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  <w:lang w:val="uk-UA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ЧЕТВЕР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5 вересня 2025 року </w:t>
        <w:tab/>
        <w:tab/>
        <w:tab/>
        <w:tab/>
        <w:tab/>
        <w:tab/>
        <w:t xml:space="preserve">              № 1874 - 84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autoSpaceDE w:val="false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22.09.2025 про внесення змін до рішення Обухівської міської ради від 20.12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0.12.2024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1 043 306 664,23; 1001 104 222,23; 42 202 442” замінити відповідно цифрами “1 055 745 884,23; 1013 543 442,23; 42 202 442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309 248 280,03; 943 242 568; 366 005 712,03”; замінити відповідно цифрами “1 321 687 500,03; 954 580 268; 367 107 232,03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57 861 654,23”; замінити відповідно цифрою  “- 58 963 174,23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323 803 270,03” замінити відповідно цифрою  “324 904 790,03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з міського бюджету громади державному бюджету на виконання програм соціально-економічного розвитку регіонів, в т.ч.: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-  </w:t>
      </w:r>
      <w:r>
        <w:rPr>
          <w:bCs/>
          <w:color w:val="FFFFFF"/>
          <w:sz w:val="28"/>
          <w:szCs w:val="28"/>
          <w:lang w:val="uk-UA"/>
        </w:rPr>
        <w:t>військовій частині А 4638 - 500 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>-  військовій частині 3102 Національної гвардії України -  500 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>- військовій частині А 4350 - 500 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>- військовій частині А 0222 (Окрема президентська бригада імені гетьмана Богдана Хмельницького СЗУ) - 500 000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 У пункті 5 рішення цифру “479 246 085” замінити відповідно цифрою “482 295 605”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2,3,5,7 рішення Обухівської міської ради від 20.12.2024     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рина ФЕДОРЯ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51:00Z</dcterms:created>
  <dc:creator>Buh</dc:creator>
  <dc:description/>
  <cp:keywords/>
  <dc:language>en-US</dc:language>
  <cp:lastModifiedBy>user22</cp:lastModifiedBy>
  <cp:lastPrinted>2025-09-29T09:51:00Z</cp:lastPrinted>
  <dcterms:modified xsi:type="dcterms:W3CDTF">2025-09-29T11:35:00Z</dcterms:modified>
  <cp:revision>6</cp:revision>
  <dc:subject/>
  <dc:title>ОБУХІВСЬКА   РАЙОННА   РАДА                    Проект</dc:title>
</cp:coreProperties>
</file>