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ЧЕТВЕР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5 вересня 2025 року </w:t>
        <w:tab/>
        <w:tab/>
        <w:tab/>
        <w:tab/>
        <w:tab/>
        <w:tab/>
        <w:t xml:space="preserve">              № 1864 - 84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надання дозволу на перерозподіл виділених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 поповнення статутного капіталу 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екомерційного підприємства Обух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«Обухівська багатопрофільна лікарня інтенсивного лікування»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6.09.2025 № 1239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дозвіл на перерозподіл частини виділених коштів на поповнення  статутного капіталу Комунального некомерційного підприємства «Обухівська багатопрофільна лікарня інтенсивного лікування» для придбанн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втоматична мийка-дезінфектор для ендоскопів </w:t>
      </w:r>
      <w:bookmarkStart w:id="1" w:name="_Hlk2089029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ієнтовною вартістю 850 000,00 грн. (вісімсот п’ятдесят  тисяч гривень 00 копійок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іохімічний автоматичний аналізатор орієнтовною вартістю 800 000,00 грн. (вісімсот тисяч гривень 00 копійок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«Реконструкцію частини будівлі терапевтичного корпусу під пологовий будинок за адресою: Київська область, місто Обухів, вулиця Каштанова, 52 у сумі 39 360 000,00 (тридцять дев’ять мільйонів триста шістдесят тисяч гривень 00 копійок) 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тановити, що кошти у сумі 1 650 000,00 (один мільйон шістсот п’ятдесят тисяч гривень 00 копійок) визначені у пункті 1 цього рішення використову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унальним некомерційним підприємством Обухівської міської ради «Обухівська багатопрофільна лікарня інтенсивного лікування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лючно на придбання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втоматична мийка-дезінфектор для ендоскопів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іохімічний автоматичний аналізатор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2" w:name="_Hlk206145718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3" w:name="_Hlk206145718"/>
      <w:bookmarkStart w:id="4" w:name="_Hlk206145718"/>
      <w:bookmarkEnd w:id="4"/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ариса ІЛЬЄНК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рина ГРАМ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Arial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20:00Z</dcterms:created>
  <dc:creator>Пользователь Windows</dc:creator>
  <dc:description/>
  <cp:keywords/>
  <dc:language>en-US</dc:language>
  <cp:lastModifiedBy>user22</cp:lastModifiedBy>
  <cp:lastPrinted>2025-09-29T09:16:00Z</cp:lastPrinted>
  <dcterms:modified xsi:type="dcterms:W3CDTF">2025-09-29T06:16:00Z</dcterms:modified>
  <cp:revision>4</cp:revision>
  <dc:subject/>
  <dc:title/>
</cp:coreProperties>
</file>