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960975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жовтня 2025 року                місто Обухів                                            №678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ахно Катерини Юрі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</w:t>
      </w:r>
      <w:bookmarkStart w:id="0" w:name="_Hlk208928180"/>
      <w:r>
        <w:rPr>
          <w:sz w:val="28"/>
          <w:szCs w:val="28"/>
          <w:lang w:val="uk-UA"/>
        </w:rPr>
        <w:t xml:space="preserve">Сахно Катерини Юріївни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у зовнішньої реклами за адресою: вулиця Київська 1/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Сахно Катерині Юріївні на встановлення об’єкту зовнішньої реклами, терміном на 5 (п’ять) років за адресою:                         вулиця Київська 1/2, місто Обухів, Київська область, </w:t>
      </w:r>
      <w:r>
        <w:rPr>
          <w:color w:val="000000"/>
          <w:sz w:val="28"/>
          <w:szCs w:val="28"/>
          <w:lang w:val="uk-UA"/>
        </w:rPr>
        <w:t>світлова вивіска на фасаді будівлі за географічними координатами 50.111437,30.626653, розміром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>2600 мм х 500 мм,  загальна площа 1,30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ахно Катерині Юрії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ахно Катерину Ю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2:00Z</cp:lastPrinted>
  <dcterms:modified xsi:type="dcterms:W3CDTF">2025-10-23T07:14:00Z</dcterms:modified>
  <cp:revision>40</cp:revision>
  <dc:subject/>
  <dc:title> </dc:title>
</cp:coreProperties>
</file>