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160776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жовтня 2025 року                місто Обухів                                            №677    </w:t>
      </w:r>
    </w:p>
    <w:p>
      <w:pPr>
        <w:pStyle w:val="Normal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ро розгляд заяви ФОП Сахно Катерини Юрі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</w:t>
      </w:r>
      <w:bookmarkStart w:id="0" w:name="_Hlk208928180"/>
      <w:r>
        <w:rPr>
          <w:sz w:val="28"/>
          <w:szCs w:val="28"/>
          <w:lang w:val="uk-UA"/>
        </w:rPr>
        <w:t xml:space="preserve">Сахно Катерини Юріївни </w:t>
      </w:r>
      <w:bookmarkEnd w:id="0"/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у зовнішньої реклами за адресою: вулиця Київська 166 К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           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Надати дозвіл ФОП Сахно Катерині Юріївні на встановлення об’єкту зовнішньої реклами, за адресою вулиця Київська 166 К, місто Обухів, Київська область, терміном на 5 (п’ять) років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світ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ивіс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на фасаді будівлі за географічними координатами 50.132416, 30.660526, загальна площа 1,7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8" w:leader="none"/>
          <w:tab w:val="left" w:pos="709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углий лайт бокс на фасаді будівлі за географічними координатами 50.132416, 30.660526, діаметр 1200 мм, загальна площа 1,13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Сахно Катерині Юрії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ахно Катерину Юр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8-11T15:12:00Z</cp:lastPrinted>
  <dcterms:modified xsi:type="dcterms:W3CDTF">2025-10-23T07:05:00Z</dcterms:modified>
  <cp:revision>42</cp:revision>
  <dc:subject/>
  <dc:title> </dc:title>
</cp:coreProperties>
</file>