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4417096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1   жовтня 2025 року                місто Обухів                                            №674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розгляд заяви ФОП Скачко Анжеліки Олегівни щодо надання дозволу на встановлення об’єктів зовнішньої реклами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Розглянувши заяви ФОП Скачко Анжеліки Олегівни та подані матеріали щодо надання дозволу на встановлення об’єктів зовнішньої реклами за адресою: вулиця Київська, місто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Надати дозвіл Скачко Анжеліці Олегівні на встановлення об’єктів зовнішньої реклами, терміном на 5 (п’ять) років, а сам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ит що стоїть на землі, за географічними координатами 50.133632,30.661383, розміром 3000 мм х 6000 мм,  загальна площа   10,50 м2, за адресою Р-01 під'їзд до м. Обухів, км 0+060 (ліворуч), вул. Київська перед поворотом на АЗС «WOG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ит що стоїть на землі, за географічними координатами 50.134142,30.661779, розміром 3000 мм х 6000 мм,  загальна площа   10,50 м2, за адресою Р-01 під'їзд до м. Обухів, км 0+010 (ліворуч), вул. Київська в районі АЗС «WOG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ит що стоїть на землі, за географічними координатами 50.128899,30.662784, розміром 3000 мм х 6000 мм,  загальна площа 10,50 м2, за адресою Н-01 Київ – Знам'янка, км 44+068 (праворуч) навпроти будівництва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2. ФОП Скачко Анжеліці Олегівні при виконанні робіт з розміщення об’єктів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 Скачко Анжеліку Олегі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(підпис)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олодимир ФЕДЧИШ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645"/>
      </w:pPr>
      <w:rPr>
        <w:sz w:val="28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  <w:szCs w:val="28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10-09T13:08:00Z</cp:lastPrinted>
  <dcterms:modified xsi:type="dcterms:W3CDTF">2025-10-23T06:58:00Z</dcterms:modified>
  <cp:revision>46</cp:revision>
  <dc:subject/>
  <dc:title> </dc:title>
</cp:coreProperties>
</file>