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1818909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21    жовтня 2025 року                місто Обухів                                           №673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Скачко Анжеліки Олегівни щодо надання 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ФОП Скачко Анжеліки Олегівни та подані матеріали щодо надання дозволу на встановлення об’єктів зовнішньої реклами за адресою: вулиця Промислова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Скачко Анжеліці Олегівні на встановлення об’єктів зовнішньої реклами, терміном на 5 (п’ять) років,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щит що стоїть на землі, за географічними координатами 50.136131,30.678443, розміром 3000 мм х 6000 мм,  загальна площа 10,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а адресою вул. Промислова, навпроти буд. 1 А (праворуч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т що стоїть на землі, за географічними координатами 50.136335,30.679413, розміром 3000 мм х 6000 мм,  загальна площа 10,50 м2, за адресою вул. Промислова, м. Обухів за зупинкою  «Завод будівельних матеріалів» (ліворуч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т що стоїть на землі, за географічними координатами 50.136007,30.682664, розміром 3000 мм х 6000 мм,  загальна площа 10,50 м2, за адресою вул. Промислова, за АЗС «УКРНАФТА» (праворуч)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т що стоїть на землі, за географічними координатами 50.135617,30.699037, розміром 3000 мм х 6000 мм,  загальна площа 10,50 м2, за адресою вул. Промислова м. Обухів в районі зупинки «Стугна»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обов’язати ФОП Скачко Анжеліку Олегівну у випадку виникнення аварійної ситуації та виконанні аварійно-відновлювальних (земляних) робіт на мережах Обухівської дільниці  Васильківського УЕГГ Київської філії ТОВ «Газорозподільні мережі України» в найкоротший термін демонтувати дані об’єкти власними силами та кош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Скачко Анжеліку Олегів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(підпис)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10-09T13:10:00Z</cp:lastPrinted>
  <dcterms:modified xsi:type="dcterms:W3CDTF">2025-10-23T06:55:00Z</dcterms:modified>
  <cp:revision>53</cp:revision>
  <dc:subject/>
  <dc:title> </dc:title>
</cp:coreProperties>
</file>