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75410548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 жовтня 2025 року                місто Обухів                                            №67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Скачко Анжеліки Олегівни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ФОП Скачко Анжеліки Олегівни та подані матеріали щодо надання дозволу на встановлення об’єктів зовнішньої реклами за адресою: місто Обухів, село Таценки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ФОП Скачко Анжеліці Олегівні на встановлення об’єктів зовнішньої реклами, терміном на 5 (п’ять) років, а саме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</w:rPr>
        <w:t>щит що стоїть на землі, за географічними координатами 50.165421,30.666710, розміром 3000 мм х 6000 мм,  загальна площа 10,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 адресою с. Таценки, шосе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-01 Київ-Знам’янка, км 39-930 (праворуч)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2</w:t>
      </w:r>
      <w:r>
        <w:rPr>
          <w:color w:val="000000"/>
          <w:sz w:val="28"/>
          <w:szCs w:val="28"/>
        </w:rPr>
        <w:t xml:space="preserve"> щит що стоїть на землі, за географічними координатами 50.163244,30.667603, розміром 3000 мм х 6000 мм,  загальна площа 10,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 адресою с. Таценки, шосе: Н-01 Київ – Знам’янка, км 40+186 (праворуч)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3</w:t>
      </w:r>
      <w:r>
        <w:rPr>
          <w:color w:val="000000"/>
          <w:sz w:val="28"/>
          <w:szCs w:val="28"/>
        </w:rPr>
        <w:t xml:space="preserve"> щит що стоїть на землі, за географічними координатами 50.152556,30.665855, розміром 3000 мм х 6000 мм,  загальна площа 10,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 адресою м. Обухів, шосе: Н-01 Київ-Знам’янка, км 41+382 (праворуч) навпроти поворот на громадський пляж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4</w:t>
      </w:r>
      <w:r>
        <w:rPr>
          <w:color w:val="000000"/>
          <w:sz w:val="28"/>
          <w:szCs w:val="28"/>
        </w:rPr>
        <w:t xml:space="preserve"> щит що стоїть на землі, за географічними координатами 50.147557,30.664629, розміром 3000 мм х 6000 мм,  загальна площа 10,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 адресою м. Обухів, шосе: Н-01 Київ – Знам’янка, км 41+937 (праворуч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bookmarkStart w:id="0" w:name="_Hlk209102120"/>
      <w:r>
        <w:rPr>
          <w:color w:val="000000"/>
          <w:sz w:val="28"/>
          <w:szCs w:val="28"/>
          <w:lang w:val="uk-UA"/>
        </w:rPr>
        <w:t>1.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ит що стоїть на землі, за географічними координатами 50.146012,30.664285, розміром 3000 мм х 6000 мм,  загальна площа 10,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 адресою м. Обухів, шосе: Н-01 Київ – Зна'янка, км 42+110 (праворуч) навпроти СТ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6</w:t>
      </w:r>
      <w:r>
        <w:rPr>
          <w:color w:val="000000"/>
          <w:sz w:val="28"/>
          <w:szCs w:val="28"/>
        </w:rPr>
        <w:t xml:space="preserve"> </w:t>
      </w:r>
      <w:bookmarkStart w:id="1" w:name="_Hlk209101105"/>
      <w:r>
        <w:rPr>
          <w:color w:val="000000"/>
          <w:sz w:val="28"/>
          <w:szCs w:val="28"/>
        </w:rPr>
        <w:t>щит що стоїть на землі, за географічними координатами 50.139437,30.662689, розміром 3000 мм х 1200 мм,  загальна площа 19,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 адресою м. Обухів, шосе: Н-01 Київ – Знам'янка, км 42+860 (праворуч) перед Обухівською розв'язк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7</w:t>
      </w:r>
      <w:r>
        <w:rPr>
          <w:color w:val="000000"/>
          <w:sz w:val="28"/>
          <w:szCs w:val="28"/>
        </w:rPr>
        <w:t xml:space="preserve"> щит що стоїть на землі, за географічними координатами 50.138438,30.662464, розміром 3000 мм х 6000 мм,  загальна площа </w:t>
      </w:r>
      <w:bookmarkStart w:id="2" w:name="_Hlk209445285"/>
      <w:r>
        <w:rPr>
          <w:color w:val="000000"/>
          <w:sz w:val="28"/>
          <w:szCs w:val="28"/>
        </w:rPr>
        <w:t xml:space="preserve">10,50 </w:t>
      </w:r>
      <w:bookmarkEnd w:id="2"/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 адресою м. Обухів, шосе: Н-01 Київ – Знам'янка, км 42+966 (праворуч) перед в'їздом на Обухівську роз'язку</w:t>
      </w:r>
      <w:bookmarkEnd w:id="0"/>
      <w:bookmarkEnd w:id="1"/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Скачко Анжеліці Олегі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(підпис)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10-23T09:45:00Z</cp:lastPrinted>
  <dcterms:modified xsi:type="dcterms:W3CDTF">2025-10-23T06:48:00Z</dcterms:modified>
  <cp:revision>52</cp:revision>
  <dc:subject/>
  <dc:title> </dc:title>
</cp:coreProperties>
</file>