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26223852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21 жовтня 2025 року                місто Обухів                                            №670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Коваленко Валентини Михайлівни щодо надання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Коваленко Валентини Михайлівни та подані матеріали щодо надання дозволу на встановлення об’єкту зовнішньої реклами за адресою: вулиця Каштанова 7 Б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Надати дозвіл ФОП Коваленко Валентині Михайлівні на встановлення об’єктів зовнішньої реклами, терміном на 5 (п’ять) років за адресою: вулиця Каштанова 7 Б, місто Обухів, Київська область, а саме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віска на фасаді будівлі, за географічними координатами 50.125945,30.649507, розміром 9990 мм х 1152 мм,  загальна площа 11,5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2 </w:t>
      </w:r>
      <w:r>
        <w:rPr>
          <w:color w:val="000000"/>
          <w:sz w:val="28"/>
          <w:szCs w:val="28"/>
        </w:rPr>
        <w:t>вивіска на фасаді будівлі за географічними координатами 50.125945,30.649507, розміром 3659 мм х 723 мм, загальна площа 2,6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ОП Коваленко Валентині Михайлі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Коваленко Валентину Михайл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(підпис)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ФЕДЧ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10-09T13:21:00Z</cp:lastPrinted>
  <dcterms:modified xsi:type="dcterms:W3CDTF">2025-10-23T06:37:00Z</dcterms:modified>
  <cp:revision>45</cp:revision>
  <dc:subject/>
  <dc:title> </dc:title>
</cp:coreProperties>
</file>