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868340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 жовтня 2025 року                місто Обухів                                            №669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Коваленко Валентини Михайл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Коваленко Валентини Михайлівни та подані матеріали щодо надання дозволу на встановлення об’єкту зовнішньої реклами за адресою: вулиця Миру 13 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Коваленко Валентині Михайлівні на встановлення об’єктів зовнішньої реклами, терміном на 5 (п’ять) років за адресою: вулиця Миру 13 А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іска на фасаді будівлі, за географічними координатами 50.130544, 30.654556, розміром 9000 мм х 2000 мм,  загальна площа 18 м2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544, 30.654556, розміром 7000 мм х 1200 мм, загальна площа 8,4 м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544, 30.654556, розміром 4000 мм х 2000 мм, загальна площа 8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544, 30.654556, розміром 1300 мм х 450 мм, загальна площа 0,58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валенко Валентині Михайл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Коваленко Валентину Михай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9-23T10:21:00Z</cp:lastPrinted>
  <dcterms:modified xsi:type="dcterms:W3CDTF">2025-10-23T06:35:00Z</dcterms:modified>
  <cp:revision>47</cp:revision>
  <dc:subject/>
  <dc:title> </dc:title>
</cp:coreProperties>
</file>