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589106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1  жовтня 2025 року                місто Обухів                                            №668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Бутенко Тетяни Олександр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</w:t>
      </w:r>
      <w:bookmarkStart w:id="0" w:name="_Hlk208928180"/>
      <w:r>
        <w:rPr>
          <w:sz w:val="28"/>
          <w:szCs w:val="28"/>
          <w:lang w:val="uk-UA"/>
        </w:rPr>
        <w:t xml:space="preserve">Бутенко Тетяни Олександрівни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у зовнішньої реклами за адресою: вулиця Київська 117 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ФОП Бутенко Тетяні Олександрівні на встановлення об’єктів зовнішньої реклами, терміном на 5 (п’ять) років за адресою:                         вулиця Київська 117 А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ьна рекламна конструкція, що розміщується під кутом на фасаді будівлі за географічними координатами 50.130897,30.656154, розміром 500 мм х 500 мм,  загальна площа 0,25 м2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ьна рекламна конструкція, що розміщується під кутом на фасаді будівлі за географічними координатами 50.130897,30.656154, розміром 700 мм х 400 мм, загальна площа 0,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банер на фасаді будівлі, за географічними координатами 50.130897,30.656154, розміром 7000 мм х 2000 мм,  загальна площа 14,00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897,30.656154, розміром 3500 мм х 350 мм,  загальна площа 1,22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Бутенко Тетяні Олександр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утенко Тетяну Олександ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9-18T15:29:00Z</cp:lastPrinted>
  <dcterms:modified xsi:type="dcterms:W3CDTF">2025-10-22T11:19:00Z</dcterms:modified>
  <cp:revision>43</cp:revision>
  <dc:subject/>
  <dc:title> </dc:title>
</cp:coreProperties>
</file>