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0212085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жовтня 2025 року                місто Обухів                                       №6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М.М.ГРУПП»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овариства з обмеженою відповідальністю             «М.М.ГРУПП» та подані матеріали щодо надання дозволу на встановлення об’єкта зовнішньої реклами щит що стоїть окремо за адресою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автомобільна дорога Н-01 Київ-Знам’янка, км 42-725 праворуч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№ 466-21-VІI «Про затвердження Правил розміщення зовнішньої реклами у населених пунктах Обухівської міської ради», зі змінами № 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Товариству з обмеженою відповідальністю          «М.М.ГРУПП» на встановлення об’єкта зовнішньої реклами, щит що стоїть окремо, за географічними координатами 50,14141, 30.66334, розміром 6000 мм х 3000 мм, загальна площа 10,5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за адресою: автомобільна дорога Н-01 Київ-Знам’янка, км 42-725 праворуч, терміном на 5 (п’ять) років.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М.М.ГРУПП» при виконанні робіт з розміщення об’єкта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М.М.ГРУПП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(підпис)         Лариса ІЛЬЄ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6-02T16:32:00Z</cp:lastPrinted>
  <dcterms:modified xsi:type="dcterms:W3CDTF">2025-10-22T11:18:00Z</dcterms:modified>
  <cp:revision>120</cp:revision>
  <dc:subject/>
  <dc:title> </dc:title>
</cp:coreProperties>
</file>