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1 жовтня 2025 року                   місто Обухів                                      №666</w:t>
      </w:r>
    </w:p>
    <w:p>
      <w:pPr>
        <w:pStyle w:val="Normal"/>
        <w:spacing w:lineRule="auto" w:line="240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24.07.2024 № 513  «Про утворення комісії з питань розподілу публічних інвестицій Обухівської міської територіальної громад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у України,наказу Міністерства фінансів України № 202 від 15.04.2025 «Про затвердження примірного Положення про місцеву комісію з питань розподілу публічних інвестицій», статей 27, 42, 59 Закону України «Про місцеве самоврядування в Україні» та у зв’язку із кадровими змінами у структурі виконавчого комітету Обухівської міської ради 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зміни до рішення виконавчого комітету Обухівської міської ради Київської області від 24.07.2025 № 513  «Про утворення комісії з питань розподілу публічних інвестицій Обухівської міської територіальної громади», та викласти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(підпис) 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на МЕДВІД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1.10.2025  №666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итань розподілу публічних інвестицій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"/>
        <w:gridCol w:w="4928"/>
      </w:tblGrid>
      <w:tr>
        <w:trPr>
          <w:trHeight w:val="88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ІДЧУК Ніна Іванівна</w:t>
            </w:r>
          </w:p>
          <w:p>
            <w:pPr>
              <w:pStyle w:val="Normal"/>
              <w:shd w:fill="FFFFFF" w:val="clear"/>
              <w:spacing w:before="0" w:after="16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виконавчого комітету Обухівської міської ради</w:t>
            </w:r>
          </w:p>
        </w:tc>
      </w:tr>
      <w:tr>
        <w:trPr>
          <w:trHeight w:val="138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ліна Миколаївна</w:t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ind w:right="8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Роксолана</w:t>
            </w:r>
          </w:p>
          <w:p>
            <w:pPr>
              <w:pStyle w:val="Normal"/>
              <w:spacing w:before="0" w:after="0"/>
              <w:ind w:right="8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івна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 виконавчого комітету Обухівської міської ради, заступник голови комі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з управління публічними інвестиціями виконавчого комітету Обухівської міської ради </w:t>
            </w:r>
          </w:p>
        </w:tc>
      </w:tr>
      <w:tr>
        <w:trPr>
          <w:trHeight w:val="84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69" w:before="283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лени комісії: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4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ИШИН Володимир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ЛІСНИЙ Сергій Борисович</w:t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ЯК Оксана Валенти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ЬКА Алі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ИЧ Тетя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ЬСЬКИЙ Максим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ЧЕНКО Людмил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Обухівської міської ради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апітального будівництва та експлуатаційних послуг 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світ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олоді, фізичної культури та спорту виконавчого комітету Обухівської міської ради Київської області, депутат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ідпис)              Лариса ІЛЬ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46:00Z</dcterms:created>
  <dc:creator>user25</dc:creator>
  <dc:description/>
  <cp:keywords/>
  <dc:language>en-US</dc:language>
  <cp:lastModifiedBy>user13</cp:lastModifiedBy>
  <cp:lastPrinted>2025-10-21T14:17:00Z</cp:lastPrinted>
  <dcterms:modified xsi:type="dcterms:W3CDTF">2025-10-22T10:22:00Z</dcterms:modified>
  <cp:revision>22</cp:revision>
  <dc:subject/>
  <dc:title/>
</cp:coreProperties>
</file>