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610</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Дрозд Аліні Сергіївні на встановлення тимчасової споруди орієнтовною площею до 30 м² для ведення підприємницької діяльності поряд з багатоквартирним житловим будинком №121 по вулиці Київській у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Дрозд Аліною Сергіївною документи щодо погодження місця розміщення тимчасової споруди для провадження підприємницької діяльності поряд з багатоквартирним житловим будинком №121 по вулиці Київській у місті Обухів Київської області,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Дрозд Аліні Сергіївні</w:t>
      </w:r>
      <w:r>
        <w:rPr>
          <w:b/>
          <w:sz w:val="28"/>
          <w:szCs w:val="28"/>
          <w:lang w:val="uk-UA"/>
        </w:rPr>
        <w:t xml:space="preserve"> </w:t>
      </w:r>
      <w:r>
        <w:rPr>
          <w:sz w:val="28"/>
          <w:szCs w:val="28"/>
          <w:lang w:val="uk-UA"/>
        </w:rPr>
        <w:t>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поряд з багатоквартирним житловим будинком №121 по вулиці Київській у місті Обухів Київської області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Дрозд Аліні Серг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7:03:00Z</dcterms:created>
  <dc:creator>Marina</dc:creator>
  <dc:description/>
  <cp:keywords/>
  <dc:language>en-US</dc:language>
  <cp:lastModifiedBy>user13</cp:lastModifiedBy>
  <cp:lastPrinted>2025-07-28T13:24:00Z</cp:lastPrinted>
  <dcterms:modified xsi:type="dcterms:W3CDTF">2025-09-19T08:49:00Z</dcterms:modified>
  <cp:revision>7</cp:revision>
  <dc:subject/>
  <dc:title> </dc:title>
</cp:coreProperties>
</file>