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вересня 2025 року         місто Обухів                                    №609</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Савенко Тетяні Анатоліївні на встановлення тимчасової споруди площею 30 м² для ведення підприємницької діяльності вздовж автомобільної дороги Київ-Знам’янка Н 01 </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Савенко Тетяни Анатоліївни документи щодо погодження місця розміщення тимчасової споруди для провадження підприємницької діяльності вздовж автомобільної дороги Київ-Знам’янка Н 01, поруч із земельною ділянкою з кадастровим номером 3223182000:08:005:0001,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Савенко Тетяні Анатоліївні 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вздовж автомобільної дороги Київ-Знам’янка Н 01, поруч із земельною ділянкою з кадастровим номером 3223182000:08:005:0001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Савенко Тетяні Анатол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18:00Z</dcterms:created>
  <dc:creator>Marina</dc:creator>
  <dc:description/>
  <cp:keywords/>
  <dc:language>en-US</dc:language>
  <cp:lastModifiedBy>user13</cp:lastModifiedBy>
  <cp:lastPrinted>2025-07-28T13:24:00Z</cp:lastPrinted>
  <dcterms:modified xsi:type="dcterms:W3CDTF">2025-09-19T08:42:00Z</dcterms:modified>
  <cp:revision>7</cp:revision>
  <dc:subject/>
  <dc:title> </dc:title>
</cp:coreProperties>
</file>