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3.8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9736702" r:id="rId2"/>
        </w:objec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ІШ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 18  вересня 2025 року              місто Обухів                                         №6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родовження строку дії дозволу на розміщення зовнішньої рекл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аяву ФОП Скачко Анжеліки Олегівни та подані матеріали щодо продовження строку дії дозволу на розміщення зовнішньої реклами за адресами: вулиця Київська, місто Обухів Київська область з’їзд з Обухівської розв’язки (праворуч) та вулиця Каштанова буд. 52/19 місто Обухів Київська область в районі АЗС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VS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 №89 (колишня АЗС «Каріна») 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 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довжити строк дії дозволу на розміщення зовнішньої реклами                   ФОП Скачко Анжеліці Олегівні, відповідно до договору </w:t>
      </w:r>
      <w:bookmarkStart w:id="0" w:name="_Hlk20832326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1 на тимчасове користування місцем розміщення зовнішньої реклами від 30 вересня 2020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ку на строк 5 (п’ять) років а са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 </w:t>
      </w:r>
      <w:r>
        <w:rPr>
          <w:rFonts w:cs="Times New Roman" w:ascii="Times New Roman" w:hAnsi="Times New Roman"/>
          <w:sz w:val="28"/>
          <w:szCs w:val="28"/>
          <w:lang w:val="uk-UA"/>
        </w:rPr>
        <w:t>рекламний щит за географічними координатами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географічними координатами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50.135089, 30.661785, розміром 3000 мм х 3000 мм, загальною площею 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 адрес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улиця Київська, місто Обухів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ська область з’їзд з Обухівської розв’язки (праворуч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2 рекламний щит за географічними координатами 50.130962, 30.632242, розміром 3000 мм х 3000 мм,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 адресою:  вулиця Каштанова  місто Обухів Київська область в районі АЗС «BVS» (колишня АЗС «Каріна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ФОП Скачко Анжеліці Олегівні дотримуватись вимог Закону України «Про благоустрій населених пунктів» та укласти додатковий договір до договору № 1 на тимчасове користування місцем розміщення зовнішньої реклами від 30 вересня 20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Скачко Анжеліку Олегів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(підпис)       Лариса ІЛЬ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  <w:t>Володимир ФЕДЧИШИН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ru-RU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46:00Z</dcterms:created>
  <dc:creator>ZemVidil</dc:creator>
  <dc:description/>
  <cp:keywords/>
  <dc:language>en-US</dc:language>
  <cp:lastModifiedBy>user13</cp:lastModifiedBy>
  <dcterms:modified xsi:type="dcterms:W3CDTF">2025-09-19T07:53:00Z</dcterms:modified>
  <cp:revision>41</cp:revision>
  <dc:subject/>
  <dc:title/>
</cp:coreProperties>
</file>