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861467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8  вересня 2025 року                місто Обухів                                      №5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Чехмейстер Юлії Олегівни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Чехмейстер Юлії Олегівни та подані матеріали щодо надання дозволу на встановлення об’єктів зовнішньої реклами за адресою: вулиця Каштанова, будинок 7-А, місто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2067 «Про затвердження Типових правил розміщення зовнішньої реклами», рішенням Обухівської міської ради Київської області №1125-53-VІІІ від 25.01.2024 «Про внесення змін до рішення Обухівської міської ради Київської області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0.03.2017 №466-21-VІI «Про затвердження Правил розміщення зовнішньої реклами у населених пунктах Обухівської міської ради», зі змінами №1582-70-VІІІ від 30.01.202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хмейстер Юлії Олегівні на встановлення об’єктів зовнішньої реклами за адресою вулиця Каштанова, будинок 7-А, місто Обухів, Київська область, терміном на 5 (п’ять) років, а саме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 спеціальна рекламна конструкція на фасаді будівлі, за географічними координатами 50.125726, 30.650331, розміром 6250 мм х 500 мм, загальна площа 3,1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пеціальна рекламна конструкція на фасаді будівлі, за географічними координатами 50.125726, 30.650331, розміром 895 мм х 1990 мм, загальна площа 1,7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2. ФОП Чехмейстр Юлії Олегівні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ями розташування рекламних засоб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Чехмейстер Юлію Олегівну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(підпис)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ФЕД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5-09-03T14:24:00Z</cp:lastPrinted>
  <dcterms:modified xsi:type="dcterms:W3CDTF">2025-09-19T08:15:00Z</dcterms:modified>
  <cp:revision>89</cp:revision>
  <dc:subject/>
  <dc:title> </dc:title>
</cp:coreProperties>
</file>