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57276033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18  вересня 2025 року                місто Обухів                                      №5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ФОП Кукліч Юлії Миколаївни щодо надання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укліч Юлії Миколаївни та подані матеріали щодо надання дозволу на встановлення об’єктів зовнішньої реклами за адресою: вулиця Каштанова, будинок 14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30.03.2017 №466-21-VІI «Про затвердження Правил розміщення зовнішньої реклами у населених пунктах Обухівської міської ради», зі змінами №1582-70-VІІІ від 30.01.2025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кліч Юлії Миколаївні на встановлення об’єктів зовнішньої реклами за адресою вулиця Каштанова, будинок 14, місто Обухів, Київська область, терміном на 5 (п’ять) років, а саме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1 спеціальна рекламна конструкція на фасаді будівлі, за географічними координатами 50.126532, 30.649024, розміром 200 мм х 70 мм, загальна площа 1,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спеціальна рекламна конструкція на фасаді будівлі, за географічними координатами 50.126532, 30.649024, розміром 200 мм х 60 мм, загальна площа 1,2 м2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2. ФОП Кукліч Юлії Миколаївні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ями розташування рекламних засоб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укліч Юлію Миколаївну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(підпис)       Лариса ІЛЬЄНК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43:00Z</dcterms:created>
  <dc:creator>Marina</dc:creator>
  <dc:description/>
  <cp:keywords/>
  <dc:language>en-US</dc:language>
  <cp:lastModifiedBy>user13</cp:lastModifiedBy>
  <cp:lastPrinted>2025-09-03T14:24:00Z</cp:lastPrinted>
  <dcterms:modified xsi:type="dcterms:W3CDTF">2025-09-19T07:44:00Z</dcterms:modified>
  <cp:revision>90</cp:revision>
  <dc:subject/>
  <dc:title> </dc:title>
</cp:coreProperties>
</file>