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288028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8  вересня 2025 року                місто Обухів                                №594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иївська 166-К, приміщення 6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за географічними координатами 50.133901,30.662436, розміром 4000 мм х 1040 мм, загальною площею 4,1600 м2, за адресою: вулиця Київська 166-К, приміщення 6,  місто Обухів Київської області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, що розміщується під кутом до фасаду будинку за географічними координатами 50.133901,30.662436, розміром 642 мм х 642 мм, загальною площею 0,4121 м2, за адресою: вулиця Київська 166-К, приміщення 6,  місто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9T08:33:00Z</dcterms:modified>
  <cp:revision>50</cp:revision>
  <dc:subject/>
  <dc:title> </dc:title>
</cp:coreProperties>
</file>