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65pt;margin-top:-24.65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73190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 вересня 2025 року          м. Обухів                                            №</w:t>
        <w:softHyphen/>
        <w:softHyphen/>
        <w:softHyphen/>
        <w:t>589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значення уповноваженого орга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ого за організацію над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ціальних послуг у Обухівській міській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риторіальній громаді в межа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спериментального проекту за принципом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«гроші ходять за людиною»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З метою забезпечення реалізації експериментального проекту з організації надання внутрішньо переміщеним особам похилого віку, особам з інвалідністю соціальних послуг стаціонарного догляду, підтриманого проживання за принципом «гроші ходять за людиною» та керуючись статтею 40  Закону України «Про місцеве самоврядування в Україні», на підставі статті 11 Закону України «Про соціальні послуги» відповідно до пункту 5 постанови Кабінету Міністрів України від 08 серпня 2024 року №888 «Деякі питання реалізації експериментального проекту з організації надання внутрішньо переміщеним особам похилого віку, особам з інвалідністю соціальних послуг стаціонарного догляду, підтриманого проживання за принципом «гроші ходять за людиною»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bidi="uk-UA"/>
        </w:rPr>
      </w:pPr>
      <w:r>
        <w:rPr>
          <w:b/>
          <w:bCs/>
          <w:sz w:val="28"/>
          <w:szCs w:val="28"/>
          <w:lang w:val="uk-UA" w:bidi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Управління соціального</w:t>
        <w:tab/>
        <w:t xml:space="preserve">захисту населення виконавчого комітету   Обухівської міської ради  уповноваженим органом відповідальним за організацію надання соціальних послуг у Обухівській міській територіальній громаді в межах експериментального </w:t>
        <w:tab/>
        <w:t>проекту за принципом «гроші ходять за людиною»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  <w:lang w:val="uk-UA"/>
        </w:rPr>
        <w:t>Управлінню соціального</w:t>
        <w:tab/>
        <w:t>захисту населення виконавчого комітету        Обухівської міської ради забезпечити виявлення внутрішньо переміщених осіб похилого віку, осіб з інвалідністю, які потребують надання соціальних послуг стаціонарного догляду, підтриманого проживання оцінювання їх індивідуальних потреб та надання їм необхідної допомоги в межах експериментального проекту.</w:t>
        <w:tab/>
        <w:t xml:space="preserve">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Обухівської міської ради          (підпис)       Лариса ІЛЬЄНКО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ікторія ІЩЕНКО</w:t>
      </w:r>
      <w:r>
        <w:rPr>
          <w:b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566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56" w:before="360" w:after="80"/>
      <w:outlineLvl w:val="0"/>
    </w:pPr>
    <w:rPr>
      <w:rFonts w:ascii="Calibri Light" w:hAnsi="Calibri Light" w:eastAsia="Calibri Light" w:cs="Calibri Light"/>
      <w:color w:val="2F5496"/>
      <w:kern w:val="2"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1D1D1B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1D1D1B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Liberation Serif;MS Gothic" w:hAnsi="Liberation Serif;MS Gothic" w:eastAsia="DejaVu Sans" w:cs="FreeSans;Times New Roman"/>
      <w:b/>
      <w:kern w:val="2"/>
      <w:sz w:val="28"/>
      <w:lang w:eastAsia="zh-CN" w:bidi="hi-IN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Calibri Light" w:cs="Calibri Light"/>
      <w:color w:val="2F5496"/>
      <w:kern w:val="2"/>
      <w:sz w:val="40"/>
      <w:szCs w:val="40"/>
    </w:rPr>
  </w:style>
  <w:style w:type="character" w:styleId="Rvts23">
    <w:name w:val="rvts23"/>
    <w:basedOn w:val="Style13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MS Gothic" w:hAnsi="Liberation Serif;MS Gothic" w:eastAsia="DejaVu Sans" w:cs="FreeSans;Times New Roman"/>
      <w:b/>
      <w:kern w:val="2"/>
      <w:sz w:val="28"/>
      <w:lang w:val="en-US" w:eastAsia="zh-CN" w:bidi="hi-I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hanging="360"/>
      <w:jc w:val="center"/>
    </w:pPr>
    <w:rPr>
      <w:rFonts w:eastAsia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13</cp:lastModifiedBy>
  <cp:lastPrinted>2025-09-10T10:48:00Z</cp:lastPrinted>
  <dcterms:modified xsi:type="dcterms:W3CDTF">2025-09-19T07:54:00Z</dcterms:modified>
  <cp:revision>281</cp:revision>
  <dc:subject/>
  <dc:title/>
</cp:coreProperties>
</file>