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 - 82 – VІІ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затвердження Віцину Валерію Валерійовичу проекту землеустрою щодо відведення земельної ділянки у разі зміни її цільового призначення з «для будівництва і обслуговування житлового будинку, господарських будівель і споруд (присадибна ділянка)» на «для будівництва та обслуговування будівель торгівлі» площею 0,0936 га, за адресою:                          вул. Незалежності,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Віциної Ірини Павлівни, яка діє від імені Віцина Валерія Валерійовича, відповідно до довіреності № 395 від 08.02.2024, зареєстровану 21.07.2025 за № 1050 про затвердження проекту землеустрою щодо відведення земельної ділянки у разі зміни її цільового призначення з «для будівництва і обслуговування житлового будинку, господарських будівель і споруд (присадибна ділянка)» на «для будівництва та обслуговування будівель торгівлі» площею 0,0936 га кадастровий номер 3223110100:01:067:0069, за адресою: вул. Незалежності, 2/1,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Затвердити Віцину Валерію Валерійовичу проект землеустрою щодо відведення земельної ділянки у разі зміни її цільового призначення з «для будівництва і обслуговування житлового будинку, господарських будівель і споруд (присадибна ділянка)» на «для будівництва та обслуговування будівель торгівлі» площею 0,0936 га кадастровий номер 3223110100:01:067:0069, за адресою: вул. Незалежності,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Змінити Віцину Валерію Валерійовичу цільове призначення земельної ділянки площею                0,0936 га кадастровий номер 3223110100:01:067:0069 з «02.01 Для будівництва і обслуговування житлового будинку, господарських будівель і споруд (присадибна ділянка)» на «03.07 Для будівництва та обслуговування будівель торгівлі», що розташована за адресою:                                   вул. Незалежності,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 - 82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Царенку Олексію Сергійовичу, Карась Тетяні Григорівні та Царенко Мар’яні Максим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озацький Шлях, 67,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Царенка Олексія Сергійовича, Карась Тетяни Григорівни та Любиченко Олени Миколаївни, яка діє від імені неповнолітньої дочки Царенко Мар’яни Максимівни, відповідно до рішення виконавчого комітету Обухівської міської ради Київської області № 381 від 08.10.2024 «Про надання дозволу на вчинення правочину щодо нерухомого майна з урахуванням майнових інтересів дитини», зареєстровану 23.07.2025 за № 1065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2:0065 для будівництва і обслуговування житлового будинку, господарських будівель і споруд (присадибна ділянка), за адресою:                                              вул. Козацький Шлях (раніше вул. Паризької Комуни), 67, м. Обухів,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½ частки                      Царенка О.С. згідно свідоцтва про право на спадщину за законом № 1-1851 від 14.07.2017, номер запису про право власності: 21389502 від 14.07.2017, у власності               ¼ частки Карась Т.Г. згідно свідоцтва про право на спадщину за законом № 1-995 від 10.10.2023, номер відомостей про право власності: 52060561 від 10.10.2023 та у власності ¼ частки Царенко М.М. згідно свідоцтва про право на спадщину за законом         № 1-996 від 10.10.2023, номер відомостей про право власності: 52060665 від 10.10.2023, реєстраційний номер об’єкта нерухомого майна: 1300543532116,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Царенку Олексію Сергійовичу, Карась Тетяні Григорівні та Царенко Мар’яні Максим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2:0065 для будівництва і обслуговування житлового будинку, господарських будівель і споруд (присадибна ділянка), за адресою: вул. Козацький Шлях, 67,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у спільну часткову власність Царенку Олексію Сергійовичу ½ частки, Карась Тетяні Григорівні ¼ частки та Царенко Мар’яні Максимівні ¼ частки земельну ділянку площею 0,1000 га кадастровий номер 3223110100:01:082:0065 для будівництва і обслуговування житлового будинку, господарських будівель і споруд (присадибна ділянка), за адресою: вул. Козацький Шлях, 67,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 - 82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Безноско Ярославі Олегівні технічної документації із землеустрою щодо встановлення (відновлення) меж земельної ділянки в натурі (на місцевості) площею 0,0031 га для будівництва індивідуальних гаражів, за адресою: вул. Миру, 8-Б, гараж 71, м. Обухів, Київської області та технічної документації із землеустрою щодо встановлення (відновлення) меж земельної ділянки в натурі (на місцевості) площею 0,0023 га для будівництва індивідуальних гаражів, за адресою: вул. Хмельницького Богдана, 22-Б, гараж 5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Безноско Ярослави Олегівни зареєстровану 28.07.2025 за № 1081 про затвердження технічної документації із землеустрою щодо встановлення (відновлення) меж земельної ділянки в натурі (на місцевості) площею 0,0031 га кадастровий номер 3223110100:01:098:0258 для будівництва індивідуальних гаражів, за адресою: вул. Миру, 8-Б, гараж 71, м. Обухів, Київської області та технічної документації із землеустрою щодо встановлення (відновлення) меж земельної ділянки в натурі (на місцевості) площею 0,0023 га кадастровий номер 3223110100:01:102:0534 для будівництва індивідуальних гаражів, за адресою: вул. Хмельницького Богдана, 22-Б, гараж 51,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земельній ділянці площею 0,0031 га гаража, який знаходиться у власності заявника згідно свідоцтва про право на спадщину за законом № 1-1450 від 18.12.2024, реєстраційний номер об’єкта нерухомого майна: 3066164932120, номер відомостей про право власності: 58081266 від 18.12.2024 та розміщення на земельній ділянці площею 0,0023 га гаража, який знаходиться у власності заявника згідно свідоцтва про право на спадщину за законом № 1-1451 від 18.12.2024, реєстраційний номер об’єкта нерухомого майна: 3066146032120, номер відомостей про право власності: 58080632 від 18.12.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Безноско Ярославі Олегівні технічну документацію із землеустрою щодо встановлення (відновлення) меж земельної ділянки в натурі (на місцевості) площею 0,0031 га кадастровий номер 3223110100:01:098:0258 для будівництва індивідуальних гаражів, за адресою: вул. Миру, 8-Б, гараж 71,                      м. Обухів, Київської області та технічну документацію із землеустрою щодо встановлення (відновлення) меж земельної ділянки в натурі (на місцевості) площею 0,0023 га кадастровий номер 3223110100:01:102:0534 для будівництва індивідуальних гаражів, за адресою: вул. Хмельницького Богдана, 22-Б, гараж 5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Безноско Ярославі Олегівні у приватну власність дві земельні ділянки площею 0,0031 га кадастровий номер 3223110100:01:098:0258 для будівництва індивідуальних гаражів, за адресою: вул. Миру, 8-Б, гараж 71,                        м. Обухів, Київської області та площею 0,0023 га кадастровий номер 3223110100:01:102:0534 для будівництва індивідуальних гаражів, за адресою:                вул. Хмельницького Богдана, 22-Б, гараж 5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3. Земельні ділянки повинні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 - 82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Антко Надії Юріївні технічної документації із землеустрою щодо встановлення (відновлення) меж земельної ділянки в натурі (на місцевості) площею 0,2422 га для будівництва і обслуговування житлового будинку, господарських будівель і споруд (присадибна ділянка), за адресою:             вул. Козацька, 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Антко Надії Юріївні зареєстровану 28.07.2025 за                           № 377/ВРМ1 про затвердження технічної документації із землеустрою щодо встановлення (відновлення) меж земельної ділянки в натурі (на місцевості) площею 0,2422 га кадастровий номер 3223182001:01:018:0022 для будівництва і обслуговування житлового будинку, господарських будівель і споруд (присадибна ділянка), за адресою: вул. Козацька (раніше вул. Жовтнева), 7,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свідоцтва про право власності на нерухоме майно від 29.11.2007, реєстраційний номер: 21125842, номер запису: 461, в книзі 1,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Антко Надії Юріївні технічну документацію із землеустрою щодо встановлення (відновлення) меж земельної ділянки в натурі (на місцевості) площею 0,2422 га кадастровий номер 3223182001:01:018:0022 для будівництва і обслуговування житлового будинку, господарських будівель і споруд (присадибна ділянка), за адресою: вул. Козацька, 7, с. Григор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Антко Надії Юріївні у приватну власність земельну ділянку площею 0,2422 га кадастровий номер 3223182001:01:018:0022 для будівництва і обслуговування житлового будинку, господарських будівель і споруд (присадибна ділянка), за адресою: вул. Козацька, 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 - 82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Кабанцю Івану Андрійовичу технічної документації із землеустрою щодо встановлення (відновлення) меж земельної ділянки в натурі (на місцевості) площею 0,4400 га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абанця Івана Андрійовича, зареєстровану 17.07.2025 за                      № 1046 про затвердження технічної документації із землеустрою щодо встановлення (відновлення) меж земельної ділянки в натурі (на місцевості)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 та матеріали розроблені інженером-землевпорядником Сухиною Р.П., місце роботи інженера-землевпорядника ФОП Сухина Р.П., враховуючи розміщення на даній земельній ділянці будівлі АВМ з навісом, яка знаходиться у власності заявника згідно свідоцтва про право власності на нерухоме майно від 04.04.2008, реєстраційний номер: 22787630, номер запису: 7, в книзі: 30, у відповідності зі статтями 26, 33, 59 Закону України «Про місцеве самоврядування в Україні», статей 12, 116, 118, 121, 122, 125, 126, 134,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абанцю Івану Андрійовичу технічну документацію із землеустрою щодо встановлення (відновлення) меж земельної ділянки в натурі (на місцевості)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Кабанцю Івану Андрійовичу земельну ділянку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Кабанцем Іваном Андрійовичем договір оренди землі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6 - 82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САДІВНИЦЬКОМУ ТОВАРИСТВУ «СЯЙВО» (далі –                      ГО СТ «СЯЙВО») технічної документації із землеустрою щодо проведення інвентаризації земель загальною площею 1,8809 га під існуючими проїздами на землях загального користування ГО СТ «СЯЙВО» вид цільового призначення земельних ділянок: 01.06 Для колективного садівництва, за адресою: Обухівська територіальна громада (раніше Обухівська міська рада), Обухівського району, Київської області, згідно зі списком, що додається</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ГО СТ «СЯЙВО» (код ЄДРПОУ 23571886) Сергія МАРЧУКА зареєстровану 25.07.2025 за № 1072 про затвердження технічної документації із землеустрою щодо проведення інвентаризації земель загальною площею 1,8809 га під існуючими проїздами на землях загального користування ГО СТ «СЯЙВО» вид цільового призначення земельних ділянок: 01.06 Для колективного садівництва, за адресою: Обухівська територіальна громада (раніше Обухівська міська рада),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у відповідності зі статтями 26, 33, 59 Закону України «Про місцеве самоврядування в Україні», статей 12, 35, 122, 123, 125, 126, 134,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ГО СТ «СЯЙВО» технічну документацію із землеустрою щодо проведення інвентаризації земель загальною площею 1,8809 га під існуючими проїздами на землях загального користування ГО СТ «СЯЙВО» вид цільового призначення земельних ділянок: 01.06 Для колективного садівництва, за адресою: Обухівська територіальна громада (раніше Обухівська міська рада), Обухівського району, Київської області, згідно зі списком, що додаєтьс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пинити право постійного користування на земельні ділянки загальною площею 1,8809 га, відповідно до державного акту на право користування землею серії Б № 087475, зареєстрований 1991 році за № 226, виданий Трипільському біохимзаводу Обухівського району Київської області, наданий для ведення колективного садівництва, за адресою: Обухівська територіальна громада (раніше Обухівська міська рада), Обухівського району, Київської області, у зв’язку із припиненням діяльності Відкритого акціонерного товариства «Трипільський біохімічний завод», згідно зі списком, що додається.</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ередати в оренду ГО СТ «СЯЙВО» земельні ділянки загальною площею     1,8809 га вид цільового призначення земельних ділянок: 01.06 Для колективного садівництва, за адресою: Обухівська територіальна громада (раніше Обухівська міська рада), Обухівського району, Київської області, на строк 10 (десять) років, згідно зі списком, що додається.</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ГО СТ «СЯЙВО» договір оренди землі загальною площею 1,8809 га вид цільового призначення земельних ділянок: 01.06 Для колективного садівництва, за адресою: Обухівська територіальна громада (раніше Обухівська мі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right"/>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r>
    </w:p>
    <w:p>
      <w:pPr>
        <w:pStyle w:val="Normal"/>
        <w:tabs>
          <w:tab w:val="clear" w:pos="708"/>
          <w:tab w:val="left" w:pos="142" w:leader="none"/>
          <w:tab w:val="left" w:pos="1620" w:leader="none"/>
        </w:tabs>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даток до рішення Обухівської міської ради</w:t>
      </w:r>
    </w:p>
    <w:p>
      <w:pPr>
        <w:pStyle w:val="Normal"/>
        <w:tabs>
          <w:tab w:val="clear" w:pos="708"/>
          <w:tab w:val="left" w:pos="142" w:leader="none"/>
          <w:tab w:val="left" w:pos="1620" w:leader="none"/>
        </w:tabs>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ївської області</w:t>
      </w:r>
    </w:p>
    <w:p>
      <w:pPr>
        <w:pStyle w:val="Normal"/>
        <w:tabs>
          <w:tab w:val="clear" w:pos="708"/>
          <w:tab w:val="left" w:pos="142" w:leader="none"/>
          <w:tab w:val="left" w:pos="1620" w:leader="none"/>
        </w:tabs>
        <w:spacing w:lineRule="auto" w:line="24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w:t>
      </w:r>
      <w:r>
        <w:rPr>
          <w:rFonts w:eastAsia="Batang;바탕" w:cs="Times New Roman" w:ascii="Times New Roman" w:hAnsi="Times New Roman"/>
          <w:sz w:val="28"/>
          <w:szCs w:val="28"/>
          <w:lang w:eastAsia="ru-RU"/>
        </w:rPr>
        <w:t>6-8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ІІ</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від ___.08.2025 року</w:t>
      </w:r>
    </w:p>
    <w:p>
      <w:pPr>
        <w:pStyle w:val="Normal"/>
        <w:spacing w:lineRule="auto" w:line="2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8"/>
          <w:szCs w:val="28"/>
        </w:rPr>
      </w:pPr>
      <w:r>
        <w:rPr>
          <w:rFonts w:cs="Times New Roman" w:ascii="Times New Roman" w:hAnsi="Times New Roman"/>
          <w:sz w:val="28"/>
          <w:szCs w:val="28"/>
        </w:rPr>
        <w:t>Список земельних ділянок ГО СТ «СЯЙВО»</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8"/>
          <w:szCs w:val="28"/>
        </w:rPr>
      </w:pPr>
      <w:r>
        <w:rPr>
          <w:rFonts w:cs="Times New Roman" w:ascii="Times New Roman" w:hAnsi="Times New Roman"/>
          <w:sz w:val="28"/>
          <w:szCs w:val="28"/>
        </w:rPr>
        <w:t>під існуючими проїздами на землях загального користування</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8"/>
          <w:szCs w:val="28"/>
        </w:rPr>
      </w:pPr>
      <w:r>
        <w:rPr>
          <w:rFonts w:cs="Times New Roman" w:ascii="Times New Roman" w:hAnsi="Times New Roman"/>
          <w:sz w:val="28"/>
          <w:szCs w:val="28"/>
        </w:rPr>
        <w:t>вид цільового призначення земельних ділянок:</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8"/>
          <w:szCs w:val="28"/>
        </w:rPr>
      </w:pPr>
      <w:r>
        <w:rPr>
          <w:rFonts w:cs="Times New Roman" w:ascii="Times New Roman" w:hAnsi="Times New Roman"/>
          <w:sz w:val="28"/>
          <w:szCs w:val="28"/>
        </w:rPr>
        <w:t>01.06 Для колективного садівництва</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1276"/>
        <w:gridCol w:w="992"/>
        <w:gridCol w:w="2835"/>
        <w:gridCol w:w="4111"/>
      </w:tblGrid>
      <w:tr>
        <w:trPr>
          <w:trHeight w:val="8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оща земельної ділянки,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дастровий номер земельної ділян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а земельної ділянки</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110100:05:001:12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110100:05:001:02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110100:05:001:02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110100:05:001:02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223110100:05:001:02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8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110100:05:001:02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110100:05:001:02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а територіальна громада (раніше Обухівська міська рада), Обухівського району, Київської області</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8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r>
    </w:tbl>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кретар Обухівської міської ради                                          Лариса ІЛЬЄНКО</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7 - 82 – VІІІ</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6.06.2025 № 1774/26-78–VІІІ «Про припинення шляхом дострокового розірвання з Назаренком Сергієм Васильовичем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ФОП Назаренка Сергія Васильовича зареєстровану 28.07.2025 за                 № 1080 про внесення змін до рішення Обухівської міської ради Київської області від 26.06.2025                             № 1774/26-78–VІІІ «Про припинення шляхом дострокового розірвання з Назаренком Сергієм Васильовичем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r>
        <w:rPr>
          <w:rFonts w:eastAsia="Times New Roman" w:cs="Times New Roman" w:ascii="Times New Roman" w:hAnsi="Times New Roman"/>
          <w:sz w:val="24"/>
          <w:szCs w:val="24"/>
          <w:lang w:eastAsia="ru-RU"/>
        </w:rPr>
        <w:t>, у зв’язку з технічною помилкою,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6.06.2025 № 1774/26-78–VІІІ «Про припинення шляхом дострокового розірвання з Назаренком Сергієм Васильовичем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у заголовку, преамбулі, пунктах 1. та 2. рішення слова «Назаренко Сергій Васильович» замінити словами «ФОП Назаренко Сергій Васильович» у відповідних відмінках.</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8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Конєвій Ганні Миколаївні проекту землеустрою щодо відведення земельної ділянки з метою встановлення земельного сервітуту (право на розміщення тимчасових споруд) площею 0,0020 га вид цільового призначення земельної ділянки: 03.07 Для будівництва та обслуговування будівель торгівлі, за адресою: вул. Каштанова, навпроти буд. 2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онєвої Ганни Миколаївни зареєстровану 31.07.2025 за № 1092 про затвердження проекту землеустрою щодо відведення земельної ділянки з метою встановлення земельного сервітуту (право на розміщення тимчасових споруд) площею 0,0020 га кадастровий номер 3223110100:01:101:0046 вид цільового призначення земельної ділянки: 03.07 Для будівництва та обслуговування будівель торгівлі, за адресою: вул. Каштанова, навпроти буд. 23,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провадження підприємницької діяльності</w:t>
      </w:r>
      <w:r>
        <w:rPr>
          <w:rFonts w:eastAsia="Times New Roman" w:cs="Times New Roman" w:ascii="Times New Roman" w:hAnsi="Times New Roman"/>
          <w:color w:val="000000"/>
          <w:sz w:val="26"/>
          <w:szCs w:val="26"/>
          <w:lang w:eastAsia="ru-RU"/>
        </w:rPr>
        <w:t xml:space="preserve">, з датою видачі 19.12.2023, реєстраційний                         № 09-05 № 4-ТС </w:t>
      </w:r>
      <w:r>
        <w:rPr>
          <w:rFonts w:eastAsia="Times New Roman" w:cs="Times New Roman" w:ascii="Times New Roman" w:hAnsi="Times New Roman"/>
          <w:sz w:val="26"/>
          <w:szCs w:val="26"/>
          <w:lang w:eastAsia="ru-RU"/>
        </w:rPr>
        <w:t>та матеріали розроблені інженером-землевпорядником Левченко Л.О., місце роботи інженера-землевпорядника ФОП Левченко Л.О.,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онєвій Ганні Миколаївні проект землеустрою щодо відведення земельної ділянки з метою встановлення земельного сервітуту (право на розміщення тимчасових споруд) площею 0,0020 га кадастровий номер 3223110100:01:101:0046 вид цільового призначення земельної ділянки: 03.07 Для будівництва та обслуговування будівель торгівлі, за адресою: вул. Каштанова, навпроти буд. 23,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20 га кадастровий номер 3223110100:01:101:0046 вид цільового призначення земельної ділянки: 03.07 Для будівництва та обслуговування будівель торгівлі, за адресою: вул. Каштанова, навпроти буд. 23, м. Обухів, Київської області, терміном на 10 (десять)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Конєвою Ганною Миколаївною договір про встановлення земельного сервітуту - право на розміщення тимчасових споруд на земельну ділянку площею 0,0020 га кадастровий номер 3223110100:01:101:0046 вид цільового призначення земельної ділянки: 03.07 Для будівництва та обслуговування будівель торгівлі, за адресою: вул. Каштанова, навпроти буд. 2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9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молі Сергію Володимировичу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моли Сергія Володимировича зареєстровану 11.08.2025 за № 1156 про затвердження проекту землеустрою щодо відведення земельної ділянки площею 0,0040 га кадастровий номер 3223110100:01:098:025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4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молі Сергію Володимировичу проект землеустрою щодо відведення земельної ділянки площею 0,0040 га кадастровий номер 3223110100:01:098:025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0 га кадастровий номер 3223110100:01:098:025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молою Сергієм Володимировичем договір про встановлення земельного сервітуту - право на розміщення тимчасових споруд на земельну ділянку площею 0,0040 га кадастровий номер 3223110100:01:098:025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0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молі Сергію Володимировичу проекту землеустрою щодо відведення земельної ділянки площею 0,001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моли Сергія Володимировича зареєстровану 11.08.2025 за № 1155 про затвердження проекту землеустрою щодо відведення земельної ділянки площею 0,0017 га кадастровий номер 3223110100:01:094:021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молі Сергію Володимировичу проект землеустрою щодо відведення земельної ділянки площею 0,0017 га кадастровий номер 3223110100:01:094:021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17 га кадастровий номер 3223110100:01:094:021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молою Сергієм Володимировичем договір про встановлення земельного сервітуту - право на розміщення тимчасових споруд на земельну ділянку площею 0,0017 га кадастровий номер 3223110100:01:094:021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1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молі Сергію Володимировичу проекту землеустрою щодо відведення земельної ділянки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моли Сергія Володимировича зареєстровану 11.08.2025 за № 1154 про затвердження проекту землеустрою щодо відведення земельної ділянки площею 0,0042 га кадастровий номер 3223110100:01:094:020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5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молі Сергію Володимировичу проект землеустрою щодо відведення земельної ділянки площею 0,0042 га кадастровий номер 3223110100:01:094:020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2 га кадастровий номер 3223110100:01:094:020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молою Сергієм Володимировичем договір про встановлення земельного сервітуту - право на розміщення тимчасових споруд на земельну ділянку площею 0,0042 га кадастровий номер 3223110100:01:094:020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2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молі Сергію Володимировичу проекту землеустрою щодо відведення земельної ділянки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моли Сергія Володимировича зареєстровану 11.08.2025 за № 1153 про затвердження проекту землеустрою щодо відведення земельної ділянки площею 0,0013 га кадастровий номер 3223110100:01:094:021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молі Сергію Володимировичу проект землеустрою щодо відведення земельної ділянки площею 0,0013 га кадастровий номер 3223110100:01:094:021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13 га кадастровий номер 3223110100:01:094:021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молою Сергієм Володимировичем договір про встановлення земельного сервітуту - право на розміщення тимчасових споруд на земельну ділянку площею 0,0013 га кадастровий номер 3223110100:01:094:021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3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51 про затвердження проекту землеустрою щодо відведення земельної ділянки площею 0,0024 га кадастровий номер 3223110100:01:094:021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9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24 га кадастровий номер 3223110100:01:094:021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24 га кадастровий номер 3223110100:01:094:021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24 га кадастровий номер 3223110100:01:094:021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4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50 про затвердження проекту землеустрою щодо відведення земельної ділянки площею 0,0042 га кадастровий номер 3223110100:01:098:026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42 га кадастровий номер 3223110100:01:098:026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2 га кадастровий номер 3223110100:01:098:026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42 га кадастровий номер 3223110100:01:098:026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5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1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49 про затвердження проекту землеустрою щодо відведення земельної ділянки площею 0,0010 га кадастровий номер 3223110100:01:094:021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10 га кадастровий номер 3223110100:01:094:021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10 га кадастровий номер 3223110100:01:094:021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10 га кадастровий номер 3223110100:01:094:021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6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48 про затвердження проекту землеустрою щодо відведення земельної ділянки площею 0,0024 га кадастровий номер 3223110100:01:094:020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24 га кадастровий номер 3223110100:01:094:020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24 га кадастровий номер 3223110100:01:094:020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24 га кадастровий номер 3223110100:01:094:020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7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3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47 про затвердження проекту землеустрою щодо відведення земельної ділянки площею 0,0038 га кадастровий номер 3223110100:01:094:022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8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38 га кадастровий номер 3223110100:01:094:022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8 га кадастровий номер 3223110100:01:094:022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38 га кадастровий номер 3223110100:01:094:022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8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46 про затвердження проекту землеустрою щодо відведення земельної ділянки площею 0,0032 га кадастровий номер 3223110100:01:094:022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32 га кадастровий номер 3223110100:01:094:022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2 га кадастровий номер 3223110100:01:094:022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32 га кадастровий номер 3223110100:01:094:022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19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кодзебі Івану Борисовичу проекту землеустрою щодо відведення земельної ділянки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кодзеби Івана Борисовича зареєстровану 11.08.2025 за № 1145 про затвердження проекту землеустрою щодо відведення земельної ділянки площею 0,0037 га кадастровий номер 3223110100:01:094:020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3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кодзебі Івану Борисовичу проект землеустрою щодо відведення земельної ділянки площею 0,0037 га кадастровий номер 3223110100:01:094:020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7 га кадастровий номер 3223110100:01:094:020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кодзебою Іваном Борисовичем договір про встановлення земельного сервітуту - право на розміщення тимчасових споруд на земельну ділянку площею 0,0037 га кадастровий номер 3223110100:01:094:020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0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зюбі Сергію Васильовичу проекту землеустрою щодо відведення земельної ділянки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зюби Сергія Васильовича зареєстровану 11.08.2025 за  № 1131 про затвердження проекту землеустрою щодо відведення земельної ділянки площею 0,0036 га кадастровий номер 3223110100:01:094:018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Дзюбі Сергію Васильовичу проект землеустрою щодо відведення земельної ділянки площею 0,0036 га кадастровий номер 3223110100:01:094:018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6 га кадастровий номер 3223110100:01:094:018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Дзюбою Сергієм Васильовичем договір про встановлення земельного сервітуту - право на розміщення тимчасових споруд на земельну ділянку площею 0,0036 га кадастровий номер 3223110100:01:094:018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1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зюбі Сергію Васильовичу проекту землеустрою щодо відведення земельної ділянки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зюби Сергія Васильовича зареєстровану 11.08.2025 за  № 1136 про затвердження проекту землеустрою щодо відведення земельної ділянки площею 0,0036 га кадастровий номер 3223110100:01:094:020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Дзюбі Сергію Васильовичу проект землеустрою щодо відведення земельної ділянки площею 0,0036 га кадастровий номер 3223110100:01:094:020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6 га кадастровий номер 3223110100:01:094:020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Дзюбою Сергієм Васильовичем договір про встановлення земельного сервітуту - право на розміщення тимчасових споруд на земельну ділянку площею 0,0036 га кадастровий номер 3223110100:01:094:020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2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зюбі Сергію Васильовичу проекту землеустрою щодо відведення земельної ділянки площею 0,003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зюби Сергія Васильовича зареєстровану 11.08.2025 за  № 1132 про затвердження проекту землеустрою щодо відведення земельної ділянки площею 0,0035 га кадастровий номер 3223110100:01:094:018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0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Дзюбі Сергію Васильовичу проект землеустрою щодо відведення земельної ділянки площею 0,0035 га кадастровий номер 3223110100:01:094:018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5 га кадастровий номер 3223110100:01:094:018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Дзюбою Сергієм Васильовичем договір про встановлення земельного сервітуту - право на розміщення тимчасових споруд на земельну ділянку площею 0,0035 га кадастровий номер 3223110100:01:094:018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3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зюбі Сергію Васильовичу проекту землеустрою щодо відведення земельної ділянки площею 0,003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зюби Сергія Васильовича зареєстровану 11.08.2025 за  № 1133 про затвердження проекту землеустрою щодо відведення земельної ділянки площею 0,0033 га кадастровий номер 3223110100:01:094:018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0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Дзюбі Сергію Васильовичу проект землеустрою щодо відведення земельної ділянки площею 0,0033 га кадастровий номер 3223110100:01:094:018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3 га кадастровий номер 3223110100:01:094:018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Дзюбою Сергієм Васильовичем договір про встановлення земельного сервітуту - право на розміщення тимчасових споруд на земельну ділянку площею 0,0033 га кадастровий номер 3223110100:01:094:018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4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зюбі Сергію Васильовичу проекту землеустрою щодо відведення земельної ділянки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зюби Сергія Васильовича зареєстровану 11.08.2025 за  № 1134 про затвердження проекту землеустрою щодо відведення земельної ділянки площею 0,0034 га кадастровий номер 3223110100:01:094:018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8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Дзюбі Сергію Васильовичу проект землеустрою щодо відведення земельної ділянки площею 0,0034 га кадастровий номер 3223110100:01:094:018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4 га кадастровий номер 3223110100:01:094:018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Дзюбою Сергієм Васильовичем договір про встановлення земельного сервітуту - право на розміщення тимчасових споруд на земельну ділянку площею 0,0034 га кадастровий номер 3223110100:01:094:018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5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зюбі Сергію Васильовичу проекту землеустрою щодо відведення земельної ділянки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зюби Сергія Васильовича зареєстровану 11.08.2025 за  № 1135 про затвердження проекту землеустрою щодо відведення земельної ділянки площею 0,0032 га кадастровий номер 3223110100:01:094:018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9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Дзюбі Сергію Васильовичу проект землеустрою щодо відведення земельної ділянки площею 0,0032 га кадастровий номер 3223110100:01:094:018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2 га кадастровий номер 3223110100:01:094:018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Дзюбою Сергієм Васильовичем договір про встановлення земельного сервітуту - право на розміщення тимчасових споруд на земельну ділянку площею 0,0032 га кадастровий номер 3223110100:01:094:018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6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Лютко Тетяні Терентії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Лютко Тетяни Терентіївни зареєстровану 11.08.2025 за       № 1129 про затвердження проекту землеустрою щодо відведення земельної ділянки площею 0,0041 га кадастровий номер 3223110100:01:094:022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Лютко Тетяні Терентіївні проект землеустрою щодо відведення земельної ділянки площею 0,0041 га кадастровий номер 3223110100:01:094:022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2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Лютко Тетяною Терентіївною договір про встановлення земельного сервітуту - право на розміщення тимчасових споруд на земельну ділянку площею 0,0041 га кадастровий номер 3223110100:01:094:022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7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Лютко Тетяні Терентії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Лютко Тетяни Терентіївни зареєстровану 11.08.2025 за       № 1128 про затвердження проекту землеустрою щодо відведення земельної ділянки площею 0,0041 га кадастровий номер 3223110100:01:094:022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8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Лютко Тетяні Терентіївні проект землеустрою щодо відведення земельної ділянки площею 0,0041 га кадастровий номер 3223110100:01:094:022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2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Лютко Тетяною Терентіївною договір про встановлення земельного сервітуту - право на розміщення тимчасових споруд на земельну ділянку площею 0,0041 га кадастровий номер 3223110100:01:094:022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8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Ткаченку Андрію Вікторовичу проекту землеустрою щодо відведення земельної ділянки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Ткаченка Андрія Вікторовича зареєстровану 11.08.2025 за       № 1123 про затвердження проекту землеустрою щодо відведення земельної ділянки площею 0,0044 га кадастровий номер 3223110100:01:094:165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9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Ткаченку Андрію Вікторовичу проект землеустрою щодо відведення земельної ділянки площею 0,0044 га кадастровий номер 3223110100:01:094:165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4 га кадастровий номер 3223110100:01:094:165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Ткаченком Андрієм Вікторовичем договір про встановлення земельного сервітуту - право на розміщення тимчасових споруд на земельну ділянку площею 0,0044 га кадастровий номер 3223110100:01:094:165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29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Ткаченку Андрію Вікторовичу проекту землеустрою щодо відведення земельної ділянки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Ткаченка Андрія Вікторовича зареєстровану 11.08.2025 за       № 1127 про затвердження проекту землеустрою щодо відведення земельної ділянки площею 0,0044 га кадастровий номер 3223110100:01:094:022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8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Ткаченку Андрію Вікторовичу проект землеустрою щодо відведення земельної ділянки площею 0,0044 га кадастровий номер 3223110100:01:094:022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4 га кадастровий номер 3223110100:01:094:022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Ткаченком Андрієм Вікторовичем договір про встановлення земельного сервітуту - право на розміщення тимчасових споруд на земельну ділянку площею 0,0044 га кадастровий номер 3223110100:01:094:022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0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Єрошенку Сергію Дмитровичу проекту землеустрою щодо відведення земельної ділянки площею 0,005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Єрошенка Сергія Дмитровича зареєстровану 11.08.2025 за       № 1160 про затвердження проекту землеустрою щодо відведення земельної ділянки площею 0,0056 га кадастровий номер 3223110100:01:094:019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60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Єрошенку Сергію Дмитровичу проект землеустрою щодо відведення земельної ділянки площею 0,0056 га кадастровий номер 3223110100:01:094:019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56 га кадастровий номер 3223110100:01:094:019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Єрошенком Сергієм Дмитровичем договір про встановлення земельного сервітуту - право на розміщення тимчасових споруд на земельну ділянку площею 0,0056 га кадастровий номер 3223110100:01:094:019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1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Єрошенку Сергію Дмитровичу проекту землеустрою щодо відведення земельної ділянки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Єрошенка Сергія Дмитровича зареєстровану 11.08.2025 за       № 1159 про затвердження проекту землеустрою щодо відведення земельної ділянки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Єрошенку Сергію Дмитровичу проект землеустрою щодо відведення земельної ділянки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Єрошенком Сергієм Дмитровичем договір про встановлення земельного сервітуту - право на розміщення тимчасових споруд на земельну ділянку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2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Охріменко Олені Володимирівні проекту землеустрою щодо відведення земельної ділянки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Охріменко Олени Володимирівни зареєстровану 11.08.2025 за № 1152 про затвердження проекту землеустрою щодо відведення земельної ділянки площею 0,0044 га кадастровий номер 3223110100:01:094:020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0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Охріменко Олені Володимирівні проект землеустрою щодо відведення земельної ділянки площею 0,0044 га кадастровий номер 3223110100:01:094:020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4 га кадастровий номер 3223110100:01:094:020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Охріменко Оленою Володимирівною договір про встановлення земельного сервітуту - право на розміщення тимчасових споруд на земельну ділянку площею 0,0044 га кадастровий номер 3223110100:01:094:020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3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Іщенку Сергію Миколай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Іщенка Сергія Миколайовича зареєстровану 11.08.2025 за № 1141 про затвердження проекту землеустрою щодо відведення земельної ділянки площею 0,0041 га кадастровий номер 3223110100:01:094:021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Іщенку Сергію Миколайовичу проект землеустрою щодо відведення земельної ділянки площею 0,0041 га кадастровий номер 3223110100:01:094:021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1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Іщенком Сергієм Миколай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21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4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Іщенку Сергію Миколай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Іщенка Сергія Миколайовича зареєстровану 11.08.2025 за № 1140 про затвердження проекту землеустрою щодо відведення земельної ділянки площею 0,0041 га кадастровий номер 3223110100:01:094:019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5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Іщенку Сергію Миколайовичу проект землеустрою щодо відведення земельної ділянки площею 0,0041 га кадастровий номер 3223110100:01:094:019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19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Іщенком Сергієм Миколай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19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5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Адамчук Любові Леонідівни зареєстровану 11.08.2025 за № 1144 про затвердження проекту землеустрою щодо відведення земельної ділянки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Адамчук Любові Леонідівні проект землеустрою щодо відведення земельної ділянки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Адамчук Любов</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ю Леонідівною договір про встановлення земельного сервітуту -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6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Василейку Артему Валерійовичу проекту землеустрою щодо відведення земельної ділянки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Василейка Артема Валерійовича зареєстровану 11.08.2025 за № 1138 про затвердження проекту землеустрою щодо відведення земельної ділянки площею 0,0044 га кадастровий номер 3223110100:01:094:019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Василейку Артему Валерійовичу проект землеустрою щодо відведення земельної ділянки площею 0,0044 га кадастровий номер 3223110100:01:094:019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4 га кадастровий номер 3223110100:01:094:019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Василейком Артемом Валерійовичем договір про встановлення земельного сервітуту - право на розміщення тимчасових споруд на земельну ділянку площею 0,0044 га кадастровий номер 3223110100:01:094:019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7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озирю Ігорю Олександр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озиря Ігоря Олександровича зареєстровану 11.08.2025 за № 1137 про затвердження проекту землеустрою щодо відведення земельної ділянки площею 0,0041 га кадастровий номер 3223110100:01:094:019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озирю Ігорю Олександровичу проект землеустрою щодо відведення земельної ділянки площею 0,0041 га кадастровий номер 3223110100:01:094:019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19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озирем Ігорем Олександр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19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8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Ременюку Максиму Олександровичу проекту землеустрою щодо відведення земельної ділянки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Ременюка Максима Олександровича зареєстровану 11.08.2025 за № 1130 про затвердження проекту землеустрою щодо відведення земельної ділянки площею 0,0013 га кадастровий номер 3223110100:01:094:019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9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Ременюку Максиму Олександровичу проект землеустрою щодо відведення земельної ділянки площею 0,0013 га кадастровий номер 3223110100:01:094:019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13 га кадастровий номер 3223110100:01:094:019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Ременюком Максимом Олександровичем договір про встановлення земельного сервітуту - право на розміщення тимчасових споруд на земельну ділянку площею 0,0013 га кадастровий номер 3223110100:01:094:019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39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ркову Сергію Петровичу проекту землеустрою щодо відведення земельної ділянки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ркова Сергія Петровича зареєстровану 11.08.2025 за   № 1143 про затвердження проекту землеустрою щодо відведення земельної ділянки площею 0,0042 га кадастровий номер 3223110100:01:094:021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ркову Сергію Петровичу проект землеустрою щодо відведення земельної ділянки площею 0,0042 га кадастровий номер 3223110100:01:094:021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2 га кадастровий номер 3223110100:01:094:021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рковим Сергієм Петровичем договір про встановлення земельного сервітуту - право на розміщення тимчасових споруд на земельну ділянку площею 0,0042 га кадастровий номер 3223110100:01:094:021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0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Голуб Світлані Олександрівні проекту землеустрою щодо відведення земельної ділянки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Голуб Світлани Олександрівни зареєстровану 11.08.2025 за № 1142 про затвердження проекту землеустрою щодо відведення земельної ділянки площею 0,0042 га кадастровий номер 3223110100:01:094:018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Голуб Світлані Олександрівні проект землеустрою щодо відведення земельної ділянки площею 0,0042 га кадастровий номер 3223110100:01:094:018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2 га кадастровий номер 3223110100:01:094:018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Голуб Світланою Олександрівною договір про встановлення земельного сервітуту - право на розміщення тимчасових споруд на земельну ділянку площею 0,0042 га кадастровий номер 3223110100:01:094:018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1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Рясному Юрію Олександр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Рясного Юрія Олександровича зареєстровану 11.08.2025 за № 1139 про затвердження проекту землеустрою щодо відведення земельної ділянки площею 0,0041 га кадастровий номер 3223110100:01:094:020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4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Рясному Юрію Олександровичу проект землеустрою щодо відведення земельної ділянки площею 0,0041 га кадастровий номер 3223110100:01:094:020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0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Рясним Юрієм Олександр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20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2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Отрошенко Юлії Григорівні проекту землеустрою щодо відведення земельної ділянки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Отрошенко Юлії Григорівни зареєстровану 11.08.2025 за № 1157 про затвердження проекту землеустрою щодо відведення земельної ділянки площею 0,0049 га кадастровий номер 3223110100:01:094:023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3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Отрошенко Юлії Григорівні проект землеустрою щодо відведення земельної ділянки площею 0,0049 га кадастровий номер 3223110100:01:094:023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9 га кадастровий номер 3223110100:01:094:023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Отрошенко Юлією Григорівною договір про встановлення земельного сервітуту - право на розміщення тимчасових споруд на земельну ділянку площею 0,0049 га кадастровий номер 3223110100:01:094:023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3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Устименко Наталії Михайлі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Устименко Наталії Михайлівни зареєстровану 11.08.2025 за № 1158 про затвердження проекту землеустрою щодо відведення земельної ділянки площею 0,0040 га кадастровий номер 3223110100:01:094:019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Устименко Наталії Михайлівні проект землеустрою щодо відведення земельної ділянки площею 0,0040 га кадастровий номер 3223110100:01:094:019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0 га кадастровий номер 3223110100:01:094:019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Устименко Наталією Михайлівною договір про встановлення земельного сервітуту - право на розміщення тимчасових споруд на земельну ділянку площею 0,0040 га кадастровий номер 3223110100:01:094:019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4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ушко Аллі Миколаї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ушко Алли Миколаївни зареєстровану 12.08.2025 за               № 1167 про затвердження проекту землеустрою щодо відведення земельної ділянки площею 0,0041 га кадастровий номер 3223110100:01:094:022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3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ушко Аллі Миколаївні проект землеустрою щодо відведення земельної ділянки площею 0,0041 га кадастровий номер 3223110100:01:094:022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2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ушко Аллою Миколаївною договір про встановлення земельного сервітуту - право на розміщення тимчасових споруд на земельну ділянку площею 0,0041 га кадастровий номер 3223110100:01:094:022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5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ушко Алли Миколаївни зареєстровану 12.08.2025 за               № 1169 про затвердження проекту землеустрою щодо відведення земельної ділянки площею 0,0040 га кадастровий номер 3223110100:01:094:02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5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ушко Аллі Миколаївні проект землеустрою щодо відведення земельної ділянки площею 0,0040 га кадастровий номер 3223110100:01:094:02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0 га кадастровий номер 3223110100:01:094:02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ушко Аллою Миколаївною договір про встановлення земельного сервітуту - право на розміщення тимчасових споруд на земельну ділянку площею 0,0040 га кадастровий номер 3223110100:01:094:02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6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ушко Аллі Миколаївні проекту землеустрою щодо відведення земельної ділянки площею 0,002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ушко Алли Миколаївни зареєстровану 12.08.2025 за               № 1168 про затвердження проекту землеустрою щодо відведення земельної ділянки площею 0,0027 га кадастровий номер 3223110100:01:094:019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ушко Аллі Миколаївні проект землеустрою щодо відведення земельної ділянки площею 0,0027 га кадастровий номер 3223110100:01:094:019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27 га кадастровий номер 3223110100:01:094:019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ушко Аллою Миколаївною договір про встановлення земельного сервітуту - право на розміщення тимчасових споруд на земельну ділянку площею 0,0027 га кадастровий номер 3223110100:01:094:019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7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ушко Аллі Миколаївні проекту землеустрою щодо відведення земельної ділянки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ушко Алли Миколаївни зареєстровану 12.08.2025 за               № 1170 про затвердження проекту землеустрою щодо відведення земельної ділянки площею 0,0043 га кадастровий номер 3223110100:01:094:019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ушко Аллі Миколаївні проект землеустрою щодо відведення земельної ділянки площею 0,0043 га кадастровий номер 3223110100:01:094:019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3 га кадастровий номер 3223110100:01:094:019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ушко Аллою Миколаївною договір про встановлення земельного сервітуту - право на розміщення тимчасових споруд на земельну ділянку площею 0,0043 га кадастровий номер 3223110100:01:094:019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8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Сушко Аллі Миколаївні проекту землеустрою щодо відведення земельної ділянки площею 0,002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Сушко Алли Миколаївни зареєстровану 14.08.2025 за               № 1198 про затвердження проекту землеустрою щодо відведення земельної ділянки площею 0,0028 га кадастровий номер 3223110100:01:094:023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Сушко Аллі Миколаївні проект землеустрою щодо відведення земельної ділянки площею 0,0028 га кадастровий номер 3223110100:01:094:023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28 га кадастровий номер 3223110100:01:094:023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Сушко Аллою Миколаївною договір про встановлення земельного сервітуту - право на розміщення тимчасових споруд на земельну ділянку площею 0,0028 га кадастровий номер 3223110100:01:094:023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49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ривошею Андрію Михайл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ривошея Андрія Михайловича зареєстровану 12.08.2025 за № 1178 про затвердження проекту землеустрою щодо відведення земельної ділянки площею 0,0041 га кадастровий номер 3223110100:01:094:023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3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ривошею Андрію Михайловичу проект землеустрою щодо відведення земельної ділянки площею 0,0041 га кадастровий номер 3223110100:01:094:023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3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ривошеєм Андрієм Михайл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23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0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ривошею Андрію Михайл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ривошея Андрія Михайловича зареєстровану 12.08.2025 за № 1179 про затвердження проекту землеустрою щодо відведення земельної ділянки площею 0,0041 га кадастровий номер 3223110100:01:094:021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ривошею Андрію Михайловичу проект землеустрою щодо відведення земельної ділянки площею 0,0041 га кадастровий номер 3223110100:01:094:021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1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ривошеєм Андрієм Михайл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21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1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Луценко Людмилі Григорівні проекту землеустрою щодо відведення земельної ділянки площею 0,005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Луценко Людмили Григорівни зареєстровану 12.08.2025 за № 1174 про затвердження проекту землеустрою щодо відведення земельної ділянки площею 0,0050 га кадастровий номер 3223110100:01:094:020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7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Луценко Людмилі Григорівні проект землеустрою щодо відведення земельної ділянки площею 0,0050 га кадастровий номер 3223110100:01:094:020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50 га кадастровий номер 3223110100:01:094:020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Луценко Людмилою Григорівною договір про встановлення земельного сервітуту - право на розміщення тимчасових споруд на земельну ділянку площею 0,0050 га кадастровий номер 3223110100:01:094:0208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2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Луценко Людмилі Григор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Луценко Людмили Григорівни зареєстровану 12.08.2025 за № 1175 про затвердження проекту землеустрою щодо відведення земельної ділянки площею 0,0041 га кадастровий номер 3223110100:01:094:023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Луценко Людмилі Григорівні проект землеустрою щодо відведення земельної ділянки площею 0,0041 га кадастровий номер 3223110100:01:094:023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3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Луценко Людмилою Григорівною договір про встановлення земельного сервітуту - право на розміщення тимчасових споруд на земельну ділянку площею 0,0041 га кадастровий номер 3223110100:01:094:0232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3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Німенко Карині Сергіївні проекту землеустрою щодо відведення земельної ділянки площею 0,009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Німенко Карини Сергіївни зареєстровану 12.08.2025 за                 № 1172 про затвердження проекту землеустрою щодо відведення земельної ділянки площею 0,0090 га кадастровий номер 3223110100:01:094:022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4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Німенко Карині Сергіївні проект землеустрою щодо відведення земельної ділянки площею 0,0090 га кадастровий номер 3223110100:01:094:022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90 га кадастровий номер 3223110100:01:094:022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Німенко Кариною Сергіївною договір про встановлення земельного сервітуту - право на розміщення тимчасових споруд на земельну ділянку площею 0,0090 га кадастровий номер 3223110100:01:094:022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4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Німенко Карині Сергії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Німенко Карини Сергіївни зареєстровану 12.08.2025 за                 № 1173 про затвердження проекту землеустрою щодо відведення земельної ділянки площею 0,0041 га кадастровий номер 3223110100:01:094:020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5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Німенко Карині Сергіївні проект землеустрою щодо відведення земельної ділянки площею 0,0041 га кадастровий номер 3223110100:01:094:020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0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Німенко Кариною Сергіївною договір про встановлення земельного сервітуту - право на розміщення тимчасових споруд на земельну ділянку площею 0,0041 га кадастровий номер 3223110100:01:094:020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5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Лугині Антоніні Миколаївні проекту землеустрою щодо відведення земельної ділянки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Лугини Антоніни Миколаївни зареєстровану 12.08.2025 за                 № 1176 про затвердження проекту землеустрою щодо відведення земельної ділянки площею 0,0037 га кадастровий номер 3223110100:01:094:021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9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Лугині Антоніні Миколаївні проект землеустрою щодо відведення земельної ділянки площею 0,0037 га кадастровий номер 3223110100:01:094:021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7 га кадастровий номер 3223110100:01:094:021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Лугиною Антоніною Миколаївною договір про встановлення земельного сервітуту - право на розміщення тимчасових споруд на земельну ділянку площею 0,0037 га кадастровий номер 3223110100:01:094:021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6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Алєксєєнку Євгенію Вікторовичу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Алєксєєнка Євгенія Вікторовича зареєстровану 12.08.2025 за № 1166 про затвердження проекту землеустрою щодо відведення земельної ділянки площею 0,0041 га кадастровий номер 3223110100:01:094:020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9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Алєксєєнку Євгенію Вікторовичу проект землеустрою щодо відведення земельної ділянки площею 0,0041 га кадастровий номер 3223110100:01:094:020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0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Алєксєєнком Євгенієм Віктор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20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7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ороткоручко Наталії Миколаї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ороткоручко Наталії Миколаївни зареєстровану 12.08.2025 за № 1180 про затвердження проекту землеустрою щодо відведення земельної ділянки площею 0,0041 га кадастровий номер 3223110100:01:094:020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4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ороткоручко Наталії Миколаївні проект землеустрою щодо відведення земельної ділянки площею 0,0041 га кадастровий номер 3223110100:01:094:020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1 га кадастровий номер 3223110100:01:094:020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ороткоручко Наталією Миколаївною договір про встановлення земельного сервітуту - право на розміщення тимчасових споруд на земельну ділянку площею 0,0041 га кадастровий номер 3223110100:01:094:020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8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Малюгіну Євгенію Вікторовичу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Малюгіна Євгенія Вікторовича зареєстровану 12.08.2025 за № 1177 про затвердження проекту землеустрою щодо відведення земельної ділянки площею 0,0040 га кадастровий номер 3223110100:01:094:022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5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Малюгіну Євгенію Вікторовичу проект землеустрою щодо відведення земельної ділянки площею 0,0040 га кадастровий номер 3223110100:01:094:022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0 га кадастровий номер 3223110100:01:094:022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Малюгіним Євгенієм Вікторовичем договір про встановлення земельного сервітуту - право на розміщення тимчасових споруд на земельну ділянку площею 0,0040 га кадастровий номер 3223110100:01:094:022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59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ухті Ірині Василівні проекту землеустрою щодо відведення земельної ділянки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ухти Ірини Василівни зареєстровану 13.08.2025 за                     № 1190 про затвердження проекту землеустрою щодо відведення земельної ділянки площею 0,0036 га кадастровий номер 3223110100:01:094:021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0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ухті Ірині Василівні проект землеустрою щодо відведення земельної ділянки площею 0,0036 га кадастровий номер 3223110100:01:094:021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6 га кадастровий номер 3223110100:01:094:021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ухтою Іриною Василівною договір про встановлення земельного сервітуту - право на розміщення тимчасових споруд на земельну ділянку площею 0,0036 га кадастровий номер 3223110100:01:094:021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60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ухті Ірині Василівні проекту землеустрою щодо відведення земельної ділянки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ухти Ірини Василівни зареєстровану 13.08.2025 за                     № 1191 про затвердження проекту землеустрою щодо відведення земельної ділянки площею 0,0036 га кадастровий номер 3223110100:01:094:021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3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ухті Ірині Василівні проект землеустрою щодо відведення земельної ділянки площею 0,0036 га кадастровий номер 3223110100:01:094:021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36 га кадастровий номер 3223110100:01:094:021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ухтою Іриною Василівною договір про встановлення земельного сервітуту - право на розміщення тимчасових споруд на земельну ділянку площею 0,0036 га кадастровий номер 3223110100:01:094:021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61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Резніченко Наталії Сергіївні проекту землеустрою щодо відведення земельної ділянки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Резніченко Наталії Сергіївни зареєстровану 13.08.2025 за № 1192 про затвердження проекту землеустрою щодо відведення земельної ділянки площею 0,0048 га кадастровий номер 3223110100:01:094:023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8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Резніченко Наталії Сергіївні проект землеустрою щодо відведення земельної ділянки площею 0,0048 га кадастровий номер 3223110100:01:094:023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8 га кадастровий номер 3223110100:01:094:023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Резніченко Наталією Сергіївною договір про встановлення земельного сервітуту - право на розміщення тимчасових споруд на земельну ділянку площею 0,0048 га кадастровий номер 3223110100:01:094:0233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62 - 82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АКЦІОНЕРНОМУ ТОВАРИСТВУ «УКРТЕЛЕКОМ» (далі -                                   АТ «УКРТЕЛЕКОМ») дозволу на розроблення технічної документації із землеустрою щодо інвентаризації землі під власним майном вид цільового призначення земельної ділянки: 13.01 Для розміщення та експлуатації об’єктів і споруд електронних комунікацій, за адресою: вул. Юності, 39-А, с. Красне Перше,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старшого спеціаліста групи операційного управління земельними ділянками та власними об’єктами нерухомості Київської міської філії               АТ «Укртелеком» Андрія МАЛЬКОВА, який діє від імені АТ «УКРТЕЛЕКОМ» (код ЄДРПОУ 21560766), відповідно до довіреності № 33 від 21.01.2025, зареєстровану 21.07.2025 за № 1053 про надання дозволу на розроблення технічної документації із землеустрою щодо інвентаризації землі під власним майном вид цільового призначення земельної ділянки: 13.01 Для розміщення та експлуатації об’єктів і споруд електронних комунікацій, за адресою: вул. Юності (раніше вул. Радянська), 39-А, с. Красне Перше, Обухівського району, Київської області, враховуючи розміщення на даній земельній ділянці нежилого приміщення, яке знаходиться у власності заявника згідно свідоцтва про право власності на нерухоме майно від 07.05.2004, виданого на підставі рішення Красненської сільської ради № 9 від 30.03.2004, реєстраційний номер: 5747561, номер запису: 3, в книзі: 19,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АТ «УКРТЕЛЕКОМ» дозвіл на розроблення технічної документації із землеустрою щодо інвентаризації землі під власним майном вид цільового призначення земельної ділянки: 13.01 Для розміщення та експлуатації об’єктів і споруд електронних комунікацій, за адресою: вул. Юності, 39-А, с. Красне Перше,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АТ «УКРТЕЛЕКОМ»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АТ «УКРТЕЛЕКОМ»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ерпня 2025 року</w:t>
        <w:tab/>
        <w:tab/>
        <w:tab/>
        <w:tab/>
        <w:tab/>
        <w:tab/>
        <w:tab/>
        <w:t xml:space="preserve">№ </w:t>
        <w:tab/>
        <w:t>/63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надання Гордієнко Ірині Володимирівні дозволу на розроблення проекту землеустрою щодо відведення земельної ділянки у користування на умовах оренди площею 0,0232 га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ж.м. Підгірн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Гордієнко Ірини Володимирівни зареєстровану 06.08.2025 за № 1109 про надання дозволу на розроблення проекту землеустрою щодо відведення земельної ділянки у користування на умовах оренди площею 0,0232 га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ж.м. Підгірний,                м. Обухів,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Гордієнко Ірині Володимирівні</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площею 0,0232 га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ж.м. Підгірний,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Гордієнко Ірині Володимирівні</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иконавцю робіт із землеустрою обов’язково дотримуватися вимог містобудівної документації.</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 xml:space="preserve">Гордієнко Ірині Володимирівні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серпня 2025 року</w:t>
        <w:tab/>
        <w:tab/>
        <w:tab/>
        <w:tab/>
        <w:tab/>
        <w:tab/>
        <w:tab/>
        <w:t xml:space="preserve">№ </w:t>
        <w:tab/>
        <w:t>/64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Микитюком Віктором Павловичем договору оренди землі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Микитюка Віктора Павловича зареєстровану 23.07.2025 за                  № 1062 про укладення договору оренди землі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 враховуючи розміщення на даній земельній ділянці кафе-магазину «Дубки», яке знаходиться у власності заявника згідно інформації з Державного реєстру речових прав, реєстраційний номер об’єкта нерухомого майна: 2693538032120, номер відомостей про право власності: 49279052 від 13.02.2023,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шляхом достроково розірвання з Микитюком Віктором Павловичем договір оренди земельної ділянки, посвідчений приватним нотаріусом Обухівського районного нотаріального округу Гринько А.П. від 27.10.2015 за № 1013 та зареєстрований в Державному реєстрі речових прав, номер запису про інше речове право</w:t>
      </w:r>
      <w:r>
        <w:rPr>
          <w:rFonts w:eastAsia="Times New Roman" w:cs="Times New Roman" w:ascii="Times New Roman" w:hAnsi="Times New Roman"/>
          <w:color w:val="000000"/>
          <w:sz w:val="26"/>
          <w:szCs w:val="26"/>
          <w:lang w:eastAsia="ru-RU"/>
        </w:rPr>
        <w:t xml:space="preserve">: 11772539 від 27.10.2015, </w:t>
      </w:r>
      <w:r>
        <w:rPr>
          <w:rFonts w:eastAsia="Times New Roman" w:cs="Times New Roman" w:ascii="Times New Roman" w:hAnsi="Times New Roman"/>
          <w:sz w:val="26"/>
          <w:szCs w:val="26"/>
          <w:lang w:eastAsia="ru-RU"/>
        </w:rPr>
        <w:t>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Передати в оренду </w:t>
      </w:r>
      <w:r>
        <w:rPr>
          <w:rFonts w:cs="Times New Roman" w:ascii="Times New Roman" w:hAnsi="Times New Roman"/>
          <w:sz w:val="26"/>
          <w:szCs w:val="26"/>
          <w:lang w:eastAsia="ru-RU"/>
        </w:rPr>
        <w:t xml:space="preserve">Микитюку Віктору Павловичу </w:t>
      </w:r>
      <w:r>
        <w:rPr>
          <w:rFonts w:eastAsia="Batang;바탕" w:cs="Times New Roman" w:ascii="Times New Roman" w:hAnsi="Times New Roman"/>
          <w:color w:val="000000"/>
          <w:sz w:val="26"/>
          <w:szCs w:val="26"/>
          <w:shd w:fill="FFFFFF" w:val="clear"/>
        </w:rPr>
        <w:t>земельну ділянку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3. Доручити Секретарю Обухівської міської ради укласти з </w:t>
      </w:r>
      <w:r>
        <w:rPr>
          <w:rFonts w:cs="Times New Roman" w:ascii="Times New Roman" w:hAnsi="Times New Roman"/>
          <w:sz w:val="26"/>
          <w:szCs w:val="26"/>
          <w:lang w:eastAsia="ru-RU"/>
        </w:rPr>
        <w:t>Микитюком Віктором Павловичем</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4.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ДРУГ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серпня 2025 року</w:t>
        <w:tab/>
        <w:tab/>
        <w:tab/>
        <w:tab/>
        <w:tab/>
        <w:tab/>
        <w:tab/>
        <w:t xml:space="preserve">№ </w:t>
        <w:tab/>
        <w:t>/65 - 82 – V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4"/>
          <w:szCs w:val="24"/>
          <w:shd w:fill="FFFFFF" w:val="clear"/>
          <w:lang w:val="ru-RU" w:eastAsia="ru-RU"/>
        </w:rPr>
      </w:pPr>
      <w:r>
        <w:rPr>
          <w:rFonts w:eastAsia="Batang;바탕" w:cs="Times New Roman" w:ascii="Times New Roman" w:hAnsi="Times New Roman"/>
          <w:b/>
          <w:bCs/>
          <w:color w:val="000000"/>
          <w:kern w:val="2"/>
          <w:sz w:val="24"/>
          <w:szCs w:val="24"/>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Про укладення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 договору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Вехи Юрія Івановича, Вехи Тетяни Михайлівни, Вехи Наталії Юріївни, Петрищенко Каріни Сергіївни, Петрищенка Сергія Сергійовича та Петрищенко Олени Володимирівни, зареєстровану 06.08.2025 за № 1112, про укладання договору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враховуючи розміщення на даній земельній ділянці нежитлової будівлі, яка знаходиться у спільній частковій власності на підставі договору купівлі-продажу нежитлової будівлі № 2518 від 12.07.2024 Вехи Ю.І.                 12/100 частки, номер відомостей про право власності: 55835982 від 12.07.2024, Вехи Т.М. 19/100 частки, номер відомостей про право власності: 55836005 від 12.07.2024, Вехи Н.Ю.       9/100 частки, номер відомостей про право власності: 55836031 від 12.07.2024, Петрищенко К.С. 15/100 частки, номер відомостей про право власності: 55836056 від 12.07.2024,                     Петрищенка С.Ю. 28/100 частки, номер відомостей про право власності: 55836070 від 12.07.2024 та Петрищенко О.В. 17/100 частки, номер відомостей про право власності: 55836099 від 12.07.2024, реєстраційний номер об’єкта нерухомого майна: 2970129132120,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ередати в оренду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w:t>
      </w:r>
      <w:r>
        <w:rPr>
          <w:rFonts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земельну ділянку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договір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3.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4.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 сплатити безпідставно збережені кошти за користування земельною ділянкою з моменту набуття права власності на об’єкт нерухомого майна, розташований на даній земельній ділянці, до моменту реєстрації права оренди на земельну ділянку у Державному реєстрі речових прав на підставі розрахунку земельного відділу виконавчого комітету Обухівської міської р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headerReference w:type="default" r:id="rId67"/>
      <w:type w:val="nextPage"/>
      <w:pgSz w:w="11906" w:h="16838"/>
      <w:pgMar w:left="1417"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eader" Target="head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42:00Z</dcterms:created>
  <dc:creator>user18</dc:creator>
  <dc:description/>
  <cp:keywords/>
  <dc:language>en-US</dc:language>
  <cp:lastModifiedBy>user18</cp:lastModifiedBy>
  <dcterms:modified xsi:type="dcterms:W3CDTF">2025-08-15T10:21:00Z</dcterms:modified>
  <cp:revision>837</cp:revision>
  <dc:subject/>
  <dc:title/>
</cp:coreProperties>
</file>