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20"/>
          <w:szCs w:val="20"/>
        </w:rPr>
      </w:pPr>
      <w:r>
        <w:rPr>
          <w:color w:val="000000"/>
          <w:kern w:val="2"/>
          <w:sz w:val="32"/>
          <w:szCs w:val="32"/>
          <w:lang w:val="uk-UA" w:eastAsia="en-US"/>
        </w:rPr>
        <w:t xml:space="preserve">              </w:t>
      </w: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32"/>
          <w:szCs w:val="32"/>
          <w:lang w:val="uk-UA" w:eastAsia="en-US"/>
        </w:rPr>
        <w:t xml:space="preserve">Проєкт  </w:t>
      </w:r>
      <w:r>
        <w:rPr>
          <w:color w:val="000000"/>
          <w:kern w:val="2"/>
          <w:lang w:val="uk-UA" w:eastAsia="en-US"/>
        </w:rPr>
        <w:t xml:space="preserve"> </w:t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ЕРШ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07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серп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-81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06.08.2025 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0.12.2024 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5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999 595 098,23; 959 328 856,23; 40 266 242” замінити відповідно цифрами “1 016 170 279,23; 975 904 037,23; 40 266 242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264 116 714,03; 921 051 918; 336 360 496,03”; замінити відповідно цифрами “1 280 691 895,03; 933 707 099; 346 984 796,03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38 276 938,23”; замінити відповідно цифрою  “- 42 196 938,23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302 798 554,03” замінити відповідно цифрою  “306 718 554,03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5  Пункт 3 рішення викласти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субвенція з міського бюджету громади державному бюджету  на виконання програм соціально-економічного розвитку регіонів, в т.ч.:</w:t>
      </w:r>
      <w:r>
        <w:rPr>
          <w:color w:val="202020"/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>військовій частині А 4742  (411-й окремий полк БпАК «Яструби» ЗСУ)      -  500 000 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військовій частині А 5108 (511-й  ОРВБ)       -  500 000 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А 4438 (427-й  окремий полк БпАК «РАРОГ» ЗСУ)   - 500 000 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 А 2120( 81-ша окрема аеромобільна Слобожанська бригада ДШВ ЗСУ)    -  500 000 грн.  ;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А 7039 (111-та окрема бригада Сил територіальної оборони СЗУ)  -   500 000 грн 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 3057 (12-та бригада спеціального призначення «Азов» НГУ) – 500 000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військовій частині А7014 (66-та окрема механізована бригада імені князя Мстислава Хороброго ЗСУ)     -  500 000 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А 4055       - 500 000 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військовій частині А4722 (116-та окрема механізована бригада ЗСУ) – 250 000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 4122 (210-й  окремий штурмовий полк ЗСУ) – 250 000грн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ійськовій частині А7042</w:t>
      </w:r>
      <w:r>
        <w:rPr>
          <w:color w:val="000000"/>
          <w:sz w:val="28"/>
          <w:szCs w:val="28"/>
          <w:lang w:val="uk-UA"/>
        </w:rPr>
        <w:t xml:space="preserve"> (114 –та окрема бригада Сил територіальної оборони ЗСУ)  - 5 000 000 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Голов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управлі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СБУ в автономній республіці Крим</w:t>
      </w:r>
      <w:r>
        <w:rPr>
          <w:color w:val="000000"/>
          <w:sz w:val="28"/>
          <w:szCs w:val="28"/>
          <w:lang w:val="uk-UA"/>
        </w:rPr>
        <w:t>(м.Херсон) -  500 000грн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Головному управлінню ДСНС Украї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иївській області</w:t>
      </w:r>
      <w:r>
        <w:rPr>
          <w:color w:val="000000"/>
          <w:sz w:val="28"/>
          <w:szCs w:val="28"/>
          <w:lang w:val="uk-UA"/>
        </w:rPr>
        <w:t xml:space="preserve">   – 1 750 000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  У  пункті 5 рішення цифру “436 780 979” замінити відповідно цифрою “447 642 469”.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Надати право секретарю Обухівської міської ради підписати договір із Київською обласною військовою адміністрацією про передачу з бюджету Обухівської міської територіальної громади  до обласного бюджету Київської області коштів у вигляді іншої субвенції з  місцев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Додатки 1,2,3,5,7 рішення Обухівської міської ради від 20.12.2024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27:00Z</dcterms:created>
  <dc:creator>Buh</dc:creator>
  <dc:description/>
  <cp:keywords/>
  <dc:language>en-US</dc:language>
  <cp:lastModifiedBy>stella</cp:lastModifiedBy>
  <cp:lastPrinted>2025-08-06T10:58:00Z</cp:lastPrinted>
  <dcterms:modified xsi:type="dcterms:W3CDTF">2025-08-06T13:13:00Z</dcterms:modified>
  <cp:revision>86</cp:revision>
  <dc:subject/>
  <dc:title>ОБУХІВСЬКА   РАЙОННА   РАДА                    Проект</dc:title>
</cp:coreProperties>
</file>