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27103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 21серп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1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гноз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6-202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75, 75</w:t>
      </w:r>
      <w:r>
        <w:rPr>
          <w:sz w:val="28"/>
          <w:szCs w:val="28"/>
          <w:vertAlign w:val="superscript"/>
          <w:lang w:val="uk-UA"/>
        </w:rPr>
        <w:t xml:space="preserve">1,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керуючись підпунктом 1 пункту «а» статті 28, пунктом 1 частини другої статті 52 Закону України «Про місцеве самоврядування в Україні»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spacing w:lineRule="auto" w:line="276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Прогноз бюджету Обухівської міської територіальної громади на 2026 -2028  роки (додається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гноз бюджету Обухівської міської територіальної громади на 2026 -2028  роки на розгляд чергової сесі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5-08-22T08:25:00Z</dcterms:modified>
  <cp:revision>202</cp:revision>
  <dc:subject/>
  <dc:title/>
</cp:coreProperties>
</file>