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902395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1     серпня 2025 року                місто Обухів                                      №5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Голова Юрія Геннадійовича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 Юрія Геннадійовича та подані матеріали щодо надання дозволу на встановлення об’єктів зовнішньої реклами за адресою: вулиця Київська, 144В, вулиця Київська 166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у Юрію Геннадійовичу на встановлення об’єктів зовнішньої реклами за адресою вулиця Київська, 144В, вулиця Київська 166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1 </w:t>
        <w:tab/>
        <w:t>вивіска на фасаді будівлі за географічними координатами 50.125437, 30.651892, розміром 5400 мм х 800 мм, загальна площа 4,3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  <w:tab/>
        <w:t>вивіска на фасаді будівлі за географічними координатами 50.131166, 30.658736, розміром 2500 мм х 660 мм, загальна площа 1,6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Голову Юрію Геннадійовичу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 Юрія Геннадійовича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(підпис)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8-22T07:42:00Z</dcterms:modified>
  <cp:revision>80</cp:revision>
  <dc:subject/>
  <dc:title> </dc:title>
</cp:coreProperties>
</file>