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722455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21     серпня  2025 року             місто Обухів                                  №5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вному товариству «Ломбард №1» Товариству з обмеженою відповідальністю «Контракт-Груп» І Компанія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ного товариства «Ломбард №1»</w:t>
      </w:r>
      <w:r>
        <w:rPr/>
        <w:t xml:space="preserve"> </w:t>
      </w:r>
      <w:r>
        <w:rPr>
          <w:sz w:val="28"/>
          <w:szCs w:val="28"/>
          <w:lang w:val="uk-UA"/>
        </w:rPr>
        <w:t>Товариства з обмеженою відповідальністю «Контракт-Груп» І Компанія» та подані матеріали щодо надання дозволу на встановлення об’єктів зовнішньої реклами за адресою: вулиця Київська, будинок 111 А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Повному товариству «Ломбард №1» Товариству з обмеженою відповідальністю «Контракт-Груп» І Компанія»  на встановлення об’єктів зовнішньої реклами, за адресою вулиця Київська, будинок 111 А/1, місто Обухів, Київська область, терміном на 5 (п’ять) років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пеціальна конструкція на зовнішній поверхні будинку «Перший Ломбард», за  географічними координатами 50.125709, 30.651385, розміром 3100 мм х 900 мм,  загальна площа 2,7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конструкція на зовнішній поверхні будинку, за географічними координатами 50.125709, 30.651385, розміром 2760 мм х 2760 мм, загальна площа 7,6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конструктивний елемент, що розміщується під кутом до фасаду будівлі, за географічними координатами 50.125709, 30.651385, розміром 1000 мм х 300 мм, загальна площа 0,3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озитний короб-борт, оклеєний плівкою TM Oracal, за географічними координатами 50.125709, 30.651385 розміром 760 мм х 1000 мм, загальна площа 0,76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овному товариству «Ломбард №1» Товариству з обмеженою відповідальністю «Контракт-Груп» І Компанія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Повне товариство «Ломбард №1» Товариство з обмеженою відповідальністю «Контракт-Груп» І Компані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02T13:39:00Z</cp:lastPrinted>
  <dcterms:modified xsi:type="dcterms:W3CDTF">2025-08-22T07:11:00Z</dcterms:modified>
  <cp:revision>66</cp:revision>
  <dc:subject/>
  <dc:title> </dc:title>
</cp:coreProperties>
</file>