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337696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1   серпня  2025 року             місто Обухів                                  №5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иватному акціонерному товариству «Українська страхова компанія «Княжа Вієнна Іншуранс Груп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ого акціонерного товариства «Українська страхова компанія «Княжа Вієнна Іншуранс Груп» та подані матеріали щодо надання дозволу на встановлення об’єкта зовнішньої реклами за адресою: вулиця Каштанова, будинок 9-А, приміщення 2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риватному акціонерному товариству «Українська страхова компанія «Княжа Вієнна Іншуранс Груп»  на встановлення об’єкта зовнішньої реклами, за адресою вулиця Каштанова, будинок 9-А, приміщення 2, місто Обухів, Київська область, терміном на 5 (п’ять) років, спеціальна рекламна конструкція на фасаді будівлі, за  географічними координатами 50.126690, 30.648127, розміром 3000 мм х 1000 мм, загальна площа 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риватному акціонерному товариству «Українська страхова компанія «Княжа Вієнна Іншуранс Груп»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Приватне акціонерне товариство «Українська страхова компанія «Княжа Вієнна Іншуранс Груп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2T10:24:00Z</cp:lastPrinted>
  <dcterms:modified xsi:type="dcterms:W3CDTF">2025-08-22T07:22:00Z</dcterms:modified>
  <cp:revision>70</cp:revision>
  <dc:subject/>
  <dc:title> </dc:title>
</cp:coreProperties>
</file>