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5pt;margin-top:-10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8377759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серпня 2025 року               місто Обухів                                           №539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зелених насаджень у населених пунктах, затвердженого постановою Кабінету Міністрів України від 01.08.2006 № 1045, наказу Міністерства будівництва, архітектури та житлово-комунального господарства України від 10.04.2006 № 105 «Про затвердження Про затвердження Правил утримання зелених насаджень у населених пунктах України», зареєстрованого в Міністерстві юстиції України                   27 липня 2006 року за № 880/12754, Правил благоустрою населених пунктів Обухівської міської територіальної громади у новій редакції, затверджених рішенням Обухівської міської ради Київської області від 20.12.2024 № 1499 - 67 - VІІІ, відповідно до Актів № 34-35 від 07 серпня 2025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firstLine="567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 34-35 від 07 серпня 2025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(підпис)         Лариса ІЛЬЄ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ПРОКОПЕНКО</w:t>
      </w:r>
      <w:r>
        <w:br w:type="page"/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25 №53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3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7 серп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аяви Микитюка Віктора Павловича від 11.07.2025 за                        № М-526 в/с, комісія оглянула зелені насадження за адресою: Київська обл.,                    м. Обухів, вул. Каштанова, поряд буд. 16/6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які мають незадовільний стан, сухостійні, вітровально-небезпечні, несуть загрозу життю, здоров’ю громадян та дітей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69"/>
        <w:gridCol w:w="2183"/>
        <w:gridCol w:w="862"/>
        <w:gridCol w:w="1040"/>
        <w:gridCol w:w="1252"/>
        <w:gridCol w:w="1306"/>
        <w:gridCol w:w="1977"/>
        <w:gridCol w:w="963"/>
        <w:gridCol w:w="405"/>
      </w:tblGrid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5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Каштанова, поряд буд. 16/6, на землях комунальної власності підлягають видаленню як дерева, які мають незадовільний стан, сухостійні, вітровально-небезпечні, несуть загрозу життю, здоров’ю громадян та дітей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я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8.2025 №53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3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7 серп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аяви мешканців будинку 64 по вул. Київська зареєстрованої 15.07.2025 за № КО-532 в/с, комісія оглянула зелені насадження за адресою: Київська обл., м. Обухів, вул. Київська, поряд буд. 64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які мають незадовільний стан, сухостійні, вітровально-небезпечні, несуть загрозу життю, здоров’ю громадян та дітей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69"/>
        <w:gridCol w:w="2183"/>
        <w:gridCol w:w="862"/>
        <w:gridCol w:w="1040"/>
        <w:gridCol w:w="1252"/>
        <w:gridCol w:w="1306"/>
        <w:gridCol w:w="1977"/>
        <w:gridCol w:w="963"/>
        <w:gridCol w:w="405"/>
      </w:tblGrid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проти під’їзду 2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удинко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брик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5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Київська, поряд буд. 64, на землях комунальної власності підлягають видаленню як дерева, які мають незадовільний стан, сухостійні, вітровально-небезпечні, несуть загрозу життю, здоров’ю громадян та дітей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відсутня)</w:t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50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5-08-22T07:16:00Z</dcterms:modified>
  <cp:revision>18</cp:revision>
  <dc:subject/>
  <dc:title> </dc:title>
</cp:coreProperties>
</file>