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серпня 2025 року                   місто Обухів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№5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нового персонального склад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комітеті Обухівської міської ради Київської області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у України «</w:t>
      </w:r>
      <w:r>
        <w:rPr>
          <w:sz w:val="28"/>
          <w:szCs w:val="28"/>
          <w:lang w:val="uk-UA"/>
        </w:rPr>
        <w:t>Про</w:t>
      </w:r>
      <w:r>
        <w:rPr>
          <w:bCs/>
          <w:sz w:val="28"/>
          <w:szCs w:val="28"/>
          <w:shd w:fill="FFFFFF" w:val="clear"/>
          <w:lang w:val="uk-UA"/>
        </w:rPr>
        <w:t xml:space="preserve">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постанов Кабінету Міністрів України від 26 травня 2021 року № 537 «Про затвердження Порядку проведення моніторингу та оцінки ступеня безбар’єрності об’єктів фізичного оточення і послуг для осіб з інвалідністю», від 14 лютого 2023 року № 152 «Деякі питання забезпечення умов безбар’єрності, енергоефективності та вимог цивільного захисту», розпорядження Кабінету Міністрів України від 14 квітня 2021 року № 366-р «Про схвалення Національної стратегії із створення безбар’єрного простору в Україні на період до 2030 року», Протоколу засідання Ради безбар’єрності щодо реалізації Національної стратегії зі створення безбар’єрного простору в Україні на період до 2030 року від 23 грудня 2024 року, з метою ефективного забезпечення безперешкодного середовища для всіх груп населення на території </w:t>
      </w:r>
      <w:r>
        <w:rPr>
          <w:color w:val="222222"/>
          <w:sz w:val="28"/>
          <w:szCs w:val="28"/>
          <w:lang w:val="uk-UA" w:eastAsia="en-US"/>
        </w:rPr>
        <w:t>Обухівської міської об’єднаної територіальної громади</w:t>
      </w:r>
    </w:p>
    <w:p>
      <w:pPr>
        <w:pStyle w:val="Normal"/>
        <w:jc w:val="center"/>
        <w:rPr>
          <w:b/>
          <w:b/>
          <w:color w:val="222222"/>
          <w:sz w:val="28"/>
          <w:szCs w:val="28"/>
          <w:lang w:val="uk-UA" w:eastAsia="en-US"/>
        </w:rPr>
      </w:pPr>
      <w:r>
        <w:rPr>
          <w:b/>
          <w:color w:val="222222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нови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сональний склад </w:t>
      </w:r>
      <w:r>
        <w:rPr>
          <w:sz w:val="28"/>
          <w:szCs w:val="28"/>
          <w:lang w:val="uk-UA" w:eastAsia="en-US"/>
        </w:rPr>
        <w:t>Місцевої ради безбар’єрності при виконавчому комітеті Обухівської міської ради Київської області (далі ˗ Рада безбар’єрності)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ахівцю із безбар’єрності, головному спеціалісту </w:t>
      </w:r>
      <w:r>
        <w:rPr>
          <w:bCs/>
          <w:color w:val="000000"/>
          <w:sz w:val="28"/>
          <w:szCs w:val="28"/>
          <w:lang w:val="uk-UA"/>
        </w:rPr>
        <w:t xml:space="preserve">відділу капітального будівництва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Роману КРОПИВНИЦЬКОМУ забезпечити організацію роботи Ради безбар’єрності та виконання її завдань відповідно до законодавства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en-US"/>
        </w:rPr>
        <w:t>Кон</w:t>
      </w:r>
      <w:r>
        <w:rPr>
          <w:color w:val="000000"/>
          <w:sz w:val="28"/>
          <w:szCs w:val="28"/>
          <w:lang w:val="uk-UA"/>
        </w:rPr>
        <w:t>троль за виконанням цього рішення залишаю за собою.</w:t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ман КРОПИВНИЦЬКИЙ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 w:eastAsia="en-US"/>
        </w:rPr>
        <w:t>Додаток</w:t>
      </w:r>
    </w:p>
    <w:p>
      <w:pPr>
        <w:pStyle w:val="Normal"/>
        <w:ind w:left="4962" w:hanging="0"/>
        <w:jc w:val="right"/>
        <w:rPr>
          <w:lang w:val="uk-UA" w:eastAsia="en-US"/>
        </w:rPr>
      </w:pPr>
      <w:r>
        <w:rPr>
          <w:lang w:val="uk-UA" w:eastAsia="en-US"/>
        </w:rPr>
        <w:t>до рішення виконавчого комітету</w:t>
      </w:r>
    </w:p>
    <w:p>
      <w:pPr>
        <w:pStyle w:val="Normal"/>
        <w:ind w:left="4962" w:hanging="0"/>
        <w:jc w:val="right"/>
        <w:rPr/>
      </w:pPr>
      <w:r>
        <w:rPr>
          <w:lang w:val="uk-UA" w:eastAsia="en-US"/>
        </w:rPr>
        <w:t>Обухівської міської ради</w:t>
      </w:r>
      <w:r>
        <w:rPr>
          <w:lang w:val="uk-UA"/>
        </w:rPr>
        <w:t xml:space="preserve"> </w:t>
      </w:r>
    </w:p>
    <w:p>
      <w:pPr>
        <w:pStyle w:val="Normal"/>
        <w:ind w:left="4962" w:hanging="0"/>
        <w:jc w:val="right"/>
        <w:rPr>
          <w:lang w:val="uk-UA" w:eastAsia="en-US"/>
        </w:rPr>
      </w:pPr>
      <w:r>
        <w:rPr>
          <w:lang w:val="uk-UA"/>
        </w:rPr>
        <w:t>Київської області</w:t>
      </w:r>
    </w:p>
    <w:p>
      <w:pPr>
        <w:pStyle w:val="Normal"/>
        <w:ind w:left="4962" w:hanging="0"/>
        <w:jc w:val="right"/>
        <w:rPr>
          <w:lang w:val="uk-UA" w:eastAsia="en-US"/>
        </w:rPr>
      </w:pPr>
      <w:r>
        <w:rPr>
          <w:lang w:val="uk-UA" w:eastAsia="en-US"/>
        </w:rPr>
        <w:t>від 21.08.2025 №532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СОНАЛЬНИЙ 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 коміте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 Київської області</w:t>
      </w:r>
    </w:p>
    <w:p>
      <w:pPr>
        <w:pStyle w:val="Normal"/>
        <w:pBdr/>
        <w:shd w:fill="FFFFFF" w:val="clear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86"/>
        <w:gridCol w:w="48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І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осада/стату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ІЛЬ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ариса Олександ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Секретар Обухівської міської ради, голова Місцевої ради безбар’єрності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ЦЕЛЬОР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лодимир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рший 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АВ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акс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заступник голови Місцевої ради безбар’єрності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Антоні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А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Оле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БАКАЙЧУ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хайлі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Керуюча справами виконавчого комітету Обухівської міської ради, заступник голови Місцевої ради безбар’єрності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РОПИВНИЦЬКИ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Роман Станіслав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Головний спеціаліст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відділу капітального будівництва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секретар Місцевої ради безбар’єрності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АНДРІЙЧУ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вітлана Андр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ний спеціаліст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БАРАНО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лентина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ний інженер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 КНП ОМР «Обухівська багатопрофільна лікарня інтенсивного лікування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РОПА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д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етеран війни з інвалідністю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УМЕНЮ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Анатолій Євген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тароста Нещерівського старостинського округу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ЗАДНІПРЯНА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етя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ела Герман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ІЩ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ікторія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Голова постійної комісії з питань фінансів, бюджету, планування, соціально – економічного розвитку, інвестицій та міжнародного співробітництва;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начальник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ЛИМ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Анастасія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ленкиня правління громадської організації «Ветеранський рух за майбутнє», громадська активіст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УЧМ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Олександр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20"/>
              <w:outlineLvl w:val="0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Почесний голова </w:t>
            </w:r>
            <w:r>
              <w:rPr>
                <w:rFonts w:eastAsia="Arial"/>
                <w:bCs/>
                <w:kern w:val="2"/>
                <w:sz w:val="28"/>
                <w:szCs w:val="28"/>
                <w:lang w:val="uk-UA" w:eastAsia="en-US"/>
              </w:rPr>
              <w:t xml:space="preserve">громадської організації «Спілка учасників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антитерористичної операції міста</w:t>
            </w:r>
            <w:r>
              <w:rPr>
                <w:rFonts w:eastAsia="Arial"/>
                <w:bCs/>
                <w:kern w:val="2"/>
                <w:sz w:val="28"/>
                <w:szCs w:val="28"/>
                <w:lang w:val="uk-UA" w:eastAsia="en-US"/>
              </w:rPr>
              <w:t xml:space="preserve"> Обухів та Обухівського району», 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>ветеран війни з інвалідністю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КУР’ЯН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ригорій Іванович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3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іл Слобідка, Безіменн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рвар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Директор Комунального закладу Обухівської міської ради «Обухівський міський інклюзивно-ресурсний центр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ИТВИН</w:t>
            </w:r>
          </w:p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Олена Пет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hyperlink r:id="rId4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ела Деремезна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ВІНЦ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ргій О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відділу з питань державного архітектурно – будівельного контролю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О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Людмила Васил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5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іл Мала Вільшанка, Степок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НАЗАР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ніжана Анатол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Директор Обухівської філії Київського обласного центру зайнято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ТР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икола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Масажист-реабілітолог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НП ОМР «Обухівська багатопрофільна лікарня інтенсивного лікування»,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етеран війни з інвалідністю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ІСК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рій Борис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ерівник відокремленого підрозділу (філії) громадської організації «Спортивна федерація незрячих України» у Київській області; керівник Обухівської філії</w:t>
            </w: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 Київського регіонального центру з фізичної культури та спорту серед осіб з інвалідністю </w:t>
            </w:r>
            <w:r>
              <w:rPr>
                <w:rFonts w:eastAsia="Arial"/>
                <w:bCs/>
                <w:sz w:val="28"/>
                <w:szCs w:val="28"/>
                <w:lang w:val="en-US" w:eastAsia="en-US"/>
              </w:rPr>
              <w:t>«Інваспорт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МЕНЮК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амара Григ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6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ела Гудимов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СМИКОВСЬКИ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Андрій Леонід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>Голова постійної комісії з питань прав людини, законності, депутатської діяльності, етики та регламенту; начальник відділу благоустрою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 xml:space="preserve"> 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ФАРІО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лія Миколаї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Начальник відділу по роботі з ветеранами війни та членами їх сімей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 xml:space="preserve">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ФЕДЧИШИ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олодимир Воло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Заступник начальника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 – начальник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 відділу капітального будівництва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ЧОРНА-ПОЛЕГЕНЬК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Алла Олександр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тароста Красненського Першого старостинського окру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дим Ірріз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іл Григорівка, Гусачівка, Матяш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УЛЬГА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місник директора Територіального центру надання соціальних послуг Обухівської міської ради Київської обла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ШУМЛЯНСЬКИ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Олександр Пет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ЯКОВЛЄ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Світлана Леонід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Провідний спеціаліст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відділу розвитку інфраструктури, містобудування та архітектури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 (підпис)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bcity.gov.ua/2021/01/08/starosta-sil-slobidka-bezimenne/" TargetMode="External"/><Relationship Id="rId4" Type="http://schemas.openxmlformats.org/officeDocument/2006/relationships/hyperlink" Target="https://obcity.gov.ua/2021/01/08/starosta-sela-deremezna/" TargetMode="External"/><Relationship Id="rId5" Type="http://schemas.openxmlformats.org/officeDocument/2006/relationships/hyperlink" Target="https://obcity.gov.ua/2021/01/08/starosta-sil-mala-vilshanka-stepok/" TargetMode="External"/><Relationship Id="rId6" Type="http://schemas.openxmlformats.org/officeDocument/2006/relationships/hyperlink" Target="https://obcity.gov.ua/2021/01/10/starosta-sela-gudymov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3:00Z</dcterms:created>
  <dc:creator>Marina</dc:creator>
  <dc:description/>
  <cp:keywords/>
  <dc:language>en-US</dc:language>
  <cp:lastModifiedBy>user13</cp:lastModifiedBy>
  <cp:lastPrinted>2025-08-11T14:54:00Z</cp:lastPrinted>
  <dcterms:modified xsi:type="dcterms:W3CDTF">2025-08-22T07:24:00Z</dcterms:modified>
  <cp:revision>23</cp:revision>
  <dc:subject/>
  <dc:title> </dc:title>
</cp:coreProperties>
</file>