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b w:val="false"/>
          <w:sz w:val="28"/>
          <w:lang w:val="en-US" w:eastAsia="en-US"/>
        </w:rPr>
        <w:drawing>
          <wp:inline distT="0" distB="0" distL="0" distR="0">
            <wp:extent cx="518795" cy="659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21 серпня   2025 року               місто Обухів                                      № 529</w:t>
      </w:r>
    </w:p>
    <w:p>
      <w:pPr>
        <w:pStyle w:val="Normal"/>
        <w:spacing w:lineRule="auto" w:line="276" w:before="0" w:after="0"/>
        <w:ind w:right="255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ішення виконавчого комітету Обухівської міської ради Київської області від 08.10.2024 № 402 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ро створенн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місії </w:t>
      </w:r>
      <w:bookmarkStart w:id="0" w:name="_Hlk101529352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 проведення обстеження пошкоджених (зруйнованих) об’єктів інфраструктури, </w:t>
      </w:r>
      <w:bookmarkStart w:id="1" w:name="_Hlk101356955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итлової та нежитлової нерухомості внаслідок бойових дій на території Обухівської  міської територіальної громади Обухівського району Київської області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End w:id="0"/>
      <w:bookmarkEnd w:id="1"/>
    </w:p>
    <w:p>
      <w:pPr>
        <w:pStyle w:val="NoSpacing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З метою виконання першочергових робіт із відновлення об’єктів інфраструктури, що були пошкоджені (зруйновані) внаслідок бойових дій на території Обухівської міської територіальної громади Обухівського району Київської області в результаті збройної агресії російської федерації щодо України, враховуючи необхідність фінансування вказаних робіт, враховуючи розпорядження Кабінету Міністрів України від 10 квітня 2022 року № 280-р «</w:t>
      </w:r>
      <w:r>
        <w:rPr>
          <w:bCs/>
          <w:sz w:val="28"/>
          <w:szCs w:val="28"/>
          <w:shd w:fill="FFFFFF" w:val="clear"/>
        </w:rPr>
        <w:t>Про виділення коштів з резервного фонду державного бюджету</w:t>
      </w:r>
      <w:r>
        <w:rPr>
          <w:rFonts w:eastAsia="Times New Roman"/>
          <w:sz w:val="28"/>
          <w:szCs w:val="28"/>
          <w:lang w:eastAsia="ru-RU"/>
        </w:rPr>
        <w:t>», постанов Кабінету Міністрів України від 12 квітня 2017 року № 257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«Про затвердження Порядку проведення обстеження прийнятих в експлуатацію об’єктів будівництва»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bCs/>
          <w:sz w:val="28"/>
          <w:szCs w:val="28"/>
          <w:shd w:fill="FFFFFF" w:val="clear"/>
        </w:rPr>
        <w:t>від 19 квітня 2022 № 473</w:t>
      </w:r>
      <w:r>
        <w:rPr>
          <w:rFonts w:eastAsia="Times New Roman"/>
          <w:sz w:val="28"/>
          <w:szCs w:val="28"/>
          <w:lang w:eastAsia="ru-RU"/>
        </w:rPr>
        <w:t xml:space="preserve"> «</w:t>
      </w:r>
      <w:r>
        <w:rPr>
          <w:bCs/>
          <w:sz w:val="28"/>
          <w:szCs w:val="28"/>
          <w:shd w:fill="FFFFFF" w:val="clear"/>
        </w:rPr>
        <w:t>Про затвердження Порядку виконання невідкладних робіт щодо ліквідації наслідків збройної агресії Російської Федерації, пов’язаних із пошкодженням будівель та споруд»,</w:t>
      </w:r>
      <w:r>
        <w:rPr>
          <w:b/>
          <w:bCs/>
          <w:sz w:val="32"/>
          <w:szCs w:val="32"/>
          <w:shd w:fill="FFFFFF" w:val="clear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 Законом України «Про благоустрій населених пунктів», </w:t>
      </w:r>
      <w:r>
        <w:rPr>
          <w:sz w:val="28"/>
          <w:szCs w:val="28"/>
        </w:rPr>
        <w:t>керуючись статтями 30, 52, частиною 6 статті 59 Закону України «Про місцеве самоврядування в Україні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зміни до рішення виконавчого комітету Обухівської міської ради Київської області від 08.10.2024 № 402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 створ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ісії з проведення обстеження пошкоджених (зруйнованих) об’єктів інфраструктури, житлової та нежитлової нерухомості внаслідок бойових дій на території Обухівської  міської територіальної громади Обухівського району Київської області»</w:t>
      </w:r>
      <w:r>
        <w:rPr>
          <w:rFonts w:cs="Times New Roman" w:ascii="Times New Roman" w:hAnsi="Times New Roman"/>
          <w:sz w:val="28"/>
          <w:szCs w:val="28"/>
        </w:rPr>
        <w:t>, виклавши склад Комісії з проведення обстеження пошкоджених (зруйнованих) об’єктів інфраструктури, житлової та нежитлової нерухомості внаслідок бойових дій на території Обухівської міської територіальної громади Обухівського району Київської області, у  новій редакції (додається).</w:t>
      </w:r>
    </w:p>
    <w:p>
      <w:pPr>
        <w:pStyle w:val="Normal"/>
        <w:tabs>
          <w:tab w:val="clear" w:pos="708"/>
          <w:tab w:val="left" w:pos="589" w:leader="none"/>
          <w:tab w:val="left" w:pos="851" w:leader="none"/>
          <w:tab w:val="left" w:pos="33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</w:t>
      </w:r>
      <w:r>
        <w:rPr>
          <w:rFonts w:cs="Times New Roman" w:ascii="Times New Roman" w:hAnsi="Times New Roman"/>
          <w:sz w:val="28"/>
          <w:szCs w:val="28"/>
          <w:lang w:eastAsia="ar-SA"/>
        </w:rPr>
        <w:t>Установити, що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у разі персональних змін у складі комісії або відсутності осіб, які входять до її складу, у зв'язку з відпусткою, хворобою чи з інших причин, особи, які виконують їх обов'язки, входять до складу комісії за посадами. У разі необхідності за рішенням голови комісії до роботи можуть залучатися  інші фахівц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изнати таким, що втратило чинність рішення </w:t>
      </w:r>
      <w:r>
        <w:rPr>
          <w:rFonts w:cs="Times New Roman" w:ascii="Times New Roman" w:hAnsi="Times New Roman"/>
          <w:bCs/>
          <w:sz w:val="28"/>
          <w:szCs w:val="28"/>
        </w:rPr>
        <w:t>виконавчого комітету Обухівської міської ради Київської області від</w:t>
      </w:r>
      <w:r>
        <w:rPr>
          <w:rFonts w:cs="Times New Roman" w:ascii="Times New Roman" w:hAnsi="Times New Roman"/>
          <w:sz w:val="28"/>
          <w:szCs w:val="28"/>
        </w:rPr>
        <w:t xml:space="preserve"> від 11.02.2025 № 61 «Про внесення змін до рішення виконавчого комітету Обухівської міської ради Київської області від 08.10.2024 № 402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 створ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ісії з проведення обстеження пошкоджених (зруйнованих) об’єктів інфраструктури, житлової та нежитлової нерухомості внаслідок бойових дій на території Обухівської  міської територіальної громади Обухівського району Київської області»»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иконанням цього  рішення покласти на заступника міського голови з питань з питань діяльності виконавчих органів Обухівської міської ради Володимира ЦЕЛЬО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Обухівської міської ради      (підпис)               Лариса  ІЛЬЄ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мила Шевченко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хівської міської ради Київської області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ід 21 .08.2025  №  529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СКЛАД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комісії з проведення обстеження пошкоджених (зруйнованих) об’єктів інфраструктури, житлової та нежитлової нерухомості внаслідок бойових дій на території Обухівської  міської територіальної громади Обухівського району Київської області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а комісії: Цельора Володимир Васильович -</w:t>
      </w:r>
      <w:r>
        <w:rPr>
          <w:rFonts w:cs="Times New Roman" w:ascii="Times New Roman" w:hAnsi="Times New Roman"/>
          <w:sz w:val="28"/>
          <w:szCs w:val="28"/>
        </w:rPr>
        <w:t xml:space="preserve"> заступник міського голови з питан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іяльності виконавчих органів Обухівської міськ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тупник голови комісії: Шумлянський Олександр Петрович 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іння капітального будівництва та експлуатаційних послуг виконавчого комітету  Обухівської міської рад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иївської област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комісії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ут Олена Олексіївна - головний спеціаліс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ідділу житлово-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лени комісії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ущенко Олег Вікторович - головний спеціаліст  відділу житлово-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пивницький Роман Станіславович - головний спеціаліст  відділу капітального будівництва управління капітального будівництва та експлуатаційних послуг виконавчого комітету Обухівської міської ради Київської області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Ленда Олександр Миколайович - </w:t>
      </w:r>
      <w:r>
        <w:rPr>
          <w:rStyle w:val="StrongEmphasis"/>
          <w:rFonts w:cs="Times New Roman" w:ascii="Times New Roman" w:hAnsi="Times New Roman"/>
          <w:b w:val="false"/>
          <w:color w:val="222222"/>
          <w:sz w:val="28"/>
          <w:szCs w:val="28"/>
          <w:shd w:fill="FFFFFF" w:val="clear"/>
        </w:rPr>
        <w:t>завідувач сектору з питань надзвичайних ситуацій та цивільного захис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нної роботи, взаємодії з правоохоронними органами та з питань надзвичайних ситуацій і цивільного захис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вчого комітету Обухівської міської ради Київської області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етяк Оксана Валентинівна - начальник земельного відділ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конавчого комітету Обухівської міської ради Київ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ости сіл Обухівської міської територіальної громади Обухівського району Київської област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а справами виконавч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тету Обухівської міськ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                        (підпис)         Людмила БАКАЙЧУК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42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360" w:hanging="0"/>
      <w:jc w:val="center"/>
      <w:outlineLvl w:val="4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0"/>
    </w:rPr>
  </w:style>
  <w:style w:type="character" w:styleId="NoSpacingChar1">
    <w:name w:val="No Spacing Char1"/>
    <w:qFormat/>
    <w:rPr>
      <w:rFonts w:ascii="Times New Roman" w:hAnsi="Times New Roman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eastAsia="Times New Roman" w:cs="Times New Roman"/>
      <w:sz w:val="2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5:36:00Z</dcterms:created>
  <dc:creator>user25</dc:creator>
  <dc:description/>
  <cp:keywords/>
  <dc:language>en-US</dc:language>
  <cp:lastModifiedBy>user13</cp:lastModifiedBy>
  <cp:lastPrinted>2025-08-12T09:12:00Z</cp:lastPrinted>
  <dcterms:modified xsi:type="dcterms:W3CDTF">2025-08-22T08:43:00Z</dcterms:modified>
  <cp:revision>6</cp:revision>
  <dc:subject/>
  <dc:title/>
</cp:coreProperties>
</file>