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1  серпня 2025 року             місто Обухів                                № 524 </w:t>
      </w:r>
    </w:p>
    <w:p>
      <w:pPr>
        <w:pStyle w:val="Rvps12"/>
        <w:spacing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огодження </w:t>
      </w:r>
      <w:r>
        <w:rPr>
          <w:b/>
          <w:sz w:val="28"/>
          <w:szCs w:val="28"/>
          <w:lang w:val="uk-UA"/>
        </w:rPr>
        <w:t>Комунальному підприємству Обухівської міської ради «Обухівтеплотрансбуд»</w:t>
      </w:r>
      <w:r>
        <w:rPr>
          <w:b/>
          <w:sz w:val="28"/>
          <w:szCs w:val="28"/>
        </w:rPr>
        <w:t xml:space="preserve"> інвестиційної програми на 20</w:t>
      </w:r>
      <w:r>
        <w:rPr>
          <w:b/>
          <w:sz w:val="28"/>
          <w:szCs w:val="28"/>
          <w:lang w:val="uk-UA"/>
        </w:rPr>
        <w:t>25 – 2026 роки</w:t>
      </w:r>
    </w:p>
    <w:p>
      <w:pPr>
        <w:pStyle w:val="Normal"/>
        <w:spacing w:lineRule="auto" w:line="240" w:before="0" w:after="0"/>
        <w:ind w:right="10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підприємства Обухівської міської ради «Обухівтеплотрансбуд»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5.07.2025 № 265 про погодження інвестиційної програми, к</w:t>
      </w:r>
      <w:r>
        <w:rPr>
          <w:rFonts w:cs="Times New Roman" w:ascii="Times New Roman" w:hAnsi="Times New Roman"/>
          <w:sz w:val="28"/>
          <w:szCs w:val="28"/>
        </w:rPr>
        <w:t>еруючись наказом Міністерства розвитку громад та територій  України від 19.08.2020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, підпунктом 3 пункту «б»  статті 28, частиною шостою статті 59  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 Р І Ш И В:</w:t>
      </w:r>
    </w:p>
    <w:p>
      <w:pPr>
        <w:pStyle w:val="Rvps12"/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ab/>
        <w:t>1. Погодити  Комунальному підприємству Обухівської міської ради «Обухівтеплотрансбуд» інвестиційну програму на 2025 – 2026 роки,  що додаєтьс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 Обухівської міської ради «Обухівтеплотрансбуд»   щоквартально надавати звіт про виконання інвестиційної програми на 2025 – 2026 роки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(підпис)          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Людмила ШЕВЧЕНКО</w:t>
      </w:r>
    </w:p>
    <w:p>
      <w:pPr>
        <w:pStyle w:val="Normal"/>
        <w:spacing w:before="0" w:after="0"/>
        <w:ind w:right="-99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3"/>
        <w:gridCol w:w="361"/>
        <w:gridCol w:w="7163"/>
      </w:tblGrid>
      <w:tr>
        <w:trPr>
          <w:trHeight w:val="276" w:hRule="atLeast"/>
        </w:trPr>
        <w:tc>
          <w:tcPr>
            <w:tcW w:w="761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ind w:left="709" w:right="15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шення рішенням виконавчого комітету Обухівської міської ради Київської області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найменування органу місцевого самоврядування)</w:t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ТВЕРД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Ю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Директор КПОМР «Обухівтеплотрансбу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садова особа ліцензіат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вченко Микола Я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ідпис)            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           (П.І.Б.)</w:t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ід  21 серпня 2025 р. № 524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"21" _____серпня_______ 2025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bookmarkStart w:id="0" w:name="n103"/>
      <w:bookmarkEnd w:id="0"/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ІНВЕСТИЦІЙНА ПРОГРАМА</w:t>
      </w:r>
    </w:p>
    <w:p>
      <w:pPr>
        <w:pStyle w:val="Normal"/>
        <w:spacing w:lineRule="auto" w:line="240" w:before="280" w:after="0"/>
        <w:contextualSpacing/>
        <w:jc w:val="center"/>
        <w:rPr/>
      </w:pPr>
      <w:bookmarkStart w:id="1" w:name="n104"/>
      <w:bookmarkEnd w:id="1"/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омунального підприємства Обухівської міської ради «Обухівтеплотрансбуд»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найменування ліцензіат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n105"/>
      <w:bookmarkEnd w:id="2"/>
      <w:r>
        <w:rPr>
          <w:rFonts w:cs="Times New Roman" w:ascii="Times New Roman" w:hAnsi="Times New Roman"/>
          <w:sz w:val="28"/>
          <w:szCs w:val="28"/>
          <w:lang w:val="ru-RU" w:eastAsia="ru-RU"/>
        </w:rPr>
        <w:t>на 20</w:t>
      </w:r>
      <w:r>
        <w:rPr>
          <w:rFonts w:cs="Times New Roman" w:ascii="Times New Roman" w:hAnsi="Times New Roman"/>
          <w:sz w:val="28"/>
          <w:szCs w:val="28"/>
          <w:lang w:eastAsia="ru-RU"/>
        </w:rPr>
        <w:t>25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.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міст інвестиційної програми</w:t>
      </w:r>
    </w:p>
    <w:p>
      <w:pPr>
        <w:pStyle w:val="Normal"/>
        <w:tabs>
          <w:tab w:val="clear" w:pos="708"/>
          <w:tab w:val="left" w:pos="390" w:leader="none"/>
          <w:tab w:val="left" w:pos="75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1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ходи, що будуть наведені у даній інвестиційній програмі на 2025-2026 р.р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іна старих електронних регуляторів температур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РТ-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 електроклапанів теплоносі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SPA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найбільш сучасні системи ГВ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іна  існуючих циркуляційних насосів для циркуляції гарячої води (термін  експлуатації більше 30 рокі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ановлення диспетчериз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ісце впровадження заход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ідельні регулювальні клапан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FG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термостатичними елементам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FT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0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уть встановлені в КТЕП№ 2; 5; 12;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ос циркуляційний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80-12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6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ТЕП№6 вул. Київська 148а 1 шт;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65-15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4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ТЕП№2; вул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иївська 176 б; КТЕП№5 вул. Лермонтова2б; КТЕП№12 вул. Миру9 а; КТЕП№4 вул. Київська 156 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лекс обладнання диспетчеризації КТЕП№ 15 вул. Каштанова 28 а; КТЕП№ 9 вул. Київська 111г; КТЕП№ 13 вул. Миру 9а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 Опис інвестиц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3.1.Заміна електронних регуляторів температури та електроклапанів викликано значним зношенням деталей та вузлів працюючих на дани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час та встановлення сучасних більш надійних в експлуатації, становить економію електроенергії на 10%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3.2 Заміна циркуляційних насосів для гарячої води викликане значним зношенням деталей та  вузлів  працюючих на даний час насосі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(експлуатація більше 10 років), встановлення  більш сучасних циркуляційних насосів с частотним регулюванням, становить  економію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електроенергії на 20%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3.3 </w:t>
      </w: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 xml:space="preserve">Комплексна диспетчеризація – це система, що об'єднує різні інженерні системи КТЕП під єдиним контролем, дозволяючи мониторити їх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1D35"/>
          <w:shd w:fill="FFFFFF" w:val="clear"/>
          <w:lang w:eastAsia="ru-RU"/>
        </w:rPr>
      </w:pP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>стан, керувати ними та оперативно реагувати на аварійні ситуації.</w:t>
      </w:r>
      <w:r>
        <w:rPr>
          <w:rFonts w:cs="Times New Roman" w:ascii="Times New Roman" w:hAnsi="Times New Roman"/>
          <w:color w:val="001D35"/>
          <w:shd w:fill="FFFFFF" w:val="clear"/>
          <w:lang w:val="ru-RU" w:eastAsia="ru-RU"/>
        </w:rPr>
        <w:t xml:space="preserve"> Вона забезпечує централізований збір та обробку даних з різних систем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hd w:fill="FFFFFF" w:val="clear"/>
          <w:lang w:eastAsia="ru-RU"/>
        </w:rPr>
      </w:pP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>таких як опалення, вентиляція, електропостачання, водопостачання, освітлення з метою оптимізації їх роботи та підвищення  безпеки.</w:t>
      </w:r>
      <w:r>
        <w:rPr>
          <w:rFonts w:cs="Times New Roman" w:ascii="Times New Roman" w:hAnsi="Times New Roman"/>
          <w:color w:val="001D35"/>
          <w:shd w:fill="FFFFFF" w:val="clear"/>
          <w:lang w:val="ru-RU" w:eastAsia="ru-RU"/>
        </w:rPr>
        <w:t>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 Необхідність і вигод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Сідельні регулювальні клапан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F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 с термостатичними елементам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F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6 – це встановлення  кількісних  показникі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лової енергії, вимірювання яких забезпечується ГВП, на підставі яких проводяться  контроль за споживанням теплової енергії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2</w:t>
      </w:r>
      <w:r>
        <w:rPr>
          <w:rFonts w:cs="Times New Roman" w:ascii="Times New Roman" w:hAnsi="Times New Roman"/>
          <w:sz w:val="24"/>
          <w:szCs w:val="24"/>
          <w:lang w:eastAsia="ru-RU"/>
        </w:rPr>
        <w:t>.Заміна циркуляційних насосів для гарячої води та незалежної системи  опалення призведе до зменшення споживання електроенергії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 якості  гарячої води, враховується при формуванні тарифів на транспортування теплової енерг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3</w:t>
      </w:r>
      <w:r>
        <w:rPr>
          <w:rFonts w:cs="Arial" w:ascii="Arial" w:hAnsi="Arial"/>
          <w:color w:val="545D7E"/>
          <w:spacing w:val="2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омплексна диспетчеризація дозволяє в реальному часі відстежувати роботу кожної інженерної системи, отримувати інформацію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о їх поточний стан та параметри, а також дистанційно керувати ними.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5. Вартість обладнання, що вказані у заходах  електроних регуляторів та електроклапанів 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1.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ідельні регулювальні клапан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F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1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80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ma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150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- 2шт                                --- 219,390 тис.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2.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ідельні регулювальні клапан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F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5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ma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150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- 1 шт                               ---  251,318 тис.гр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мостатичні елемент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FT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0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- 3 шт                                ---143,865 тис.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6.0. Вартість обладнання, що вказані у заходах про заміну циркуляційних насосів для гарячої вод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6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ос циркуляційний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80-12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6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1шт.   -   146,123 тис.гр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Насос циркуляційний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65-15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4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- 4шт.  -   552,964 тис.грн.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7.0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Вартість обладнання, що вказані у заходах комплексне обладнання по диспетчеризації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7.1. КТЕП№ 15                                                                                      -    500,000тис.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7.2. КТЕП№ 13                                                                                      -    500,000тис.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7.3. КТЕП№ 9                                                                                        -    500,000тис.грн.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8.0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Всього по заходам інвестиційної програми                            -    2813,660тис.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ловний інженер КПОМР «Обухівтеплотрансбуд»       ___________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етров Олег Михайл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(підпис)                         (прізвище, ім’я, по батькові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ІНФОРМАЦІЙНА КАРТКА </w:t>
        <w:br/>
        <w:t xml:space="preserve">ліцензіата до інвестиційної програми </w:t>
        <w:br/>
        <w:t>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2025-2026 р.р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  <w:br/>
      </w:r>
      <w:bookmarkStart w:id="3" w:name="n113"/>
      <w:bookmarkEnd w:id="3"/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КОМУНАЛЬНЕ ПІДПРИЄМСТВО ОБУХІВСЬКОЇ МІСЬКОЇ РАДИ «ОБУХІВТЕПЛОТРАНСБУД»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найменування ліцензіата)</w:t>
      </w:r>
    </w:p>
    <w:p>
      <w:pPr>
        <w:pStyle w:val="Normal"/>
        <w:spacing w:lineRule="auto" w:line="240" w:before="280" w:after="280"/>
        <w:jc w:val="center"/>
        <w:rPr/>
      </w:pPr>
      <w:bookmarkStart w:id="4" w:name="n114"/>
      <w:bookmarkEnd w:id="4"/>
      <w:r>
        <w:rPr/>
        <w:t>1. Загальна інформація про ліцензіат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4"/>
        <w:gridCol w:w="6803"/>
      </w:tblGrid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йменування ліцензіата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ОМР  «Обухівтеплотрансбуд»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к заснування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а власності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альна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ісцезнаходження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702, Київська обл., місто Обухів, вулиця Миру , 13А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 за ЄДРПОУ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890051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ізвище, ім’я, по батькові посадової особи ліцензіата, посада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вченко Микола Якович - директор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., факс, е-mail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98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@ukr.net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Ліцензія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ранспортування теплової енерг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(№, дата видачі, строк дії)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41844 2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9.2012 р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 безстрокова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тутний капітал ліцензіата, тис.грн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54,8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ансова вартість активів, тис.грн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43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мортизаційні відрахування за останній звітний період, тис.грн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2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сут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2. Загальна інформація про інвестиційну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2"/>
        <w:gridCol w:w="7715"/>
      </w:tblGrid>
      <w:tr>
        <w:trPr>
          <w:trHeight w:val="315" w:hRule="atLeast"/>
        </w:trPr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ілі інвестиційної програми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" w:leader="none"/>
                <w:tab w:val="left" w:pos="6880" w:leader="none"/>
              </w:tabs>
              <w:spacing w:lineRule="auto" w:line="240" w:before="0" w:after="0"/>
              <w:ind w:left="76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іна старих електронних регуляторів температур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-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 електроклапанів теплоносі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S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найбільш сучасні системи ГВП. Заміна  існуючих циркуляційних насосів для циркуляції гарячої води (термін  експлуатації більше 30 років)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ind w:firstLine="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новлення диспетчериз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к реалізації інвестиційної програми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алювальний період 2025-2026 р.р.</w:t>
            </w:r>
          </w:p>
        </w:tc>
      </w:tr>
      <w:tr>
        <w:trPr/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вердження інвестиційної програми</w:t>
            </w:r>
          </w:p>
        </w:tc>
      </w:tr>
      <w:tr>
        <w:trPr/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ловні етапи реалізації інвестиційної програми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бання обладнання, його монтаж,  налагодження та введення в експлуатаці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3. Відомості про інвестиції за інвестиційною программ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1"/>
        <w:gridCol w:w="3556"/>
      </w:tblGrid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ий обсяг інвестицій, тис.грн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 xml:space="preserve">2813,660 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сні кошт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 xml:space="preserve">2813,660 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зичкові кошт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лучені кошт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юджетні кошт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ямки використання інвестицій (у % від загального обсягу інвестицій):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 заход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4. Оцінка економічної ефективності інвестиційн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18"/>
        <w:gridCol w:w="3419"/>
      </w:tblGrid>
      <w:tr>
        <w:trPr/>
        <w:tc>
          <w:tcPr>
            <w:tcW w:w="1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а приведена варті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 xml:space="preserve">2813,660 </w:t>
            </w:r>
          </w:p>
        </w:tc>
      </w:tr>
      <w:tr>
        <w:trPr/>
        <w:tc>
          <w:tcPr>
            <w:tcW w:w="1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утрішня норма дохідності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контований період окупності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декс прибутковості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КПОМР «Обухівтеплотрансбуд»                              ___________                Кравченко М.Я.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П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(підпис)                                 (прізвище, ім’я, по батькові) </w:t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bookmarkStart w:id="5" w:name="n133"/>
      <w:bookmarkEnd w:id="5"/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ПЛАН ВИТРАТ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  <w:br/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за джерелами фінансування на виконання інвестиційної програми для врахування у структурі тарифів на 12 місяці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bookmarkStart w:id="6" w:name="n134"/>
      <w:bookmarkEnd w:id="6"/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ru-RU"/>
        </w:rPr>
        <w:t>Комунальне підприємство Обухівської міської ради «Обухівтеплотрансбуд»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 </w:t>
        <w:br/>
      </w:r>
    </w:p>
    <w:tbl>
      <w:tblPr>
        <w:tblW w:w="490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3638"/>
        <w:gridCol w:w="1295"/>
        <w:gridCol w:w="2124"/>
        <w:gridCol w:w="1545"/>
        <w:gridCol w:w="2330"/>
        <w:gridCol w:w="3162"/>
      </w:tblGrid>
      <w:tr>
        <w:trPr>
          <w:trHeight w:val="441" w:hRule="atLeast"/>
        </w:trPr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bookmarkStart w:id="7" w:name="n135"/>
            <w:bookmarkEnd w:id="7"/>
            <w:r>
              <w:rPr>
                <w:rFonts w:cs="Times New Roman" w:ascii="Times New Roman" w:hAnsi="Times New Roman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 w:eastAsia="ru-RU"/>
              </w:rPr>
              <w:t>з/п</w:t>
            </w:r>
          </w:p>
        </w:tc>
        <w:tc>
          <w:tcPr>
            <w:tcW w:w="3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йменування заходів</w:t>
            </w:r>
          </w:p>
        </w:tc>
        <w:tc>
          <w:tcPr>
            <w:tcW w:w="10456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шти, що враховуються у структурі тарифів за джерелами фінансування, тис.грн (без ПДВ)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9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гальна сума</w:t>
            </w:r>
          </w:p>
        </w:tc>
        <w:tc>
          <w:tcPr>
            <w:tcW w:w="9161" w:type="dxa"/>
            <w:gridSpan w:val="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 урахуванням:</w:t>
            </w:r>
          </w:p>
        </w:tc>
      </w:tr>
      <w:tr>
        <w:trPr>
          <w:trHeight w:val="810" w:hRule="atLeast"/>
        </w:trPr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9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4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1545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робничі інвестиції з прибутку</w:t>
            </w:r>
          </w:p>
        </w:tc>
        <w:tc>
          <w:tcPr>
            <w:tcW w:w="233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ма позичкових коштів та відсотків за їх використання, що підлягає поверненню у планованому періоді</w:t>
            </w:r>
          </w:p>
        </w:tc>
        <w:tc>
          <w:tcPr>
            <w:tcW w:w="316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ма інших залучених коштів, що підлягає поверненню у планованому періоді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І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иробництво теплової енергії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1.1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 (не звільняється від оподаткування згідно з пунктом 154.9 статті 154 Податк</w:t>
            </w:r>
            <w:r>
              <w:rPr>
                <w:rFonts w:cs="Times New Roman" w:ascii="Times New Roman" w:hAnsi="Times New Roman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lang w:val="ru-RU" w:eastAsia="ru-RU"/>
              </w:rPr>
              <w:t>вого кодексу України), з урахуванням: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3</w:t>
            </w:r>
          </w:p>
        </w:tc>
        <w:tc>
          <w:tcPr>
            <w:tcW w:w="363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4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5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1.2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розділом І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ІІ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Транспортування теплової енергії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2.1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 (не 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3,66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3,66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2</w:t>
            </w:r>
          </w:p>
        </w:tc>
        <w:tc>
          <w:tcPr>
            <w:tcW w:w="363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4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5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129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 xml:space="preserve">- </w:t>
            </w:r>
          </w:p>
        </w:tc>
        <w:tc>
          <w:tcPr>
            <w:tcW w:w="212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розділом ІІ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>2813,660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>2813,660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ІІІ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стачання теплової енергії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1</w:t>
            </w:r>
          </w:p>
        </w:tc>
        <w:tc>
          <w:tcPr>
            <w:tcW w:w="363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3.1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 (не 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4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5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3.2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розділом ІІІ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інвестиційною програмою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  <w:lang w:eastAsia="ru-RU"/>
              </w:rPr>
              <w:t>2813,660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  <w:lang w:eastAsia="ru-RU"/>
              </w:rPr>
              <w:t>2813,660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30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ре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________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равченко Микола Як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ова особа ліцензіата)                                      (підпис)                          (прізвище, ім’я, по батькові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ловний бухгалтер                                   ________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уненко Оксана Григоровн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ідпис)                         (прізвище, ім’я, по батькові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оловний інжен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________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ов Олег Михайлович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(підпис)                        (прізвище, ім’я, по батькові)</w:t>
      </w:r>
      <w:r>
        <w:br w:type="page"/>
      </w:r>
    </w:p>
    <w:p>
      <w:pPr>
        <w:pStyle w:val="Normal"/>
        <w:spacing w:lineRule="auto" w:line="240" w:before="280" w:after="280"/>
        <w:contextualSpacing/>
        <w:jc w:val="center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ПОЯСНЮВАЛЬНА ЗАПИСК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до інвестиційної програми КПОМР «Обухівтеплотрансбуд» на 2025-2026 р.р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>Інвестиційна програма КПОМР «Обухівтеплотрансбуд» розроблена відповідно до наказу Міністерства розвитку громад та територій України» №191 від 19.08.2020</w:t>
      </w:r>
      <w:r>
        <w:rPr>
          <w:rFonts w:cs="Cambria" w:ascii="Cambria" w:hAnsi="Cambria"/>
          <w:b/>
          <w:bCs/>
          <w:kern w:val="2"/>
          <w:sz w:val="24"/>
          <w:szCs w:val="24"/>
          <w:lang w:eastAsia="ru-RU"/>
        </w:rPr>
        <w:t xml:space="preserve"> «</w:t>
      </w:r>
      <w:r>
        <w:rPr>
          <w:rFonts w:cs="Cambria" w:ascii="Cambria" w:hAnsi="Cambria"/>
          <w:sz w:val="24"/>
          <w:szCs w:val="24"/>
          <w:lang w:eastAsia="ru-RU"/>
        </w:rPr>
        <w:t>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</w:t>
      </w:r>
      <w:r>
        <w:rPr>
          <w:rFonts w:cs="Cambria" w:ascii="Cambria" w:hAnsi="Cambria"/>
          <w:sz w:val="24"/>
          <w:szCs w:val="24"/>
        </w:rPr>
        <w:t xml:space="preserve"> зареєстрованого в Міністерстві юстиції України 20.10.2020 за № 1024/35307</w:t>
      </w:r>
      <w:r>
        <w:rPr>
          <w:rFonts w:cs="Cambria" w:ascii="Cambria" w:hAnsi="Cambria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/>
          <w:sz w:val="24"/>
          <w:szCs w:val="24"/>
          <w:lang w:eastAsia="ru-RU"/>
        </w:rPr>
        <w:t xml:space="preserve">Юридична адреса підприємства: </w:t>
      </w:r>
      <w:r>
        <w:rPr>
          <w:rFonts w:cs="Cambria" w:ascii="Cambria" w:hAnsi="Cambria"/>
          <w:sz w:val="24"/>
          <w:szCs w:val="24"/>
          <w:lang w:eastAsia="ru-RU"/>
        </w:rPr>
        <w:t xml:space="preserve">08702, вул. Миру,13А, м. Обухів, Київська обл. 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Підприємство діє на підставі Статуту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Діяльність провадиться на основі безстрокових ліцензій Національної комісії, що здійснює державне регулювання у сфері комунальних послуг на  транспортування  теплової енергії  магістральними та місцевими (розподільчими) тепловими мережами Серія АД №041844 від 28.09.2012р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Підприємство є юридичною особою, має самостійний баланс, розрахунко</w:t>
        <w:softHyphen/>
        <w:t>вий рахунок в установах банку, печатку, штампи, бланки із власною назвою та інші реквізи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Директор підприємства  – </w:t>
      </w:r>
      <w:r>
        <w:rPr>
          <w:rFonts w:cs="Cambria" w:ascii="Cambria" w:hAnsi="Cambria"/>
          <w:sz w:val="24"/>
          <w:szCs w:val="24"/>
          <w:u w:val="single"/>
          <w:lang w:eastAsia="ru-RU"/>
        </w:rPr>
        <w:t>Кравченко Микола Якович (розпорядження Обухівської міської ради №305 від 16.06.2021р.</w:t>
      </w:r>
      <w:r>
        <w:rPr>
          <w:rFonts w:cs="Cambria" w:ascii="Cambria" w:hAnsi="Cambria"/>
          <w:sz w:val="24"/>
          <w:szCs w:val="24"/>
          <w:lang w:eastAsia="ru-RU"/>
        </w:rPr>
        <w:t>); головний бухгалтер – Петруненко Оксана Григорівна (наказ  №27-к від 05.07.2022р. КПОМР «Обухівтеплотрансбуд» про призна</w:t>
        <w:softHyphen/>
        <w:t>чення на посаду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Впровадження інвестиційної програми передбачає Загальний обсяг капітальних інвестицій на реалізацію заходів, передбачених Інвестиційною програмою планується у розмірі </w:t>
      </w:r>
      <w:r>
        <w:rPr>
          <w:rFonts w:cs="Cambria" w:ascii="Cambria" w:hAnsi="Cambria"/>
          <w:sz w:val="24"/>
          <w:szCs w:val="24"/>
          <w:u w:val="single"/>
          <w:lang w:eastAsia="ru-RU"/>
        </w:rPr>
        <w:t>2813,66</w:t>
      </w:r>
      <w:r>
        <w:rPr>
          <w:rFonts w:cs="Cambria" w:ascii="Cambria" w:hAnsi="Cambria"/>
          <w:sz w:val="24"/>
          <w:szCs w:val="24"/>
          <w:lang w:eastAsia="ru-RU"/>
        </w:rPr>
        <w:t>тис. грн.</w:t>
      </w:r>
    </w:p>
    <w:p>
      <w:pPr>
        <w:pStyle w:val="Normal"/>
        <w:spacing w:lineRule="auto" w:line="240" w:before="28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>Основним видом діяльності КПОР «Обухівтеплотрансбуд» транспортування теплової енергії магістральними та місцевими (розподільчими)  тепловими мережами. На підставі рішення № 391 від  29.09.2009 р. сорок п’ятої сесії п’ятого скликання Обухівської міської ради Обухівського району створено Комунальне підприємство Обухівської міської ради «Обухівтеплотрансбуд», відповідно рішенням №392 даної сесії передано основні засоби у господарське відання. На даний час протяжність теплових мереж складає 20,3 км. в двохтрубному обчисленні, також на балансі підприємства знаходяться КТЕП в  кількості 15 од. та 2 пункти розподілу.</w:t>
      </w:r>
    </w:p>
    <w:p>
      <w:pPr>
        <w:pStyle w:val="Normal"/>
        <w:spacing w:lineRule="auto" w:line="240" w:before="28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>Регулятори, клапани будуть встановлені в КТЕП№ 2; 5; 12; які отримують гарячу воду від комплексних теплових пунктів і в яких не встановлено ІТП. Заміна циркуляційних насосів для гарячої води на КТЕП № 6; 2;  5; 4; 12 та має покращити якість падання послуг з транспортування гарячої води та економії енергетичних ресурсів.</w:t>
      </w:r>
    </w:p>
    <w:p>
      <w:pPr>
        <w:pStyle w:val="Normal"/>
        <w:shd w:fill="FFFFFF" w:val="clear"/>
        <w:spacing w:lineRule="auto" w:line="240" w:before="120" w:after="240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cs="Calibri" w:ascii="Cambria" w:hAnsi="Cambria"/>
          <w:color w:val="000000"/>
          <w:sz w:val="24"/>
          <w:szCs w:val="24"/>
        </w:rPr>
        <w:t>Комплексна диспетчеризація сучасних інженерних систем широко використовуються в інформаційних  технологіях. Інформація про все приєднане до системи диспетчеризації обладнання виводиться в режимі реального часу на </w:t>
      </w:r>
      <w:hyperlink r:id="rId3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екрани</w:t>
        </w:r>
      </w:hyperlink>
      <w:r>
        <w:rPr>
          <w:rFonts w:cs="Calibri" w:ascii="Cambria" w:hAnsi="Cambria"/>
          <w:color w:val="000000"/>
          <w:sz w:val="24"/>
          <w:szCs w:val="24"/>
        </w:rPr>
        <w:t> </w:t>
      </w:r>
      <w:hyperlink r:id="rId4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моніторів</w:t>
        </w:r>
      </w:hyperlink>
      <w:r>
        <w:rPr>
          <w:rFonts w:cs="Calibri" w:ascii="Cambria" w:hAnsi="Cambria"/>
          <w:color w:val="000000"/>
          <w:sz w:val="24"/>
          <w:szCs w:val="24"/>
        </w:rPr>
        <w:t>. </w:t>
      </w:r>
      <w:hyperlink r:id="rId5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Комп'ютеризація</w:t>
        </w:r>
      </w:hyperlink>
      <w:r>
        <w:rPr>
          <w:rFonts w:cs="Calibri" w:ascii="Cambria" w:hAnsi="Cambria"/>
          <w:color w:val="000000"/>
          <w:sz w:val="24"/>
          <w:szCs w:val="24"/>
        </w:rPr>
        <w:t> систем диспетчеризації дозволяє інтегрувати </w:t>
      </w:r>
      <w:hyperlink r:id="rId6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системи безпеки</w:t>
        </w:r>
      </w:hyperlink>
      <w:r>
        <w:rPr>
          <w:rFonts w:cs="Calibri" w:ascii="Cambria" w:hAnsi="Cambria"/>
          <w:color w:val="000000"/>
          <w:sz w:val="24"/>
          <w:szCs w:val="24"/>
        </w:rPr>
        <w:t>, </w:t>
      </w:r>
      <w:hyperlink r:id="rId7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зв'язку</w:t>
        </w:r>
      </w:hyperlink>
      <w:r>
        <w:rPr>
          <w:rFonts w:cs="Calibri" w:ascii="Cambria" w:hAnsi="Cambria"/>
          <w:color w:val="000000"/>
          <w:sz w:val="24"/>
          <w:szCs w:val="24"/>
        </w:rPr>
        <w:t> та інженерні системи в єдиний комплекс, в якому </w:t>
      </w:r>
      <w:hyperlink r:id="rId8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моніторинг</w:t>
        </w:r>
      </w:hyperlink>
      <w:r>
        <w:rPr>
          <w:rFonts w:cs="Calibri" w:ascii="Cambria" w:hAnsi="Cambria"/>
          <w:color w:val="000000"/>
          <w:sz w:val="24"/>
          <w:szCs w:val="24"/>
        </w:rPr>
        <w:t> всього обладнання, об'єднаного системою диспетчеризації, відбувається в </w:t>
      </w:r>
      <w:hyperlink r:id="rId9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режимі реального часу</w:t>
        </w:r>
      </w:hyperlink>
      <w:r>
        <w:rPr>
          <w:rFonts w:cs="Calibri" w:ascii="Cambria" w:hAnsi="Cambria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20" w:after="240"/>
        <w:rPr/>
      </w:pPr>
      <w:r>
        <w:rPr>
          <w:rFonts w:cs="Calibri" w:ascii="Cambria" w:hAnsi="Cambria"/>
          <w:color w:val="000000"/>
          <w:sz w:val="24"/>
          <w:szCs w:val="24"/>
        </w:rPr>
        <w:t>Типова система диспетчеризації </w:t>
      </w:r>
      <w:hyperlink r:id="rId10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КТЕП</w:t>
        </w:r>
      </w:hyperlink>
      <w:r>
        <w:rPr>
          <w:rFonts w:cs="Calibri" w:ascii="Cambria" w:hAnsi="Cambria"/>
          <w:color w:val="000000"/>
          <w:sz w:val="24"/>
          <w:szCs w:val="24"/>
        </w:rPr>
        <w:t> збирає інформацію про спрацювання </w:t>
      </w:r>
      <w:hyperlink r:id="rId11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датчиків</w:t>
        </w:r>
      </w:hyperlink>
      <w:r>
        <w:rPr>
          <w:rFonts w:cs="Calibri" w:ascii="Cambria" w:hAnsi="Cambria"/>
          <w:color w:val="000000"/>
          <w:sz w:val="24"/>
          <w:szCs w:val="24"/>
        </w:rPr>
        <w:t> приміщень, затоплення </w:t>
      </w:r>
      <w:hyperlink r:id="rId12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підвалу</w:t>
        </w:r>
      </w:hyperlink>
      <w:r>
        <w:rPr>
          <w:rFonts w:cs="Calibri" w:ascii="Cambria" w:hAnsi="Cambria"/>
          <w:color w:val="000000"/>
          <w:sz w:val="24"/>
          <w:szCs w:val="24"/>
        </w:rPr>
        <w:t>, здійснює постійний контроль фази мережі електропостачання, температури </w:t>
      </w:r>
      <w:hyperlink r:id="rId13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гарячого водопостачання</w:t>
        </w:r>
      </w:hyperlink>
      <w:r>
        <w:rPr>
          <w:rFonts w:cs="Calibri" w:ascii="Cambria" w:hAnsi="Cambria"/>
          <w:color w:val="000000"/>
          <w:sz w:val="24"/>
          <w:szCs w:val="24"/>
        </w:rPr>
        <w:t>, тиск ХВП; ГВП;  </w:t>
      </w:r>
      <w:hyperlink r:id="rId14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опалення</w:t>
        </w:r>
      </w:hyperlink>
      <w:r>
        <w:rPr>
          <w:rFonts w:cs="Calibri" w:ascii="Cambria" w:hAnsi="Cambria"/>
          <w:color w:val="000000"/>
          <w:sz w:val="24"/>
          <w:szCs w:val="24"/>
        </w:rPr>
        <w:t> в трубопроволах, а також будь-якого сигналу за бажанням замовника. Паралельно, система може передавати та контролювати (моніторити) доступ до допоміжних інженерних приміщень ( </w:t>
      </w:r>
      <w:hyperlink r:id="rId15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бойлерних</w:t>
        </w:r>
      </w:hyperlink>
      <w:r>
        <w:rPr>
          <w:rFonts w:cs="Calibri" w:ascii="Cambria" w:hAnsi="Cambria"/>
          <w:color w:val="000000"/>
          <w:sz w:val="24"/>
          <w:szCs w:val="24"/>
        </w:rPr>
        <w:t xml:space="preserve"> тощо).</w:t>
      </w:r>
    </w:p>
    <w:p>
      <w:pPr>
        <w:pStyle w:val="Normal"/>
        <w:shd w:fill="FFFFFF" w:val="clear"/>
        <w:spacing w:lineRule="auto" w:line="240" w:before="120" w:after="240"/>
        <w:rPr>
          <w:rFonts w:ascii="Cambria" w:hAnsi="Cambria" w:cs="Calibri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жерелом фінансування заходів інвестиційної програми є амортизаційні відрахування підприємства; вартість заходів не перевищують вказаних відрахувань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eastAsia="ru-RU"/>
        </w:rPr>
        <w:t>ОПИС</w:t>
      </w:r>
    </w:p>
    <w:p>
      <w:pPr>
        <w:pStyle w:val="Normal"/>
        <w:spacing w:lineRule="auto" w:line="240" w:before="280" w:after="280"/>
        <w:contextualSpacing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Cambria" w:ascii="Cambria" w:hAnsi="Cambria"/>
          <w:b/>
          <w:sz w:val="24"/>
          <w:szCs w:val="24"/>
          <w:lang w:eastAsia="ru-RU"/>
        </w:rPr>
        <w:t>заходів інвестиційної програми на плановий та прогнозований період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   </w:t>
      </w:r>
      <w:r>
        <w:rPr>
          <w:rFonts w:cs="Cambria" w:ascii="Cambria" w:hAnsi="Cambria"/>
          <w:b/>
          <w:sz w:val="24"/>
          <w:szCs w:val="24"/>
          <w:lang w:eastAsia="ru-RU"/>
        </w:rPr>
        <w:t>На плановий період реалізації інвестиційної програми на 2025-2026 р.р. пропонуються наступні захо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Встановлення електронних регуляторів, електроклапанів  КТЕП№2; вул.. Київська176б; КТЕП№5 вул. Академічна 2б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ind w:left="780" w:hanging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КТЕП№12 вул. Миру 9а. м. Обухі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left="360" w:hanging="0"/>
        <w:contextualSpacing/>
        <w:jc w:val="both"/>
        <w:rPr>
          <w:rFonts w:ascii="Cambria" w:hAnsi="Cambria" w:eastAsia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  </w:t>
      </w:r>
      <w:r>
        <w:rPr>
          <w:rFonts w:cs="Cambria" w:ascii="Cambria" w:hAnsi="Cambria"/>
          <w:b/>
          <w:sz w:val="24"/>
          <w:szCs w:val="24"/>
          <w:lang w:eastAsia="ru-RU"/>
        </w:rPr>
        <w:t>2.   Заміна циркуляційних насосів для гарячої води КТЕП№2 вул. Київська176б; КТЕП№5 вул. Академічна 2б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ind w:left="780" w:hanging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КТЕП№12 вул. Миру 9а КТЕП№6 вул. Київська148а. м. Обухі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280" w:after="280"/>
        <w:contextualSpacing/>
        <w:jc w:val="both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3.  Встановлення комплексної диспетчеризації КТЕП№9 вул.Київська111г; КТЕП№15 вул. Каштанова 28а; КТЕП№13 вул.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280" w:after="280"/>
        <w:contextualSpacing/>
        <w:jc w:val="both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  </w:t>
      </w:r>
      <w:r>
        <w:rPr>
          <w:rFonts w:cs="Cambria" w:ascii="Cambria" w:hAnsi="Cambria"/>
          <w:b/>
          <w:sz w:val="24"/>
          <w:szCs w:val="24"/>
          <w:lang w:eastAsia="ru-RU"/>
        </w:rPr>
        <w:t>Миру9а. м. Обухі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280" w:after="280"/>
        <w:ind w:left="360" w:hanging="0"/>
        <w:contextualSpacing/>
        <w:jc w:val="both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БГРУНТУВАННЯ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артості запланованих заходів у плановому періоді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При виборі виробників </w:t>
      </w:r>
      <w:r>
        <w:rPr>
          <w:rFonts w:cs="Times New Roman" w:ascii="Times New Roman" w:hAnsi="Times New Roman"/>
          <w:sz w:val="24"/>
          <w:szCs w:val="24"/>
          <w:lang w:eastAsia="ru-RU"/>
        </w:rPr>
        <w:t>електронних регуляторів, електроклапанів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було взято до уваги   виробника компанія </w:t>
      </w:r>
      <w:r>
        <w:rPr>
          <w:rFonts w:cs="Cambria" w:ascii="Cambria" w:hAnsi="Cambria"/>
          <w:sz w:val="24"/>
          <w:szCs w:val="24"/>
          <w:lang w:val="en-US"/>
        </w:rPr>
        <w:t>Danfoss</w:t>
      </w:r>
      <w:r>
        <w:rPr>
          <w:rFonts w:cs="Cambria" w:ascii="Cambria" w:hAnsi="Cambria"/>
          <w:sz w:val="24"/>
          <w:szCs w:val="24"/>
        </w:rPr>
        <w:t xml:space="preserve"> є світовим лідером у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стачанні технологій у різних сферах діяльності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При виборі виробників циркуляційних насосів одним із критеріїв були наявність українського виробника та схвальних відгуків щодо експлуатації насосів їх виробництва. Тому було обрано насоси від українського виробника, а постачальником обрано компанію з найнижчою ціновою пропозицією – ТОВ»СПІЛЬНЕ ПІДПРИЄМСТВО «УКРІНТЕРМ»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При виборі комплексного обладнання диспетчеризації було обрано українського виробника ТзОВ « АНТАП Україна"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ТЕХНІКО-ЕКОНОМІЧНЕ ОБГРУНТУВАННЯ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необхідності та доцільності впровадження заходів по інвестиційній програмі на 2025-2026 р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>Реалізація заходів інвестиційної програми по встановлення електронних регуляторів, електроклапанів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  </w:t>
      </w:r>
      <w:r>
        <w:rPr>
          <w:rFonts w:cs="Cambria" w:ascii="Cambria" w:hAnsi="Cambria"/>
          <w:sz w:val="24"/>
          <w:szCs w:val="24"/>
          <w:lang w:eastAsia="ru-RU"/>
        </w:rPr>
        <w:t>забезпечить якісне надання послуг гарячої води та економія енергоресурсів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 xml:space="preserve">Дана інвестиція включає в себе заміну циркуляційного насоса </w:t>
      </w:r>
      <w:r>
        <w:rPr>
          <w:rFonts w:cs="Cambria" w:ascii="Cambria" w:hAnsi="Cambria"/>
          <w:sz w:val="24"/>
          <w:szCs w:val="24"/>
          <w:lang w:val="en-US" w:eastAsia="ru-RU"/>
        </w:rPr>
        <w:t>UPS</w:t>
      </w:r>
      <w:r>
        <w:rPr>
          <w:rFonts w:cs="Cambria" w:ascii="Cambria" w:hAnsi="Cambria"/>
          <w:sz w:val="24"/>
          <w:szCs w:val="24"/>
          <w:lang w:val="ru-RU"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80-120-3-х фазний,електрична потужність  Р=1,65 кВт на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насо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80-12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6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 xml:space="preserve">однофазний, електрична потужність Р=0,8 кВт. Існуючий насос </w:t>
      </w:r>
      <w:r>
        <w:rPr>
          <w:rFonts w:cs="Cambria" w:ascii="Cambria" w:hAnsi="Cambria"/>
          <w:sz w:val="24"/>
          <w:szCs w:val="24"/>
          <w:lang w:val="en-US" w:eastAsia="ru-RU"/>
        </w:rPr>
        <w:t>UPS</w:t>
      </w:r>
      <w:r>
        <w:rPr>
          <w:rFonts w:cs="Cambria" w:ascii="Cambria" w:hAnsi="Cambria"/>
          <w:sz w:val="24"/>
          <w:szCs w:val="24"/>
          <w:lang w:eastAsia="ru-RU"/>
        </w:rPr>
        <w:t xml:space="preserve"> 80-120 потужністю 1,65 кВт  циркуляційний насос за рік потребує :1,65 кВт х 24год.х365діб=14454 кВт*год. При ціні 7,178260 грн/кВт (без ПДВ) витрачається  103755 грн. При заміні на насо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65-15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4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Cambria" w:ascii="Cambria" w:hAnsi="Cambria"/>
          <w:sz w:val="24"/>
          <w:szCs w:val="24"/>
          <w:lang w:eastAsia="ru-RU"/>
        </w:rPr>
        <w:t xml:space="preserve">потужністю 0,6кВт за рік витрачається:0,6кВТх24год.х365діб=5270 кВт*год. Насоси – це високоефективний електронний насос з мокрим ротором. Насос обладнаний синхронним ЄСМ- двигуном з ротором на постійних магнітах. При виборі режиму Др-с електроніка підтримує створюваний насосом перепад тиску </w:t>
      </w:r>
      <w:r>
        <w:rPr>
          <w:rFonts w:cs="Cambria" w:ascii="Cambria" w:hAnsi="Cambria"/>
          <w:sz w:val="24"/>
          <w:szCs w:val="24"/>
          <w:lang w:val="en-US" w:eastAsia="ru-RU"/>
        </w:rPr>
        <w:t>HS</w:t>
      </w:r>
      <w:r>
        <w:rPr>
          <w:rFonts w:cs="Cambria" w:ascii="Cambria" w:hAnsi="Cambria"/>
          <w:sz w:val="24"/>
          <w:szCs w:val="24"/>
          <w:lang w:eastAsia="ru-RU"/>
        </w:rPr>
        <w:t xml:space="preserve"> постійним в допустимому діапазоні значень витрати . Завдяки  автоматичній зміні обертів в насосі споживання електроенергії зменшується  на 35% від максимальної потужності. За рік насос буде споживати -7008 кВт*год*0,65=4555 кВт., при ціні 7,178260 грн.кВт – це 32697  грн. Економія електроенергії за рік – 103755 - 32697= 71058 грн. Вартість насоса </w:t>
      </w:r>
      <w:r>
        <w:rPr>
          <w:rFonts w:cs="Cambria" w:ascii="Cambria" w:hAnsi="Cambria"/>
          <w:sz w:val="24"/>
          <w:szCs w:val="24"/>
          <w:lang w:val="en-US" w:eastAsia="ru-RU"/>
        </w:rPr>
        <w:t>Yonos</w:t>
      </w:r>
      <w:r>
        <w:rPr>
          <w:rFonts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ru-RU"/>
        </w:rPr>
        <w:t>Maxo</w:t>
      </w:r>
      <w:r>
        <w:rPr>
          <w:rFonts w:cs="Cambria" w:ascii="Cambria" w:hAnsi="Cambria"/>
          <w:sz w:val="24"/>
          <w:szCs w:val="24"/>
          <w:lang w:eastAsia="ru-RU"/>
        </w:rPr>
        <w:t xml:space="preserve"> 80/05-12 – 82500 грн. ( без ПДВ). Окупність заміни насосів 82500/71058= 1,17 рокі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Даний насос використовується для циркуляції гарячої води. Кількість насосів -4 шт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eastAsia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 xml:space="preserve">Економія електроенергії при заміні циркуляційних насосів гарячого водопостачання та незалежної системи опалювання  складає – </w:t>
      </w:r>
      <w:r>
        <w:rPr>
          <w:rFonts w:cs="Cambria" w:ascii="Cambria" w:hAnsi="Cambria"/>
          <w:b/>
          <w:sz w:val="24"/>
          <w:szCs w:val="24"/>
          <w:lang w:eastAsia="ru-RU"/>
        </w:rPr>
        <w:t>1136,928 грн. на рік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Вартість обладнання складає –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2813,660</w:t>
      </w:r>
      <w:r>
        <w:rPr>
          <w:rFonts w:cs="Cambria" w:ascii="Cambria" w:hAnsi="Cambria"/>
          <w:b/>
          <w:sz w:val="24"/>
          <w:szCs w:val="24"/>
          <w:lang w:eastAsia="ru-RU"/>
        </w:rPr>
        <w:t>тис. грн. без ПД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  <w:lang w:eastAsia="ru-RU"/>
        </w:rPr>
        <w:t>Термін виконання даної інвестиції – І - І</w:t>
      </w:r>
      <w:r>
        <w:rPr>
          <w:rFonts w:cs="Cambria" w:ascii="Cambria" w:hAnsi="Cambria"/>
          <w:b/>
          <w:sz w:val="24"/>
          <w:szCs w:val="24"/>
          <w:lang w:val="en-US" w:eastAsia="ru-RU"/>
        </w:rPr>
        <w:t>V</w:t>
      </w:r>
      <w:r>
        <w:rPr>
          <w:rFonts w:cs="Cambria" w:ascii="Cambria" w:hAnsi="Cambria"/>
          <w:b/>
          <w:sz w:val="24"/>
          <w:szCs w:val="24"/>
          <w:lang w:eastAsia="ru-RU"/>
        </w:rPr>
        <w:t>-й квартал 2025 -2026років.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Директор КПОМР «Обухівтеплотрансбуд»       ___________     </w:t>
      </w:r>
      <w:r>
        <w:rPr>
          <w:rFonts w:cs="Cambria" w:ascii="Cambria" w:hAnsi="Cambria"/>
          <w:sz w:val="24"/>
          <w:szCs w:val="24"/>
          <w:u w:val="single"/>
          <w:lang w:eastAsia="ru-RU"/>
        </w:rPr>
        <w:t>Кравченко Микола Якович</w:t>
      </w:r>
      <w:r>
        <w:rPr>
          <w:rFonts w:cs="Cambria" w:ascii="Cambria" w:hAnsi="Cambria"/>
          <w:sz w:val="24"/>
          <w:szCs w:val="24"/>
          <w:lang w:eastAsia="ru-RU"/>
        </w:rPr>
        <w:t xml:space="preserve"> </w:t>
        <w:br/>
        <w:t xml:space="preserve">                                                                                                                        (підпис)                       (прізвище, ім’я, по батькові) </w:t>
      </w:r>
    </w:p>
    <w:p>
      <w:pPr>
        <w:pStyle w:val="Normal"/>
        <w:spacing w:lineRule="auto" w:line="240" w:before="280" w:after="280"/>
        <w:ind w:left="2835" w:hanging="0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val="ru-RU" w:eastAsia="ru-RU"/>
        </w:rPr>
        <w:t>М.П.</w:t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УЗАГАЛЬНЕНА ХАРАКТЕРИСТИКА </w:t>
        <w:br/>
        <w:t>об’єктів теплопостачання</w:t>
      </w:r>
    </w:p>
    <w:p>
      <w:pPr>
        <w:pStyle w:val="Normal"/>
        <w:spacing w:lineRule="auto" w:line="240" w:before="280" w:after="280"/>
        <w:jc w:val="center"/>
        <w:rPr/>
      </w:pPr>
      <w:bookmarkStart w:id="8" w:name="n139"/>
      <w:bookmarkEnd w:id="8"/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ПОМР «ОБУХІВТЕПЛОТРАНСБУД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(найменування ліцензіата)</w:t>
      </w:r>
    </w:p>
    <w:p>
      <w:pPr>
        <w:pStyle w:val="Normal"/>
        <w:spacing w:lineRule="auto" w:line="240" w:before="280" w:after="280"/>
        <w:jc w:val="center"/>
        <w:rPr/>
      </w:pPr>
      <w:bookmarkStart w:id="9" w:name="n140"/>
      <w:bookmarkEnd w:id="9"/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таном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ічен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рік</w: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8436"/>
        <w:gridCol w:w="1766"/>
        <w:gridCol w:w="1523"/>
        <w:gridCol w:w="2218"/>
      </w:tblGrid>
      <w:tr>
        <w:trPr>
          <w:trHeight w:val="285" w:hRule="atLeast"/>
        </w:trPr>
        <w:tc>
          <w:tcPr>
            <w:tcW w:w="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0" w:name="n141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8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йменування та характеристика об'єктів теплопостачання</w:t>
            </w:r>
          </w:p>
        </w:tc>
        <w:tc>
          <w:tcPr>
            <w:tcW w:w="17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иниця виміру</w:t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ник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и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них аварійні</w:t>
            </w:r>
          </w:p>
        </w:tc>
      </w:tr>
      <w:tr>
        <w:trPr>
          <w:trHeight w:val="255" w:hRule="atLeast"/>
        </w:trPr>
        <w:tc>
          <w:tcPr>
            <w:tcW w:w="14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І. Виробництво теплової енергії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жерела теплової енергії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котелень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до 3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3 до 2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20 до 10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100 Гкал/год і більше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хов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котелень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до 3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3 до 2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20 до 10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100 Гкал/год і більше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хов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еднє навантаження котелень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опалювальн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зимов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чний обсяг відпуску теплової енергії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тли та хвостові поверхні нагріву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котлів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видом теплоносія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огрійних з ККД менше 86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огрійних з ККД більше 86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рових з ККД менше 89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рових з ККД більше 89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видом палива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газоподібному палив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твердому палив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рідкому палив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ористання установлених виробничих потужностей котлів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опалювальн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зимов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економайзер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азоповітряний тракт, димові труби, очистка димових газів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ягодуттєвих установок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мо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ттєвих вентиляторів (установлених окремо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тягодуттєв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золошлакоуловлювач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димових труб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лев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гляних та/або залізобетон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поміжне обладнання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деаераторн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водопідігрівальн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баків збору конденсат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насосів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ви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еж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живлюв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ден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циркуляцій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осів гарячого водопостачання (ГВП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иркуляційних (ГВП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5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на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одопідготовка і водно-хімічний режим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водопідготовч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насосів у складі водопідготовч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на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Електропостачання та електротехнічні пристрої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обліку електричної енергії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ямого включ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ного включ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очок обліку електричної енергії, об'єднаних у ЛУЗОД (АСКОЕ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рансформаторних підстанцій 10 (6)/0,4 кВ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до 630 кВ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понад 630 кВ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ористання установлених виробничих потужностей електротехнічного обладнання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опалювальн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зимов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втоматиза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автоматизованих котелень, у тому числ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повною автоматизацією (без постійного обслуговувального персоналу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частковою автоматизацією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истем автоматичного регулювання параметрів робочого процес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ади обліку теплової енергії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 теплової енергії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джерелах теплопостача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ерційного (у споживача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приладами обліку на джерелах теплопостача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приладами комерційного облік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, що необхідно встановити до 100% оснащеності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джерелах теплопостача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ерційного облік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ранспортні засоби</w:t>
            </w:r>
          </w:p>
        </w:tc>
      </w:tr>
      <w:tr>
        <w:trPr>
          <w:trHeight w:val="351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пеціальних та спеціалізованих транспортних засобів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ецтехнік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нтажн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гков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удівлі та споруди виробничого призначення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ІІ. Транспортування та постачання теплової енергії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агістральні теплові мережі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яжність магістральних теплових мереж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 кан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99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 безкан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8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3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еплових кам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ісцеві (розподільчі) мережі</w:t>
            </w:r>
          </w:p>
        </w:tc>
      </w:tr>
      <w:tr>
        <w:trPr>
          <w:trHeight w:val="3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яжність місцевих (розподільчих) теплових мереж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69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34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61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34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еплових кам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режі гарячого водопостачання (ГВП)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яжність мереж ГВП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90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2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Центральні теплові пункти (ЦТП)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Індивідуальні теплові пункти (ІТП)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І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ладнання ЦТП та ІТП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водопідігрівальн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баків-акумуляторів гарячої вод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насосів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живлюв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сос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ал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иркуляційних (ГВП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на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Електропостачання та системи управління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обліку електричної енергії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истем автоматизації та контролю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стем автоматичного погодного регулювання подачі теплоносі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истем диспетчерського управління та телемеханік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ади обліку теплової енергії і лічильники ГВП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 теплової енергії 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ГВП,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споживачів (у будинках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приладами обліку теплової енергії 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лічильниками ГВП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споживачів (у будинках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5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 теплової енергії на ЦТП, що необхідно встановити до 100 % оснащеност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6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ГВП, що необхідно встановити до 100 % оснащеності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споживачів (у будинках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пеціальних та спеціалізованих транспортних засобів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ецтехнік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нтажн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гков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палювальна площ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абезпечення гарячою водою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анців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єднане навантаження за категоріями: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ел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юджетні установ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8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ичні річні втрати теплової енергії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ректор КПОМР «Обухівтеплотрансбуд»             ___________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равченко Микола Як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(підпис)                                 (прізвище, ім’я, по батькові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П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  <w:bookmarkStart w:id="11" w:name="n144"/>
      <w:bookmarkStart w:id="12" w:name="n144"/>
      <w:bookmarkEnd w:id="12"/>
    </w:p>
    <w:tbl>
      <w:tblPr>
        <w:tblW w:w="4950" w:type="pct"/>
        <w:jc w:val="left"/>
        <w:tblInd w:w="0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7570"/>
        <w:gridCol w:w="428"/>
        <w:gridCol w:w="6987"/>
      </w:tblGrid>
      <w:tr>
        <w:trPr>
          <w:trHeight w:val="276" w:hRule="atLeast"/>
        </w:trPr>
        <w:tc>
          <w:tcPr>
            <w:tcW w:w="7570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3" w:name="n124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ОДЖЕ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ішенням виконавчого комітету Обухівської міської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ди Київської області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йменування органу місцевого самоврядуванн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 21" _____серпня_______ 2025 року №5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42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87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ВЕРДЖЕН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тор КПОМР «Обухівтеплотрансбу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садова особа ліцензіата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авченко Микола Як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  <w:br/>
              <w:t xml:space="preserve">             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ідпис)                                      (П.І.Б.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 21" _____серпня_______ 2025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</w:tr>
      <w:tr>
        <w:trPr>
          <w:trHeight w:val="450" w:hRule="atLeast"/>
        </w:trPr>
        <w:tc>
          <w:tcPr>
            <w:tcW w:w="75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5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5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5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5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9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4" w:name="n125"/>
      <w:bookmarkStart w:id="15" w:name="n125"/>
      <w:bookmarkEnd w:id="15"/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ІНАНСОВИЙ ПЛАН </w:t>
        <w:br/>
        <w:t>використання коштів для виконання інвестиційної програми на 202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202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ки</w:t>
      </w:r>
    </w:p>
    <w:p>
      <w:pPr>
        <w:pStyle w:val="Normal"/>
        <w:spacing w:lineRule="auto" w:line="240" w:before="280" w:after="280"/>
        <w:contextualSpacing/>
        <w:jc w:val="center"/>
        <w:rPr/>
      </w:pPr>
      <w:bookmarkStart w:id="16" w:name="n126"/>
      <w:bookmarkEnd w:id="16"/>
      <w:r>
        <w:rPr>
          <w:rFonts w:cs="Times New Roman" w:ascii="Times New Roman" w:hAnsi="Times New Roman"/>
          <w:sz w:val="24"/>
          <w:szCs w:val="24"/>
        </w:rPr>
        <w:t>КПОМР «ОБУХІВТЕПЛОТРАНСБУД»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szCs w:val="20"/>
          <w:lang w:val="ru-RU"/>
        </w:rPr>
        <w:t>(найменування ліцензіата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4950" w:type="pct"/>
        <w:jc w:val="left"/>
        <w:tblInd w:w="-38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351"/>
        <w:gridCol w:w="1870"/>
        <w:gridCol w:w="438"/>
        <w:gridCol w:w="750"/>
        <w:gridCol w:w="855"/>
        <w:gridCol w:w="621"/>
        <w:gridCol w:w="599"/>
        <w:gridCol w:w="744"/>
        <w:gridCol w:w="744"/>
        <w:gridCol w:w="791"/>
        <w:gridCol w:w="889"/>
        <w:gridCol w:w="506"/>
        <w:gridCol w:w="714"/>
        <w:gridCol w:w="714"/>
        <w:gridCol w:w="714"/>
        <w:gridCol w:w="601"/>
        <w:gridCol w:w="598"/>
        <w:gridCol w:w="863"/>
        <w:gridCol w:w="823"/>
        <w:gridCol w:w="800"/>
      </w:tblGrid>
      <w:tr>
        <w:trPr>
          <w:trHeight w:val="462" w:hRule="atLeast"/>
        </w:trPr>
        <w:tc>
          <w:tcPr>
            <w:tcW w:w="35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bookmarkStart w:id="17" w:name="n127"/>
            <w:bookmarkEnd w:id="17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/п</w:t>
            </w:r>
          </w:p>
        </w:tc>
        <w:tc>
          <w:tcPr>
            <w:tcW w:w="187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йменування заходів (пооб'єктно)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ількісний показник (одиниця виміру)</w:t>
            </w:r>
          </w:p>
        </w:tc>
        <w:tc>
          <w:tcPr>
            <w:tcW w:w="5104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інансовий план використання коштів на виконання інвестиційної програми за джерелами фінансування, тис.грн (без ПДВ)</w:t>
            </w:r>
          </w:p>
        </w:tc>
        <w:tc>
          <w:tcPr>
            <w:tcW w:w="13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способом виконання, тис.грн (без ПДВ)</w:t>
            </w:r>
          </w:p>
        </w:tc>
        <w:tc>
          <w:tcPr>
            <w:tcW w:w="214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рафік здійснення заходів та використання коштів на планований та прогнозний періоди тис.грн (без ПДВ)</w:t>
            </w:r>
          </w:p>
        </w:tc>
        <w:tc>
          <w:tcPr>
            <w:tcW w:w="60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рок окупності (місяців) **</w:t>
            </w:r>
          </w:p>
        </w:tc>
        <w:tc>
          <w:tcPr>
            <w:tcW w:w="5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ркуша обґрунтовуючих матеріалів</w:t>
            </w:r>
          </w:p>
        </w:tc>
        <w:tc>
          <w:tcPr>
            <w:tcW w:w="8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Економія паливно-енергетичних ресурсів (тонни умовного палива/прогнозний період)</w:t>
            </w:r>
          </w:p>
        </w:tc>
        <w:tc>
          <w:tcPr>
            <w:tcW w:w="82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Економія фонду заробітної плати, (тис. грн/прогнозний період)</w:t>
            </w:r>
          </w:p>
        </w:tc>
        <w:tc>
          <w:tcPr>
            <w:tcW w:w="8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Економічний ефект (тис.грн ) ***</w:t>
            </w:r>
          </w:p>
        </w:tc>
      </w:tr>
      <w:tr>
        <w:trPr>
          <w:trHeight w:val="114" w:hRule="atLeast"/>
        </w:trPr>
        <w:tc>
          <w:tcPr>
            <w:tcW w:w="3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гальна сума</w:t>
            </w:r>
          </w:p>
        </w:tc>
        <w:tc>
          <w:tcPr>
            <w:tcW w:w="4354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 урахуванням: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осподарський (вартість матеріальних ресурсів)</w:t>
            </w:r>
          </w:p>
        </w:tc>
        <w:tc>
          <w:tcPr>
            <w:tcW w:w="50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ідрядний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анований період</w:t>
            </w:r>
          </w:p>
        </w:tc>
        <w:tc>
          <w:tcPr>
            <w:tcW w:w="1428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гнозний період</w:t>
            </w:r>
          </w:p>
        </w:tc>
        <w:tc>
          <w:tcPr>
            <w:tcW w:w="6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3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мортизаційні відрахування</w:t>
            </w:r>
          </w:p>
        </w:tc>
        <w:tc>
          <w:tcPr>
            <w:tcW w:w="6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робничі інвестиції з прибутку</w:t>
            </w:r>
          </w:p>
        </w:tc>
        <w:tc>
          <w:tcPr>
            <w:tcW w:w="59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зичкові кошти</w:t>
            </w:r>
          </w:p>
        </w:tc>
        <w:tc>
          <w:tcPr>
            <w:tcW w:w="14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лучені кошти, з них: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юджетні кошти (не підлягають поверненню)</w:t>
            </w:r>
          </w:p>
        </w:tc>
        <w:tc>
          <w:tcPr>
            <w:tcW w:w="8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3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ідлягають поверненню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е підлягають поверненню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анований період +1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анований період + n*</w:t>
            </w:r>
          </w:p>
        </w:tc>
        <w:tc>
          <w:tcPr>
            <w:tcW w:w="6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робництво теплової енергії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1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Інші заходи (не звільняється від оподаткування згідно з пунктом 154.9 статті 154 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4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5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ис.грн.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5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розділом І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І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анспортування теплової енергії</w:t>
            </w:r>
          </w:p>
        </w:tc>
      </w:tr>
      <w:tr>
        <w:trPr>
          <w:trHeight w:val="9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1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Інші заходи (не звільняється від оподаткування згідно з пунктом 154.9 статті 154 </w:t>
            </w: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ктронні регулятори,циркуляційні насоси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13,66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3,66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3,66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3,66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петчеризація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4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5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іна циркуляційних насосів для гарячої води та незалежної системи опалення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 грн..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5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розділом ІІ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6,66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ІІ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стачання теплової енергії</w:t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1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3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Інші заходи (не звільняється від оподаткування згідно з пунктом 154.9 статті 154 </w:t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4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5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5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3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розділом ІІІ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інвестиційною програмою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6,66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36</w:t>
            </w:r>
          </w:p>
        </w:tc>
      </w:tr>
      <w:tr>
        <w:trPr/>
        <w:tc>
          <w:tcPr>
            <w:tcW w:w="26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bookmarkStart w:id="18" w:name="n128"/>
            <w:bookmarkEnd w:id="18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__________ </w:t>
              <w:br/>
              <w:t>Примітки:</w:t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*** Складові розрахунку економічного ефекту від упровадження заходів ураховувати без ПДВ.</w:t>
            </w:r>
          </w:p>
        </w:tc>
      </w:tr>
      <w:tr>
        <w:trPr/>
        <w:tc>
          <w:tcPr>
            <w:tcW w:w="26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 - ліцензіатом не заповнюється.</w:t>
            </w:r>
          </w:p>
        </w:tc>
      </w:tr>
      <w:tr>
        <w:trPr>
          <w:trHeight w:val="450" w:hRule="atLeast"/>
        </w:trPr>
        <w:tc>
          <w:tcPr>
            <w:tcW w:w="14985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  <w:bookmarkStart w:id="19" w:name="n129"/>
            <w:bookmarkStart w:id="20" w:name="n129"/>
            <w:bookmarkEnd w:id="20"/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оловний інжен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________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ов Олег Михайлович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  (підпис)                        (прізвище, ім’я, по батькові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100" w:type="pct"/>
        <w:jc w:val="left"/>
        <w:tblInd w:w="-426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33"/>
        <w:gridCol w:w="1483"/>
        <w:gridCol w:w="796"/>
        <w:gridCol w:w="660"/>
        <w:gridCol w:w="18"/>
        <w:gridCol w:w="683"/>
        <w:gridCol w:w="609"/>
        <w:gridCol w:w="815"/>
        <w:gridCol w:w="855"/>
        <w:gridCol w:w="794"/>
        <w:gridCol w:w="688"/>
        <w:gridCol w:w="469"/>
        <w:gridCol w:w="442"/>
        <w:gridCol w:w="76"/>
        <w:gridCol w:w="908"/>
        <w:gridCol w:w="683"/>
        <w:gridCol w:w="640"/>
        <w:gridCol w:w="563"/>
        <w:gridCol w:w="133"/>
        <w:gridCol w:w="284"/>
        <w:gridCol w:w="39"/>
        <w:gridCol w:w="83"/>
        <w:gridCol w:w="17"/>
        <w:gridCol w:w="22"/>
        <w:gridCol w:w="357"/>
        <w:gridCol w:w="39"/>
        <w:gridCol w:w="13"/>
        <w:gridCol w:w="405"/>
        <w:gridCol w:w="20"/>
        <w:gridCol w:w="19"/>
        <w:gridCol w:w="115"/>
        <w:gridCol w:w="219"/>
        <w:gridCol w:w="39"/>
        <w:gridCol w:w="36"/>
        <w:gridCol w:w="284"/>
        <w:gridCol w:w="39"/>
        <w:gridCol w:w="320"/>
        <w:gridCol w:w="39"/>
        <w:gridCol w:w="27"/>
        <w:gridCol w:w="283"/>
        <w:gridCol w:w="9"/>
        <w:gridCol w:w="39"/>
        <w:gridCol w:w="320"/>
        <w:gridCol w:w="39"/>
        <w:gridCol w:w="18"/>
        <w:gridCol w:w="115"/>
        <w:gridCol w:w="311"/>
        <w:gridCol w:w="141"/>
      </w:tblGrid>
      <w:tr>
        <w:trPr>
          <w:trHeight w:val="276" w:hRule="atLeast"/>
        </w:trPr>
        <w:tc>
          <w:tcPr>
            <w:tcW w:w="8303" w:type="dxa"/>
            <w:gridSpan w:val="12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ОДЖЕ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ішенням виконавчого комітету Обухівс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іської ради Київської області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йменування органу місцевого самоврядування)</w:t>
            </w:r>
          </w:p>
        </w:tc>
        <w:tc>
          <w:tcPr>
            <w:tcW w:w="44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ВЕРДЖЕ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ПОМР «Обухівтеплотрансбу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  <w:br/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садова особа ліцензіата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Кравченко Микола Як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 xml:space="preserve">             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ідпис)                              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    (П.І.Б.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 21" _____серпня_______ 2025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8303" w:type="dxa"/>
            <w:gridSpan w:val="12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 21" _____серпня_______ 2025 року №52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37" w:type="dxa"/>
            <w:gridSpan w:val="3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ІНАНСОВИЙ ПЛАН </w:t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4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ристання коштів для  виконання  інвестиційної програми та  їх урахування у структурі тарифів на 12 місяців</w:t>
            </w:r>
          </w:p>
        </w:tc>
      </w:tr>
      <w:tr>
        <w:trPr>
          <w:trHeight w:val="372" w:hRule="atLeast"/>
        </w:trPr>
        <w:tc>
          <w:tcPr>
            <w:tcW w:w="14137" w:type="dxa"/>
            <w:gridSpan w:val="3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альне підприємство Обухівської міської ради «Обухівтеплотрансмбуд»</w:t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5439" w:type="dxa"/>
            <w:gridSpan w:val="4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йменування ліцензіата)  </w:t>
            </w:r>
          </w:p>
        </w:tc>
      </w:tr>
      <w:tr>
        <w:trPr>
          <w:trHeight w:val="77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йменування заходів (пооб'єктно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ількісний показник (одиниця виміру)</w:t>
            </w:r>
          </w:p>
        </w:tc>
        <w:tc>
          <w:tcPr>
            <w:tcW w:w="5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ума позичкових коштів та відсотків за їх  використання, що підлягає поверненню 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ованому періоді,           тис. грн.           (без ПДВ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ума інших залучених коштів, що підлягає поверненню у планованому періоді,           тис. грн.          (без ПДВ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ошти, що враховуються у структурі тарифів гр.5+гр.6. + гр.11+гр.12,       тис. грн.                  (без ПДВ)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 способом виконання, тис. грн. (без ПДВ)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афік здійснення заходів та використання коштів на планований період, тис. грн. (без ПДВ)</w:t>
            </w:r>
          </w:p>
        </w:tc>
        <w:tc>
          <w:tcPr>
            <w:tcW w:w="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трок окупності (місяців)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*</w:t>
            </w:r>
          </w:p>
        </w:tc>
        <w:tc>
          <w:tcPr>
            <w:tcW w:w="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ркуша обґрунтовуючих матеріалів</w:t>
            </w:r>
          </w:p>
        </w:tc>
        <w:tc>
          <w:tcPr>
            <w:tcW w:w="3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кономія паливно-енергетичних ресурсів   (тонни умовного палива/прогнозний період)</w:t>
            </w:r>
          </w:p>
        </w:tc>
        <w:tc>
          <w:tcPr>
            <w:tcW w:w="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кономія фонду заробітної плати (тис. грн./рік)</w:t>
            </w:r>
          </w:p>
        </w:tc>
        <w:tc>
          <w:tcPr>
            <w:tcW w:w="5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Економічний ефект (тис. грн.)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** 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агальна сума 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 урахуванням:</w:t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осподарський  (вартість    матеріальних ресурсів)</w:t>
            </w:r>
          </w:p>
        </w:tc>
        <w:tc>
          <w:tcPr>
            <w:tcW w:w="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ідряд-  ний</w:t>
            </w:r>
          </w:p>
        </w:tc>
        <w:tc>
          <w:tcPr>
            <w:tcW w:w="4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 кв.</w:t>
            </w:r>
          </w:p>
        </w:tc>
        <w:tc>
          <w:tcPr>
            <w:tcW w:w="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І кв.</w:t>
            </w:r>
          </w:p>
        </w:tc>
        <w:tc>
          <w:tcPr>
            <w:tcW w:w="4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ІІ кв.</w:t>
            </w:r>
          </w:p>
        </w:tc>
        <w:tc>
          <w:tcPr>
            <w:tcW w:w="3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V кв.</w:t>
            </w:r>
          </w:p>
        </w:tc>
        <w:tc>
          <w:tcPr>
            <w:tcW w:w="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02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мортиза-ційні відраху-вання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иробничі інвестиції з прибутку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римані у планова-ном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іоді позичкові кошти фінансових установ, що підлягають повер-ненню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римані у планова-ном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іоді  бюджетні кошти, що не підлягають поверненню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лучені кошти, отримані у планованому періоді, з них:</w:t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74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що підлягають поверненн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що не підлягають поверненню </w:t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4</w:t>
            </w:r>
          </w:p>
        </w:tc>
      </w:tr>
      <w:tr>
        <w:trPr>
          <w:trHeight w:val="22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иробництво теплової енергії</w:t>
            </w:r>
          </w:p>
        </w:tc>
      </w:tr>
      <w:tr>
        <w:trPr>
          <w:trHeight w:val="26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</w:t>
            </w:r>
            <w:r>
              <w:rPr>
                <w:rFonts w:cs="Calibri"/>
                <w:b/>
                <w:bCs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єктів теплопостачання (звільняється від оподаткування згідно з пунктом 154.9 статті 154  Податкового кодексу України), з урахуванням: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1.1.2 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33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3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9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5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4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8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87" w:type="dxa"/>
            <w:gridSpan w:val="3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</w:t>
            </w:r>
          </w:p>
        </w:tc>
        <w:tc>
          <w:tcPr>
            <w:tcW w:w="908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387" w:type="dxa"/>
            <w:gridSpan w:val="31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довження додатка 5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4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5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7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ru-RU" w:eastAsia="ru-RU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І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ранспортування теплової енергії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'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2.1.2 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.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Електронні регулятори,циркуляційні насоси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13,6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13,66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6,83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6,83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,7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-11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,1</w:t>
            </w:r>
          </w:p>
        </w:tc>
      </w:tr>
      <w:tr>
        <w:trPr>
          <w:trHeight w:val="214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6,83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6,83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,7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-11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,1</w:t>
            </w:r>
          </w:p>
        </w:tc>
      </w:tr>
      <w:tr>
        <w:trPr>
          <w:trHeight w:val="14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Комплексне обладнання диспетчеризації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00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00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0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4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5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8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6,83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6,83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,7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-11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55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,1</w:t>
            </w:r>
          </w:p>
        </w:tc>
      </w:tr>
      <w:tr>
        <w:trPr>
          <w:trHeight w:val="118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,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,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,0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0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-11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ІІ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Постачання теплової енергії</w:t>
            </w:r>
          </w:p>
        </w:tc>
      </w:tr>
      <w:tr>
        <w:trPr>
          <w:trHeight w:val="16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</w:t>
            </w:r>
            <w:r>
              <w:rPr>
                <w:rFonts w:cs="Calibri"/>
                <w:b/>
                <w:bCs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1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6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0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пунктом 3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6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8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4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3.2.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5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3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3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ІІ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інвестиційною програмою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2813,6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2813,6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813,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1313,6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,0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1000</w:t>
            </w:r>
          </w:p>
        </w:tc>
        <w:tc>
          <w:tcPr>
            <w:tcW w:w="4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406,8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406,83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-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,1</w:t>
            </w:r>
          </w:p>
        </w:tc>
      </w:tr>
      <w:tr>
        <w:trPr>
          <w:trHeight w:val="252" w:hRule="atLeast"/>
        </w:trPr>
        <w:tc>
          <w:tcPr>
            <w:tcW w:w="43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146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уми витрат по заходах та економічний ефект від їх упровадження  при розрахунку строку окупності враховувати без ПДВ.</w:t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97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Складові розрахунку економічного ефекту від упровадження  заходів ураховувати без ПДВ.</w:t>
            </w:r>
          </w:p>
        </w:tc>
        <w:tc>
          <w:tcPr>
            <w:tcW w:w="85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5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- ліцензіатом не заповнюється.</w:t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4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оловний інжен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________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ов Олег Михайлович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(підпис)                        (прізвище, ім’я, по батьков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ІНФОРМАЦІЙНА ЗГОДА </w:t>
        <w:br/>
        <w:t>посадової особи ліцензіата на обробку персональних дани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21" w:name="n145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равченко Микола Як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 наданні даних до Обухівської міської ради </w:t>
      </w:r>
      <w:bookmarkStart w:id="22" w:name="n147"/>
      <w:bookmarkEnd w:id="22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аю згоду відповідно до Закону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>„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о захист персональних дан</w:t>
      </w:r>
      <w:r>
        <w:rPr>
          <w:rFonts w:cs="Times New Roman" w:ascii="Times New Roman" w:hAnsi="Times New Roman"/>
          <w:sz w:val="28"/>
          <w:szCs w:val="28"/>
          <w:lang w:eastAsia="ru-RU"/>
        </w:rPr>
        <w:t>их”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 оброб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ї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</w:t>
      </w:r>
      <w:bookmarkStart w:id="23" w:name="n148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                                          “ 21” серпня 2025 року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(підпис)                                                                           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ре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равченко Микола Як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посадової особи ліцензіата)                                                               (прізвище, ім’я, по батькові)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567" w:gutter="0" w:header="709" w:top="765" w:footer="438" w:bottom="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ru-RU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character" w:styleId="Rvts90">
    <w:name w:val="rvts90"/>
    <w:qFormat/>
    <w:rPr/>
  </w:style>
  <w:style w:type="character" w:styleId="Rvts9">
    <w:name w:val="rvts9"/>
    <w:qFormat/>
    <w:rPr/>
  </w:style>
  <w:style w:type="character" w:styleId="Rvts94">
    <w:name w:val="rvts94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V1xfm03445228">
    <w:name w:val="v1xfm_03445228"/>
    <w:qFormat/>
    <w:rPr/>
  </w:style>
  <w:style w:type="character" w:styleId="Rvts0">
    <w:name w:val="rvts0"/>
    <w:qFormat/>
    <w:rPr/>
  </w:style>
  <w:style w:type="character" w:styleId="Rvts58">
    <w:name w:val="rvts58"/>
    <w:qFormat/>
    <w:rPr/>
  </w:style>
  <w:style w:type="character" w:styleId="Rvts84">
    <w:name w:val="rvts8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ru-RU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cs="Calibri"/>
      <w:b/>
      <w:b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45;&#1082;&#1088;&#1072;&#1085;" TargetMode="External"/><Relationship Id="rId4" Type="http://schemas.openxmlformats.org/officeDocument/2006/relationships/hyperlink" Target="https://uk.wikipedia.org/wiki/&#1052;&#1086;&#1085;&#1110;&#1090;&#1086;&#1088;" TargetMode="External"/><Relationship Id="rId5" Type="http://schemas.openxmlformats.org/officeDocument/2006/relationships/hyperlink" Target="https://uk.wikipedia.org/wiki/&#1050;&#1086;&#1084;&#1087;&apos;&#1102;&#1090;&#1077;&#1088;&#1080;&#1079;&#1072;&#1094;&#1110;&#1103;" TargetMode="External"/><Relationship Id="rId6" Type="http://schemas.openxmlformats.org/officeDocument/2006/relationships/hyperlink" Target="https://uk.wikipedia.org/w/index.php?title=&#1057;&#1080;&#1089;&#1090;&#1077;&#1084;&#1072;_&#1073;&#1077;&#1079;&#1087;&#1077;&#1082;&#1080;&amp;action=edit&amp;redlink=1" TargetMode="External"/><Relationship Id="rId7" Type="http://schemas.openxmlformats.org/officeDocument/2006/relationships/hyperlink" Target="https://uk.wikipedia.org/wiki/&#1047;&#1074;&apos;&#1103;&#1079;&#1086;&#1082;" TargetMode="External"/><Relationship Id="rId8" Type="http://schemas.openxmlformats.org/officeDocument/2006/relationships/hyperlink" Target="https://uk.wikipedia.org/wiki/&#1052;&#1086;&#1085;&#1110;&#1090;&#1086;&#1088;&#1080;&#1085;&#1075;" TargetMode="External"/><Relationship Id="rId9" Type="http://schemas.openxmlformats.org/officeDocument/2006/relationships/hyperlink" Target="https://uk.wikipedia.org/wiki/&#1056;&#1077;&#1072;&#1083;&#1100;&#1085;&#1080;&#1081;_&#1095;&#1072;&#1089;" TargetMode="External"/><Relationship Id="rId10" Type="http://schemas.openxmlformats.org/officeDocument/2006/relationships/hyperlink" Target="https://uk.wikipedia.org/wiki/&#1046;&#1080;&#1090;&#1083;&#1086;&#1074;&#1080;&#1081;_&#1073;&#1091;&#1076;&#1080;&#1085;&#1086;&#1082;" TargetMode="External"/><Relationship Id="rId11" Type="http://schemas.openxmlformats.org/officeDocument/2006/relationships/hyperlink" Target="https://uk.wikipedia.org/wiki/&#1044;&#1072;&#1090;&#1095;&#1080;&#1082;" TargetMode="External"/><Relationship Id="rId12" Type="http://schemas.openxmlformats.org/officeDocument/2006/relationships/hyperlink" Target="https://uk.wikipedia.org/wiki/&#1055;&#1110;&#1076;&#1074;&#1072;&#1083;" TargetMode="External"/><Relationship Id="rId13" Type="http://schemas.openxmlformats.org/officeDocument/2006/relationships/hyperlink" Target="https://uk.wikipedia.org/wiki/&#1043;&#1072;&#1088;&#1103;&#1095;&#1077;_&#1074;&#1086;&#1076;&#1086;&#1087;&#1086;&#1089;&#1090;&#1072;&#1095;&#1072;&#1085;&#1085;&#1103;" TargetMode="External"/><Relationship Id="rId14" Type="http://schemas.openxmlformats.org/officeDocument/2006/relationships/hyperlink" Target="https://uk.wikipedia.org/wiki/&#1054;&#1087;&#1072;&#1083;&#1077;&#1085;&#1085;&#1103;" TargetMode="External"/><Relationship Id="rId15" Type="http://schemas.openxmlformats.org/officeDocument/2006/relationships/hyperlink" Target="https://uk.wikipedia.org/wiki/&#1041;&#1086;&#1081;&#1083;&#1077;&#1088;" TargetMode="External"/><Relationship Id="rId16" Type="http://schemas.openxmlformats.org/officeDocument/2006/relationships/hyperlink" Target="https://zakon.rada.gov.ua/laws/show/2755-17" TargetMode="External"/><Relationship Id="rId17" Type="http://schemas.openxmlformats.org/officeDocument/2006/relationships/hyperlink" Target="https://zakon.rada.gov.ua/laws/show/2755-17" TargetMode="External"/><Relationship Id="rId18" Type="http://schemas.openxmlformats.org/officeDocument/2006/relationships/hyperlink" Target="https://zakon.rada.gov.ua/laws/show/2755-17" TargetMode="External"/><Relationship Id="rId19" Type="http://schemas.openxmlformats.org/officeDocument/2006/relationships/hyperlink" Target="https://zakon.rada.gov.ua/laws/show/2755-17" TargetMode="External"/><Relationship Id="rId20" Type="http://schemas.openxmlformats.org/officeDocument/2006/relationships/hyperlink" Target="https://zakon.rada.gov.ua/laws/show/2755-17" TargetMode="External"/><Relationship Id="rId21" Type="http://schemas.openxmlformats.org/officeDocument/2006/relationships/hyperlink" Target="https://zakon.rada.gov.ua/laws/show/2755-17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18:00Z</dcterms:created>
  <dc:creator>Anna</dc:creator>
  <dc:description/>
  <cp:keywords/>
  <dc:language>en-US</dc:language>
  <cp:lastModifiedBy>user25</cp:lastModifiedBy>
  <cp:lastPrinted>2025-08-12T08:14:00Z</cp:lastPrinted>
  <dcterms:modified xsi:type="dcterms:W3CDTF">2025-08-21T11:58:00Z</dcterms:modified>
  <cp:revision>6</cp:revision>
  <dc:subject/>
  <dc:title/>
</cp:coreProperties>
</file>