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735" w:leader="none"/>
        </w:tabs>
        <w:jc w:val="center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95pt;margin-top:-8.95pt;width:37.85pt;height:5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040911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 21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 серп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я 2025 року               місто Обухів                                            № 523</w:t>
      </w:r>
    </w:p>
    <w:p>
      <w:pPr>
        <w:pStyle w:val="Rvps12"/>
        <w:spacing w:before="280" w:after="0"/>
        <w:rPr/>
      </w:pPr>
      <w:r>
        <w:rPr>
          <w:b/>
          <w:sz w:val="28"/>
          <w:szCs w:val="28"/>
        </w:rPr>
        <w:t xml:space="preserve">Про погодження </w:t>
      </w:r>
      <w:r>
        <w:rPr>
          <w:b/>
          <w:sz w:val="28"/>
          <w:szCs w:val="28"/>
          <w:lang w:val="uk-UA"/>
        </w:rPr>
        <w:t>Комунальному підприємству «Обухіврайтепломережа»</w:t>
      </w:r>
      <w:r>
        <w:rPr>
          <w:b/>
          <w:sz w:val="28"/>
          <w:szCs w:val="28"/>
        </w:rPr>
        <w:t xml:space="preserve"> інвестиційної програми на 20</w:t>
      </w: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и</w:t>
      </w:r>
    </w:p>
    <w:p>
      <w:pPr>
        <w:pStyle w:val="Normal"/>
        <w:spacing w:lineRule="auto" w:line="240" w:before="0" w:after="0"/>
        <w:ind w:right="104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</w:t>
      </w:r>
      <w:r>
        <w:rPr>
          <w:rFonts w:cs="Times New Roman" w:ascii="Times New Roman" w:hAnsi="Times New Roman"/>
          <w:sz w:val="28"/>
          <w:szCs w:val="28"/>
        </w:rPr>
        <w:t>Комунального підприємства «Обухіврайтепломереж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 29.07.2025 № 209-02 щодо погодження інвестиційної програми, к</w:t>
      </w:r>
      <w:r>
        <w:rPr>
          <w:rFonts w:cs="Times New Roman" w:ascii="Times New Roman" w:hAnsi="Times New Roman"/>
          <w:sz w:val="28"/>
          <w:szCs w:val="28"/>
        </w:rPr>
        <w:t>еруючись наказом Міністерства розвитку громад та територій  України від 19.08.2020 № 191 «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», підпунктом 3 пункту «б»  статті 28, частиною шостою статті 59  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И Р І Ш И В:</w:t>
      </w:r>
    </w:p>
    <w:p>
      <w:pPr>
        <w:pStyle w:val="Rvps12"/>
        <w:tabs>
          <w:tab w:val="clear" w:pos="708"/>
          <w:tab w:val="left" w:pos="0" w:leader="none"/>
        </w:tabs>
        <w:spacing w:before="280" w:after="0"/>
        <w:jc w:val="both"/>
        <w:rPr/>
      </w:pPr>
      <w:r>
        <w:rPr>
          <w:sz w:val="28"/>
          <w:szCs w:val="28"/>
          <w:lang w:val="uk-UA"/>
        </w:rPr>
        <w:tab/>
        <w:t>1. </w:t>
      </w:r>
      <w:r>
        <w:rPr>
          <w:sz w:val="28"/>
          <w:szCs w:val="28"/>
        </w:rPr>
        <w:t xml:space="preserve">Погодити  </w:t>
      </w:r>
      <w:r>
        <w:rPr>
          <w:sz w:val="28"/>
          <w:szCs w:val="28"/>
          <w:lang w:val="uk-UA"/>
        </w:rPr>
        <w:t xml:space="preserve">Комунальному підприємству «Обухіврайтепломережа» </w:t>
      </w:r>
      <w:r>
        <w:rPr>
          <w:sz w:val="28"/>
          <w:szCs w:val="28"/>
        </w:rPr>
        <w:t>інвестиц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и</w:t>
      </w:r>
      <w:r>
        <w:rPr>
          <w:sz w:val="28"/>
          <w:szCs w:val="28"/>
        </w:rPr>
        <w:t>, що додаєтьс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 </w:t>
      </w:r>
      <w:r>
        <w:rPr>
          <w:rFonts w:cs="Times New Roman" w:ascii="Times New Roman" w:hAnsi="Times New Roman"/>
          <w:sz w:val="28"/>
          <w:szCs w:val="28"/>
        </w:rPr>
        <w:t>Комунальному підприємству «Обухіврайтепломереж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квартально надавати звіт про виконання інвестиційної програми на 202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2026 </w:t>
      </w:r>
      <w:r>
        <w:rPr>
          <w:rFonts w:cs="Times New Roman" w:ascii="Times New Roman" w:hAnsi="Times New Roman"/>
          <w:sz w:val="28"/>
          <w:szCs w:val="28"/>
        </w:rPr>
        <w:t>роки.</w:t>
      </w:r>
    </w:p>
    <w:p>
      <w:pPr>
        <w:pStyle w:val="Normal"/>
        <w:spacing w:lineRule="auto" w:line="240" w:before="0" w:after="0"/>
        <w:ind w:firstLine="525"/>
        <w:jc w:val="both"/>
        <w:rPr>
          <w:rFonts w:ascii="Times New Roman" w:hAnsi="Times New Roman" w:cs="Arial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 Контроль за виконанням цього рішення  </w:t>
      </w:r>
      <w:r>
        <w:rPr>
          <w:rFonts w:cs="Arial" w:ascii="Times New Roman" w:hAnsi="Times New Roman"/>
          <w:bCs/>
          <w:sz w:val="28"/>
          <w:szCs w:val="28"/>
          <w:lang w:eastAsia="ru-RU"/>
        </w:rPr>
        <w:t>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tabs>
          <w:tab w:val="clear" w:pos="708"/>
          <w:tab w:val="left" w:pos="6585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5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     (підпис)              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>Людмила ШЕВЧЕНКО</w:t>
      </w:r>
    </w:p>
    <w:p>
      <w:pPr>
        <w:pStyle w:val="Normal"/>
        <w:spacing w:before="0" w:after="0"/>
        <w:ind w:right="-99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82"/>
        <w:gridCol w:w="356"/>
        <w:gridCol w:w="7213"/>
      </w:tblGrid>
      <w:tr>
        <w:trPr>
          <w:trHeight w:val="276" w:hRule="atLeast"/>
        </w:trPr>
        <w:tc>
          <w:tcPr>
            <w:tcW w:w="7582" w:type="dxa"/>
            <w:vMerge w:val="restart"/>
            <w:tcBorders/>
          </w:tcPr>
          <w:p>
            <w:pPr>
              <w:pStyle w:val="Normal"/>
              <w:spacing w:lineRule="auto" w:line="240" w:before="0" w:after="160"/>
              <w:ind w:left="709" w:right="15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ПОГОДЖЕНО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іш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виконавчого комітету Обухівської міськоїх рад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Київ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найменування органу місцевого самоврядування)</w:t>
            </w:r>
          </w:p>
        </w:tc>
        <w:tc>
          <w:tcPr>
            <w:tcW w:w="35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3" w:type="dxa"/>
            <w:vMerge w:val="restart"/>
            <w:tcBorders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ЗАТВЕРДЖ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Ю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Директор  КП «Обухіврайтепломережа 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садова особа ліцензіата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иненко Євгеній Олекс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ідпис)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            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   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.І.Б.)</w:t>
            </w:r>
          </w:p>
        </w:tc>
      </w:tr>
      <w:tr>
        <w:trPr>
          <w:trHeight w:val="276" w:hRule="atLeast"/>
        </w:trPr>
        <w:tc>
          <w:tcPr>
            <w:tcW w:w="75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5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5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5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582" w:type="dxa"/>
            <w:vMerge w:val="restart"/>
            <w:tcBorders/>
          </w:tcPr>
          <w:p>
            <w:pPr>
              <w:pStyle w:val="Normal"/>
              <w:spacing w:lineRule="auto" w:line="240" w:before="0" w:after="160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ід _ 21.08.2025 № 523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5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5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13" w:type="dxa"/>
            <w:vMerge w:val="restart"/>
            <w:tcBorders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"21" _серпня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  <w:tr>
        <w:trPr>
          <w:trHeight w:val="276" w:hRule="atLeast"/>
        </w:trPr>
        <w:tc>
          <w:tcPr>
            <w:tcW w:w="758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bookmarkStart w:id="0" w:name="n103"/>
      <w:bookmarkEnd w:id="0"/>
      <w:r>
        <w:rPr>
          <w:rFonts w:cs="Times New Roman" w:ascii="Times New Roman" w:hAnsi="Times New Roman"/>
          <w:b/>
          <w:sz w:val="32"/>
          <w:szCs w:val="32"/>
          <w:lang w:eastAsia="ru-RU"/>
        </w:rPr>
        <w:t>ІНВЕСТИЦІЙНА ПРОГРАМА</w:t>
      </w:r>
    </w:p>
    <w:p>
      <w:pPr>
        <w:pStyle w:val="Normal"/>
        <w:spacing w:lineRule="auto" w:line="240" w:before="280" w:after="0"/>
        <w:contextualSpacing/>
        <w:jc w:val="center"/>
        <w:rPr/>
      </w:pPr>
      <w:bookmarkStart w:id="1" w:name="n104"/>
      <w:bookmarkEnd w:id="1"/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омунального підприємства  «Обухіврайтепломережа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(найменування ліцензіата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n105"/>
      <w:bookmarkEnd w:id="2"/>
      <w:r>
        <w:rPr>
          <w:rFonts w:cs="Times New Roman" w:ascii="Times New Roman" w:hAnsi="Times New Roman"/>
          <w:sz w:val="28"/>
          <w:szCs w:val="28"/>
          <w:lang w:val="ru-RU" w:eastAsia="ru-RU"/>
        </w:rPr>
        <w:t>на 20</w:t>
      </w: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20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.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міст інвестиційної програми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ходи, що будуть наведені у даній інвестиційній програмі на 2025-2026 р.р 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1  – Капітальний ремонт  котельні Германівської  АЗПСМ  з заміною застарілого обладн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bookmarkStart w:id="3" w:name="_Hlk144973991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тановлення   вузла комерційного обліку теплової енергії  котельні   Германівської  АЗПСМ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End w:id="3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тановлення вузлів комерційного обліку  згідно Закону «Про комерційний облік теплової енергії та водопостачання» поклад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 оператора зовнішніх  теплових мереж. Оператором зовнішніх теплових мереж  є   КП «Обухіврайтепломережа» ,  як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тельня Германівської АЗПСМ передана  господарське від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2  - Капітальний ремонт  котельні Германівської  АЗПСМ  з заміною застарілого обладн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міна  існуючих котлів    АОГВ -100    на котли конденсаційні   Модуль МН-120К в комплекті  (компл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замодульних   частин  КПЧ -К для МН -100, 120К , модуль регулятор  АРД 32, пристрій нейтралізації конденсату 80-450 кВ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тельні  Германівської  АЗПСМ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3 -  Ремонт  тепломережі з заміною труб в подавальному та зворотному напрямку на трубу  теплоізольовану  Ізопроф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андем діаметром    40мм в кількості 80 м., встановлення прес -фітинг для труб    Ізопрофен    Тандем  95 в кількості 4 одиниці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.4 -  Ремонт тепломережі на мікрорайоні Яблуневий з заміною труб тепломережі в подавальному та зворотному напрям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 трубу   теплоізольовану Ізопрофлекс  діаметром 63 мм в кількості 34 м, встановлення прес-фітинг для труб Ізопрофен Тандем  9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кількості 4 одини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.5 - Ремонт тепломережі на мікрорайоні Яблуневий з заміною труб тепломережі в подавальному та зворотному напрямку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убу теплоізольовану Ізопрофлекс  Тандем діаметром 32мм в кількості 30 м, встановлення прес- фітинг для труб Ізопрофлекс  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кількості 4 одини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6 - Встановлення насосного агрегата відцентрованого «ін-лайн» CLD 80-420/2/15.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 Місце впровадження зах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1 -  Встановлення  вузлів комерційного обліку котельні Германівської АЗПСМ . – на  котельні Германівскої АЗПСМ за адресу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ул.   Богдана  Хмельницького ,15 -В   с.  Германівка  Обухівського району Киї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2-  Заміна  існуючих котлів    АОГВ -100    на котли конденсаційні   Модуль МН-120К в комплекті  (комплект позамодуль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астин  КПЧ -К для МН -100, 120К(2-х рядне розташування ) , модуль регулятор  АРД 32, пристрій нейтралізації конденса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0-450     кВт )  котельні  Германівської АЗПСМ .на  котельні  Германівскої АЗПСМ за адресую: вул. Богдана  Хмельницького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5-В     С. Германівка  Обухівського району Киї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3-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монт тепломережі за адресом: вул. Хмельницького Богдана, будинок 15-В, село Германівка, Обухівського району, Київс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ласті     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ід котельні Германівської АЗПСМ до будинку культу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4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Ремонт тепломережі на мікрорайоні Яблуневий від ТК14 до ТК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5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монт тепломережі  на мікрорайоні Яблуневий від ТК15 до будинку 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становлення насосного агрегату відцентрованого «ін-лайн» СLD 80-420/2/15/0А в котельні за адресом: мікрорайон Яблуневи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. Обухів, Київська обл. ,будинок 20-Г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                Опис інвестиції   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3.1 Відповідно до Закону України «Про комерційний облік теплової енергії та водопостачання» №1060, оператор зовнішніх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інженерних    мереж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>проводить транспортування теплової енергії з комерційним обліком. На даній котельні   вузол комерційного обліку теплової енергії був відсутній р. Згідно з Законом України «Про  внесення  змін до деяких законів України щодо врегулювання окремих питань у сфері надання житлово-комунальних послуг» з  01.08.2022 р.  вводяться  штрафи за не встановлення вузлів комерційного обліку теплової енергії та гарячої во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2 Заміна існуючих котлів АОГВ-100 викликана фізичним  зношенням,  вичерпаний терміном експлуатації.  Котли  подальшої  експлуатації не підлягаю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4" w:name="_Hlk199855832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3 -3.5 Ремонт тепломережі з заміною діючої тепломережі сталевої труби на теплоізольовану Ізопрофлекс Тандем 95 викликаний фізичним зношенням, що призводить до аварійної ситуації з витоком теплоносія. Дані заходи унеможливлять втрати теплової енергії та збільшать термін використання тепломереж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6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тановлення насосного обладнання призведе до поліпшення циркуляції теплоносія в тепловій мережі за рахунок збільшення обсягу протоку води за меншу кількість терміну часу та економію електроенергії</w:t>
      </w:r>
      <w:bookmarkEnd w:id="4"/>
    </w:p>
    <w:p>
      <w:pPr>
        <w:pStyle w:val="Normal"/>
        <w:spacing w:lineRule="auto" w:line="240" w:before="0" w:after="0"/>
        <w:ind w:left="25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        Необхідність і вигод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1.Необхідність виконання робіт комерційними вузлами обліку теплової енергії – це встановлення  кількісних та якості показників теплової енергії, вимірювання яких забезпечується вузлом обліку, на підставі яких проводяться  контроль за спожиті  теплової енергії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2. Заміна котлів на конденсаційні  модулі нагріву МН-120К  призведе до зниження  питомих витрат палива на одиницю виробленої продукції за рахунок високого ККД  та зменшить  викиди забруднюючих  речовин в повітря . Дані заходи  зменшать споживання газу  що в подальшому вплине  на зниження тарифу  на теплову енергію 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3-4.5 Ремонт тепломережі  з заміною діючої тепломережі сталевої труби на теплоізольовану Ізопрофлекс .  Дані заходи унеможливлять втрати теплової енергії та збільшать термін використання тепломереж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6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становлення насосного обладнання призведе до поліпшення циркуляції теплоносія в тепловій мережі за рахунок збільшення обсягу протоку води за меншу кількість терміну часу та економію електроенергії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Вартість обладнання, що вказані у заходах  по вузлу комерційного обліку теплової енергії без ПДВ 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тановлення   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зла комерційного обліку теплової енергії  котельні   Германівської  АЗПСМ 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1.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пло лічильник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ULTICAL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 0020 ВК 656                     1 шт.  -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41,904   тис. грн.         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  <w:lang w:eastAsia="ru-RU"/>
        </w:rPr>
        <w:t>всього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                                             41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  <w:lang w:eastAsia="ru-RU"/>
        </w:rPr>
        <w:t>,904    тис. гр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</w:t>
      </w:r>
      <w:bookmarkStart w:id="5" w:name="_Hlk204178815"/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5.2</w:t>
      </w: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  <w:t xml:space="preserve">    Вартість обладнання, що вказані у заходах про заміну котлі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отельні   Германівської  АЗПСМ 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212121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bookmarkEnd w:id="5"/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5.2.1     Модуль  МН-120К                                                                      3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шт.   </w:t>
      </w:r>
      <w:r>
        <w:rPr>
          <w:rFonts w:cs="Times New Roman" w:ascii="Times New Roman" w:hAnsi="Times New Roman"/>
          <w:sz w:val="24"/>
          <w:szCs w:val="24"/>
          <w:lang w:eastAsia="ru-RU"/>
        </w:rPr>
        <w:t>-    710,361 тис.  грн.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5.2.2     Комплект поза модульних частин КПЧ-К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МН -100,120К ( двух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ядне розташування )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1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шт.    -     73,400  тис. грн.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5.2.3     Модуль регулятор  АРД 32                                                       1 шт.    -   186,334  тис. грн.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5.2.4     Пристрій  нейтралізації конденсату      80-450 КВт               1 шт.    -       9,825   тис. грн.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ього     979,920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5.3</w:t>
      </w: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  <w:t xml:space="preserve">    Вартість  обладнання  , що вказані у заходах про р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емонт тепломережі за адресом: вул. Хмельницького Богдана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удинок 15-В, село   Германівка, Обухівського району від котельні Германівської АЗПСМ до будинку куль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4.    Ремонт тепломережі на мікрорайоні Яблуневий від ТК14 до ТК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5     Ремонт тепломережі  на мікрорайоні Яблуневий від ТК15 до будинку 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1  Труба теплоізольована  Ізопрофлекс тандем       40+40/  125             80 м        -    189,667 тис гр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.1  Компресійний  фітинг  під зварювання    40*3,7                                 4 шт.       -      16,470 тис. грн.          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1  Труба теплоізольована  Ізопрофлекс тандем        63+63/ 180              34м        -    166,770 тис. гр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4.2  Компресійний  фітинг  під зварювання     63*5,8                                  4 шт.     -     27,123 тис. грн.           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1  Труба теплоізольована  Ізопрофлекс тандем        32 +32/ 110              30м       -      57,000 тис.гр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5.2  Компресійний  фітинг  під зварювання                 32 *3,0                      4 шт.    -     13,553 тис. грн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ього по тепломережі                470,583тис.гр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6   Встановлення насосного агрегату відцентрованого «ін-лайн» СLD 80-420/2/15/0А в котельні за адрес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ул. Чаплінського Володимира  3  м. Обухів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6.1 Насосний агрегат  відцентровий «ін-лайн»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L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80-420/2/15/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шт        388,778  тис. грн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  <w:t>Всього по заходам інвестиційної програми –  1 881, 185 тис. гр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13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ректор КП «Обухіврайтепломережа»       ___________         Мартиненко Євгеній Олексійович 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(підпис)                         (прізвище, ім’я, по батькові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7 ІНФОРМАЦІЙНА КАРТКА </w:t>
        <w:br/>
        <w:t xml:space="preserve">ліцензіата до інвестиційної програми </w:t>
        <w:br/>
        <w:t>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>2025-2026 р.р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  <w:br/>
      </w:r>
      <w:bookmarkStart w:id="6" w:name="n113"/>
      <w:bookmarkEnd w:id="6"/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>КОМУНАЛЬНЕ ПІДПРИЄМСТВО   «ОБУХІВРАЙТЕПЛОМЕРЕЖА»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найменування ліцензіата)</w:t>
      </w:r>
    </w:p>
    <w:p>
      <w:pPr>
        <w:pStyle w:val="Normal"/>
        <w:spacing w:lineRule="auto" w:line="240" w:before="280" w:after="280"/>
        <w:jc w:val="center"/>
        <w:rPr/>
      </w:pPr>
      <w:bookmarkStart w:id="7" w:name="n114"/>
      <w:bookmarkEnd w:id="7"/>
      <w:r>
        <w:rPr/>
        <w:t>1. Загальна інформація про ліцензіат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0"/>
        <w:gridCol w:w="6811"/>
      </w:tblGrid>
      <w:tr>
        <w:trPr/>
        <w:tc>
          <w:tcPr>
            <w:tcW w:w="8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йменування ліцензіата</w:t>
            </w:r>
          </w:p>
        </w:tc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унальне підприємство «Обухіврайтепломережа»</w:t>
            </w:r>
          </w:p>
        </w:tc>
      </w:tr>
      <w:tr>
        <w:trPr/>
        <w:tc>
          <w:tcPr>
            <w:tcW w:w="8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ік заснування</w:t>
            </w:r>
          </w:p>
        </w:tc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999</w:t>
            </w:r>
          </w:p>
        </w:tc>
      </w:tr>
      <w:tr>
        <w:trPr/>
        <w:tc>
          <w:tcPr>
            <w:tcW w:w="8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а власності</w:t>
            </w:r>
          </w:p>
        </w:tc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унальна</w:t>
            </w:r>
          </w:p>
        </w:tc>
      </w:tr>
      <w:tr>
        <w:trPr/>
        <w:tc>
          <w:tcPr>
            <w:tcW w:w="8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ісцезнаходження</w:t>
            </w:r>
          </w:p>
        </w:tc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87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.Київська область, Обухівський район, м. Обухів вул. Чаплінського  Володимира,3</w:t>
            </w:r>
          </w:p>
        </w:tc>
      </w:tr>
      <w:tr>
        <w:trPr/>
        <w:tc>
          <w:tcPr>
            <w:tcW w:w="8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 за ЄДРПОУ</w:t>
            </w:r>
          </w:p>
        </w:tc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24676</w:t>
            </w:r>
          </w:p>
        </w:tc>
      </w:tr>
      <w:tr>
        <w:trPr/>
        <w:tc>
          <w:tcPr>
            <w:tcW w:w="8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ізвище, ім’я, по батькові посадової особи ліцензіата, посада</w:t>
            </w:r>
          </w:p>
        </w:tc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иненко Євгеній Олексійович       -     директор</w:t>
            </w:r>
          </w:p>
        </w:tc>
      </w:tr>
      <w:tr>
        <w:trPr/>
        <w:tc>
          <w:tcPr>
            <w:tcW w:w="8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л., факс, е-mail</w:t>
            </w:r>
          </w:p>
        </w:tc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38067 383 49 49</w:t>
            </w:r>
          </w:p>
        </w:tc>
      </w:tr>
      <w:tr>
        <w:trPr/>
        <w:tc>
          <w:tcPr>
            <w:tcW w:w="8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Ліцензія 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робництв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ранспортування, теплової енергі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(№, дата видачі, строк дії)</w:t>
            </w:r>
          </w:p>
        </w:tc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робництво теплової енергії Серія АГ №578896 дата видачі 17.09.2012р. Безстроков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ування теплової енергії Серія АГ №578897 дата видачі 17.09.2012р. Безстроков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чання теплової енергії Серія  АГ № 578898 дата видачі 17.09.2012р. Безстрокова.</w:t>
            </w:r>
          </w:p>
        </w:tc>
      </w:tr>
      <w:tr>
        <w:trPr/>
        <w:tc>
          <w:tcPr>
            <w:tcW w:w="8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тутний капітал ліцензіата, тис.грн</w:t>
            </w:r>
          </w:p>
        </w:tc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57,9</w:t>
            </w:r>
          </w:p>
        </w:tc>
      </w:tr>
      <w:tr>
        <w:trPr/>
        <w:tc>
          <w:tcPr>
            <w:tcW w:w="8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лансова вартість активів, тис.грн</w:t>
            </w:r>
          </w:p>
        </w:tc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192,5</w:t>
            </w:r>
          </w:p>
        </w:tc>
      </w:tr>
      <w:tr>
        <w:trPr/>
        <w:tc>
          <w:tcPr>
            <w:tcW w:w="8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мортизаційні відрахування за останній звітний період, тис.грн</w:t>
            </w:r>
          </w:p>
        </w:tc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3,9</w:t>
            </w:r>
          </w:p>
        </w:tc>
      </w:tr>
      <w:tr>
        <w:trPr/>
        <w:tc>
          <w:tcPr>
            <w:tcW w:w="8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боргованість зі сплати податків, зборів (обов’язкових платежів)</w:t>
            </w:r>
          </w:p>
        </w:tc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сутн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2. Загальна інформація про інвестиційну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9"/>
        <w:gridCol w:w="7722"/>
      </w:tblGrid>
      <w:tr>
        <w:trPr>
          <w:trHeight w:val="315" w:hRule="atLeast"/>
        </w:trPr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ілі інвестиційної програми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дбання та встановлення вузла  комерційного обліку теплової енергії  в котельній Германівської АЗПСМ.   Придбання та заміна котлів  котельні Германівської  АЗПСМ.  5 Ремонт тепломережі  з заміною діючої тепломережі сталевої труби на теплоізольовану Ізопрофлекс .  Встановлення насосного агрегату відцентрованого «ін-лайн» СLD 80-420/2/15/0А в котельні за адресом: вул. Чаплінського Володимира  3  м. Обухів . 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к реалізації інвестиційної програми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     2025-2026 р. р.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якому етапі реалізації заходів, зазначених в інвестиційній програмі, знаходиться ліцензіат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вердження інвестиційної програми</w:t>
            </w:r>
          </w:p>
        </w:tc>
      </w:tr>
      <w:tr>
        <w:trPr/>
        <w:tc>
          <w:tcPr>
            <w:tcW w:w="7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ловні етапи реалізації інвестиційної програми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дбання обладнання, його монтаж,  налагодження та введення в експлуатаці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3. Відомості про інвестиції за інвестиційною программ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2"/>
        <w:gridCol w:w="3559"/>
      </w:tblGrid>
      <w:tr>
        <w:trPr/>
        <w:tc>
          <w:tcPr>
            <w:tcW w:w="1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ий обсяг інвестицій, тис.грн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1,185</w:t>
            </w:r>
          </w:p>
        </w:tc>
      </w:tr>
      <w:tr>
        <w:trPr/>
        <w:tc>
          <w:tcPr>
            <w:tcW w:w="1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ласні кошти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зичкові кошти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лучені кошти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юджетні кошти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прямки використання інвестицій (у % від загального обсягу інвестицій):</w:t>
            </w:r>
          </w:p>
        </w:tc>
      </w:tr>
      <w:tr>
        <w:trPr/>
        <w:tc>
          <w:tcPr>
            <w:tcW w:w="1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1,185</w:t>
            </w:r>
          </w:p>
        </w:tc>
      </w:tr>
      <w:tr>
        <w:trPr>
          <w:trHeight w:val="630" w:hRule="atLeast"/>
        </w:trPr>
        <w:tc>
          <w:tcPr>
            <w:tcW w:w="1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ходи щодо впровадження та розвитку інформаційних технологій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нші заходи</w:t>
            </w:r>
          </w:p>
        </w:tc>
        <w:tc>
          <w:tcPr>
            <w:tcW w:w="3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4. Оцінка економічної ефективності інвестиційно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29"/>
        <w:gridCol w:w="3422"/>
      </w:tblGrid>
      <w:tr>
        <w:trPr/>
        <w:tc>
          <w:tcPr>
            <w:tcW w:w="1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а приведена вартість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  <w:shd w:fill="FFFFFF" w:val="clear"/>
                <w:lang w:eastAsia="ru-RU"/>
              </w:rPr>
              <w:t>1881,185</w:t>
            </w:r>
          </w:p>
        </w:tc>
      </w:tr>
      <w:tr>
        <w:trPr/>
        <w:tc>
          <w:tcPr>
            <w:tcW w:w="1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нутрішня норма дохідності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сконтований період окупності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ндекс прибутковості</w:t>
            </w:r>
          </w:p>
        </w:tc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ind w:left="85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иректор КП «Обухіврайтепломережа »                    ___________              Мартиненко Є.О.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.П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(підпис)                 (прізвище, ім’я, по батькові) </w:t>
      </w:r>
      <w:r>
        <w:br w:type="page"/>
      </w:r>
    </w:p>
    <w:p>
      <w:pPr>
        <w:pStyle w:val="Normal"/>
        <w:spacing w:lineRule="auto" w:line="240" w:before="280" w:after="280"/>
        <w:jc w:val="center"/>
        <w:rPr/>
      </w:pPr>
      <w:bookmarkStart w:id="8" w:name="n133"/>
      <w:bookmarkEnd w:id="8"/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ПЛАН ВИТРАТ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  <w:br/>
      </w: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за джерелами фінансування на виконання інвестиційної програми для врахування у структурі тарифів на 12 місяці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bookmarkStart w:id="9" w:name="n134"/>
      <w:bookmarkEnd w:id="9"/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ru-RU"/>
        </w:rPr>
        <w:t>Комунальне підприємство  «Обухіврайтепломережа»</w:t>
      </w: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 xml:space="preserve"> </w:t>
        <w:br/>
      </w:r>
    </w:p>
    <w:tbl>
      <w:tblPr>
        <w:tblW w:w="4900" w:type="pct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"/>
        <w:gridCol w:w="3642"/>
        <w:gridCol w:w="1292"/>
        <w:gridCol w:w="2125"/>
        <w:gridCol w:w="1548"/>
        <w:gridCol w:w="2332"/>
        <w:gridCol w:w="3166"/>
      </w:tblGrid>
      <w:tr>
        <w:trPr>
          <w:trHeight w:val="441" w:hRule="atLeast"/>
        </w:trPr>
        <w:tc>
          <w:tcPr>
            <w:tcW w:w="7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bookmarkStart w:id="10" w:name="n135"/>
            <w:bookmarkEnd w:id="10"/>
            <w:r>
              <w:rPr>
                <w:rFonts w:cs="Times New Roman" w:ascii="Times New Roman" w:hAnsi="Times New Roman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 w:eastAsia="ru-RU"/>
              </w:rPr>
              <w:t>з/п</w:t>
            </w:r>
          </w:p>
        </w:tc>
        <w:tc>
          <w:tcPr>
            <w:tcW w:w="3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йменування заходів</w:t>
            </w:r>
          </w:p>
        </w:tc>
        <w:tc>
          <w:tcPr>
            <w:tcW w:w="10463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шти, що враховуються у структурі тарифів за джерелами фінансування, тис.грн (без ПДВ)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92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гальна сума</w:t>
            </w:r>
          </w:p>
        </w:tc>
        <w:tc>
          <w:tcPr>
            <w:tcW w:w="9171" w:type="dxa"/>
            <w:gridSpan w:val="4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 урахуванням:</w:t>
            </w:r>
          </w:p>
        </w:tc>
      </w:tr>
      <w:tr>
        <w:trPr>
          <w:trHeight w:val="810" w:hRule="atLeast"/>
        </w:trPr>
        <w:tc>
          <w:tcPr>
            <w:tcW w:w="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92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25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1548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робничі інвестиції з прибутку</w:t>
            </w:r>
          </w:p>
        </w:tc>
        <w:tc>
          <w:tcPr>
            <w:tcW w:w="233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ма позичкових коштів та відсотків за їх використання, що підлягає поверненню у планованому періоді</w:t>
            </w:r>
          </w:p>
        </w:tc>
        <w:tc>
          <w:tcPr>
            <w:tcW w:w="3166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ма інших залучених коштів, що підлягає поверненню у планованому періоді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7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І</w:t>
            </w:r>
          </w:p>
        </w:tc>
        <w:tc>
          <w:tcPr>
            <w:tcW w:w="14105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иробництво теплової енергії</w:t>
            </w:r>
          </w:p>
        </w:tc>
      </w:tr>
      <w:tr>
        <w:trPr>
          <w:trHeight w:val="660" w:hRule="atLeast"/>
        </w:trPr>
        <w:tc>
          <w:tcPr>
            <w:tcW w:w="7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14105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удівництво, реконструкція та модернізація об’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600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 1.1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</w:t>
            </w:r>
          </w:p>
        </w:tc>
        <w:tc>
          <w:tcPr>
            <w:tcW w:w="14105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 (не звільняється від оподаткування згідно з пунктом 154.9 статті 154 Податк</w:t>
            </w:r>
            <w:r>
              <w:rPr>
                <w:rFonts w:cs="Times New Roman" w:ascii="Times New Roman" w:hAnsi="Times New Roman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lang w:val="ru-RU" w:eastAsia="ru-RU"/>
              </w:rPr>
              <w:t>вого кодексу України), з урахуванням:</w:t>
            </w:r>
          </w:p>
        </w:tc>
      </w:tr>
      <w:tr>
        <w:trPr>
          <w:trHeight w:val="52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1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8,698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68,698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2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904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904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2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3</w:t>
            </w:r>
          </w:p>
        </w:tc>
        <w:tc>
          <w:tcPr>
            <w:tcW w:w="3642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292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4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5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 1.2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0,602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0,602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  <w:bookmarkStart w:id="11" w:name="_Hlk204329231"/>
            <w:bookmarkStart w:id="12" w:name="_Hlk204329231"/>
            <w:bookmarkEnd w:id="12"/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сього за розділом І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0,602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0,602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ІІ</w:t>
            </w:r>
          </w:p>
        </w:tc>
        <w:tc>
          <w:tcPr>
            <w:tcW w:w="14105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Транспортування теплової енергії</w:t>
            </w:r>
          </w:p>
        </w:tc>
      </w:tr>
      <w:tr>
        <w:trPr>
          <w:trHeight w:val="630" w:hRule="atLeast"/>
        </w:trPr>
        <w:tc>
          <w:tcPr>
            <w:tcW w:w="7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14105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удівництво, реконструкція та модернізація об’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.1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0,583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0,583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.2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.3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 2.1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0,583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0,583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14105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 (не 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570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.1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.2</w:t>
            </w:r>
          </w:p>
        </w:tc>
        <w:tc>
          <w:tcPr>
            <w:tcW w:w="364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25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.3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.4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.5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42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1292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0,583</w:t>
            </w:r>
          </w:p>
        </w:tc>
        <w:tc>
          <w:tcPr>
            <w:tcW w:w="2125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0,583</w:t>
            </w:r>
          </w:p>
        </w:tc>
        <w:tc>
          <w:tcPr>
            <w:tcW w:w="1548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сього за розділом ІІ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0,583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0,583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ІІІ</w:t>
            </w:r>
          </w:p>
        </w:tc>
        <w:tc>
          <w:tcPr>
            <w:tcW w:w="14105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остачання теплової енергії</w:t>
            </w:r>
          </w:p>
        </w:tc>
      </w:tr>
      <w:tr>
        <w:trPr>
          <w:trHeight w:val="765" w:hRule="atLeast"/>
        </w:trPr>
        <w:tc>
          <w:tcPr>
            <w:tcW w:w="7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</w:t>
            </w:r>
          </w:p>
        </w:tc>
        <w:tc>
          <w:tcPr>
            <w:tcW w:w="14105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удівництво, реконструкція та модернізація об’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525" w:hRule="atLeast"/>
        </w:trPr>
        <w:tc>
          <w:tcPr>
            <w:tcW w:w="742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.1</w:t>
            </w:r>
          </w:p>
        </w:tc>
        <w:tc>
          <w:tcPr>
            <w:tcW w:w="3642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2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.2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.3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 3.1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4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</w:t>
            </w:r>
          </w:p>
        </w:tc>
        <w:tc>
          <w:tcPr>
            <w:tcW w:w="14105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 (не 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540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1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2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3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4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5</w:t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 3.2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сього за розділом ІІІ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4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сього за інвестиційною програмою</w:t>
            </w:r>
          </w:p>
        </w:tc>
        <w:tc>
          <w:tcPr>
            <w:tcW w:w="129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1,185</w:t>
            </w:r>
          </w:p>
        </w:tc>
        <w:tc>
          <w:tcPr>
            <w:tcW w:w="212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1,185</w:t>
            </w:r>
          </w:p>
        </w:tc>
        <w:tc>
          <w:tcPr>
            <w:tcW w:w="154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32" w:type="dxa"/>
            <w:tcBorders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" w:hanging="0"/>
        <w:rPr/>
      </w:pPr>
      <w:bookmarkStart w:id="13" w:name="_Hlk204594002"/>
      <w:bookmarkEnd w:id="13"/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иректо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________              Мартиненко Євгеній Олексійович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посадова особа ліцензіата)                                      (підпис)                          (прізвище, ім’я, по батькові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ловний бухгалтер                                   ________              Заєць Вікторія Миколаївна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ідпис)                         (прізвище, ім’я, по батькові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овідний інженер В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________                Бойко Любов Василів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посада відповідального виконавця)                         (підпис)                        (прізвище, ім’я, по батькові)</w:t>
      </w:r>
      <w:r>
        <w:br w:type="page"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bookmarkStart w:id="14" w:name="_Hlk204594002"/>
      <w:bookmarkEnd w:id="14"/>
      <w:r>
        <w:rPr>
          <w:rFonts w:cs="Times New Roman" w:ascii="Times New Roman" w:hAnsi="Times New Roman"/>
          <w:b/>
          <w:sz w:val="32"/>
          <w:szCs w:val="32"/>
          <w:lang w:eastAsia="ru-RU"/>
        </w:rPr>
        <w:t>ПОЯСНЮВАЛЬНА ЗАПИСК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інвестиційної програми КП «Обухіврайтепломережа» на 2025-2026 р. р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Інвестиційна програма КП «Обухіврайтепломережа» розроблена відповідно до наказу Міністерства розвитку громад та територій України» №191 від 19.08.2020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»</w:t>
      </w:r>
      <w:r>
        <w:rPr>
          <w:rFonts w:cs="Times New Roman" w:ascii="Times New Roman" w:hAnsi="Times New Roman"/>
          <w:sz w:val="24"/>
          <w:szCs w:val="24"/>
        </w:rPr>
        <w:t xml:space="preserve"> зареєстрованого в Міністерстві юстиції України 20.10.2020 за № 1024/35307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Юридична адреса підприємств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08700,Київська область, Обухівський район, м. Обухів  вул. Чаплінського Володимира ,3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приємство діє на підставі Стат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іяльність провадиться на основі безстрокових ліцензій Київської обласної державної адміністрації:   Виробництво теплової енергії Серія АГ №578896 , Транспортування теплової енергії Серія АГ №578897. Постачання теплової енергії Серія  АГ № 578898 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приємство є юридичною особою, має самостійний баланс, розрахунко</w:t>
        <w:softHyphen/>
        <w:t>вий рахунок в установах банку, печатку, штампи, бланки із власною назвою та інші реквізи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ректор підприємства  – Мартиненко Євгеній Олексійович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(розпорядження Обухівської міської ради № 97 від 01.03.2023р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головний бухгалтер – Заєць Вікторія Миколаївна  (наказ  № 476-17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ід 25.11.2021р. КП «Обухіврайтепломережа» про призна</w:t>
        <w:softHyphen/>
        <w:t>чення на посаду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провадження інвестиційної програми передбачає Загальний обсяг капітальних інвестицій на реалізацію заходів, передбачених Інвестиційною програмою планується у розмірі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881,185 тис. грн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им видом діяльності Комунального підприємства  «Обухіврайтепломережа » є виробництво теплової енергії   ,транспортування теплової енергії постачання теплової енергії   .                                 </w:t>
      </w:r>
    </w:p>
    <w:p>
      <w:pPr>
        <w:pStyle w:val="Normal"/>
        <w:spacing w:lineRule="auto" w:line="240" w:before="28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і засоби  в  сумі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2192,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ис грн.  знаходяться на балансі підприємства 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ідставі Закону України «Про комерційний облік теплової енергії та водопостачання» оператор зовнішніх інженерних мереж встановлює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узли комерційного обліку комунальних послуг для визначення кількісних та якісних показників комунальної послуги вимірювання яких забезпечується вузлом обліку, на підставі яких проводяться розрахунки за спожиті комунальні послуги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ерційній  вузол обліку теплової енергії  буде встановлений на виході теплоносія з котельні Германівської    АЗПСМ ,для визначення  кількості теплової енергії  споживачу. 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дбання та заміна котлів  котельні Германівської  АЗПСМ    має покращити   якість подання послуг з опалення , економію енергетичних ресурсів .      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монт тепломережі  із заміною труб стальних на попередньо ізольовані  Ізопрофлекс . Основні переваги   зменшення тепловтрат  , теплоізольовані труби  прекрасно зберігають  температуру  теплоносія  при транспортуванні , зменшують витік теплоносія  , завдяки  заводській  ізоляції та використання водонепроникних матеріалів  , теплоїзольовані труби мають  тривалий термін служби  ,  понад 30 років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становлення насосного агрегату відцентрованого «ін-лайн» СLD 80-420/2/15/0А в котельні за адресом: вул.Чаплінського Володимира  3     м. Обухів . Зменшення витрат електроенергії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жерелом фінансування заходів інвестиційної програми є амортизаційні відрахування підприємства; вартість заходів не перевищують вказаних відрахув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ходів інвестиційної програми на плановий та прогнозований період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лановий період реалізації інвестиційної програми на 2025-2026 р. р. пропонуються наступні заход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.  Встановлення   вузла комерційного обліку теплової енергії  котельні   Германівської  АЗПСМ 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 </w:t>
      </w:r>
      <w:bookmarkStart w:id="15" w:name="_Hlk144911184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Заміна  існуючих котлів    АОГВ -100    на котли конденсаційні   Модуль МН-120К в комплекті   (комплект позамодульних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частин  КПЧ -К для МН -100, 120К , модуль регулятор  АРД 32, пристрій нейтралізації конденсату 80-450 кВт ) 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тельні  Германівської АЗПСМ</w:t>
      </w:r>
      <w:bookmarkEnd w:id="15"/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bCs/>
          <w:color w:val="212121"/>
          <w:sz w:val="24"/>
          <w:szCs w:val="24"/>
          <w:shd w:fill="FFFFFF" w:val="clear"/>
          <w:lang w:eastAsia="ru-RU"/>
        </w:rPr>
        <w:t xml:space="preserve">  Ремонт тепломережі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за адресом: вул. Хмельницького Богдана, будинок 15-В, село   Германівка, Обухівського району від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тельні   Германівської АЗПСМ до будинку куль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4.  Ремонт тепломережі на мікрорайоні Яблуневий від ТК14 до ТК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5.  Ремонт тепломережі  на мікрорайоні Яблуневий від ТК15 до будинку 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 </w:t>
      </w:r>
      <w:bookmarkStart w:id="16" w:name="_Hlk204591108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становлення насосного агрегату відцентрованого «ін-лайн» СLD 80-420/2/15/0А в котельні за адресо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ул. Чаплінського Володимира,  3     м. Обухів . </w:t>
      </w:r>
      <w:bookmarkEnd w:id="16"/>
    </w:p>
    <w:p>
      <w:pPr>
        <w:pStyle w:val="Normal"/>
        <w:tabs>
          <w:tab w:val="clear" w:pos="708"/>
          <w:tab w:val="left" w:pos="756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ind w:left="4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ГРУНТУВАННЯ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ind w:left="42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артості запланованих заходів у плановому періоді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иборі виробників лічильників теплової енергії  було взято до уваги  ТОВ  «Техномір»,  виробник даних лічильників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иборі виробників котлів та котельного обладнання  одним із критеріїв були наявність українського виробника та схвальних відгуків щодо експлуатації котлів  їх виробництва. Тому було обрано котли  від українського виробника, а постачальником обрано компанію з найнижчою ціновою пропозицією – ТОВ СПІЛЬНЕ ПІДПРИЄМСТВО «УКРІНТЕРМ»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монт тепломережі з заміною діючої тепломережі сталевої труби на теплоізольовану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опрофлекс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П</w:t>
      </w:r>
      <w:r>
        <w:rPr>
          <w:rFonts w:cs="Times New Roman" w:ascii="Times New Roman" w:hAnsi="Times New Roman"/>
          <w:sz w:val="24"/>
          <w:szCs w:val="24"/>
        </w:rPr>
        <w:t xml:space="preserve">ри виборі  з ремонту тепломережі   було обрано  підприємство  Євротрубпласт , труби відповідають  ДСТУ  Н Б В.2,5-143:200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 виборі   встановлення насосного агрегату відцентрованого «ін-лайн» СLD 80-420/2/15/0А в котельні за адресом:  вул. Чаплінського Володимира,  3     м. Обухів . </w:t>
      </w:r>
      <w:r>
        <w:rPr>
          <w:rFonts w:cs="Times New Roman" w:ascii="Times New Roman" w:hAnsi="Times New Roman"/>
          <w:sz w:val="24"/>
          <w:szCs w:val="24"/>
        </w:rPr>
        <w:t>було взято до уваги   технічні характеристики агрегату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ІКО-ЕКОНОМІЧНЕ ОБГРУНТ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еобхідності та доцільності впровадження заходів по інвестиційній програмі на 2023-2024 р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ізація заходів інвестиційної програми по встановленню комерційних вузлів обліку  теплової енергії ,  кількісне та якісне надання  по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а  інвестиція включає в себе Заміну  існуючих котлів    АОГВ -100    на котли </w:t>
      </w:r>
      <w:bookmarkStart w:id="17" w:name="_Hlk14491299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денсаційні   Модуль МН-120К </w:t>
      </w:r>
      <w:bookmarkEnd w:id="17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омплекті   (комплект позамодульних частин  КПЧ -К для МН -100, 120К , модуль регулятор  АРД 32, пристрій нейтралізації конденсату 80-450 кВт )  котельні  Германівської АЗПСМ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міна котлів на конденсаційні  модулі нагріву МН-120К  призведе до зниження  питомих витрат палива на одиницю виробленої продукції за рахунок високого ККД  та зменшить  викиди забруднюючих  речовин в повітря . Дані заходи  зменшать споживання природного газ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гідно  Норм та вказівок по нормуванню витрат палива теплової енергії  на опалення житлових громадських споруд , а також на господарсько  побутові потреби  в Україні   КТМ 204 України   п 5.13- 5.15 Методика  визначення  витрат та втрат паливно-енергетичних ресурсів для врахування в тарифах на теплову енергію, її виробництво, транспортування та постачання 1188 від 20.09.2022р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значаєм   коефіцієнт, який враховує фізичне старіння   протягом  періоду експлуатації котлів  . Визначається за формулою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K3 = 1 + [K3 </w:t>
      </w:r>
      <w:r>
        <w:rPr>
          <w:rFonts w:cs="Times New Roman" w:ascii="Times New Roman" w:hAnsi="Times New Roman"/>
          <w:sz w:val="24"/>
          <w:szCs w:val="24"/>
          <w:lang w:eastAsia="ru-RU"/>
        </w:rPr>
        <w:t>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 + K3' </w:t>
      </w:r>
      <w:r>
        <w:rPr>
          <w:rFonts w:cs="Times New Roman" w:ascii="Times New Roman" w:hAnsi="Times New Roman"/>
          <w:sz w:val="24"/>
          <w:szCs w:val="24"/>
          <w:lang w:eastAsia="ru-RU"/>
        </w:rPr>
        <w:t>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 + K3" </w:t>
      </w:r>
      <w:r>
        <w:rPr>
          <w:rFonts w:cs="Times New Roman" w:ascii="Times New Roman" w:hAnsi="Times New Roman"/>
          <w:sz w:val="24"/>
          <w:szCs w:val="24"/>
          <w:lang w:eastAsia="ru-RU"/>
        </w:rPr>
        <w:t>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 + K3"' </w:t>
      </w:r>
      <w:r>
        <w:rPr>
          <w:rFonts w:cs="Times New Roman" w:ascii="Times New Roman" w:hAnsi="Times New Roman"/>
          <w:sz w:val="24"/>
          <w:szCs w:val="24"/>
          <w:lang w:eastAsia="ru-RU"/>
        </w:rPr>
        <w:t>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t1 – 15)] </w:t>
      </w:r>
      <w:r>
        <w:rPr>
          <w:rFonts w:cs="Times New Roman" w:ascii="Times New Roman" w:hAnsi="Times New Roman"/>
          <w:sz w:val="24"/>
          <w:szCs w:val="24"/>
          <w:lang w:eastAsia="ru-RU"/>
        </w:rPr>
        <w:t>×</w:t>
      </w:r>
      <w:r>
        <w:rPr>
          <w:rFonts w:cs="Times New Roman" w:ascii="Times New Roman" w:hAnsi="Times New Roman"/>
          <w:sz w:val="24"/>
          <w:szCs w:val="24"/>
          <w:lang w:eastAsia="ru-RU"/>
        </w:rPr>
        <w:t>10-2,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  <w:t xml:space="preserve">                        </w:t>
      </w:r>
      <w:r>
        <w:rPr>
          <w:rFonts w:cs="Arial" w:ascii="Arial" w:hAnsi="Arial"/>
          <w:b/>
          <w:bCs/>
          <w:sz w:val="20"/>
          <w:szCs w:val="20"/>
          <w:lang w:val="ru-RU" w:eastAsia="ru-RU"/>
        </w:rPr>
        <w:t>К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 w:eastAsia="ru-RU"/>
        </w:rPr>
        <w:t xml:space="preserve">  =   1+ К3 * t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 w:eastAsia="ru-RU"/>
        </w:rPr>
        <w:t>1 / 100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  *10-2         </w:t>
      </w:r>
      <w:r>
        <w:rPr>
          <w:rFonts w:cs="Arial" w:ascii="Arial" w:hAnsi="Arial"/>
          <w:b/>
          <w:bCs/>
          <w:sz w:val="20"/>
          <w:szCs w:val="20"/>
          <w:lang w:val="ru-RU" w:eastAsia="ru-RU"/>
        </w:rPr>
        <w:t>t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 w:eastAsia="ru-RU"/>
        </w:rPr>
        <w:t>1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- кількість років експлуатації з моменту установки   - 21 р.   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ідвищення  норми витрат палива  на відпуск теплоти   за рахунок експлуатації котлів   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  <w:lang w:val="ru-RU" w:eastAsia="ru-RU"/>
        </w:rPr>
        <w:t xml:space="preserve">К3 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 w:eastAsia="ru-RU"/>
        </w:rPr>
        <w:t xml:space="preserve"> =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 w:eastAsia="ru-RU"/>
        </w:rPr>
        <w:t>1.09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Котли АОГВ  -100   Коефіцієнт корисної дії      90     питома витрата палива  158,7   м. куб умовного палива на 1 Гкал.  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58,7*1,09  = 173,0  м.куб ум палива  на 1 Гкал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при теплоті згорання умовного палива  8050     коефіцієнт 1,15  згідно КТМ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при теплоті згорання умовного палива  8239  коефіцієнт 1,177 згідно протоколів якості газу  ТОВ оператор газотранспортної системи України  Боярського ЛВУМГ, середнє за 2 роки.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73,0/1,15*1,177=   177,1   м.куб   у.п./ ГКал )         150,5   м.куб/Гкал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денсаційні   Модуль МН-120К   мають Коефіцієнт корисної дії      97-101  при  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редня  98       145,2      м.куб   у.п./ ГКал )                           123,1 м.куб /Гкал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роблена теплова енергія за рік   350,1 Гкал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50,1   *  150,5    =   52690 м.куб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50,1   *  123,1    =  43097 м.куб    Різниця  в 9593 м. куб.   при ціні   за 1000м.куб. 15639,16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н.  150027 грн без пдв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упність   заміни   котлів  АОГВ-100  на конденсаційні модулі нагріву МН-120К  становить 979920/150027  = 6,5 р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рік    150,027 тис. грн без пдв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Економія витрат   на природний  газ    при заміні котлів   складає –150,27 тис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грн на рі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монт тепломережі з заміною діючої тепломережі сталевої труби на теплоізольовану     Ізопрофлекс  викликаний фізичним зношенням, що призводить до аварійної ситуації з витоком теплоносія. Дані заходи унеможливлять втрати теплової енергії та збільшать термін використання тепломережі.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гідно  Норм та вказівок по нормуванню витрат палива теплової енергії  на опалення житлових громадських споруд , а також на господарсько  побутові потреби  в Україні   КТМ 204 України   п 5.13- 5.15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ика  визначення  витрат та втрат паливно-енергетичних ресурсів для врахування в тарифах на теплову енергію, її виробництво, транспортування та постачання 1188 від 20.09.2022р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рахунков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ся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тра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плово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енергі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убопровода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ідземно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кладки   розраховують за формулою 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Q</w:t>
      </w:r>
      <w:r>
        <w:rPr>
          <w:rFonts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>ро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= </w:t>
      </w:r>
      <w:r>
        <w:rPr>
          <w:rFonts w:cs="Times New Roman" w:ascii="Times New Roman" w:hAnsi="Times New Roman"/>
          <w:sz w:val="24"/>
          <w:szCs w:val="24"/>
          <w:lang w:eastAsia="ru-RU"/>
        </w:rPr>
        <w:t>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q</w:t>
      </w:r>
      <w:r>
        <w:rPr>
          <w:rFonts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l </w:t>
      </w:r>
      <w:r>
        <w:rPr>
          <w:rFonts w:cs="Times New Roman" w:ascii="Times New Roman" w:hAnsi="Times New Roman"/>
          <w:sz w:val="24"/>
          <w:szCs w:val="24"/>
          <w:lang w:eastAsia="ru-RU"/>
        </w:rPr>
        <w:t>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n </w:t>
      </w:r>
      <w:r>
        <w:rPr>
          <w:rFonts w:cs="Times New Roman" w:ascii="Times New Roman" w:hAnsi="Times New Roman"/>
          <w:sz w:val="24"/>
          <w:szCs w:val="24"/>
          <w:lang w:eastAsia="ru-RU"/>
        </w:rPr>
        <w:t>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0</w:t>
      </w:r>
      <w:r>
        <w:rPr>
          <w:rFonts w:cs="Times New Roman" w:ascii="Times New Roman" w:hAnsi="Times New Roman"/>
          <w:sz w:val="24"/>
          <w:szCs w:val="24"/>
          <w:lang w:eastAsia="ru-RU"/>
        </w:rPr>
        <w:t>−</w:t>
      </w:r>
      <w:r>
        <w:rPr>
          <w:rFonts w:cs="Times New Roman" w:ascii="Times New Roman" w:hAnsi="Times New Roman"/>
          <w:sz w:val="24"/>
          <w:szCs w:val="24"/>
          <w:lang w:eastAsia="ru-RU"/>
        </w:rPr>
        <w:t>6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08"/>
        <w:gridCol w:w="709"/>
        <w:gridCol w:w="567"/>
        <w:gridCol w:w="709"/>
        <w:gridCol w:w="709"/>
        <w:gridCol w:w="708"/>
        <w:gridCol w:w="567"/>
        <w:gridCol w:w="993"/>
        <w:gridCol w:w="992"/>
        <w:gridCol w:w="992"/>
        <w:gridCol w:w="851"/>
        <w:gridCol w:w="992"/>
        <w:gridCol w:w="659"/>
        <w:gridCol w:w="900"/>
        <w:gridCol w:w="1134"/>
      </w:tblGrid>
      <w:tr>
        <w:trPr>
          <w:trHeight w:val="29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ілянка теплової мере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томий об’єм води   для наповнення трубопровод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вжина трубопров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D. Зовнішній діаметр трубопров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g      Норма  щільності  теплового потоку ( подаюч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g   Норма  щільності  теплового потоку (  зворот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тома вага води при  57,5  Ср.т/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    Коеф,  який враховує витрату теплоти опорами та арматуро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 питома  теплоємність  во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’єм води в систем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итік теплоносія   , 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ількість втрат теплоти з витоком   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g   g+g    Сумарна норма щільності теплового пот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ількість втрат теплоти   через ізоляцію трубопроводів,  Q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еф що врах.зміну норм щільності при  попередньо-ізол т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арна кількість втрат    теплоти ( з витоком теплоносія   та чере ізоляцію трубопроводів) Q Гкал/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арна кількість втрат    теплоти ( з витоком теплоносія   та чере ізоляцію трубопроводів) Q за опалювальний пері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</w:rPr>
            </w:pPr>
            <w:r>
              <w:rPr>
                <w:rFonts w:cs="Calibri" w:ascii="Arial" w:hAnsi="Arial"/>
                <w:lang w:val="ru-RU" w:eastAsia="ru-RU"/>
              </w:rPr>
              <w:t>м3/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lang w:val="ru-RU" w:eastAsia="ru-RU"/>
              </w:rPr>
            </w:pPr>
            <w:r>
              <w:rPr>
                <w:rFonts w:cs="Calibri" w:ascii="Arial" w:hAnsi="Arial"/>
                <w:b/>
                <w:bCs/>
                <w:lang w:val="ru-RU" w:eastAsia="ru-RU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b/>
                <w:b/>
                <w:bCs/>
                <w:lang w:val="ru-RU" w:eastAsia="ru-RU"/>
              </w:rPr>
            </w:pPr>
            <w:r>
              <w:rPr>
                <w:rFonts w:cs="Calibri" w:ascii="Arial" w:hAnsi="Arial"/>
                <w:b/>
                <w:bCs/>
                <w:lang w:val="ru-RU" w:eastAsia="ru-RU"/>
              </w:rPr>
              <w:t>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lang w:val="ru-RU" w:eastAsia="ru-RU"/>
              </w:rPr>
            </w:pPr>
            <w:r>
              <w:rPr>
                <w:rFonts w:cs="Calibri" w:ascii="Arial" w:hAnsi="Arial"/>
                <w:lang w:val="ru-RU" w:eastAsia="ru-RU"/>
              </w:rPr>
              <w:t>Вт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lang w:val="ru-RU" w:eastAsia="ru-RU"/>
              </w:rPr>
            </w:pPr>
            <w:r>
              <w:rPr>
                <w:rFonts w:cs="Calibri" w:ascii="Arial" w:hAnsi="Arial"/>
                <w:lang w:val="ru-RU" w:eastAsia="ru-RU"/>
              </w:rPr>
              <w:t>Вт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lang w:val="ru-RU" w:eastAsia="ru-RU"/>
              </w:rPr>
            </w:pPr>
            <w:r>
              <w:rPr>
                <w:rFonts w:cs="Calibri" w:ascii="Arial" w:hAnsi="Arial"/>
                <w:lang w:val="ru-RU" w:eastAsia="ru-RU"/>
              </w:rPr>
              <w:t>р.т/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lang w:val="ru-RU" w:eastAsia="ru-RU"/>
              </w:rPr>
            </w:pPr>
            <w:r>
              <w:rPr>
                <w:rFonts w:cs="Calibri" w:ascii="Arial" w:hAnsi="Arial"/>
                <w:lang w:val="ru-RU"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lang w:val="ru-RU" w:eastAsia="ru-RU"/>
              </w:rPr>
            </w:pPr>
            <w:r>
              <w:rPr>
                <w:rFonts w:cs="Calibri" w:ascii="Arial" w:hAnsi="Arial"/>
                <w:lang w:val="ru-RU" w:eastAsia="ru-RU"/>
              </w:rPr>
              <w:t>Гкал/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lang w:val="ru-RU" w:eastAsia="ru-RU"/>
              </w:rPr>
            </w:pPr>
            <w:r>
              <w:rPr>
                <w:rFonts w:cs="Calibri" w:ascii="Arial" w:hAnsi="Arial"/>
                <w:lang w:val="ru-RU" w:eastAsia="ru-RU"/>
              </w:rPr>
              <w:t>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lang w:val="ru-RU" w:eastAsia="ru-RU"/>
              </w:rPr>
            </w:pPr>
            <w:r>
              <w:rPr>
                <w:rFonts w:cs="Calibri" w:ascii="Arial" w:hAnsi="Arial"/>
                <w:lang w:val="ru-RU" w:eastAsia="ru-RU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lang w:val="ru-RU" w:eastAsia="ru-RU"/>
              </w:rPr>
            </w:pPr>
            <w:r>
              <w:rPr>
                <w:rFonts w:cs="Calibri" w:ascii="Arial" w:hAnsi="Arial"/>
                <w:lang w:val="ru-RU" w:eastAsia="ru-RU"/>
              </w:rPr>
              <w:t>т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lang w:val="ru-RU" w:eastAsia="ru-RU"/>
              </w:rPr>
            </w:pPr>
            <w:r>
              <w:rPr>
                <w:rFonts w:cs="Calibri" w:ascii="Arial" w:hAnsi="Arial"/>
                <w:lang w:val="ru-RU" w:eastAsia="ru-RU"/>
              </w:rPr>
              <w:t>Гкал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lang w:val="ru-RU" w:eastAsia="ru-RU"/>
              </w:rPr>
            </w:pPr>
            <w:r>
              <w:rPr>
                <w:rFonts w:cs="Calibri" w:ascii="Arial" w:hAnsi="Arial"/>
                <w:lang w:val="ru-RU" w:eastAsia="ru-RU"/>
              </w:rPr>
              <w:t>Гкал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lang w:val="ru-RU" w:eastAsia="ru-RU"/>
              </w:rPr>
            </w:pPr>
            <w:r>
              <w:rPr>
                <w:rFonts w:cs="Calibri" w:ascii="Arial" w:hAnsi="Arial"/>
                <w:lang w:val="ru-RU" w:eastAsia="ru-RU"/>
              </w:rPr>
              <w:t>Гкал/го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lang w:val="ru-RU" w:eastAsia="ru-RU"/>
              </w:rPr>
            </w:pPr>
            <w:r>
              <w:rPr>
                <w:rFonts w:cs="Calibri" w:ascii="Arial" w:hAnsi="Arial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Calibri"/>
                <w:lang w:val="ru-RU" w:eastAsia="ru-RU"/>
              </w:rPr>
            </w:pPr>
            <w:r>
              <w:rPr>
                <w:rFonts w:cs="Calibri" w:ascii="Arial" w:hAnsi="Arial"/>
                <w:lang w:val="ru-RU" w:eastAsia="ru-RU"/>
              </w:rPr>
              <w:t>Гкал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Гкал рі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мережа с Германівка  стальна тру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5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мережі с Германівка  Труба Ізопроф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5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мережа Яблуневий ТК 14-ТК15 стальна тру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6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,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29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пломережа Яблуневий ТК 14-ТК15 Ізопрофлек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,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29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мережа Яблуневий ТК15ж/б8 ст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18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пломережа Яблуневий ТК15ж/б8 Ізопрофлек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18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ізниц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Гкал/рі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ртість   23 Гкал* 5152,66 = 118,511 тис  грн          Вартість обладнання тепломережі   470,583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70,583/118,511  = 4 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артість обладнання складає – 1881,185   </w:t>
      </w: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ис. грн. бе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рмін виконання даної інвестиції – І - І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-й квартал 2025-26 року.</w:t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13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13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ректор КП «Обухіврайтепломережа»                                 Мартиненко Євгеній Олексій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(підпис)                       (прізвище, ім’я, по батькові)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овідний інженер В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Бойко Любов Василів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посада відповідального виконавця)                                             (підпис)                        (прізвище, ім’я, по батькові)</w:t>
      </w:r>
    </w:p>
    <w:p>
      <w:pPr>
        <w:pStyle w:val="Normal"/>
        <w:spacing w:lineRule="auto" w:line="240" w:before="280" w:after="280"/>
        <w:ind w:left="2835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УЗАГАЛЬНЕНА ХАРАКТЕРИСТИКА </w:t>
        <w:br/>
        <w:t>об’єктів теплопостачання</w:t>
      </w:r>
    </w:p>
    <w:p>
      <w:pPr>
        <w:pStyle w:val="Normal"/>
        <w:spacing w:lineRule="auto" w:line="240" w:before="280" w:after="280"/>
        <w:jc w:val="center"/>
        <w:rPr/>
      </w:pPr>
      <w:bookmarkStart w:id="18" w:name="n139"/>
      <w:bookmarkEnd w:id="18"/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ОМУНАЛЬНОГО ПІДПРИЄМСТВА  «ОБУХІВРАЙТЕПЛОМЕРЕЖА 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br/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(найменування ліцензіата)</w:t>
      </w:r>
    </w:p>
    <w:p>
      <w:pPr>
        <w:pStyle w:val="Normal"/>
        <w:spacing w:lineRule="auto" w:line="240" w:before="280" w:after="280"/>
        <w:jc w:val="center"/>
        <w:rPr/>
      </w:pPr>
      <w:bookmarkStart w:id="19" w:name="n140"/>
      <w:bookmarkEnd w:id="19"/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таном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ічень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5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рік</w:t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"/>
        <w:gridCol w:w="8443"/>
        <w:gridCol w:w="1769"/>
        <w:gridCol w:w="1524"/>
        <w:gridCol w:w="2220"/>
      </w:tblGrid>
      <w:tr>
        <w:trPr>
          <w:trHeight w:val="285" w:hRule="atLeast"/>
        </w:trPr>
        <w:tc>
          <w:tcPr>
            <w:tcW w:w="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20" w:name="n141"/>
            <w:bookmarkEnd w:id="20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8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йменування та характеристика об'єктів теплопостачання</w:t>
            </w:r>
          </w:p>
        </w:tc>
        <w:tc>
          <w:tcPr>
            <w:tcW w:w="17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диниця виміру</w:t>
            </w:r>
          </w:p>
        </w:tc>
        <w:tc>
          <w:tcPr>
            <w:tcW w:w="37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казник</w:t>
            </w:r>
          </w:p>
        </w:tc>
      </w:tr>
      <w:tr>
        <w:trPr>
          <w:trHeight w:val="540" w:hRule="atLeast"/>
        </w:trPr>
        <w:tc>
          <w:tcPr>
            <w:tcW w:w="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ий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 них аварійні</w:t>
            </w:r>
          </w:p>
        </w:tc>
      </w:tr>
      <w:tr>
        <w:trPr>
          <w:trHeight w:val="255" w:hRule="atLeast"/>
        </w:trPr>
        <w:tc>
          <w:tcPr>
            <w:tcW w:w="146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І. Виробництво теплової енергії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жерела теплової енергії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котелень, з них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до 3 Гкал/год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від 3 до 20 Гкал/год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від 20 до 100 Гкал/год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100 Гкал/год і більше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хових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установлена потужність котелень, з них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43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до 3 Гкал/год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від 3 до 20 Гкал/год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від 20 до 100 Гкал/год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100 Гкал/год і більше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хових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реднє навантаження котелень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неопалювальний період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зимовий період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4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ічний обсяг відпуску теплової енергії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тли та хвостові поверхні нагріву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котлів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 видом теплоносія, з них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догрійних з ККД менше 86%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догрійних з ККД більше 86%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арових з ККД менше 89%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арових з ККД більше 89%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2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 видом палива, з них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газоподібному паливі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твердому паливі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рідкому паливі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користання установлених виробничих потужностей котлів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неопалювальний період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зимовий період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3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економайзерів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азоповітряний тракт, димові труби, очистка димових газів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тягодуттєвих установок, з них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мососів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уттєвих вентиляторів (установлених окремо)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2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установлена потужність тягодуттєвих установок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т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3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золошлакоуловлювачів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димових труб, з них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левих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гляних та/або залізобетонних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опоміжне обладнання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деаераторних установок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водопідігрівальних установок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3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баків збору конденсату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4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насосів, з них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ивильних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ежних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живлювальних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денс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них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циркуляційних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сосів гарячого водопостачання (ГВП)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иркуляційних (ГВП)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5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установлена потужність насосів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т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одопідготовка і водно-хімічний режим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водопідготовчих установок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2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насосів у складі водопідготовчих установок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3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установлена потужність насосів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т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Електропостачання та електротехнічні пристрої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лічильників обліку електричної енергії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ямого включення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ного включення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31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2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точок обліку електричної енергії, об'єднаних у ЛУЗОД (АСКОЕ)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3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трансформаторних підстанцій 10 (6)/0,4 кВ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до 630 кВА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понад 630 кВА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39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4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користання установлених виробничих потужностей електротехнічного обладнання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неопалювальний період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зимовий період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Автоматиза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автоматизованих котелень, у тому числі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09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 повною автоматизацією (без постійного обслуговувального персоналу)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 частковою автоматизацією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37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2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систем автоматичного регулювання параметрів робочого процесу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лади обліку теплової енергії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приладів обліку теплової енергії, з них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джерелах теплопостачання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ерційного (у споживача)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2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безпеченість приладами обліку на джерелах теплопостачання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3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безпеченість приладами комерційного обліку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4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приладів обліку, що необхідно встановити до 100% оснащеності, у тому числі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джерелах теплопостачання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ерційного обліку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ранспортні засоби</w:t>
            </w:r>
          </w:p>
        </w:tc>
      </w:tr>
      <w:tr>
        <w:trPr>
          <w:trHeight w:val="351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спеціальних та спеціалізованих транспортних засобів, у тому числі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ецтехніки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антажних автомобілів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егкових автомобілів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удівлі та споруди виробничого призначення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146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ІІ. Транспортування та постачання теплової енергії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агістральні теплові мережі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яжність магістральних теплових мереж, у тому числі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земних канальних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земних безканальних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дземних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2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теплових камер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яжність місцевих (розподільчих) теплових мереж, у тому числі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земних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дземних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2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теплових камер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режі гарячого водопостачання (ГВП)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.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яжність мереж ГВП, з них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земних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дземних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ЦТП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ІТП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водопідігрівальних установок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2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баків-акумуляторів гарячої води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3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насосів, з них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живлювальних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сосів ГВП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иркуляційних (ГВП)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4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установлена потужність насосів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т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лічильників обліку електричної енергії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2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систем автоматизації та контролю, у тому числі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стем автоматичного погодного регулювання подачі теплоносія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3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систем диспетчерського управління та телемеханіки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приладів обліку теплової енергії на ЦТП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2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лічильників ГВП,з них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ЦТП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споживачів (у будинках)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3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безпеченість приладами обліку теплової енергії на ЦТП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4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безпеченість лічильниками ГВП, з них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ЦТП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споживачів (у будинках)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5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приладів обліку теплової енергії на ЦТП, що необхідно встановити до 100 % оснащеності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6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лічильників ГВП, що необхідно встановити до 100 % оснащеності, у тому числі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ЦТП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споживачів (у будинках)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.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спеціальних та спеціалізованих транспортних засобів, з них: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ецтехніки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антажних автомобілів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егкових автомобілів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палювальна площа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Забезпечення гарячою водою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анців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139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єднане навантаження за категоріями: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селення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юджетні установи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нші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8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актичні річні втрати теплової енергії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20" w:type="dxa"/>
            <w:tcBorders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иректо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________              Мартиненко Євгеній Олексійович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посадова особа ліцензіата)                                      (підпис)                          (прізвище, ім’я, по батькові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овідний інженер В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________                Бойко Любов Василів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посада відповідального виконавця)                         (підпис)                        (прізвище, ім’я, по батькові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4"/>
        <w:gridCol w:w="367"/>
        <w:gridCol w:w="7130"/>
      </w:tblGrid>
      <w:tr>
        <w:trPr/>
        <w:tc>
          <w:tcPr>
            <w:tcW w:w="80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bookmarkStart w:id="21" w:name="n144"/>
            <w:bookmarkEnd w:id="21"/>
          </w:p>
        </w:tc>
        <w:tc>
          <w:tcPr>
            <w:tcW w:w="7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654" w:type="dxa"/>
            <w:vMerge w:val="restart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22" w:name="n124"/>
            <w:bookmarkEnd w:id="22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ГОДЖЕН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ішенням виконавчого комітету Обухівської міської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ди Київської області__________________________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найменування органу місцевого самоврядування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21"серпня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ку №5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</w:t>
            </w:r>
          </w:p>
        </w:tc>
        <w:tc>
          <w:tcPr>
            <w:tcW w:w="367" w:type="dxa"/>
            <w:vMerge w:val="restart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0" w:type="dxa"/>
            <w:vMerge w:val="restart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ТВЕРДЖЕНО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тор КП «Обухіврайтепломережа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садова особа ліцензіата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иненко Євгеній Олексійович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  <w:br/>
              <w:t>         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ідпис)                                      (П.І.Б.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 21 " ___серпня_________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</w:t>
            </w:r>
          </w:p>
        </w:tc>
      </w:tr>
      <w:tr>
        <w:trPr>
          <w:trHeight w:val="450" w:hRule="atLeast"/>
        </w:trPr>
        <w:tc>
          <w:tcPr>
            <w:tcW w:w="7654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7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0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654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7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0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654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7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0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654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7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0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654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7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0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654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7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0" w:type="dxa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/>
      </w:pPr>
      <w:bookmarkStart w:id="23" w:name="n125"/>
      <w:bookmarkEnd w:id="23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ФІНАНСОВИЙ ПЛАН </w:t>
        <w:br/>
        <w:t>використання коштів для виконання інвестиційної програми на 202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202</w:t>
      </w:r>
      <w:r>
        <w:rPr>
          <w:rFonts w:cs="Times New Roman" w:ascii="Times New Roman" w:hAnsi="Times New Roman"/>
          <w:b/>
          <w:sz w:val="24"/>
          <w:szCs w:val="24"/>
        </w:rPr>
        <w:t xml:space="preserve">6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оки</w:t>
      </w:r>
    </w:p>
    <w:p>
      <w:pPr>
        <w:pStyle w:val="Normal"/>
        <w:spacing w:lineRule="auto" w:line="240" w:before="280" w:after="280"/>
        <w:contextualSpacing/>
        <w:jc w:val="center"/>
        <w:rPr/>
      </w:pPr>
      <w:bookmarkStart w:id="24" w:name="n126"/>
      <w:bookmarkEnd w:id="24"/>
      <w:r>
        <w:rPr>
          <w:rFonts w:cs="Times New Roman" w:ascii="Times New Roman" w:hAnsi="Times New Roman"/>
          <w:b/>
          <w:bCs/>
          <w:sz w:val="24"/>
          <w:szCs w:val="24"/>
        </w:rPr>
        <w:t>КП «ОБУХІВРАЙТЕПЛОМЕРЕЖА »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  <w:szCs w:val="20"/>
          <w:lang w:val="ru-RU"/>
        </w:rPr>
        <w:t>(найменування ліцензіата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4950" w:type="pct"/>
        <w:jc w:val="left"/>
        <w:tblInd w:w="-38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350"/>
        <w:gridCol w:w="1913"/>
        <w:gridCol w:w="395"/>
        <w:gridCol w:w="29"/>
        <w:gridCol w:w="721"/>
        <w:gridCol w:w="856"/>
        <w:gridCol w:w="622"/>
        <w:gridCol w:w="600"/>
        <w:gridCol w:w="745"/>
        <w:gridCol w:w="745"/>
        <w:gridCol w:w="792"/>
        <w:gridCol w:w="890"/>
        <w:gridCol w:w="506"/>
        <w:gridCol w:w="715"/>
        <w:gridCol w:w="715"/>
        <w:gridCol w:w="715"/>
        <w:gridCol w:w="602"/>
        <w:gridCol w:w="599"/>
        <w:gridCol w:w="864"/>
        <w:gridCol w:w="824"/>
        <w:gridCol w:w="801"/>
      </w:tblGrid>
      <w:tr>
        <w:trPr>
          <w:trHeight w:val="462" w:hRule="atLeast"/>
        </w:trPr>
        <w:tc>
          <w:tcPr>
            <w:tcW w:w="3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bookmarkStart w:id="25" w:name="n127"/>
            <w:bookmarkEnd w:id="25"/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/п</w:t>
            </w:r>
          </w:p>
        </w:tc>
        <w:tc>
          <w:tcPr>
            <w:tcW w:w="191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йменування заходів (пооб'єктно)</w:t>
            </w:r>
          </w:p>
        </w:tc>
        <w:tc>
          <w:tcPr>
            <w:tcW w:w="39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ількісний показник (одиниця виміру)</w:t>
            </w:r>
          </w:p>
        </w:tc>
        <w:tc>
          <w:tcPr>
            <w:tcW w:w="5110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інансовий план використання коштів на виконання інвестиційної програми за джерелами фінансування, тис.грн (без ПДВ)</w:t>
            </w:r>
          </w:p>
        </w:tc>
        <w:tc>
          <w:tcPr>
            <w:tcW w:w="13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способом виконання, тис.грн (без ПДВ)</w:t>
            </w:r>
          </w:p>
        </w:tc>
        <w:tc>
          <w:tcPr>
            <w:tcW w:w="214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рафік здійснення заходів та використання коштів на планований та прогнозний періоди тис.грн (без ПДВ)</w:t>
            </w:r>
          </w:p>
        </w:tc>
        <w:tc>
          <w:tcPr>
            <w:tcW w:w="60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рок окупності (місяців) **</w:t>
            </w:r>
          </w:p>
        </w:tc>
        <w:tc>
          <w:tcPr>
            <w:tcW w:w="59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аркуша обґрунтовуючих матеріалів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Економія паливно-енергетичних ресурсів (тонни умовного палива/прогнозний період)</w:t>
            </w:r>
          </w:p>
        </w:tc>
        <w:tc>
          <w:tcPr>
            <w:tcW w:w="8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Економія фонду заробітної плати, (тис. грн/прогнозний період)</w:t>
            </w:r>
          </w:p>
        </w:tc>
        <w:tc>
          <w:tcPr>
            <w:tcW w:w="80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Економічний ефект (тис.грн ) ***</w:t>
            </w:r>
          </w:p>
        </w:tc>
      </w:tr>
      <w:tr>
        <w:trPr>
          <w:trHeight w:val="114" w:hRule="atLeast"/>
        </w:trPr>
        <w:tc>
          <w:tcPr>
            <w:tcW w:w="3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гальна сума</w:t>
            </w:r>
          </w:p>
        </w:tc>
        <w:tc>
          <w:tcPr>
            <w:tcW w:w="4360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 урахуванням:</w:t>
            </w:r>
          </w:p>
        </w:tc>
        <w:tc>
          <w:tcPr>
            <w:tcW w:w="89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осподарський (вартість матеріальних ресурсів)</w:t>
            </w:r>
          </w:p>
        </w:tc>
        <w:tc>
          <w:tcPr>
            <w:tcW w:w="50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ідрядний</w:t>
            </w:r>
          </w:p>
        </w:tc>
        <w:tc>
          <w:tcPr>
            <w:tcW w:w="71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анований період</w:t>
            </w:r>
          </w:p>
        </w:tc>
        <w:tc>
          <w:tcPr>
            <w:tcW w:w="1430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гнозний період</w:t>
            </w:r>
          </w:p>
        </w:tc>
        <w:tc>
          <w:tcPr>
            <w:tcW w:w="60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3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амортизаційні відрахування</w:t>
            </w:r>
          </w:p>
        </w:tc>
        <w:tc>
          <w:tcPr>
            <w:tcW w:w="62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иробничі інвестиції з прибутку</w:t>
            </w:r>
          </w:p>
        </w:tc>
        <w:tc>
          <w:tcPr>
            <w:tcW w:w="60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зичкові кошти</w:t>
            </w:r>
          </w:p>
        </w:tc>
        <w:tc>
          <w:tcPr>
            <w:tcW w:w="149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лучені кошти, з них:</w:t>
            </w:r>
          </w:p>
        </w:tc>
        <w:tc>
          <w:tcPr>
            <w:tcW w:w="79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юджетні кошти (не підлягають поверненню)</w:t>
            </w:r>
          </w:p>
        </w:tc>
        <w:tc>
          <w:tcPr>
            <w:tcW w:w="89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3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2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ідлягають поверненню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е підлягають поверненню</w:t>
            </w:r>
          </w:p>
        </w:tc>
        <w:tc>
          <w:tcPr>
            <w:tcW w:w="79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анований період +1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анований період + n*</w:t>
            </w:r>
          </w:p>
        </w:tc>
        <w:tc>
          <w:tcPr>
            <w:tcW w:w="60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3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4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</w:t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7</w:t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иробництво теплової енергії</w:t>
            </w:r>
          </w:p>
        </w:tc>
      </w:tr>
      <w:tr>
        <w:trPr>
          <w:trHeight w:val="120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1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20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1.1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1.1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1.2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26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1.2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1.3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138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1.3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1.1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56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Інші заходи (не звільняється від оподаткування згідно з пунктом 154.9 статті 154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32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.1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33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міна  існуючих котлів    АОГВ -100    на котли конденсаційні   Модуль МН-120К в комплекті  (комплект позамодульних частин  КПЧ -К для МН -100, 120К , модуль регулятор  АРД 32, пристрій нейтралізації конденсату 80-450 кВт )  котельні  Германівської АЗПС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тановлення насосного агрегату відцентрованого «ін-лайн» СLD 80-420/2/15/0А в котельні за адресом: вул. Чаплінського Володимира  3  м. Обухів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8,698</w:t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8,698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8,698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8,698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27</w:t>
            </w:r>
          </w:p>
        </w:tc>
      </w:tr>
      <w:tr>
        <w:trPr>
          <w:trHeight w:val="108" w:hRule="atLeast"/>
        </w:trPr>
        <w:tc>
          <w:tcPr>
            <w:tcW w:w="268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2.1</w:t>
            </w:r>
          </w:p>
        </w:tc>
        <w:tc>
          <w:tcPr>
            <w:tcW w:w="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8,698</w:t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8,698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8,698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8,698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27</w:t>
            </w:r>
          </w:p>
        </w:tc>
      </w:tr>
      <w:tr>
        <w:trPr>
          <w:trHeight w:val="138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.2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08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ановлення вузла комерційного обліку теплової енергії котельні Германівської АЗПСМ</w:t>
            </w:r>
          </w:p>
        </w:tc>
        <w:tc>
          <w:tcPr>
            <w:tcW w:w="4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904</w:t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904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904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904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8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2.2</w:t>
            </w:r>
          </w:p>
        </w:tc>
        <w:tc>
          <w:tcPr>
            <w:tcW w:w="7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.3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02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2.3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.4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20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2.4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.5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120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ис.грн.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2.5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1.2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,602</w:t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,602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,602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,6029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розділом І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,602</w:t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,602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,602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,6029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ранспортування теплової енергії</w:t>
            </w:r>
          </w:p>
        </w:tc>
      </w:tr>
      <w:tr>
        <w:trPr>
          <w:trHeight w:val="96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1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26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1.1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583</w:t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583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1.1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1.2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02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1.2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1.3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96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1.3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2.1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Інші заходи (не звільняється від оподаткування згідно з пунктом 154.9 статті 154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14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.1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14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2.1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.2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14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тановлення вузла </w:t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2.2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.3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08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2.3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.4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02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2.4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.5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120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 грн..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2.5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2.2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583</w:t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583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розділом ІІ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583</w:t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583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ІІ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стачання теплової енергії</w:t>
            </w:r>
          </w:p>
        </w:tc>
      </w:tr>
      <w:tr>
        <w:trPr>
          <w:trHeight w:val="126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1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32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1.1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1.1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1.2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02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1.2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1.3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96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1.3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3.1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Інші заходи (не звільняється від оподаткування згідно з пунктом 154.9 статті 154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38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.1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02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2.1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.2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14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2.2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.3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08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2.3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.4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20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2.4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.5</w:t>
            </w:r>
          </w:p>
        </w:tc>
        <w:tc>
          <w:tcPr>
            <w:tcW w:w="14649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114" w:hRule="atLeast"/>
        </w:trPr>
        <w:tc>
          <w:tcPr>
            <w:tcW w:w="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2.5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3.2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розділом ІІІ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265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інвестиційною програмою</w:t>
            </w:r>
          </w:p>
        </w:tc>
        <w:tc>
          <w:tcPr>
            <w:tcW w:w="7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81,185</w:t>
            </w:r>
          </w:p>
        </w:tc>
        <w:tc>
          <w:tcPr>
            <w:tcW w:w="8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1,185</w:t>
            </w:r>
          </w:p>
        </w:tc>
        <w:tc>
          <w:tcPr>
            <w:tcW w:w="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1,185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1,185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7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60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5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bookmarkStart w:id="26" w:name="n128"/>
            <w:bookmarkEnd w:id="26"/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__________ </w:t>
              <w:br/>
              <w:t>Примітки:</w:t>
            </w:r>
          </w:p>
        </w:tc>
        <w:tc>
          <w:tcPr>
            <w:tcW w:w="12341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5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341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5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341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*** Складові розрахунку економічного ефекту від упровадження заходів ураховувати без ПДВ.</w:t>
            </w:r>
          </w:p>
        </w:tc>
      </w:tr>
      <w:tr>
        <w:trPr/>
        <w:tc>
          <w:tcPr>
            <w:tcW w:w="265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341" w:type="dxa"/>
            <w:gridSpan w:val="1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 - ліцензіатом не заповнюється.</w:t>
            </w:r>
          </w:p>
        </w:tc>
      </w:tr>
      <w:tr>
        <w:trPr>
          <w:trHeight w:val="450" w:hRule="atLeast"/>
        </w:trPr>
        <w:tc>
          <w:tcPr>
            <w:tcW w:w="14999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  <w:bookmarkStart w:id="27" w:name="n129"/>
            <w:bookmarkStart w:id="28" w:name="n129"/>
            <w:bookmarkEnd w:id="28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ловний бухгалтер                                   ________              Заєць Вікторія Миколаївна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ідпис)                         (прізвище, ім’я, по батькові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овідний інженер В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________                Бойко Любов Василів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посада відповідального виконавця)                         (підпис)                        (прізвище, ім’я, по батькові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4900" w:type="pct"/>
        <w:jc w:val="left"/>
        <w:tblInd w:w="-6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432"/>
        <w:gridCol w:w="1491"/>
        <w:gridCol w:w="799"/>
        <w:gridCol w:w="375"/>
        <w:gridCol w:w="826"/>
        <w:gridCol w:w="610"/>
        <w:gridCol w:w="816"/>
        <w:gridCol w:w="858"/>
        <w:gridCol w:w="796"/>
        <w:gridCol w:w="689"/>
        <w:gridCol w:w="469"/>
        <w:gridCol w:w="444"/>
        <w:gridCol w:w="76"/>
        <w:gridCol w:w="911"/>
        <w:gridCol w:w="684"/>
        <w:gridCol w:w="563"/>
        <w:gridCol w:w="407"/>
        <w:gridCol w:w="14"/>
        <w:gridCol w:w="39"/>
        <w:gridCol w:w="417"/>
        <w:gridCol w:w="122"/>
        <w:gridCol w:w="17"/>
        <w:gridCol w:w="378"/>
        <w:gridCol w:w="456"/>
        <w:gridCol w:w="116"/>
        <w:gridCol w:w="282"/>
        <w:gridCol w:w="331"/>
        <w:gridCol w:w="357"/>
        <w:gridCol w:w="357"/>
        <w:gridCol w:w="357"/>
        <w:gridCol w:w="132"/>
        <w:gridCol w:w="226"/>
      </w:tblGrid>
      <w:tr>
        <w:trPr>
          <w:trHeight w:val="276" w:hRule="atLeast"/>
        </w:trPr>
        <w:tc>
          <w:tcPr>
            <w:tcW w:w="8161" w:type="dxa"/>
            <w:gridSpan w:val="11"/>
            <w:vMerge w:val="restart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м виконавчого комітету Обухівської міської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ди Київської області__________________________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найменування органу місцевого самоврядування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21"серпня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ку №5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</w:t>
            </w:r>
          </w:p>
        </w:tc>
        <w:tc>
          <w:tcPr>
            <w:tcW w:w="44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6" w:type="dxa"/>
            <w:gridSpan w:val="19"/>
            <w:vMerge w:val="restart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ТВЕРДЖЕНО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тор КП «Обухіврайтепломережа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садова особа ліцензіата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иненко Євгеній Олексійович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  <w:br/>
              <w:t>         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ідпис)                                      (П.І.Б.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 21 " ___серпня_________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</w:t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16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6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16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6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16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6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16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6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8161" w:type="dxa"/>
            <w:gridSpan w:val="11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6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16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6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161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16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3775" w:type="dxa"/>
            <w:gridSpan w:val="2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ІНАНСОВИЙ ПЛАН </w:t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847" w:type="dxa"/>
            <w:gridSpan w:val="3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ристання коштів для  виконання  інвестиційної програми та  їх урахування у структурі тарифів на 12 місяців</w:t>
            </w:r>
          </w:p>
        </w:tc>
      </w:tr>
      <w:tr>
        <w:trPr>
          <w:trHeight w:val="372" w:hRule="atLeast"/>
        </w:trPr>
        <w:tc>
          <w:tcPr>
            <w:tcW w:w="13775" w:type="dxa"/>
            <w:gridSpan w:val="2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нальне підприємство  «Обухіврайтепломережа »</w:t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847" w:type="dxa"/>
            <w:gridSpan w:val="3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йменування ліцензіата)  </w:t>
            </w:r>
          </w:p>
        </w:tc>
      </w:tr>
      <w:tr>
        <w:trPr>
          <w:trHeight w:val="77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/п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йменування заходів (пооб'єктно)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ількісний показник (одиниця виміру)</w:t>
            </w:r>
          </w:p>
        </w:tc>
        <w:tc>
          <w:tcPr>
            <w:tcW w:w="49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Фінансовий план використання коштів на виконання інвестиційної програми за джерелами фінансування, тис. грн. (без ПДВ)</w:t>
            </w:r>
          </w:p>
        </w:tc>
        <w:tc>
          <w:tcPr>
            <w:tcW w:w="98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ума позичкових коштів та відсотків за їх  використання, що підлягає поверненню у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ланованому періоді,           тис. грн.           (без ПДВ)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ума інших залучених коштів, що підлягає поверненню у планованому періоді,           тис. грн.          (без ПДВ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ошти, що враховуються у структурі тарифів гр.5+гр.6. + гр.11+гр.12,       тис. грн.                  (без ПДВ)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 способом виконання, тис. грн. (без ПДВ)</w:t>
            </w:r>
          </w:p>
        </w:tc>
        <w:tc>
          <w:tcPr>
            <w:tcW w:w="18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рафік здійснення заходів та використання коштів на планований період, тис. грн. (без ПДВ)</w:t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трок окупності (місяців)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*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ркуша обґрунтовуючих матеріалів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Економія паливно-енергетичних ресурсів   (тонни умовного палива/прогнозний період)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Економія фонду заробітної плати (тис. грн./рік)</w:t>
            </w:r>
          </w:p>
        </w:tc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Економічний ефект (тис. грн.)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** </w:t>
            </w:r>
          </w:p>
        </w:tc>
      </w:tr>
      <w:tr>
        <w:trPr>
          <w:trHeight w:val="31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загальна сума </w:t>
            </w:r>
          </w:p>
        </w:tc>
        <w:tc>
          <w:tcPr>
            <w:tcW w:w="45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 урахуванням:</w:t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осподарський  (вартість    матеріальних ресурсів)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ідряд-  ний</w:t>
            </w:r>
          </w:p>
        </w:tc>
        <w:tc>
          <w:tcPr>
            <w:tcW w:w="5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 кв.</w:t>
            </w:r>
          </w:p>
        </w:tc>
        <w:tc>
          <w:tcPr>
            <w:tcW w:w="3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І кв.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ІІ кв.</w:t>
            </w:r>
          </w:p>
        </w:tc>
        <w:tc>
          <w:tcPr>
            <w:tcW w:w="3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V кв.</w:t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0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мортиза-ційні відраху-вання</w:t>
            </w:r>
          </w:p>
        </w:tc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иробничі інвестиції з прибутку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римані у планова-ному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іоді позичкові кошти фінансових установ, що підлягають повер-ненню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римані у планова-ному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іоді  бюджетні кошти, що не підлягають поверненню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лучені кошти, отримані у планованому періоді, з них:</w:t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74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що підлягають поверненню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що не підлягають поверненню </w:t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2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3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4</w:t>
            </w:r>
          </w:p>
        </w:tc>
      </w:tr>
      <w:tr>
        <w:trPr>
          <w:trHeight w:val="22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І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Виробництво теплової енергії</w:t>
            </w:r>
          </w:p>
        </w:tc>
      </w:tr>
      <w:tr>
        <w:trPr>
          <w:trHeight w:val="26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1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Будівництво, реконструкція та модернізація об</w:t>
            </w:r>
            <w:r>
              <w:rPr>
                <w:rFonts w:cs="Calibri"/>
                <w:b/>
                <w:bCs/>
                <w:sz w:val="12"/>
                <w:szCs w:val="12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єктів теплопостачання (звільняється від оподаткування згідно з пунктом 154.9 статті 154  Податкового кодексу України), з урахуванням: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1.1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1.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1.1.2 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1.2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1.3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1.3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1.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Інші заходи (не звільняється від оподаткування згідно з пунктом 154.9 статті 154 Податкового кодексу України), з урахуванням:  </w:t>
            </w:r>
          </w:p>
        </w:tc>
      </w:tr>
      <w:tr>
        <w:trPr>
          <w:trHeight w:val="33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1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міна  існуючих котлів    АОГВ -100    на котли конденсаційні   Модуль МН-120К в комплекті  (комплект позамодульних частин  КПЧ -К для МН -100, 120К , модуль регулятор  АРД 32, пристрій нейтралізації конденсату 80-450 кВт )  котельні  Германівської АЗПС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Встановлення насосного агрегату відцентрованого «ін-лайн» СLD 80-420/2/15/0А в котельні за адресом: вул. Чаплінського Володимира  3  м. Обухів .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368,69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42,175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42,1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42,173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42,175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0,027</w:t>
            </w:r>
          </w:p>
        </w:tc>
      </w:tr>
      <w:tr>
        <w:trPr>
          <w:trHeight w:val="255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ього за підпунктом 1.2.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68,698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2,553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2,55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2,553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2,5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>51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2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,027 </w:t>
            </w:r>
          </w:p>
        </w:tc>
      </w:tr>
      <w:tr>
        <w:trPr>
          <w:trHeight w:val="2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2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тановлення вузла комерційного обліку  теплової енергії котельні  Германівської АЗПСМ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1,90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1,904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21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2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1,90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1,904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3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6аходи щодо впровадження та розвитку інформаційних технологій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3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432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91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9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75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26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10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6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8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6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9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89" w:type="dxa"/>
            <w:gridSpan w:val="3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</w:t>
            </w:r>
          </w:p>
        </w:tc>
        <w:tc>
          <w:tcPr>
            <w:tcW w:w="911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4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3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008" w:type="dxa"/>
            <w:gridSpan w:val="16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довження додатка 5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2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3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4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4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5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7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5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ru-RU" w:eastAsia="ru-RU"/>
              </w:rPr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ru-RU" w:eastAsia="ru-RU"/>
              </w:rPr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ru-RU" w:eastAsia="ru-RU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1.2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252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розділом І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ІІ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Транспортування теплової енергії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1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Будівництво, реконструкція та модернізація об'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1.1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тепломережі з заміною діючої тепломережі сталевої труби на теплоізольовану     Ізопрофлекс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70,58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70,583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7,64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7,645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7,645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7,647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0,027 </w:t>
            </w:r>
          </w:p>
        </w:tc>
      </w:tr>
      <w:tr>
        <w:trPr>
          <w:trHeight w:val="24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1.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70,58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2.1.2 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1.2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1.3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1.3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2.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Інші заходи (не звільняється від оподаткування згідно з пунктом 154.9 статті 154 Податкового кодексу України), з урахуванням:  </w:t>
            </w:r>
          </w:p>
        </w:tc>
      </w:tr>
      <w:tr>
        <w:trPr>
          <w:trHeight w:val="1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1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2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Тис.грн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2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3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3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4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4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5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18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Тис.грн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5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18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2.2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62,71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62,7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124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розділом ІІ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62,71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62,71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18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ІІІ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Постачання теплової енергії</w:t>
            </w:r>
          </w:p>
        </w:tc>
      </w:tr>
      <w:tr>
        <w:trPr>
          <w:trHeight w:val="16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1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Будівництво, реконструкція та модернізація об</w:t>
            </w:r>
            <w:r>
              <w:rPr>
                <w:rFonts w:cs="Calibri"/>
                <w:b/>
                <w:bCs/>
                <w:sz w:val="12"/>
                <w:szCs w:val="12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1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1.1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6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1.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1.2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0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1.2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1.3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1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1.3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пунктом 3.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Інші заходи (не звільняється від оподаткування згідно з пунктом 154.9 статті 154 Податкового кодексу України), з урахуванням:  </w:t>
            </w:r>
          </w:p>
        </w:tc>
      </w:tr>
      <w:tr>
        <w:trPr>
          <w:trHeight w:val="16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1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2.1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2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6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2.2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3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8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2.3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4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3.2.4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5</w:t>
            </w:r>
          </w:p>
        </w:tc>
        <w:tc>
          <w:tcPr>
            <w:tcW w:w="1441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13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2.5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3.2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розділом ІІІ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інвестиційною програмою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81,18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81,185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81,185</w:t>
            </w:r>
          </w:p>
        </w:tc>
        <w:tc>
          <w:tcPr>
            <w:tcW w:w="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70,297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70,29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70,296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70,296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68,538</w:t>
            </w:r>
          </w:p>
        </w:tc>
      </w:tr>
      <w:tr>
        <w:trPr>
          <w:trHeight w:val="252" w:hRule="atLeast"/>
        </w:trPr>
        <w:tc>
          <w:tcPr>
            <w:tcW w:w="4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003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уми витрат по заходах та економічний ефект від їх упровадження  при розрахунку строку окупності враховувати без ПДВ.</w:t>
            </w:r>
          </w:p>
        </w:tc>
        <w:tc>
          <w:tcPr>
            <w:tcW w:w="6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349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Складові розрахунку економічного ефекту від упровадження  заходів ураховувати без ПДВ.</w:t>
            </w:r>
          </w:p>
        </w:tc>
        <w:tc>
          <w:tcPr>
            <w:tcW w:w="8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07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- ліцензіатом не заповнюється.</w:t>
            </w:r>
          </w:p>
        </w:tc>
        <w:tc>
          <w:tcPr>
            <w:tcW w:w="79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ловний бухгалтер                                   ________              Заєць Вікторія Миколаївна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ідпис)                         (прізвище, ім’я, по батькові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ровідний інженер В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________                Бойко Любов Василів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посада відповідального виконавця)                         (підпис)                        (прізвище, ім’я, по батькові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ІНФОРМАЦІЙНА ЗГОДА </w:t>
        <w:br/>
        <w:t>посадової особи ліцензіата на обробку персональних дани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29" w:name="n145"/>
      <w:bookmarkEnd w:id="2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, Мартиненко Євгеній Олексійович , при наданні даних до Обухівської міської ради </w:t>
      </w:r>
      <w:bookmarkStart w:id="30" w:name="n147"/>
      <w:bookmarkEnd w:id="30"/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даю згоду відповідно до Закону України </w:t>
      </w:r>
      <w:r>
        <w:rPr>
          <w:rFonts w:cs="Times New Roman" w:ascii="Times New Roman" w:hAnsi="Times New Roman"/>
          <w:sz w:val="28"/>
          <w:szCs w:val="28"/>
          <w:lang w:eastAsia="ru-RU"/>
        </w:rPr>
        <w:t>„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о захист персональних дан</w:t>
      </w:r>
      <w:r>
        <w:rPr>
          <w:rFonts w:cs="Times New Roman" w:ascii="Times New Roman" w:hAnsi="Times New Roman"/>
          <w:sz w:val="28"/>
          <w:szCs w:val="28"/>
          <w:lang w:eastAsia="ru-RU"/>
        </w:rPr>
        <w:t>их”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на оброб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ї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</w:t>
      </w:r>
      <w:bookmarkStart w:id="31" w:name="n148"/>
      <w:bookmarkEnd w:id="31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                                          “__21_” ___серпня____________ 2025 року 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(підпис)                                                                           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иректо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Мартиненко Євгеній Олексійович  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(посада посадової особи ліцензіата)                                                               (прізвище, ім’я, по батькові)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20" w:right="567" w:gutter="0" w:header="709" w:top="765" w:footer="438" w:bottom="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ru-RU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Rvts82">
    <w:name w:val="rvts82"/>
    <w:qFormat/>
    <w:rPr/>
  </w:style>
  <w:style w:type="character" w:styleId="Rvts15">
    <w:name w:val="rvts15"/>
    <w:qFormat/>
    <w:rPr/>
  </w:style>
  <w:style w:type="character" w:styleId="Rvts90">
    <w:name w:val="rvts90"/>
    <w:qFormat/>
    <w:rPr/>
  </w:style>
  <w:style w:type="character" w:styleId="Rvts9">
    <w:name w:val="rvts9"/>
    <w:qFormat/>
    <w:rPr/>
  </w:style>
  <w:style w:type="character" w:styleId="Rvts94">
    <w:name w:val="rvts94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qFormat/>
    <w:rPr/>
  </w:style>
  <w:style w:type="character" w:styleId="V1xfm03445228">
    <w:name w:val="v1xfm_03445228"/>
    <w:qFormat/>
    <w:rPr/>
  </w:style>
  <w:style w:type="character" w:styleId="Rvts0">
    <w:name w:val="rvts0"/>
    <w:qFormat/>
    <w:rPr/>
  </w:style>
  <w:style w:type="character" w:styleId="Rvts58">
    <w:name w:val="rvts58"/>
    <w:qFormat/>
    <w:rPr/>
  </w:style>
  <w:style w:type="character" w:styleId="Rvts84">
    <w:name w:val="rvts8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1">
    <w:name w:val="Основной текст Знак1"/>
    <w:qFormat/>
    <w:rPr>
      <w:rFonts w:ascii="Calibri" w:hAnsi="Calibri" w:eastAsia="Times New Roman" w:cs="Times New Roman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uk-UA" w:bidi="en-US" w:eastAsia="zh-CN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cs="Calibri"/>
      <w:b/>
      <w:bCs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  <w:u w:val="singl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zakon.rada.gov.ua/laws/show/2755-17" TargetMode="External"/><Relationship Id="rId5" Type="http://schemas.openxmlformats.org/officeDocument/2006/relationships/hyperlink" Target="https://zakon.rada.gov.ua/laws/show/2755-17" TargetMode="External"/><Relationship Id="rId6" Type="http://schemas.openxmlformats.org/officeDocument/2006/relationships/hyperlink" Target="https://zakon.rada.gov.ua/laws/show/2755-17" TargetMode="External"/><Relationship Id="rId7" Type="http://schemas.openxmlformats.org/officeDocument/2006/relationships/hyperlink" Target="https://zakon.rada.gov.ua/laws/show/2755-17" TargetMode="External"/><Relationship Id="rId8" Type="http://schemas.openxmlformats.org/officeDocument/2006/relationships/hyperlink" Target="https://zakon.rada.gov.ua/laws/show/2755-17" TargetMode="External"/><Relationship Id="rId9" Type="http://schemas.openxmlformats.org/officeDocument/2006/relationships/hyperlink" Target="https://zakon.rada.gov.ua/laws/show/2755-17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07:00Z</dcterms:created>
  <dc:creator>user</dc:creator>
  <dc:description/>
  <cp:keywords/>
  <dc:language>en-US</dc:language>
  <cp:lastModifiedBy>user25</cp:lastModifiedBy>
  <cp:lastPrinted>2025-08-12T08:06:00Z</cp:lastPrinted>
  <dcterms:modified xsi:type="dcterms:W3CDTF">2025-08-22T08:09:00Z</dcterms:modified>
  <cp:revision>5</cp:revision>
  <dc:subject/>
  <dc:title/>
</cp:coreProperties>
</file>