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31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лип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                         № 1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81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-80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звіту про експертну грошову оцінку земельної ділянки площею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                      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глянувши заяву директора ТОВАРИСТВА З ОБМЕЖЕНОЮ ВІДПОВІДАЛЬНІСТЮ «ІНДЕКС» (далі - ТОВ «ІНДЕКС») (код ЄДРПОУ 32912322) Романа РОМАНОВ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ареєстровану 03.07.2025 за № 3137 пр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твердження звіту про експертну грошову оцінку земельної ділянки площею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м. Обухів, Київської області, дата оцінки: 05.10.2024 та матеріали надані ФОП Деменков Д.В., враховуючи розміщення на даній земельній ділянці цілої теплиці, яка знаходиться у власності ТОВ «ІНДЕКС» на підставі до договору купівлі-продажу № 5017 від 07.10.2004, записано в реєстрову книгу № 47 за реєстровим № 110 від 28.10.2004, дана земельна ділянка перебуває у користуванні, відповідно до договору оренди землі № 601 від 01.12.2023, реєстраційний номер об’єкта нерухомого майна: 243771832231, номер запису про інше речове право: 52828840 від 01.12.2023, у відповідності до статей 26, 33, 59 Закону України «Про місцеве самоврядування в Україні», статей 12, 122, 127, 128, 134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Затвердити звіт про експертну грошову оцінку земельної ділянки площею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м. Обухів, Київська область, відповідно до висновку про вартість майна (висновку про вартість земельної ділянки), у розмірі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 420 000,00 грн. (три мільйона чотириста двадцять тисяч гривень                          00 копійок)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ез урахування ПДВ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Продати ТОВ «ІНДЕКС» у приватну власність земельну ділянку площею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м. Обухів, Київська область, за ціною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 420 000,00 грн. (три мільйона чотириста двадцять тисяч гривень 00 копійок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Затвердити умови продажу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Укласти договір купівлі-продажу земельної ділянки сільськогосподарського призначення не пізніше одного року з дати оці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Припинити з ТОВ «ІНДЕКС» договір оренди землі № 601 від 01.12.2023 площею 2,8864 га кадастровий номер 3223110100:01:020:0003 вид цільового призначення земельної ділянки: 01.01 Для ведення товарного сільськогосподарського виробництва, за адресою: вулиця Київська, 130, м. Обухів, Київська область, у зв’язку з викупом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. Доручити Секретарю Обухівської міської ради укласти від імені Обухівської міської ради Київської області договір про припинення договору оренди землі та договір купівлі–продажу земельної ділянки сільськогосподарського призначення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. Повідомити ТОВ «ІНДЕКС» про дане рішення у п’ятиденний термін з дня його оприлюднення на офіційному вебсайті Обухівської міської рад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. ТОВ «ІНДЕКС» виконувати обов’язки власника земельної ділянки, згідно із вимогами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8:17:00Z</dcterms:created>
  <dc:creator>ZemVidil</dc:creator>
  <dc:description/>
  <cp:keywords/>
  <dc:language>en-US</dc:language>
  <cp:lastModifiedBy>user22</cp:lastModifiedBy>
  <cp:lastPrinted>2024-10-14T14:21:00Z</cp:lastPrinted>
  <dcterms:modified xsi:type="dcterms:W3CDTF">2025-07-31T08:17:00Z</dcterms:modified>
  <cp:revision>2</cp:revision>
  <dc:subject/>
  <dc:title/>
</cp:coreProperties>
</file>