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Cs/>
          <w:color w:val="0D0D0D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D0D0D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D0D0D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D0D0D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D0D0D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D0D0D"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D0D0D"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val="ru-RU"/>
        </w:rPr>
        <w:t>ВІСІМДЕСЯТА СЕСІЯ ВОСЬ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 xml:space="preserve">31 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uk-UA"/>
        </w:rPr>
        <w:t>лип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 xml:space="preserve">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 xml:space="preserve">                           № 1800-80–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D0D0D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kern w:val="2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несення змін до Кошторису заходів </w:t>
      </w:r>
      <w:r>
        <w:rPr>
          <w:rFonts w:cs="Times New Roman" w:ascii="Times New Roman" w:hAnsi="Times New Roman"/>
          <w:b/>
          <w:bCs/>
          <w:szCs w:val="28"/>
        </w:rPr>
        <w:t>Програм</w:t>
      </w:r>
      <w:r>
        <w:rPr>
          <w:rFonts w:cs="Times New Roman" w:ascii="Times New Roman" w:hAnsi="Times New Roman"/>
          <w:b/>
          <w:bCs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/>
          <w:bCs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zCs w:val="28"/>
        </w:rPr>
        <w:t>омунальн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/>
          <w:bCs/>
          <w:szCs w:val="28"/>
        </w:rPr>
        <w:t>підприємств</w:t>
      </w:r>
      <w:r>
        <w:rPr>
          <w:rFonts w:cs="Times New Roman" w:ascii="Times New Roman" w:hAnsi="Times New Roman"/>
          <w:b/>
          <w:bCs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b/>
          <w:szCs w:val="28"/>
          <w:lang w:val="uk-UA"/>
        </w:rPr>
        <w:t>«Обухівтеплотрансбуд»</w:t>
      </w:r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 на 2024-2025 роки на 2025 рік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Розглянувши лист від 19.06.2025 №216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 xml:space="preserve">«Обухівтеплотрансбуд»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 xml:space="preserve">щодо внесення змін до кошторису заходів </w:t>
      </w:r>
      <w:r>
        <w:rPr>
          <w:rFonts w:cs="Times New Roman" w:ascii="Times New Roman" w:hAnsi="Times New Roman"/>
          <w:bCs/>
          <w:szCs w:val="28"/>
        </w:rPr>
        <w:t>Програм</w:t>
      </w:r>
      <w:r>
        <w:rPr>
          <w:rFonts w:cs="Times New Roman" w:ascii="Times New Roman" w:hAnsi="Times New Roman"/>
          <w:bCs/>
          <w:szCs w:val="28"/>
          <w:lang w:val="uk-UA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>«Обухівтеплотрансбуд» на 2024-2025 роки, затвердженої рішенням Обухівської міської ради Київської області від 28.11.2024 №</w:t>
      </w:r>
      <w:r>
        <w:rPr>
          <w:rFonts w:eastAsia="Times New Roman" w:cs="Times New Roman" w:ascii="Times New Roman" w:hAnsi="Times New Roman"/>
          <w:b/>
          <w:bCs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4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43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-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5 – V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ІІІ на 2025 рік,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нести зміни до Кошторису заходів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>«Обухівтеплотрансбуд»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2</w:t>
      </w:r>
      <w:r>
        <w:rPr>
          <w:rFonts w:cs="Times New Roman" w:ascii="Times New Roman" w:hAnsi="Times New Roman"/>
          <w:szCs w:val="28"/>
          <w:lang w:val="uk-UA"/>
        </w:rPr>
        <w:t>024-2025 роки затвердженої рішенням Обухівської міської ради Київської області від 28.11.2024 №</w:t>
      </w:r>
      <w:r>
        <w:rPr>
          <w:rFonts w:eastAsia="Times New Roman" w:cs="Times New Roman" w:ascii="Times New Roman" w:hAnsi="Times New Roman"/>
          <w:b/>
          <w:bCs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4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43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-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5 – V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ІІІ</w:t>
      </w:r>
      <w:r>
        <w:rPr>
          <w:rFonts w:cs="Times New Roman" w:ascii="Times New Roman" w:hAnsi="Times New Roman"/>
          <w:szCs w:val="28"/>
          <w:lang w:val="uk-UA"/>
        </w:rPr>
        <w:t xml:space="preserve"> (далі - Програма) на 2025 рік, затвердивши його у новій редакції, згідно з Додатк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2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sectPr>
          <w:type w:val="nextPage"/>
          <w:pgSz w:w="11906" w:h="16838"/>
          <w:pgMar w:left="1701" w:right="567" w:gutter="0" w:header="0" w:top="851" w:footer="0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даток 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31.07.2025 № 1800 - 80 –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Обухівтеплотрансбуд»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uk-UA"/>
        </w:rPr>
        <w:t>24-2025 роки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торис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и  фінансової підтримки Комунального підприємства Обухівської міської ради «Обухівтеплотрансбуд» на 2024 -2025 роки</w:t>
      </w:r>
    </w:p>
    <w:tbl>
      <w:tblPr>
        <w:tblW w:w="1502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"/>
        <w:gridCol w:w="5103"/>
        <w:gridCol w:w="1559"/>
        <w:gridCol w:w="992"/>
        <w:gridCol w:w="1134"/>
        <w:gridCol w:w="1560"/>
        <w:gridCol w:w="2438"/>
      </w:tblGrid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пряму (пріоритетні завдан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        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яг фінансуванн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у Обухівської міської територіальної громади  на 2024 рік  тис.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ієнтовний 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яхом здійснення поточних трансфертів за рахунок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у Обухівської міської територіальної громад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підготовка місця встановлення та виконання підготовчих робіт та  встановленн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енераторних установок, залучення спецтраспор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отримання технічних умов на приєднання до  газових та електричних мереж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илення систем життєзабезпечення Обухівської міської територіальної громади під час дії воєнного стану. Забезпечення сталого функціонування систем життєзабезпечення в частині об’єктів постачання теплової енергії, постачання та розподілу електричної енергії, сталого проходження наступних опалювальних періоді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начення джерела  покриття витрат для встановлення об’єктів розподіленої генерації.</w:t>
            </w:r>
          </w:p>
        </w:tc>
      </w:tr>
      <w:tr>
        <w:trPr>
          <w:trHeight w:val="56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яхом поповнення статутного капітал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внутрішнього газопостачання генераторної установки за адресою м. Обухів, вул. Каштанов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зовнішнього газопостачання генераторної установки за адресою м. Обухів, вул. Каштанов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внутрішнього газопостачання генераторної установки за адресою м. Обухів, вул. Каштанова, 20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но-кошторисної документації на будівництво мереж зовнішнього газопостачання генераторної установки за адресою м. Обухів, вул. Каштанова, 20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фінансової підтримки шляхом здійснення поточних трансфертів за рахунок   бюджету Обухівської міської територіальної громад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о-монтажні роботи по  встановленню комірки в ТП-10/0,4 кВ в РУ-10 кВ за адресою м. Обухів, вул. Каштанова 23, у тому числі проєктно-вишукувальні робо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 3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о-монтажні роботи по  встановленню комірки в ТП-10/0,4 кВ в РУ-10 кВ за адресою м. Обухів, вул. Каштанова 20А,  у тому числі проєктно-вишукувальні робо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 3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автотранспор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ідних для виконання вантажно-розвантажувальних робіт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 фундаменту та встановлення трансформаторної підстанції в кількості 2 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Облаштування території з улаштуванням підстильних та вирівнювальних шарів основи з щебенево-піщаних сумішів для встановлення газопоршневих генераторних установок на території по вулиці Каштанова, 20-А в місті Обухів Київської област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топографо-геодезичної зйомки в масштабі 1:500 по локаціям встановлення газопоршневих генераторних установок за адресами: вулиця Каштанова, 20-А в місті Обухів Київської області та вулиця Каштанова, 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,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горожі в місцях розташування генераційних установок на 2 локаціях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ом надання фінансової підтрим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ляхом здійснення поточних трансфертів за рахунок   бюджету Обухівської міської територіальної громади на 2025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,6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дання 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ляхом поповнення статутного капіт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3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в тому числі експертиза робочого проє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ОМР «Обухівтеплотрансбуд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 3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робочого проєкту по об’єкту: «Нове будівництво КЛ-10кВ з відповідним електротехнічним обладнанням із встановленням газопоршневої генераційної установки за адресою: Київська обл., м. Обухів, вул. Каштанова, 20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 тому числі експертиза робочого проєкту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будівельних робіт з прокладання КЛ-10 кВ та встановлення комірки в ПС за адресою Київська обл., м. Обухів, вул. Каштанова, 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 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будівельних робіт з прокладання КЛ-10 кВ та встановлення комірки в ПС за адресою Київська обл., м. Обухів, вул. Каштанова, 20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 6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одрібнювача гіл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вдань у сфері благоустрою. Покращення якості надання послуг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«Котка дорожнього» вагою до 3 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1шт. спеціалізованої техніки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Перевозки для котка дорожнь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1шт. спеціалізованої техніки 1шт.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«Причепу безпе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1шт. спеціалізованої техніки 1 шт.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«Засобів малої механізації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ензинова віброплита-2шт, генератор інверторний -1шт, молоток відбійний-1шт, бензоповітодуйка -1 шт, швонорізчик-1шт, перфоратор акумуляторний-1ш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утова шліфмашина -2 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джерела фінансуванн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пл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бання спеціалізованого обладнанн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е будівництво мереж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зопостачання генераторної установки за адресою вул. Каштанова, 23 в м. Обухів, Київської області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70,24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значення джерела  покриття витрат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будівництва мереж газопостачання 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озподіленої генер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е будівництво мереж внутрішнього газопостачання генераторної установки за адресою вул. Каштанова 20-А в м. Обухів, Київської області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1,6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значення джерела  покриття витрат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будівництва мереж газопостачання 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озподіленої генерації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/>
              <w:t xml:space="preserve">Нове будівництво мереж зовнішнього газопостачання генераторної установки за адресою вул. Каштанова 20-А в м. Обухів, Київської області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97,59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значення джерела  покриття витрат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будівництва мереж газопостачання  дл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озподіленої генерації</w:t>
            </w:r>
          </w:p>
        </w:tc>
      </w:tr>
      <w:tr>
        <w:trPr>
          <w:trHeight w:val="6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ом надання фінансової підтрим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лях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нення статутного капіталу на 2025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235,24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по Програм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967,84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олодимир ЦЕЛЬОРА</w:t>
      </w:r>
    </w:p>
    <w:p>
      <w:pPr>
        <w:pStyle w:val="Normal"/>
        <w:ind w:left="284" w:right="-141" w:hanging="284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</w:r>
    </w:p>
    <w:p>
      <w:pPr>
        <w:pStyle w:val="Normal"/>
        <w:ind w:left="284" w:right="-141" w:hanging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 управління капітального будівництва та експлуатаційних послуг </w:t>
      </w:r>
    </w:p>
    <w:p>
      <w:pPr>
        <w:pStyle w:val="Normal"/>
        <w:ind w:left="284" w:right="-141" w:hanging="284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виконавчого комітету Обухівської міської ради Київської області</w:t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uk-UA"/>
        </w:rPr>
        <w:t xml:space="preserve">  Олександр ШУМЛЯНСЬКИЙ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</w:rPr>
        <w:tab/>
        <w:tab/>
        <w:tab/>
        <w:tab/>
        <w:tab/>
        <w:tab/>
        <w:tab/>
        <w:t xml:space="preserve">               </w:t>
        <w:tab/>
        <w:tab/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</w:t>
      </w:r>
    </w:p>
    <w:p>
      <w:pPr>
        <w:pStyle w:val="Normal"/>
        <w:ind w:left="284" w:right="-141" w:hanging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чальник відділу житлово-комунального господарства </w:t>
      </w:r>
    </w:p>
    <w:p>
      <w:pPr>
        <w:pStyle w:val="Normal"/>
        <w:ind w:left="284" w:right="-141" w:hanging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а  транспорту  управління капітального будівництва та експлуатаційних послуг </w:t>
      </w:r>
    </w:p>
    <w:p>
      <w:pPr>
        <w:pStyle w:val="Normal"/>
        <w:ind w:left="284" w:right="-141" w:hanging="284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виконавчого комітету Обухівської міської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Людмила ШЕВЧЕНКО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  <w:lang w:val="hr-HR"/>
    </w:rPr>
  </w:style>
  <w:style w:type="character" w:styleId="WW8Num3z2">
    <w:name w:val="WW8Num3z2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54:00Z</dcterms:created>
  <dc:creator>Admin</dc:creator>
  <dc:description/>
  <cp:keywords/>
  <dc:language>en-US</dc:language>
  <cp:lastModifiedBy>user25</cp:lastModifiedBy>
  <cp:lastPrinted>2025-07-21T15:11:00Z</cp:lastPrinted>
  <dcterms:modified xsi:type="dcterms:W3CDTF">2025-07-31T12:54:00Z</dcterms:modified>
  <cp:revision>2</cp:revision>
  <dc:subject/>
  <dc:title>ОБУХІВСЬКА МІСЬКА РАДА</dc:title>
</cp:coreProperties>
</file>