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widowControl w:val="false"/>
        <w:spacing w:lineRule="auto" w:line="240" w:before="0" w:after="0"/>
        <w:ind w:firstLine="567"/>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Литвиненку Павлу Михайл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алишка, 4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Литвиненка Павла Михайловича зареєстровану 03.07.2025 за № 914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107:0144 для будівництва і обслуговування житлового будинку, господарських будівель і споруд (присадибна ділянка), за адресою: вул. Малишка, 42, м. Обухів,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w:t>
      </w:r>
      <w:r>
        <w:rPr>
          <w:rFonts w:eastAsia="Times New Roman" w:cs="Times New Roman" w:ascii="Times New Roman" w:hAnsi="Times New Roman"/>
          <w:color w:val="000000"/>
          <w:sz w:val="28"/>
          <w:szCs w:val="28"/>
          <w:lang w:eastAsia="ru-RU"/>
        </w:rPr>
        <w:t>заявника згідно свідоцтва про право на спадщину за заповітом № 1-375 від 07.04.2025, реєстраційний номер об’єкта нерухомого майна: 3119177632120, номер відомостей про право власності: 59355025 від 07.04.2025,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Литвиненку Павлу Михайл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107:0144 для будівництва і обслуговування житлового будинку, господарських будівель і споруд (присадибна ділянка), за адресою: вул. Малишка, 4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Литвиненку Павлу Михайловичу у приватну власність земельну ділянку площею 0,1000 га кадастровий номер 3223110100:01:107:0144 для будівництва і обслуговування житлового будинку, господарських будівель і споруд (присадибна ділянка), за адресою: вул. Малишка, 4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Оленченку Віктору Миколайовичу та Оленченку Валерію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озацька, 3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Оленченка Віктора Миколайовича та Оленченка Валерія Миколайовича зареєстровану 14.07.2025 за № 973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32:0098 для будівництва і обслуговування житлового будинку, господарських будівель і споруд (присадибна ділянка), за адресою: вул. Козацька (раніше вул. Ватутіна), 36, м. Обухів,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власності ½ частки </w:t>
      </w:r>
      <w:r>
        <w:rPr>
          <w:rFonts w:eastAsia="Times New Roman" w:cs="Times New Roman" w:ascii="Times New Roman" w:hAnsi="Times New Roman"/>
          <w:color w:val="000000"/>
          <w:sz w:val="28"/>
          <w:szCs w:val="28"/>
          <w:lang w:eastAsia="ru-RU"/>
        </w:rPr>
        <w:t>Оленченка В.М. та ½ частки Оленченка В.М., згідно свідоцтва про право на спадщину за заповітом № 3988 від 28.09.2002, записано в реєстрову книгу № 4 за № 730 від 18.11.2022,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Оленченку Віктору Миколайовичу та Оленченку Валерію Миколай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32:0098 для будівництва і обслуговування житлового будинку, господарських будівель і споруд (присадибна ділянка), за адресою: вул. Козацька, 3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у спільну часткову власність Оленченку Віктору Миколайовичу ½ частки та Оленченку Валерію Миколайовичу ½ частки земельну ділянку площею 0,1000 га кадастровий номер 3223110100:01:032:0098 для будівництва і обслуговування житлового будинку, господарських будівель і споруд (присадибна ділянка), за адресою: вул. Козацька, 3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затвердження Марченку Миколі Сергійовичу технічної документації із землеустрою щодо встановлення (відновлення) меж земельної ділянки в натурі (на місцевості) площею 0,2369 га для будівництва і обслуговування житлового будинку, господарських будівель і споруд (присадибна ділянка), за адресою: вул. Нижні Солонці, 67,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Марченка Миколи Сергійовича зареєстровану 11.06.2025 за № 825 про затвердження технічної документації із землеустрою щодо встановлення (відновлення) меж земельної ділянки в натурі (на місцевості) площею 0,2369 га кадастровий номер 3223182001:01:035:0110 для будівництва і обслуговування житлового будинку, господарських будівель і споруд (присадибна ділянка), за адресою: вул. Нижні Солонці (раніше вул. Гагаріна), 67, с. Григорівка, Обухівського району,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власності </w:t>
      </w:r>
      <w:r>
        <w:rPr>
          <w:rFonts w:eastAsia="Times New Roman" w:cs="Times New Roman" w:ascii="Times New Roman" w:hAnsi="Times New Roman"/>
          <w:color w:val="000000"/>
          <w:sz w:val="28"/>
          <w:szCs w:val="28"/>
          <w:lang w:eastAsia="ru-RU"/>
        </w:rPr>
        <w:t>заявника згідно договору дарування будинку № 4909 від 11.12.2002, записано в книгу № 1 за № 292 від 17.12.2002,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твердити Марченку Миколі Сергійовичу технічну документацію із землеустрою щодо встановлення (відновлення) меж земельної ділянки в натурі (на місцевості) площею 0,2369 га кадастровий номер 3223182001:01:035:0110 для будівництва і обслуговування житлового будинку, господарських будівель і споруд (присадибна ділянка), за адресою: вул. Нижні Солонці, 67,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дати Марченку Миколі Сергійовичу у приватну власність земельну ділянку площею 0,2369 га кадастровий номер 3223182001:01:035:0110 для будівництва і обслуговування житлового будинку, господарських будівель і споруд (присадибна ділянка), за адресою: вул. Нижні Солонці, 67,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4-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Лошкарьову Максиму Сергі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Захисників України, 24,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Лошкарьова Максима Сергійовича зареєстровану 19.06.2025 за № 252/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7:0124 для будівництва і обслуговування житлового будинку, господарських будівель і споруд (присадибна ділянка), за адресою: вул. Захисників України (раніше                   вул. Космонавтів), 24,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w:t>
      </w:r>
      <w:r>
        <w:rPr>
          <w:rFonts w:eastAsia="Times New Roman" w:cs="Times New Roman" w:ascii="Times New Roman" w:hAnsi="Times New Roman"/>
          <w:color w:val="000000"/>
          <w:sz w:val="28"/>
          <w:szCs w:val="28"/>
          <w:lang w:eastAsia="ru-RU"/>
        </w:rPr>
        <w:t>заявника згідно договору дарування будинку № 3284 від 17.11.2007, реєстраційний номер: 20123164, номер запису: 285 в книзі: 1,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Лошкарьову Максиму Сергій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2002:02:007:0124 для будівництва і обслуговування житлового будинку, господарських будівель і споруд (присадибна ділянка), за адресою: вул. Захисників України, 24,                              с. Гусач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Лошкарьову Максиму Сергійовичу у приватну власність земельну ділянку площею 0,2500 га кадастровий номер 3223182002:02:007:0124 для будівництва і обслуговування житлового будинку, господарських будівель і споруд (присадибна ділянка), за адресою: вул. Захисників України, 24,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5-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11-А,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Ткаченка Олександра Миколайовича зареєстровану 19.06.2025 за № 251/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3:1223 для будівництва і обслуговування житлового будинку, господарських будівель і споруд (присадибна ділянка), за адресою: вул. Шевченка, 11-А,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w:t>
      </w:r>
      <w:r>
        <w:rPr>
          <w:rFonts w:eastAsia="Times New Roman" w:cs="Times New Roman" w:ascii="Times New Roman" w:hAnsi="Times New Roman"/>
          <w:color w:val="000000"/>
          <w:sz w:val="28"/>
          <w:szCs w:val="28"/>
          <w:lang w:eastAsia="ru-RU"/>
        </w:rPr>
        <w:t>заявника згідно свідоцтва про право на спадщину за законом № 832 від 19.05.2025 на ½ частки, номер відомостей про право власності: 59932907 від 19.05.2025 та договору дарування ½ частки житлового будинку № 1265 від 18.06.2025, номер відомостей про право власності: 60365151 від 18.06.2025, реєстраційний номер об’єкта нерухомого майна: 3141221332120,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технічну документацію із землеустрою щодо встановлення (відновлення) меж земельної ділянки в натурі (на місцевості) площею 0,2500 га кадастровий номер 3223182002:02:003:1223 для будівництва і обслуговування житлового будинку, господарських будівель і споруд (присадибна ділянка), за адресою: вул. Шевченка, 11-А, с. Гусач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Ткаченку Олександру Миколайовичу у приватну власність земельну ділянку площею 0,2500 га кадастровий номер 3223182002:02:003:1223 для будівництва і обслуговування житлового будинку, господарських будівель і споруд (присадибна ділянка), за адресою: вул. Шевченка, 11-А,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6-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Коркішко Тамарі Анатол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Бузкова, 8, с. Матяш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заяву Коркішко Тамари Анатоліївни зареєстровану 13.06.2025 за № 84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03:002:0045 для будівництва і обслуговування житлового будинку, господарських будівель і споруд (присадибна ділянка), за адресою: вул. Бузкова (раніше вул. Жовтнева), 8, с. Матяш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w:t>
      </w:r>
      <w:r>
        <w:rPr>
          <w:rFonts w:eastAsia="Times New Roman" w:cs="Times New Roman" w:ascii="Times New Roman" w:hAnsi="Times New Roman"/>
          <w:color w:val="000000"/>
          <w:sz w:val="28"/>
          <w:szCs w:val="28"/>
          <w:lang w:eastAsia="ru-RU"/>
        </w:rPr>
        <w:t>заявника згідно свідоцтва про право на спадщину за заповітом № 559 від 11.11.2022, реєстраційний номер об’єкта нерухомого майна: 2657731932120, номер запису про право власності: 48410294 від 11.11.2022,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Коркішко Тамарі Анатолії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2003:03:002:0045 для будівництва і обслуговування житлового будинку, господарських будівель і споруд (присадибна ділянка), за адресою: вул. Бузкова, 8, с. Матяш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Коркішко Тамарі Анатоліївні у приватну власність земельну ділянку площею 0,2500 га кадастровий номер 3223182003:03:002:0045 для будівництва і обслуговування житлового будинку, господарських будівель і споруд (присадибна ділянка), за адресою: вул. Бузкова, 8, с. Матяш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7-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Про затвердження Лещенко Лідії Михай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Вишнева, 69, с. Мала Вільшан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озглянувши заяву Лещенко Лідії Михайлівни зареєстровану 12.06.2025 за   № 82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001:01:005:0022 для будівництва і обслуговування житлового будинку, господарських будівель і споруд (присадибна ділянка), за адресою: вул. Вишнева (раніше вул. Гагаріна), 69, с. Мала Вільшанка, Обухівського району, Київської області та матеріали розроблені інженером-землевпорядником Без’язичним М.В., місце роботи інженера-землевпорядника ФОП</w:t>
      </w:r>
      <w:r>
        <w:rPr/>
        <w:t xml:space="preserve"> </w:t>
      </w:r>
      <w:r>
        <w:rPr>
          <w:rFonts w:eastAsia="Times New Roman" w:cs="Times New Roman" w:ascii="Times New Roman" w:hAnsi="Times New Roman"/>
          <w:sz w:val="28"/>
          <w:szCs w:val="28"/>
          <w:lang w:eastAsia="ru-RU"/>
        </w:rPr>
        <w:t xml:space="preserve">Без’язичний М.В., враховуючи розміщення на даній земельній ділянці житлового будинку, який знаходиться у власності </w:t>
      </w:r>
      <w:r>
        <w:rPr>
          <w:rFonts w:eastAsia="Times New Roman" w:cs="Times New Roman" w:ascii="Times New Roman" w:hAnsi="Times New Roman"/>
          <w:color w:val="000000"/>
          <w:sz w:val="28"/>
          <w:szCs w:val="28"/>
          <w:lang w:eastAsia="ru-RU"/>
        </w:rPr>
        <w:t>заявника згідно свідоцтва про право власності на нерухоме майно від 27.01.2010, реєстраційний номер: 29554502, номер запису: 383 в книзі: 2, у відповідності зі статтями</w:t>
      </w:r>
      <w:r>
        <w:rPr>
          <w:rFonts w:eastAsia="Times New Roman" w:cs="Times New Roman" w:ascii="Times New Roman" w:hAnsi="Times New Roman"/>
          <w:sz w:val="28"/>
          <w:szCs w:val="28"/>
          <w:lang w:eastAsia="ru-RU"/>
        </w:rPr>
        <w:t xml:space="preserve">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 Затвердити Лещенко Лідії Михайл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6001:01:005:0022 для будівництва і обслуговування житлового будинку, господарських будівель і споруд (присадибна ділянка), за адресою: вул. Вишнева, 69, с. Мала Вільшан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 Передати Лещенко Лідії Михайлівні у приватну власність земельну ділянку площею 0,2500 га кадастровий номер 3223186001:01:005:0022 для будівництва і обслуговування житлового будинку, господарських будівель і споруд (присадибна ділянка), за адресою: вул. Вишнева, 69, с. Мала Вільшан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8-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5"/>
          <w:szCs w:val="25"/>
          <w:lang w:eastAsia="ru-RU"/>
        </w:rPr>
        <w:t>Про затвердження ОБУХІВСЬКОМУ ВОДОПРОВІДНО-КАНАЛІЗАЦІЙНОМУ ПІДПРИЄМСТВУ (далі - КП «ОБУХІВВОДОКАНАЛ»)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кадастровий номер 3223110100:01:037:0057 та площею 0,0100 га кадастровий номер 3223110100:01:037:0056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Розглянувши заяву директора КП «ОБУХІВВОДОКАНАЛ» (код ЄДРПОУ 25690247) Павла УШАТЕНКА зареєстровану 11.06.2025 за № 824 про затвердження технічної документації із землеустрою щодо поділу земельної ділянки загальною площею 0,1317 га кадастровий номер 3223110100:01:037:0052 на дві земельні ділянки площею 0,1217 га кадастровий номер 3223110100:01:037:0057 та площею 0,0100 га кадастровий номер 3223110100:01:037:0056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92, 93, 120, 120-1, 122, 125, 126, 134,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1. Затвердити КП «ОБУХІВВОДОКАНАЛ» технічну документацію із землеустрою щодо поділу земельної ділянки загальною площею 0,1317 га кадастровий номер 3223110100:01:037:0052 на дві земельні ділянки площею 0,1217 га кадастровий номер 3223110100:01:037:0057 та площею 0,0100 га кадастровий номер 3223110100:01:037:0056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Cambria Math" w:cs="Times New Roman"/>
          <w:b/>
          <w:b/>
          <w:sz w:val="25"/>
          <w:szCs w:val="25"/>
          <w:lang w:eastAsia="ru-RU"/>
        </w:rPr>
      </w:pPr>
      <w:r>
        <w:rPr>
          <w:rFonts w:eastAsia="Cambria Math" w:cs="Times New Roman" w:ascii="Times New Roman" w:hAnsi="Times New Roman"/>
          <w:b/>
          <w:sz w:val="25"/>
          <w:szCs w:val="25"/>
          <w:lang w:eastAsia="ru-RU"/>
        </w:rPr>
      </w:r>
    </w:p>
    <w:p>
      <w:pPr>
        <w:pStyle w:val="Normal"/>
        <w:spacing w:lineRule="auto" w:line="240" w:before="0" w:after="0"/>
        <w:rPr>
          <w:rFonts w:ascii="Times New Roman" w:hAnsi="Times New Roman" w:eastAsia="Cambria Math" w:cs="Times New Roman"/>
          <w:b/>
          <w:b/>
          <w:sz w:val="25"/>
          <w:szCs w:val="25"/>
          <w:lang w:eastAsia="ru-RU"/>
        </w:rPr>
      </w:pPr>
      <w:r>
        <w:rPr>
          <w:rFonts w:eastAsia="Cambria Math" w:cs="Times New Roman" w:ascii="Times New Roman" w:hAnsi="Times New Roman"/>
          <w:b/>
          <w:sz w:val="25"/>
          <w:szCs w:val="25"/>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9-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ОБУХІВСЬКОМУ ВОДОПРОВІДНО-КАНАЛІЗАЦІЙНОМУ ПІДПРИЄМСТВУ (далі - КП «ОБУХІВВОДОКАНАЛ») технічної документації із землеустрою щодо інвентаризації земель площею 0,0287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17.06.2025 за № 857 про затвердження технічної документації із землеустрою щодо інвентаризації земель площею 0,0287 га кадастровий номер 3223110100:01:101:0045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 враховуючи розміщення на даній земельній ділянці основних засобів, що перебувають в оперативному управлінні заявника на підставі АКТУ ПРИЙОМУ-ПЕРЕДАЧІ ВОДОПРОВІДНО-КАНАЛІЗАЦІЙНИХ МЕРЕЖ І ТЕХНІЧНИХ СПОРУД З БАЛАНСУ ЖИТЛОВО-КОМУНАЛЬНОЇ КОНТОРИ № 3 НА БАЛАНС ВОДОПРОВІДНО-КАНАЛІЗАЦІЙНОГО ПІДПРИЄМСТВА «ОБУХІВВОДОКАНАЛ» від 1999 року, у відповідності зі статтями 26, 33, 59 Закону України «Про місцеве самоврядування в Україні», статей 12, 92, 120, 122, 125, 126, 134,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П «ОБУХІВВОДОКАНАЛ» технічну документацію із землеустрою щодо інвентаризації земель площею 0,0287 га кадастровий номер 3223110100:01:101:0045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КП «ОБУХІВВОДОКАНАЛ» у постійне користування земельну ділянку площею 0,0287 га кадастровий номер 3223110100:01:101:0045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30,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0-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ОБУХІВСЬКОМУ ВОДОПРОВІДНО-КАНАЛІЗАЦІЙНОМУ ПІДПРИЄМСТВУ (далі - КП «ОБУХІВВОДОКАНАЛ») технічної документації із землеустрою щодо інвентаризації земель площею 0,2689 га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ВОДОКАНАЛ» (код ЄДРПОУ 25690247) Павла УШАТЕНКА зареєстровану 17.06.2025 за № 856 про затвердження технічної документації із землеустрою щодо інвентаризації земель площею 0,2689 га кадастровий номер 3223110100:01:093:0241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 враховуючи розміщення на даній земельній ділянці основних засобів, що перебувають в оперативному управлінні заявника на підставі рішення Обухівської міської ради Київської області № 320-37-V від 26.02.2009 «Про передачу на баланс Обухівському водопровідно-каналізаційному підприємству «Обухівводоканал» водопровідно-каналізаційних мереж і свердловин центральної частини міста Обухів та надання підприємству повноважень щодо їх обслуговування», у відповідності зі статтями 26, 33, 59 Закону України «Про місцеве самоврядування в Україні», статей 12, 92, 120, 122, 125, 126, 134,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П «ОБУХІВВОДОКАНАЛ» технічну документацію із землеустрою щодо інвентаризації земель площею 0,2689 га кадастровий номер 3223110100:01:093:0241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КП «ОБУХІВВОДОКАНАЛ» у постійне користування земельну ділянку площею 0,2689 га кадастровий номер 3223110100:01:093:0241 вид цільового призначення земельної ділянки: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8 Березня,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раво постійного користування підлягає державній реєстрації.</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1-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ТОВАРИСТВУ З ОБМЕЖЕНОЮ ВІДПОВІДАЛЬНІСТЮ «ЕКСПРЕС-С» (далі – ТОВ «ЕКСПРЕС-С») технічної документації із землеустрою щодо інвентаризації земель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 «ЕКСПРЕС-С» (код ЄДРПОУ 22972867) Тетяни ПОНОМАРЬОВОЇ, зареєстровану від 03.07.2025 за № 921 про затвердження технічної документації із землеустрою щодо інвентаризації земель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нежитлової будівлі, яка перебуває у власності заявника на підставі свідоцтва про право власності на нерухоме майно від 20.06.2011, у відповідності зі статтями 26, 33, 59 Закону України «Про місцеве самоврядування в Україні», статей 12, 92, 122, 124, 125, 126, 134, 168,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ТОВ «ЕКСПРЕС-С» технічну документацію із землеустрою щодо інвентаризації земель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2-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технічної документації із землеустрою щодо інвентаризації земель на території села Семенівка Обухівської міської територіальної громади Обухівського району Київської області, а саме: площею 0,1982 га вид цільового призначення земельної ділянки: 03.02 Для будівництва та обслуговування будівель закладів освіти, за адресою: вул. Шкільна,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клопотання директора Консорціума «Бюро землевпорядник послуг» Сергія ОМЕЛЬЧЕНКА зареєстровану 17.07.2025 за № 3343 про затвердження технічної документації із землеустрою щодо інвентаризації земель на території села Семенівка Обухівської міської територіальної громади Обухівського району Київської області, а саме: площею 0,1982 га кадастровий номер 3223187201:01:013:0001 вид цільового призначення земельної ділянки: 03.02 Для будівництва та обслуговування будівель закладів освіти, за адресою: вул. Шкільна, с. Семенівка, Обухівського району, Київської області, згідно із договором про закупівлю послуг № 111 від 19.07.2024, у відповідності зі статтями 26, 33, 59 Закону України «Про місцеве самоврядування в Україні», статей 12, 92, 120, 122, 125, 126, 134,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ехнічну документацію із землеустрою щодо інвентаризації земель на території села Семенівка Обухівської міської територіальної громади Обухівського району Київської області, а саме: площею 0,1982 га кадастровий номер 3223187201:01:013:0001 вид цільового призначення земельної ділянки: 03.02 Для будівництва та обслуговування будівель закладів освіти, за адресою: вул. Шкільна,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иконавчому комітету Обухівської міської ради Київської області (код ЄДРПОУ 04362680) у постійне користування земельну ділянку площею 0,1982 га кадастровий номер 3223187201:01:013:0001 вид цільового призначення земельної ділянки: 03.02 Для будівництва та обслуговування будівель закладів освіти, за адресою: вул. Шкільна,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аво постійного користування підлягає державній реєстрації.</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3-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припинення КОМУНАЛЬНУ ПДПРИЄМСТВУ ОБУХІВСЬКОЇ МІСЬКОЇ РАДИ «ОБУХІВТЕПЛОТРАНСБУД» (далі - КПОМР «ОБУХІВТЕПЛОТРАНСБУД») права постійного користування на земельну ділянку площею 0,2124 га кадастровий номер 3223110100:01:100:0041 вид цільового призначення земельної ділянки: 03.12 Для будівництва та обслуговування будівель закладів комунального обслуговування,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клопотання директора КПОМР «ОБУХІВТЕПЛОТРАНСБУД» (код ЄДРПОУ 36890051) Миколи КРАВЧЕНКА, зареєстроване 14.07.2025 за № 3772 про припинення права постійного користування на земельну ділянку площею 0,2124 га кадастровий номер 3223110100:01:100:0041 вид цільового призначення земельної ділянки: 03.12 Для будівництва та обслуговування будівель закладів комунального обслуговування, за адресою: вул. Каштанова, м. Обухів, Київської області, номер запису про інше речове право: 21961916 від 16.08.2017, у відповідності зі статтями 26, 33, 59 Закону України «Про місцеве самоврядування в Україні», статей 12, 122, 141, 14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КПОМР «ОБУХІВТЕПЛОТРАНСБУД» право постійного користування на земельну ділянку площею 0,2124 га кадастровий номер 3223110100:01:100:0041 вид цільового призначення земельної ділянки: 03.12 Для будівництва та обслуговування будівель закладів комунального обслуговування, за адресою: вул. Каштанова, м. Обухів, Київської області, у зв’язку із добровільною відмовою землекористувач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4-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передачу КОМУНАЛЬНОМУ ПІДПРИЄМСТВУ «ОБУХІВРАЙТЕПЛОМЕРЕЖА» (далі - КП «ОБУХІВРАЙТЕПЛОМЕРЕЖА») у постійне користування земельної ділянки комунальної власності площею 0,2124 га кадастровий номер 3223110100:01:100:0041 вид цільового призначення земельної ділянки: 03.12 Для будівництва та обслуговування будівель закладів комунального обслуговування, за адресою: вул. Каштанов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Розглянувши клопотання директора КП «ОБУХІВРАЙТЕПЛОМЕРЕЖА» (код ЄДРПОУ 32724676) Євгенія МАРТИНЕНКА зареєстроване 08.07.2025 за № 3196 про передачу у постійне користування земельної ділянки комунальної власності площею 0,2124 га кадастровий номер 3223110100:01:100:0041 вид цільового призначення земельної ділянки: 03.12 Для будівництва та обслуговування будівель закладів комунального обслуговування, за адресою: вул. Каштанова, м. Обухів, Київської області, враховуючи розміщення на даній земельній ділянці нежитлових будівель, </w:t>
      </w:r>
      <w:r>
        <w:rPr>
          <w:rFonts w:eastAsia="Times New Roman" w:cs="Times New Roman" w:ascii="Times New Roman" w:hAnsi="Times New Roman"/>
          <w:color w:val="000000"/>
          <w:sz w:val="26"/>
          <w:szCs w:val="26"/>
          <w:lang w:eastAsia="ru-RU"/>
        </w:rPr>
        <w:t>які буть вводиться в експлуатацію заявником, у відповідності зі статтями 26, 33, 59 Зак</w:t>
      </w:r>
      <w:r>
        <w:rPr>
          <w:rFonts w:eastAsia="Times New Roman" w:cs="Times New Roman" w:ascii="Times New Roman" w:hAnsi="Times New Roman"/>
          <w:sz w:val="26"/>
          <w:szCs w:val="26"/>
          <w:lang w:eastAsia="ru-RU"/>
        </w:rPr>
        <w:t>ону України «Про місцеве самоврядування в Україні», статей 12, 9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ередати КП «ОБУХІВРАЙТЕПЛОМЕРЕЖА» у постійне користування земельну ділянку комунальної власності площею 0,2124 га кадастровий номер 3223110100:01:100:0041 вид цільового призначення земельної ділянки: 03.12 Для будівництва та обслуговування будівель закладів комунального обслуговування,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аво постійного користування підлягає державній реєстрації.</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5-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9.05.2025 № 1738/49-76–VІІІ «Про надання ФОП Адамчук Людмилі Леонід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подання в.о. начальника земельного відділу виконавчого комітету Обухівської міської ради Київської області Андрія БАБКИ від 15.07.2025 про внесення змін до рішення Обухівської міської ради Київської області від 29.05.2025 № 1738/49-76–VІІІ «Про надання ФОП Адамчук Людмилі Леонід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r>
        <w:rPr>
          <w:rFonts w:eastAsia="Times New Roman" w:cs="Times New Roman" w:ascii="Times New Roman" w:hAnsi="Times New Roman"/>
          <w:sz w:val="24"/>
          <w:szCs w:val="24"/>
          <w:lang w:eastAsia="ru-RU"/>
        </w:rPr>
        <w:t>, у зв’язку з технічною помилкою,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9.05.2025 № 1738/49-76–VІІІ «Про надання ФОП Адамчук Людмилі Леонід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у заголовку, преамбулі, пунктах 1., 2., 3. та 4. рішення слова «ФОП Адамчук Людмила Леонідівна» замінити словами «ФОП Адамчук Любов Леонідівна» у відповідних відмінках.</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6-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ро надання ФОП Рудову Роману Анатолійовичу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49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Рудова Романа Анатолійовича зареєстровану 10.07.2025 за № 961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49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8ТС, у відповідності зі статтями 26, 33, 59 Закону України «Про місцеве самоврядування в Україні», статей 12, 79-1, 122, 123, 186 Земельного кодексу України, статті 55-1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Рудову Роману Анатолійовичу дозвіл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49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Рудову Роману Анатолійовичу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3. ФОП Рудову Роману Анатолійовичу погодити технічну документаці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изнати таким, що втратило чинність рішення Обухівської міської ради від 29.05.2025 № 1738/33-76–VІІІ «Про надання ФОП Рудову Роману Анатолі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7-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ФОП Лугині Антоніні Миколаївні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40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Лугини Антоніни Миколаївни зареєстровану 11.07.2025 за № 964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40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8.05.2025, реєстраційний номер: 09-11 № 10ТС, у відповідності зі статтями 26, 33, 59 Закону України «Про місцеве самоврядування в Україні», статей 12, 79-1, 122, 123, 186 Земельного кодексу України, статті 55-1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Лугині Антоніні Миколаївні дозвіл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40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ФОП Лугині Антоніні Миколаївні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r>
        <w:br w:type="page"/>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3. ФОП Лугині Антоніні Миколаївні погодити технічну документаці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изнати таким, що втратило чинність рішення Обухівської міської ради від 29.05.2025 № 1738/35-76–VІІІ «Про надання ФОП Лугині Антоніні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8-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3"/>
          <w:szCs w:val="23"/>
          <w:lang w:eastAsia="ru-RU"/>
        </w:rPr>
        <w:t>Про надання ФОП Бендюк Надії Степанівні дозволу на розроблення технічної документації із землеустрою щодо інвентаризації земель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Бендюк Надії Степанівни зареєстровану 01.07.2025 за № 905 про надання дозволу на розроблення технічної документації із землеустрою щодо інвентаризації земель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двох тимчасових споруд для ведення підприємницької діяльності, згідно паспортів прив’язки тимчасової споруди для ведення підприємницької діяльності від 08.05.2025, реєстраційний номер: 09-11 № 24 ТС та                   09-11 № 23 ТС та договору про встановлення земельного сервітуту № 01 від 05.06.2025, номер запису про інше речове право: 60280289 від 09.06.2025, розробляється по фактичному землекористуванн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Бендюк Надії Степанівні дозвіл на розроблення технічної документації із землеустрою щодо інвентаризації земель площею 0,0050 га кадастровий номер 3223110100:01:099:013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Бендюк Надії Степанівні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Бендюк Надії Степанівн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19-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3"/>
          <w:szCs w:val="23"/>
          <w:lang w:eastAsia="ru-RU"/>
        </w:rPr>
        <w:t>Про надання ФОП Кравцю Вадиму Володимировичу дозволу на розроблення технічної документації із землеустрою щодо інвентаризації земель загальною площею 0,1245 га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18-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равця Вадима Володимировича зареєстровану 07.07.2025 за № 933 про надання дозволу на розроблення технічної документації із землеустрою щодо інвентаризації земель загальною площею 0,1245 га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раніше вул. Жовтнева), 18-А, м. Обухів, Київської області, враховуючи розміщення на даній земельній ділянці кафе «Біля ставу», яке знаходиться у власності заявника згідно рішення Обухівського районного суду Київської області № 2-968/08 від 27.06.2008, реєстраційний номер: 8669909, номер запису: 129 в книзі: 49,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равцю Вадиму Володимировичу дозвіл на розроблення технічної документації із землеустрою щодо інвентаризації земель загальною площею 0,1245 га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18-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равцю Вадиму Володимировичу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равцю Вадиму Володимировичу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0-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оновалу Павлу Павл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оновала Павла Павловича зареєстровану 17.06.2025 за № 85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16.06.2025, реєстраційний номер: 09-11 № 6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оновалу Павлу Павл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оновалу Павлу Павл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оновалу Павлу Павл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оновалу Павлу Павл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1-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оновалу Павлу Павл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оновала Павла Павловича зареєстровану 17.06.2025 за № 85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16.06.2025, реєстраційний номер: 09-11 № 6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оновалу Павлу Павл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оновалу Павлу Павл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оновалу Павлу Павл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оновалу Павлу Павл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2-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Голуб Ніною Георгіївною договору оренди землі площею 0,0064 га кадастровий номер 3223110100:01:101:0007 вид цільового призначення земельної ділянки: 03.07 Для будівництва та обслуговування будівель торгівлі, за адресою: вул. Каштанова, 52-А,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Розглянувши заяву Голуб Ніни Георгіївни зареєстровану 03.07.2025 за                      № 918 про укладення договору оренди землі площею 0,0064 га кадастровий номер 3223110100:01:101:0007 вид цільового призначення земельної ділянки: 03.07 Для будівництва та обслуговування будівель торгівлі, за адресою: вул. Каштанова, 52-А,                     м. Обухів, Київської області, враховуючи розміщення на даній земельній ділянці нежилого приміщення, </w:t>
      </w:r>
      <w:r>
        <w:rPr>
          <w:rFonts w:eastAsia="Times New Roman" w:cs="Times New Roman" w:ascii="Times New Roman" w:hAnsi="Times New Roman"/>
          <w:color w:val="000000"/>
          <w:sz w:val="26"/>
          <w:szCs w:val="26"/>
          <w:lang w:eastAsia="ru-RU"/>
        </w:rPr>
        <w:t>яке знаходиться у власності заявника на підставі свідоцтва про право на спадщину за законом № 1-749 від 13.04.2010, реєстраційний номер: 5732054, номер запасу: 111 в книзі: 49,</w:t>
      </w:r>
      <w:r>
        <w:rPr>
          <w:rFonts w:eastAsia="Times New Roman" w:cs="Times New Roman" w:ascii="Times New Roman" w:hAnsi="Times New Roman"/>
          <w:sz w:val="26"/>
          <w:szCs w:val="26"/>
          <w:lang w:eastAsia="ru-RU"/>
        </w:rPr>
        <w:t xml:space="preserve"> у відповідності зі статтями 26, 33, 59 Закону України «Про місцеве самоврядування в Україні», статей 12, 122 Земельного Кодексу України; статей 16, 31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ФОП Голуб Оленою Георгіївною договір оренди землі № 156 від 17.10.2008 площею 0,0064 га кадастровий номер 3223110100:01:101:0007 вид цільового призначення земельної ділянки: 03.07 Для будівництва та обслуговування будівель торгівлі, за адресою: вул. Каштанова, 52, м. Обухів, Київської області, у зв'язку зі смертю фізичної особи-орендаря.</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Голуб Ніні Георгіївні земельну ділянку площею 0,0064 га кадастровий номер 3223110100:01:101:0007 вид цільового призначення земельної ділянки: 03.07 Для будівництва та обслуговування будівель торгівлі, за адресою:                   вул. Каштанова, 52-А,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Голуб Ніною Георгіївною договір оренди землі площею 0,0064 га кадастровий номер 3223110100:01:101:0007 вид цільового призначення земельної ділянки: 03.07 Для будівництва та обслуговування будівель торгівлі, за адресою: вул. Каштанова, 52-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3-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4"/>
          <w:szCs w:val="24"/>
          <w:shd w:fill="FFFFFF" w:val="clear"/>
          <w:lang w:eastAsia="ru-RU"/>
        </w:rPr>
      </w:pPr>
      <w:r>
        <w:rPr>
          <w:rFonts w:eastAsia="Batang;바탕" w:cs="Times New Roman" w:ascii="Times New Roman" w:hAnsi="Times New Roman"/>
          <w:b/>
          <w:bCs/>
          <w:color w:val="000000"/>
          <w:kern w:val="2"/>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4"/>
          <w:szCs w:val="24"/>
          <w:shd w:fill="FFFFFF" w:val="clear"/>
        </w:rPr>
        <w:t>Про укладення з ТОВАРИСТВОМ З ОБМЕЖЕНОЮ ВІДПОВІДАЛЬНІСТЮ «ОЛІМП-ОСТРИЦЯ» (далі - ТОВ «ОЛІМП-ОСТРИЦЯ») договору оренди землі загальною площею 11,1919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с. Копачів, Обухівського району,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клопотання директора ТОВ «ОЛІМП-ОСТРИЦЯ» (код ЄДРПОУ 34385983) Олександра УСТИЧА, зареєстроване 09.07.2025 за № 958 про укладання договору оренди землі загальною площею 11,1919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с. Копачів, Обухівського району, Київської області, враховуючи, що заявнику належить право користування істотною частиною масиву земель сільськогосподарського призначення загальною площею не менш як 75 відсотків усіх земель масиву, у відповідності зі статтями 26, 33, 59 Закону України «Про місцеве самоврядування в Україні», статей 12, 37-1,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ередати в оренду ТОВ «ОЛІМП-ОСТРИЦЯ»</w:t>
      </w:r>
      <w:r>
        <w:rPr>
          <w:rFonts w:cs="Times New Roman" w:ascii="Times New Roman" w:hAnsi="Times New Roman"/>
          <w:sz w:val="24"/>
          <w:szCs w:val="24"/>
          <w:lang w:eastAsia="ru-RU"/>
        </w:rPr>
        <w:t xml:space="preserve"> тридцять </w:t>
      </w:r>
      <w:r>
        <w:rPr>
          <w:rFonts w:eastAsia="Batang;바탕" w:cs="Times New Roman" w:ascii="Times New Roman" w:hAnsi="Times New Roman"/>
          <w:color w:val="000000"/>
          <w:sz w:val="24"/>
          <w:szCs w:val="24"/>
          <w:shd w:fill="FFFFFF" w:val="clear"/>
        </w:rPr>
        <w:t>земельних ділянок загальною площею 11,1919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с. Копачів, Обухівського району, Київської області, на строк 7 (сім) років, згідно із додатком.</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ТОВ «ОЛІМП-ОСТРИЦЯ»</w:t>
      </w:r>
      <w:r>
        <w:rPr>
          <w:rFonts w:eastAsia="Batang;바탕"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договір оренди землі загальною площею 11,1919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с. Копачів, Обухівського району, Київської області, згідно із додатком.</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3. Встановити річну орендну плату за користування земельним ділянками зазначеними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і ділянки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5.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даток</w:t>
      </w:r>
    </w:p>
    <w:p>
      <w:pPr>
        <w:pStyle w:val="Normal"/>
        <w:tabs>
          <w:tab w:val="clear" w:pos="708"/>
          <w:tab w:val="left" w:pos="142" w:leader="none"/>
          <w:tab w:val="left" w:pos="1620"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рішення Обухівської міської ради</w:t>
      </w:r>
    </w:p>
    <w:p>
      <w:pPr>
        <w:pStyle w:val="Normal"/>
        <w:tabs>
          <w:tab w:val="clear" w:pos="708"/>
          <w:tab w:val="left" w:pos="142" w:leader="none"/>
          <w:tab w:val="left" w:pos="1620" w:leader="none"/>
        </w:tabs>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13/23</w:t>
      </w:r>
      <w:r>
        <w:rPr>
          <w:rFonts w:eastAsia="Batang;바탕" w:cs="Times New Roman" w:ascii="Times New Roman" w:hAnsi="Times New Roman"/>
          <w:sz w:val="24"/>
          <w:szCs w:val="24"/>
          <w:lang w:eastAsia="ru-RU"/>
        </w:rPr>
        <w:t>-8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ІІ</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від 31.07.2025 року</w:t>
      </w:r>
    </w:p>
    <w:p>
      <w:pPr>
        <w:pStyle w:val="Normal"/>
        <w:spacing w:lineRule="auto" w:line="24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6"/>
          <w:szCs w:val="26"/>
        </w:rPr>
      </w:pPr>
      <w:r>
        <w:rPr>
          <w:rFonts w:cs="Times New Roman" w:ascii="Times New Roman" w:hAnsi="Times New Roman"/>
          <w:sz w:val="26"/>
          <w:szCs w:val="26"/>
        </w:rPr>
        <w:t>Список земельних ділянок, які передаються в оренду ТОВ «ОЛІМП-ОСТРИЦЯ»</w:t>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6"/>
          <w:szCs w:val="26"/>
        </w:rPr>
      </w:pPr>
      <w:r>
        <w:rPr>
          <w:rFonts w:cs="Times New Roman" w:ascii="Times New Roman" w:hAnsi="Times New Roman"/>
          <w:sz w:val="26"/>
          <w:szCs w:val="26"/>
        </w:rPr>
        <w:t>під польовими дорогами між паями,</w:t>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6"/>
          <w:szCs w:val="26"/>
        </w:rPr>
      </w:pPr>
      <w:r>
        <w:rPr>
          <w:rFonts w:cs="Times New Roman" w:ascii="Times New Roman" w:hAnsi="Times New Roman"/>
          <w:sz w:val="26"/>
          <w:szCs w:val="26"/>
        </w:rPr>
        <w:t>вид цільового призначення земельних ділянок: 01.01 Для ведення товарного сільськогосподарського виробництва</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1373"/>
        <w:gridCol w:w="1276"/>
        <w:gridCol w:w="2988"/>
        <w:gridCol w:w="3969"/>
      </w:tblGrid>
      <w:tr>
        <w:trPr>
          <w:trHeight w:val="10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оща земельної ділянки, г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дастровий номер земельної ділянк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а земельної ділянки</w:t>
            </w:r>
          </w:p>
        </w:tc>
      </w:tr>
      <w:tr>
        <w:trPr>
          <w:trHeight w:val="3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6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5:00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5:00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5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5:00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5:00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8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4:00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4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5:002:0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4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5:002:00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32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5:007:00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8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5:008:00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8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5:007:00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6:003:00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6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6:003:00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7:00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5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1:00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4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8:004:00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5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1:0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5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1:00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6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4:00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4:00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98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4:00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2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4:00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96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6:00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76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8:001:00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5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8:001:00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37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6:00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8:003:00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4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1:0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8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1:00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9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1:00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4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1:00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3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19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r>
    </w:tbl>
    <w:p>
      <w:pPr>
        <w:pStyle w:val="Normal"/>
        <w:tabs>
          <w:tab w:val="clear" w:pos="708"/>
          <w:tab w:val="left" w:pos="142" w:leader="none"/>
          <w:tab w:val="left" w:pos="1620" w:leader="none"/>
        </w:tabs>
        <w:spacing w:lineRule="auto" w:line="240" w:before="0" w:after="0"/>
        <w:jc w:val="center"/>
        <w:rPr/>
      </w:pPr>
      <w:r>
        <w:rPr/>
      </w:r>
    </w:p>
    <w:p>
      <w:pPr>
        <w:pStyle w:val="Normal"/>
        <w:tabs>
          <w:tab w:val="clear" w:pos="708"/>
          <w:tab w:val="left" w:pos="142" w:leader="none"/>
          <w:tab w:val="left" w:pos="1620" w:leader="none"/>
        </w:tabs>
        <w:spacing w:lineRule="auto" w:line="240" w:before="0" w:after="0"/>
        <w:jc w:val="center"/>
        <w:rPr/>
      </w:pPr>
      <w:r>
        <w:rPr/>
      </w:r>
    </w:p>
    <w:p>
      <w:pPr>
        <w:pStyle w:val="Normal"/>
        <w:spacing w:lineRule="auto" w:line="2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кретар Обухівської міської ради                                             Лариса ІЛЬЄНКО</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4-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4"/>
          <w:szCs w:val="24"/>
          <w:shd w:fill="FFFFFF" w:val="clear"/>
          <w:lang w:eastAsia="ru-RU"/>
        </w:rPr>
      </w:pPr>
      <w:r>
        <w:rPr>
          <w:rFonts w:eastAsia="Batang;바탕" w:cs="Times New Roman" w:ascii="Times New Roman" w:hAnsi="Times New Roman"/>
          <w:b/>
          <w:bCs/>
          <w:color w:val="000000"/>
          <w:kern w:val="2"/>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4"/>
          <w:szCs w:val="24"/>
          <w:shd w:fill="FFFFFF" w:val="clear"/>
        </w:rPr>
        <w:t>Про укладення з ТОВАРИСТВОМ З ОБМЕЖЕНОЮ ВІДПОВІДАЛЬНІСТЮ «ОЛІМП-ОСТРИЦЯ» (далі - ТОВ «ОЛІМП-ОСТРИЦЯ») договору оренди землі загальною площею 17,0034 га під полезахисними лісовими смугами вид цільового призначення земельних ділянок: 01.13 Для іншого сільськогосподарського призначення, за адресою: с. Копачів, Обухівського району,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клопотання директора ТОВ «ОЛІМП-ОСТРИЦЯ» (код ЄДРПОУ 34385983) Олександра УСТИЧА, зареєстроване 09.07.2025 за № 958 про укладання договору оренди землі загальною площею 17,0034 га під полезахисними лісовими смугами вид цільового призначення земельних ділянок: 01.13 Для іншого сільськогосподарського призначення, за адресою:                      с. Копачів, Обухівського району, Київської області, враховуючи, що заявнику належить право користування істотною частиною масиву земель сільськогосподарського призначення загальною площею не менш як 75 відсотків усіх земель масиву, у відповідності зі статтями 26, 33, 59 Закону України «Про місцеве самоврядування в Україні», статей 12, 37-1,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ередати в оренду ТОВ «ОЛІМП-ОСТРИЦЯ»</w:t>
      </w:r>
      <w:r>
        <w:rPr>
          <w:rFonts w:cs="Times New Roman" w:ascii="Times New Roman" w:hAnsi="Times New Roman"/>
          <w:sz w:val="24"/>
          <w:szCs w:val="24"/>
          <w:lang w:eastAsia="ru-RU"/>
        </w:rPr>
        <w:t xml:space="preserve"> одинадцять </w:t>
      </w:r>
      <w:r>
        <w:rPr>
          <w:rFonts w:eastAsia="Batang;바탕" w:cs="Times New Roman" w:ascii="Times New Roman" w:hAnsi="Times New Roman"/>
          <w:color w:val="000000"/>
          <w:sz w:val="24"/>
          <w:szCs w:val="24"/>
          <w:shd w:fill="FFFFFF" w:val="clear"/>
        </w:rPr>
        <w:t>земельних ділянок загальною площею 17,0034 га під полезахисними лісовими смугами вид цільового призначення земельних ділянок: 01.13 Для іншого сільськогосподарського призначення, за адресою: с. Копачів, Обухівського району, Київської області, на строк 7 (сім) років, з умовою утримання та збереження таких смуг та забезпечення виконання заявником функцій агролісотехнічної меліорації, згідно із додатком.</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ТОВ «ОЛІМП-ОСТРИЦЯ»</w:t>
      </w:r>
      <w:r>
        <w:rPr>
          <w:rFonts w:eastAsia="Batang;바탕" w:cs="Times New Roman" w:ascii="Times New Roman" w:hAnsi="Times New Roman"/>
          <w:sz w:val="24"/>
          <w:szCs w:val="24"/>
          <w:lang w:eastAsia="ru-RU"/>
        </w:rPr>
        <w:t xml:space="preserve"> </w:t>
      </w:r>
      <w:r>
        <w:rPr>
          <w:rFonts w:eastAsia="Batang;바탕" w:cs="Times New Roman" w:ascii="Times New Roman" w:hAnsi="Times New Roman"/>
          <w:color w:val="000000"/>
          <w:sz w:val="24"/>
          <w:szCs w:val="24"/>
          <w:shd w:fill="FFFFFF" w:val="clear"/>
        </w:rPr>
        <w:t>договір оренди землі загальною площею 17,0034 га під полезахисними лісовими смугами вид цільового призначення земельних ділянок: 01.13 Для іншого сільськогосподарського призначення, за адресою: с. Копачів, Обухівського району, Київської області, згідно із додатком.</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3. Встановити річну орендну плату за користування земельним ділянками зазначеними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і ділянки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5.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даток</w:t>
      </w:r>
    </w:p>
    <w:p>
      <w:pPr>
        <w:pStyle w:val="Normal"/>
        <w:tabs>
          <w:tab w:val="clear" w:pos="708"/>
          <w:tab w:val="left" w:pos="142" w:leader="none"/>
          <w:tab w:val="left" w:pos="1620"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рішення Обухівської міської ради</w:t>
      </w:r>
    </w:p>
    <w:p>
      <w:pPr>
        <w:pStyle w:val="Normal"/>
        <w:tabs>
          <w:tab w:val="clear" w:pos="708"/>
          <w:tab w:val="left" w:pos="142" w:leader="none"/>
          <w:tab w:val="left" w:pos="1620" w:leader="none"/>
        </w:tabs>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13/24</w:t>
      </w:r>
      <w:r>
        <w:rPr>
          <w:rFonts w:eastAsia="Batang;바탕" w:cs="Times New Roman" w:ascii="Times New Roman" w:hAnsi="Times New Roman"/>
          <w:sz w:val="24"/>
          <w:szCs w:val="24"/>
          <w:lang w:eastAsia="ru-RU"/>
        </w:rPr>
        <w:t>-8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ІІ</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від 31.07.2025 року</w:t>
      </w:r>
    </w:p>
    <w:p>
      <w:pPr>
        <w:pStyle w:val="Normal"/>
        <w:spacing w:lineRule="auto" w:line="24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6"/>
          <w:szCs w:val="26"/>
        </w:rPr>
      </w:pPr>
      <w:r>
        <w:rPr>
          <w:rFonts w:cs="Times New Roman" w:ascii="Times New Roman" w:hAnsi="Times New Roman"/>
          <w:sz w:val="26"/>
          <w:szCs w:val="26"/>
        </w:rPr>
        <w:t>Список земельних ділянок, які передаються в оренду ТОВ «ОЛІМП-ОСТРИЦЯ»</w:t>
      </w:r>
    </w:p>
    <w:p>
      <w:pPr>
        <w:pStyle w:val="Normal"/>
        <w:tabs>
          <w:tab w:val="clear" w:pos="708"/>
          <w:tab w:val="left" w:pos="993" w:leader="none"/>
        </w:tabs>
        <w:spacing w:lineRule="auto" w:line="240" w:before="0" w:after="0"/>
        <w:ind w:left="-567" w:firstLine="567"/>
        <w:contextualSpacing/>
        <w:jc w:val="center"/>
        <w:rPr/>
      </w:pPr>
      <w:r>
        <w:rPr>
          <w:rFonts w:cs="Times New Roman" w:ascii="Times New Roman" w:hAnsi="Times New Roman"/>
          <w:sz w:val="26"/>
          <w:szCs w:val="26"/>
        </w:rPr>
        <w:t>під полезахисними лісовими смугами</w:t>
      </w:r>
    </w:p>
    <w:p>
      <w:pPr>
        <w:pStyle w:val="Normal"/>
        <w:tabs>
          <w:tab w:val="clear" w:pos="708"/>
          <w:tab w:val="left" w:pos="993" w:leader="none"/>
        </w:tabs>
        <w:spacing w:lineRule="auto" w:line="240" w:before="0" w:after="0"/>
        <w:ind w:left="-567" w:firstLine="567"/>
        <w:contextualSpacing/>
        <w:jc w:val="center"/>
        <w:rPr/>
      </w:pPr>
      <w:r>
        <w:rPr>
          <w:rFonts w:cs="Times New Roman" w:ascii="Times New Roman" w:hAnsi="Times New Roman"/>
          <w:sz w:val="26"/>
          <w:szCs w:val="26"/>
        </w:rPr>
        <w:t>вид цільового призначення земельних ділянок:</w:t>
      </w:r>
    </w:p>
    <w:p>
      <w:pPr>
        <w:pStyle w:val="Normal"/>
        <w:tabs>
          <w:tab w:val="clear" w:pos="708"/>
          <w:tab w:val="left" w:pos="993" w:leader="none"/>
        </w:tabs>
        <w:spacing w:lineRule="auto" w:line="240" w:before="0" w:after="0"/>
        <w:ind w:left="-567" w:firstLine="567"/>
        <w:contextualSpacing/>
        <w:jc w:val="center"/>
        <w:rPr>
          <w:rFonts w:ascii="Times New Roman" w:hAnsi="Times New Roman" w:cs="Times New Roman"/>
          <w:sz w:val="26"/>
          <w:szCs w:val="26"/>
        </w:rPr>
      </w:pPr>
      <w:r>
        <w:rPr>
          <w:rFonts w:cs="Times New Roman" w:ascii="Times New Roman" w:hAnsi="Times New Roman"/>
          <w:sz w:val="26"/>
          <w:szCs w:val="26"/>
        </w:rPr>
        <w:t>01.13 Для іншого сільськогосподарського призначенн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1373"/>
        <w:gridCol w:w="1276"/>
        <w:gridCol w:w="2988"/>
        <w:gridCol w:w="3969"/>
      </w:tblGrid>
      <w:tr>
        <w:trPr>
          <w:trHeight w:val="10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оща земельної ділянки, г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дастровий номер земельної ділянк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а земельної ділянки</w:t>
            </w:r>
          </w:p>
        </w:tc>
      </w:tr>
      <w:tr>
        <w:trPr>
          <w:trHeight w:val="3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7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4:00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7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4:00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5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4:00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9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7:003:00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4:010:0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1:00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8:002:00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7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7:00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2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8:003:00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1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9:003:00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4200:08:002:00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ло Копачів</w:t>
            </w:r>
          </w:p>
        </w:tc>
      </w:tr>
      <w:tr>
        <w:trPr>
          <w:trHeight w:val="3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003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r>
    </w:tbl>
    <w:p>
      <w:pPr>
        <w:pStyle w:val="Normal"/>
        <w:tabs>
          <w:tab w:val="clear" w:pos="708"/>
          <w:tab w:val="left" w:pos="142" w:leader="none"/>
          <w:tab w:val="left" w:pos="1620" w:leader="none"/>
        </w:tabs>
        <w:spacing w:lineRule="auto" w:line="240" w:before="0" w:after="0"/>
        <w:jc w:val="center"/>
        <w:rPr/>
      </w:pPr>
      <w:r>
        <w:rPr/>
      </w:r>
    </w:p>
    <w:p>
      <w:pPr>
        <w:pStyle w:val="Normal"/>
        <w:tabs>
          <w:tab w:val="clear" w:pos="708"/>
          <w:tab w:val="left" w:pos="142" w:leader="none"/>
          <w:tab w:val="left" w:pos="1620" w:leader="none"/>
        </w:tabs>
        <w:spacing w:lineRule="auto" w:line="240" w:before="0" w:after="0"/>
        <w:jc w:val="center"/>
        <w:rPr/>
      </w:pPr>
      <w:r>
        <w:rPr/>
      </w:r>
    </w:p>
    <w:p>
      <w:pPr>
        <w:pStyle w:val="Normal"/>
        <w:spacing w:lineRule="auto" w:line="2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кретар Обухівської міської ради                                             Лариса ІЛЬЄНКО</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5-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Налісною Тетяною Василівною договору оренди землі площею 0,0800 га кадастровий номер 3223110100:01:031:0045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Малишева Віктора Олександровича, який діє від імені Налісної Тетяни Василівни, відповідно до довіреності № 1783 від 02.06.2025, зареєстровану 03.07.2025 за № 923 про укладення договору оренди землі площею    0,0800 га кадастровий номер 3223110100:01:031:0045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раніше вул. Жовтнева), м. Обухів, Київської області, враховуючи належного виконання обов'язків за умов договору оренди земельної ділянки № 3850 від 14.10.2010</w:t>
      </w: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sz w:val="26"/>
          <w:szCs w:val="26"/>
          <w:lang w:eastAsia="ru-RU"/>
        </w:rPr>
        <w:t xml:space="preserve"> у відповідності зі статтями 26, 33, 59 Закону України «Про місцеве самоврядування в Україні», статей 12, 122 Земельного Кодексу України; статей 16, 31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Налісною Тетяною Василівною договір оренди земельної ділянки, посвідчений приватним нотаріусом Обухівського районного нотаріального округу Мельник М.В. від 14.10.2010 за № 3850, зареєстрований в Державному реєстрі речових прав на нерухоме майно, реєстраційний номер об’єкта нерухомого майна: 687434032231, номер запису про інше речове право: 10691691 від 03.08.2015, площею 0,0800 га кадастровий номер 3223110100:01:031:0045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м. Обухів,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Налісній Тетяні Василівні земельну ділянку площею 0,0800 га кадастровий номер 3223110100:01:031:0045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м. Обухів, Київської області, на строк 10 (десять) років, як переважному орендарю, який належно виконував обов'язки за умовами договору № 3850 від 14.10.2010.</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Налісною Тетяною Василівною договір оренди землі площею 0,0800 га кадастровий номер 3223110100:01:031:0045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Чумацький Шлях,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6-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договору оренди земельної ділянки придбаної на земельних торгах (аукціоні) б/н від 21.04.2020 площею 0,0082 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Розглянувши заяву Микуленка Олексія Олександровича, який діє від імені Микуленка Віктора Сергійовича, відповідно до довіреності № 250562646 від 14.05.2025, зареєстровану 03.07.2025 за № 292/ВРМ1 про внесення змін до договору оренди земельної ділянки придбаної на земельних торгах (аукціоні) б/н від 21.04.2020 площею 0,0082 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6"/>
          <w:szCs w:val="26"/>
          <w:lang w:eastAsia="ru-RU"/>
        </w:rPr>
        <w:t xml:space="preserve">1. Внести зміни до договору оренди земельної ділянки придбаної на земельних торгах (аукціоні) б/н від 21.04.2020 (далі – Договір оренди), зареєстрованого в Державному реєстрі речових прав, </w:t>
      </w:r>
      <w:r>
        <w:rPr>
          <w:rFonts w:eastAsia="Times New Roman" w:cs="Times New Roman" w:ascii="Times New Roman" w:hAnsi="Times New Roman"/>
          <w:color w:val="000000"/>
          <w:sz w:val="26"/>
          <w:szCs w:val="26"/>
          <w:lang w:eastAsia="ru-RU"/>
        </w:rPr>
        <w:t xml:space="preserve">номер запису про інше речове право: 36328429 від 22.04.2020, площею 0,0082 </w:t>
      </w:r>
      <w:r>
        <w:rPr>
          <w:rFonts w:eastAsia="Times New Roman" w:cs="Times New Roman" w:ascii="Times New Roman" w:hAnsi="Times New Roman"/>
          <w:sz w:val="26"/>
          <w:szCs w:val="26"/>
          <w:lang w:eastAsia="ru-RU"/>
        </w:rPr>
        <w:t>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а сам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Викласти у Договорі оренди Сторону «Орендодавця» та пункти 5., 13., 14., 18., 19. в новій редакції:</w:t>
      </w:r>
    </w:p>
    <w:p>
      <w:pPr>
        <w:pStyle w:val="Normal"/>
        <w:spacing w:lineRule="auto" w:line="240" w:before="0" w:after="0"/>
        <w:ind w:firstLine="567"/>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Ми, що нижче підписалися:</w:t>
      </w:r>
    </w:p>
    <w:p>
      <w:pPr>
        <w:pStyle w:val="Normal"/>
        <w:spacing w:lineRule="auto" w:line="240" w:before="0" w:after="0"/>
        <w:ind w:firstLine="567"/>
        <w:jc w:val="both"/>
        <w:rPr/>
      </w:pPr>
      <w:r>
        <w:rPr>
          <w:rFonts w:eastAsia="Times New Roman" w:cs="Times New Roman" w:ascii="Times New Roman" w:hAnsi="Times New Roman"/>
          <w:b/>
          <w:bCs/>
          <w:i/>
          <w:sz w:val="26"/>
          <w:szCs w:val="26"/>
          <w:lang w:eastAsia="ru-RU"/>
        </w:rPr>
        <w:t xml:space="preserve">ОБУХІВСЬКА МІСЬКА РАДА КИЇВСЬКОЇ ОБЛАСТІ, </w:t>
      </w:r>
      <w:r>
        <w:rPr>
          <w:rFonts w:eastAsia="Times New Roman" w:cs="Times New Roman" w:ascii="Times New Roman" w:hAnsi="Times New Roman"/>
          <w:bCs/>
          <w:i/>
          <w:sz w:val="26"/>
          <w:szCs w:val="26"/>
          <w:lang w:eastAsia="ru-RU"/>
        </w:rPr>
        <w:t>і</w:t>
      </w:r>
      <w:r>
        <w:rPr>
          <w:rFonts w:eastAsia="Times New Roman" w:cs="Times New Roman" w:ascii="Times New Roman" w:hAnsi="Times New Roman"/>
          <w:i/>
          <w:sz w:val="26"/>
          <w:szCs w:val="26"/>
          <w:lang w:eastAsia="ru-RU"/>
        </w:rPr>
        <w:t>дентифікаційний код юридичної особи</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bCs/>
          <w:i/>
          <w:sz w:val="26"/>
          <w:szCs w:val="26"/>
          <w:lang w:eastAsia="ru-RU"/>
        </w:rPr>
        <w:t>35161650</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i/>
          <w:sz w:val="26"/>
          <w:szCs w:val="26"/>
          <w:lang w:eastAsia="ru-RU"/>
        </w:rPr>
        <w:t>місцезнаходження юридичної особи: 08700, Україна, Київська область, місто Обухів, вулиця Київська, будинок 10, дата державної реєстрації, дата та номер запису в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i/>
          <w:color w:val="000000"/>
          <w:sz w:val="26"/>
          <w:szCs w:val="26"/>
          <w:lang w:eastAsia="ru-RU"/>
        </w:rPr>
        <w:t>: 18 липня 2007 року за                            № 1 342 120 0000 001693</w:t>
      </w:r>
      <w:r>
        <w:rPr>
          <w:rFonts w:eastAsia="Times New Roman" w:cs="Times New Roman" w:ascii="Times New Roman" w:hAnsi="Times New Roman"/>
          <w:i/>
          <w:sz w:val="26"/>
          <w:szCs w:val="26"/>
          <w:lang w:eastAsia="ru-RU"/>
        </w:rPr>
        <w:t>, від імені якої на підставі Закону України «Про місцеве самоврядування в Україні» та Рішення 55 сесії 8 скликання Обухівської міської ради Київської області № 1150-55-</w:t>
      </w:r>
      <w:r>
        <w:rPr>
          <w:rFonts w:eastAsia="Times New Roman" w:cs="Times New Roman" w:ascii="Times New Roman" w:hAnsi="Times New Roman"/>
          <w:i/>
          <w:sz w:val="26"/>
          <w:szCs w:val="26"/>
          <w:lang w:val="en-US" w:eastAsia="ru-RU"/>
        </w:rPr>
        <w:t>V</w:t>
      </w:r>
      <w:r>
        <w:rPr>
          <w:rFonts w:eastAsia="Times New Roman" w:cs="Times New Roman" w:ascii="Times New Roman" w:hAnsi="Times New Roman"/>
          <w:i/>
          <w:sz w:val="26"/>
          <w:szCs w:val="26"/>
          <w:lang w:eastAsia="ru-RU"/>
        </w:rPr>
        <w:t xml:space="preserve">ІІ від 01 травня 2024 року, Розпорядження міського голови № 87 - к від 01 травня 2024 року «Про призначення секретаря Обухівської міської ради восьмого скликання Лариси ІЛЬЄНКО» та Розпорядження міського голови № 88 - к від 01 травня 2024 року «Про здійснення повноважень Обухівського міського голови» діє секретар Обухівської міської ради – </w:t>
      </w:r>
      <w:r>
        <w:rPr>
          <w:rFonts w:eastAsia="Times New Roman" w:cs="Times New Roman" w:ascii="Times New Roman" w:hAnsi="Times New Roman"/>
          <w:b/>
          <w:bCs/>
          <w:i/>
          <w:sz w:val="26"/>
          <w:szCs w:val="26"/>
          <w:lang w:eastAsia="ru-RU"/>
        </w:rPr>
        <w:t xml:space="preserve">Ільєнко Лариса Олександрівна, </w:t>
      </w:r>
      <w:r>
        <w:rPr>
          <w:rFonts w:eastAsia="Times New Roman" w:cs="Times New Roman" w:ascii="Times New Roman" w:hAnsi="Times New Roman"/>
          <w:bCs/>
          <w:i/>
          <w:sz w:val="26"/>
          <w:szCs w:val="26"/>
          <w:lang w:eastAsia="ru-RU"/>
        </w:rPr>
        <w:t xml:space="preserve">21 травня 1965 року народження, зареєстрована за адресою: Київська область, Обухівський район, селище Козин, вулиця Старокиївська, будинок 29/1А, реєстраційний номер облікової картки платників податків </w:t>
      </w:r>
      <w:r>
        <w:rPr>
          <w:rFonts w:eastAsia="Times New Roman" w:cs="Times New Roman" w:ascii="Times New Roman" w:hAnsi="Times New Roman"/>
          <w:b/>
          <w:bCs/>
          <w:i/>
          <w:sz w:val="26"/>
          <w:szCs w:val="26"/>
          <w:lang w:eastAsia="ru-RU"/>
        </w:rPr>
        <w:t>2388220101</w:t>
      </w:r>
      <w:r>
        <w:rPr>
          <w:rFonts w:eastAsia="Times New Roman" w:cs="Times New Roman" w:ascii="Times New Roman" w:hAnsi="Times New Roman"/>
          <w:i/>
          <w:sz w:val="26"/>
          <w:szCs w:val="26"/>
          <w:lang w:eastAsia="ru-RU"/>
        </w:rPr>
        <w:t xml:space="preserve">, надалі за текстом </w:t>
      </w:r>
      <w:r>
        <w:rPr>
          <w:rFonts w:eastAsia="Times New Roman" w:cs="Times New Roman" w:ascii="Times New Roman" w:hAnsi="Times New Roman"/>
          <w:b/>
          <w:bCs/>
          <w:i/>
          <w:iCs/>
          <w:sz w:val="26"/>
          <w:szCs w:val="26"/>
          <w:lang w:eastAsia="ru-RU"/>
        </w:rPr>
        <w:t>«Орендодавець»</w:t>
      </w:r>
      <w:r>
        <w:rPr>
          <w:rFonts w:eastAsia="Times New Roman" w:cs="Times New Roman" w:ascii="Times New Roman" w:hAnsi="Times New Roman"/>
          <w:i/>
          <w:sz w:val="26"/>
          <w:szCs w:val="26"/>
          <w:lang w:eastAsia="ru-RU"/>
        </w:rPr>
        <w:t>, та</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5. Нормативна грошова оцінка земельної ділянки площею 0,0082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4. Орендна плата сплачується в терміни встановлені Податковим кодексом України.</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8. Розмір орендної плати переглядається Орендодавцем у разі:</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зміни умов господарювання, передбачених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зміни граничних розмірів орендної плати, визначених Податковим кодексом України, підвищення цін і тарифів, визначених законодавств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в інших випадках, передбачених законодавчими актами України.</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19.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повнити Договір оренди підпунктом 51.2. такого змісту:</w:t>
      </w:r>
    </w:p>
    <w:p>
      <w:pPr>
        <w:pStyle w:val="Normal"/>
        <w:widowControl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51.2.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Секретарю Обухівської міської ради укласти з                                               Микуленком Віктором Сергійовичем договір про внесення змін до договору оренди земельної ділянки придбаної на земельних торгах (аукціоні) б/н від 21.04.2020 площею 0,0082 га кадастровий номер 3223182001:01:026:0035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придбаної на земельних торгах (аукціоні) б/н від 21.04.2020.</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7-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ЛОГІСТИЧНА СИСТЕМА» (далі - ТОВ «ЛОГІСТИЧНА СИСТЕМА») дозволу на передачу в суборенду земельної ділянки площею 2,1000 га кадастровий номер 3223110100:01:020:002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 «ЛОГІСТИЧНА СИСТЕМА» (код ЄДРПОУ 35161975) Олександра АЛЬОХІНА зареєстровану 07.07.2025 за № 931 про надання дозволу на передачу в суборенду земельної ділянки площею 2,1000 га кадастровий номер 3223110100:01:020:002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м. Обухів, Київської області, що надана в оренду заявнику, згідно договору оренди земельної ділянки, посвідченого приватним нотаріусом Обухівського районного нотаріального округу Щур Н.Р. від 24.05.2019 за реєстровим № 895, зареєстрованого в Державному реєстрі речових прав, реєстраційний номер об’єкта нерухомого майна: 876357832116, номер запису про інше речове право: 31706042 від 24.05.2019, у відповідності зі статтями 26, 33, 59 Закону України «Про місцеве самоврядування в Україні», статей 12, 122, 125 Земельного кодексу України, статті 8 Закону України «Про оренду землі», враховуючи рекомендації постійної комісії Обухівської міської ради Київської області з питань регулювання земельних відносин, екології та охорони навколишнього природ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color w:val="000000"/>
          <w:sz w:val="12"/>
          <w:szCs w:val="12"/>
          <w:shd w:fill="FFFFFF" w:val="clear"/>
          <w:lang w:eastAsia="ru-RU"/>
        </w:rPr>
      </w:pPr>
      <w:r>
        <w:rPr>
          <w:rFonts w:eastAsia="Batang;바탕" w:cs="Times New Roman" w:ascii="Times New Roman" w:hAnsi="Times New Roman"/>
          <w:color w:val="000000"/>
          <w:sz w:val="12"/>
          <w:szCs w:val="12"/>
          <w:shd w:fill="FFFFFF" w:val="clear"/>
          <w:lang w:eastAsia="ru-RU"/>
        </w:rPr>
      </w:r>
    </w:p>
    <w:p>
      <w:pPr>
        <w:pStyle w:val="Normal"/>
        <w:spacing w:lineRule="auto" w:line="240" w:before="0" w:after="24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ЛОГІСТИЧНА СИСТЕМА» дозвіл на передачу в суборенду земельної ділянки площею 2,1000 га кадастровий номер 3223110100:01:020:002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м. Обухів, Київської області, без зміни цільового призначення земельної ділянк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ЛОГІСТИЧНА СИСТЕМА» укласти договір суборенди строком на весь термін дії договору оренди земельної ділянки № 895 від 24.05.2019 площею 2,1000 га кадастровий номер 3223110100:01:020:002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м. Обухів, Київської області, сторонам провести державну реєстрацію договору суборенди земельної ділянки, у відповідності до чинного законодавства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уборендарю надати до виконавчого комітету Обухівської міської ради Київської області екземпляр договору суборенди земельної ділянки у триденний термін після підписання його сторонам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8-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6"/>
          <w:szCs w:val="26"/>
          <w:shd w:fill="FFFFFF" w:val="clear"/>
          <w:lang w:eastAsia="ru-RU"/>
        </w:rPr>
      </w:pPr>
      <w:r>
        <w:rPr>
          <w:rFonts w:eastAsia="Batang;바탕" w:cs="Times New Roman" w:ascii="Times New Roman" w:hAnsi="Times New Roman"/>
          <w:b/>
          <w:bCs/>
          <w:color w:val="000000"/>
          <w:kern w:val="2"/>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6"/>
          <w:szCs w:val="26"/>
          <w:shd w:fill="FFFFFF" w:val="clear"/>
        </w:rPr>
        <w:t>Про припинення з Петриченком Петром Івановичем договору оренди земельної ділянки № 1961 від 12.09.2011 площею 0,0750 га кадастровий номер 3223110100:01:094:0125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подання заступника міського голови з питань діяльності виконавчих органів Обухівської міської ради Володимира ЦЕЛЬОРИ від 07.07.2025 про припинення договору оренди земельної ділянки № 1961 від 12.09.2011 площею 0,0750 га кадастровий номер 3223110100:01:094:0125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1. Припинити з Петриченком Петром Івановичем договір оренди земельної ділянки, посвідчений приватним нотаріусом Обухівського районного нотаріального округу Гринько А.П. від 12.09.2011 за № 1961 та зареєстрований в управлінні Держкомзему в Обухівському районі від 23.09.2011 № 322310004000095, площею 0,0750 га кадастровий номер 3223110100:01:094:0125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у зв’язку з закінчення строку, на який його було укладено.</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6"/>
          <w:szCs w:val="26"/>
          <w:lang w:eastAsia="ru-RU"/>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29-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4"/>
          <w:szCs w:val="24"/>
          <w:shd w:fill="FFFFFF" w:val="clear"/>
          <w:lang w:eastAsia="ru-RU"/>
        </w:rPr>
      </w:pPr>
      <w:r>
        <w:rPr>
          <w:rFonts w:eastAsia="Batang;바탕" w:cs="Times New Roman" w:ascii="Times New Roman" w:hAnsi="Times New Roman"/>
          <w:b/>
          <w:bCs/>
          <w:color w:val="000000"/>
          <w:kern w:val="2"/>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4"/>
          <w:szCs w:val="24"/>
          <w:shd w:fill="FFFFFF" w:val="clear"/>
        </w:rPr>
        <w:t>Про припинення з ФОП Мазуром Іваном Васильовичем договору оренди земельної ділянки № 2499 від 14.10.2010 площею 0,0800 га кадастровий номер 3223110100:01:097:0044 вид цільового призначення земельної ділянки: 03.07 Для будівництва та обслуговування будівель торгівлі, за адресою: вул. Трипільськ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подання заступника міського голови з питань діяльності виконавчих органів Обухівської міської ради Володимира ЦЕЛЬОРИ від 07.07.2025 про припинення договору оренди земельної ділянки № 2499 від 14.10.2010 площею 0,0800 га кадастровий номер 3223110100:01:097:0044 вид цільового призначення земельної ділянки: 03.07 Для будівництва та обслуговування будівель торгівлі, за адресою: вул. Трипільська (раніше вул. Будьонного),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1. Припинити з ФОП Мазуром Іваном Васильовичем договір оренди земельної ділянки, посвідчений приватним нотаріусом Обухівського районного нотаріального округу Гринько А.П. від 14.10.2010 за № 2499, зареєстрований в Обухівському районному відділі Київської обласної філії ДП «Центр державного земельного кадастру» від 31.12.2010 за № 041035000202, площею 0,0800 га кадастровий номер 3223110100:01:097:0044 вид цільового призначення земельної ділянки: 03.07 Для будівництва та обслуговування будівель торгівлі, за адресою:                         вул. Трипільська, м. Обухів, Київської області, у зв’язку з закінчення строку, на який його було укладено.</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Включити до переліку земельних ділянок або прав на них для підготовки лотів для продажу на конкурентних засадах (на земельних торгах у формі електронного аукціону) земельну ділянку площею 0,0800 га кадастровий номер 3223110100:01:097:0044 вид цільового призначення земельної ділянки: 03.07 Для будівництва та обслуговування будівель торгівлі, за адресою: вул. Трипільськ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0-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bCs/>
          <w:color w:val="000000"/>
          <w:kern w:val="2"/>
          <w:sz w:val="26"/>
          <w:szCs w:val="26"/>
          <w:shd w:fill="FFFFFF" w:val="clear"/>
          <w:lang w:eastAsia="ru-RU"/>
        </w:rPr>
      </w:pPr>
      <w:r>
        <w:rPr>
          <w:rFonts w:eastAsia="Batang;바탕" w:cs="Times New Roman" w:ascii="Times New Roman" w:hAnsi="Times New Roman"/>
          <w:b/>
          <w:bCs/>
          <w:color w:val="000000"/>
          <w:kern w:val="2"/>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8"/>
          <w:szCs w:val="28"/>
          <w:shd w:fill="FFFFFF" w:val="clear"/>
        </w:rPr>
        <w:t>Про припинення з ФОП Кириченком Миколою Івановичем договору оренди земельної ділянки № 2582 від 07.06.2011 площею 0,0200 га кадастровий номер 3223110100:01:096:0032 вид цільового призначення земельної ділянки: 03.07 Для будівництва та обслуговування будівель торгівлі, за адресою:                         в районі вул. Піщан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Розглянувши подання заступника міського голови з питань діяльності виконавчих органів Обухівської міської ради Володимира ЦЕЛЬОРИ від 07.07.2025 про припинення договору оренди земельної ділянки № 2582 від 07.06.2011 площею 0,0200 га кадастровий номер 3223110100:01:096:0032 вид цільового призначення земельної ділянки: 03.07 Для будівництва та обслуговування будівель торгівлі, за адресою: в районі вул. Піщана,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1. Припинити з ФОП Кириченком Миколою Івановичем договір оренди земельної ділянки, посвідчений приватним нотаріусом Обухівського районного нотаріального округу Мельник М.В. від 07.06.2011 за № 2582, зареєстрований у управлінні Держкомзему в Обухівському районні Київської області від 06.07.2011 № 322310004000069 та договір суборенди земельної ділянки № 1260 від 21.06.2019, площею 0,0200 га кадастровий номер 3223110100:01:096:0032 вид цільового призначення земельної ділянки: 03.07 Для будівництва та обслуговування будівель торгівлі, за адресою: в районі вул. Піщана, м. Обухів, Київської області, у зв’язку з закінчення строку, на які їх було укладено.</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8"/>
          <w:szCs w:val="28"/>
          <w:shd w:fill="FFFFFF" w:val="clear"/>
        </w:rPr>
      </w:pPr>
      <w:r>
        <w:rPr>
          <w:rFonts w:eastAsia="Batang;바탕" w:cs="Times New Roman" w:ascii="Times New Roman" w:hAnsi="Times New Roman"/>
          <w:color w:val="000000"/>
          <w:sz w:val="28"/>
          <w:szCs w:val="28"/>
          <w:shd w:fill="FFFFFF" w:val="clear"/>
        </w:rPr>
        <w:t>2. Доручити відділу державної реєстрації виконавчого комітету Обухівської міської ради Київської області здійснити державну реєстрацію припинення договору оренди земельної ділянки № 2582 від 07.06.2011 та договору суборенди земельної ділянки № 1260 від 21.06.2019.</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3. Включити до переліку земельних ділянок або прав на них для підготовки лотів для продажу на конкурентних засадах (на земельних торгах у формі електронного аукціону) земельну ділянку площею 0,0200 га кадастровий номер 3223110100:01:096:0032 вид цільового призначення земельної ділянки: 03.07 Для будівництва та обслуговування будівель торгівлі, за адресою: в районі                          вул. Піщан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8"/>
          <w:szCs w:val="28"/>
          <w:lang w:eastAsia="ru-RU"/>
        </w:rPr>
      </w:pPr>
      <w:r>
        <w:rPr>
          <w:rFonts w:eastAsia="Batang;바탕" w:cs="Times New Roman" w:ascii="Times New Roman" w:hAnsi="Times New Roman"/>
          <w:color w:val="000000"/>
          <w:sz w:val="28"/>
          <w:szCs w:val="28"/>
          <w:shd w:fill="FFFFFF" w:val="clear"/>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1-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Cambria Math" w:cs="Times New Roman"/>
          <w:b/>
          <w:b/>
          <w:bCs/>
          <w:color w:val="000000"/>
          <w:kern w:val="2"/>
          <w:sz w:val="24"/>
          <w:szCs w:val="24"/>
          <w:lang w:eastAsia="ru-RU"/>
        </w:rPr>
      </w:pPr>
      <w:r>
        <w:rPr>
          <w:rFonts w:eastAsia="Cambria Math" w:cs="Times New Roman" w:ascii="Times New Roman" w:hAnsi="Times New Roman"/>
          <w:b/>
          <w:bCs/>
          <w:color w:val="000000"/>
          <w:kern w:val="2"/>
          <w:sz w:val="24"/>
          <w:szCs w:val="24"/>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4"/>
          <w:szCs w:val="24"/>
          <w:lang w:eastAsia="ru-RU"/>
        </w:rPr>
        <w:t>Про проведення земельних торгів у формі аукціону з продажу права оренди на земельну ділянку несільськогосподарського призначення комунальної власності Обухівської міської ради Київської області, реєстраційний номер об’єкта нерухомого майна: 1547743232116, номер відомостей про право власності: 60504158 від 20.06.2025, площею 1,1489 га кадастровий номер 3223110100:01:015:0064 вид цільового призначення земельної ділянки: 02.03 Для будівництва і обслуговування багатоквартирного житлового будинку, за адресою: мікрорайон № 3, м. Обухів, Київської області</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 xml:space="preserve">Розглянувши подання заступника міського голови з питань діяльності виконавчих органів Обухівської міської ради Володимира ЦЕЛЬОРИ від </w:t>
      </w:r>
      <w:r>
        <w:rPr>
          <w:rFonts w:eastAsia="Cambria Math" w:cs="Times New Roman" w:ascii="Times New Roman" w:hAnsi="Times New Roman"/>
          <w:color w:val="000000"/>
          <w:sz w:val="24"/>
          <w:szCs w:val="24"/>
          <w:lang w:eastAsia="ru-RU"/>
        </w:rPr>
        <w:t>07.07.2025</w:t>
      </w:r>
      <w:r>
        <w:rPr>
          <w:rFonts w:eastAsia="Cambria Math" w:cs="Times New Roman" w:ascii="Times New Roman" w:hAnsi="Times New Roman"/>
          <w:sz w:val="24"/>
          <w:szCs w:val="24"/>
          <w:lang w:eastAsia="ru-RU"/>
        </w:rPr>
        <w:t xml:space="preserve"> про проведення земельних торгів у формі аукціону з продажу права оренди на земельну ділянку несільськогосподарського призначення комунальної власності Обухівської міської ради Київської області, реєстраційний номер об’єкта нерухомого майна: 1547743232116, номер відомостей про право власності: 60504158 від 20.06.2025, площею 1,1489 га кадастровий номер 3223110100:01:015:0064 вид цільового призначення земельної ділянки: 02.03 Для будівництва і обслуговування багатоквартирного житлового будинку, за адресою: мікрорайон № 3, м. Обухів, Київської області, у відповідності до пункту 34 частини 1 статті 26 Закону України «Про місцеве самоврядування в Україні», керуючись статтями 12, 83, 122, 127, 134-139 Земельного кодексу України, Законами України «Про оренду землі», «Про оцінку земель», постановою Кабінету Міністрів України від 22 вересня 2021 року №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рішення Обухівської міської ради Київської області від 24.06.2021 № 342/134-11-</w:t>
      </w:r>
      <w:r>
        <w:rPr>
          <w:rFonts w:eastAsia="Cambria Math" w:cs="Times New Roman" w:ascii="Times New Roman" w:hAnsi="Times New Roman"/>
          <w:sz w:val="24"/>
          <w:szCs w:val="24"/>
          <w:lang w:val="en-US" w:eastAsia="ru-RU"/>
        </w:rPr>
        <w:t>VIII</w:t>
      </w:r>
      <w:r>
        <w:rPr>
          <w:rFonts w:eastAsia="Cambria Math" w:cs="Times New Roman" w:ascii="Times New Roman" w:hAnsi="Times New Roman"/>
          <w:sz w:val="24"/>
          <w:szCs w:val="24"/>
          <w:lang w:eastAsia="ru-RU"/>
        </w:rPr>
        <w:t>, з метою прозорого та ефективного використання земель комунальної власності Обухівської міської ради Київської област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1. Включити до переліку земельних ділянок або прав на них для підготовки лотів для продажу на конкурентних засадах (на земельних торгах у формі електронного аукціону) земельну ділянку площею 1,1489 га кадастровий номер 3223110100:01:015:0064 вид цільового призначення земельної ділянки: 02.03 Для будівництва і обслуговування багатоквартирного житлового будинку, за адресою: мікрорайон № 3, м. Обухів, Київської області.</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2. Провести земельні торги у формі аукціону з продажу права оренди на земельну ділянку несільськогосподарського призначення комунальної власності Обухівської міської ради Київської області, реєстраційний номер об’єкта нерухомого майна: 1547743232116, номер відомостей про право власності: 60504158 від 20.06.2025, згідно з додатком 1.</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3. Затвердити умови продажу права оренди земельної ділянки на земельних торгах:</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даж права оренди земельної ділянки на строк згідно додатку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стартовий розмір річної орендної плати за земельну ділянку в розмірах та відсотках від нормативної грошової оцінки земельної ділянки згідно додатку 2;</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w:t>
        <w:tab/>
        <w:t>встановити значення кроку земельних торгів у формі аукціону у розмірі 1,0 відсотка від стартового розміру річної орендної плати земельної ділянки згідно додатку 2;</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єкт договору оренди земельної ділянки згідно додатку 3.</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4. Уповноважити Секретаря Обухівської міської ради підписати протокол земельних торгів та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13/31 - 80 – VІІІ від 31.07.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ерелік земельних ділянок</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омунальної власності Обухівської міської ради Київської області,</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аво оренди на які пропонується для продажу на земельних торгах окремими лот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31445</wp:posOffset>
                </wp:positionV>
                <wp:extent cx="5941060" cy="2871470"/>
                <wp:effectExtent l="0" t="0" r="0" b="0"/>
                <wp:wrapSquare wrapText="bothSides"/>
                <wp:docPr id="32" name="Frame1"/>
                <a:graphic xmlns:a="http://schemas.openxmlformats.org/drawingml/2006/main">
                  <a:graphicData uri="http://schemas.microsoft.com/office/word/2010/wordprocessingShape">
                    <wps:wsp>
                      <wps:cNvSpPr txBox="1"/>
                      <wps:spPr>
                        <a:xfrm>
                          <a:off x="0" y="0"/>
                          <a:ext cx="5941060" cy="2871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иївська область, м. Обухів,</w:t>
                                  </w:r>
                                </w:p>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мікрорайон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1489</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10100:01:015:0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ля будівництва і обслуговування багатоквартирного житлового будинк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67.8pt;height:226.1pt;mso-wrap-distance-left:9pt;mso-wrap-distance-right:9pt;mso-wrap-distance-top:0pt;mso-wrap-distance-bottom:0pt;margin-top:10.3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иївська область, м. Обухів,</w:t>
                            </w:r>
                          </w:p>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мікрорайон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1489</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10100:01:015:0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ля будівництва і обслуговування багатоквартирного житлового будинк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v:textbox>
                <w10:wrap type="square"/>
              </v:rect>
            </w:pict>
          </mc:Fallback>
        </mc:AlternateConten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jc w:val="right"/>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13/31 - 80 – VІІІ від 31.07.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pPr>
      <w:r>
        <w:rPr>
          <w:rFonts w:cs="Times New Roman" w:ascii="Times New Roman" w:hAnsi="Times New Roman"/>
          <w:sz w:val="26"/>
          <w:szCs w:val="26"/>
        </w:rPr>
        <w:t>Стартові ціни лотів (стартові розміри річної орендної плати)</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а кроки проведення аукціону</w:t>
      </w:r>
    </w:p>
    <w:p>
      <w:pPr>
        <w:pStyle w:val="Normal"/>
        <w:spacing w:before="0" w:after="0"/>
        <w:jc w:val="center"/>
        <w:rPr>
          <w:rFonts w:ascii="Times New Roman" w:hAnsi="Times New Roman" w:cs="Times New Roman"/>
          <w:sz w:val="12"/>
          <w:szCs w:val="12"/>
        </w:rPr>
      </w:pPr>
      <w:r>
        <w:rPr>
          <w:rFonts w:cs="Times New Roman" w:ascii="Times New Roman" w:hAnsi="Times New Roman"/>
          <w:sz w:val="12"/>
          <w:szCs w:val="12"/>
        </w:rPr>
      </w:r>
    </w:p>
    <w:tbl>
      <w:tblPr>
        <w:tblW w:w="9243" w:type="dxa"/>
        <w:jc w:val="center"/>
        <w:tblInd w:w="0" w:type="dxa"/>
        <w:tblLayout w:type="fixed"/>
        <w:tblCellMar>
          <w:top w:w="0" w:type="dxa"/>
          <w:left w:w="108" w:type="dxa"/>
          <w:bottom w:w="0" w:type="dxa"/>
          <w:right w:w="108" w:type="dxa"/>
        </w:tblCellMar>
      </w:tblPr>
      <w:tblGrid>
        <w:gridCol w:w="567"/>
        <w:gridCol w:w="1588"/>
        <w:gridCol w:w="993"/>
        <w:gridCol w:w="1133"/>
        <w:gridCol w:w="2127"/>
        <w:gridCol w:w="1559"/>
        <w:gridCol w:w="1276"/>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артовий розмір річної орендної плати за користування земельною ділянкою у відсотках від Н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рок аукціону у відсотках від стартового розміру річної орендної плати</w:t>
            </w:r>
          </w:p>
        </w:tc>
      </w:tr>
      <w:tr>
        <w:trPr>
          <w:trHeight w:val="31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иївська область, м. Обухів,</w:t>
            </w:r>
          </w:p>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мікрорайон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1489</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10100:01:015:0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ля будівництва і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 w:val="left" w:pos="16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jc w:val="right"/>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13/31 - 80 – VІІІ від 31.07.2025</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ІР</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енди землі № ______</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pPr>
      <w:r>
        <w:rPr>
          <w:rFonts w:eastAsia="Times New Roman" w:cs="Times New Roman" w:ascii="Times New Roman" w:hAnsi="Times New Roman"/>
          <w:sz w:val="24"/>
          <w:szCs w:val="24"/>
          <w:lang w:eastAsia="ru-RU"/>
        </w:rPr>
        <w:t>м. Обухів                                                                                   ____ ____________ 2025 року</w:t>
      </w:r>
    </w:p>
    <w:p>
      <w:pPr>
        <w:pStyle w:val="Normal"/>
        <w:spacing w:lineRule="auto" w:line="240" w:before="0" w:after="0"/>
        <w:ind w:firstLine="567"/>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що нижче підпис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firstLine="567"/>
        <w:jc w:val="both"/>
        <w:rPr>
          <w:rFonts w:ascii="Times New Roman" w:hAnsi="Times New Roman" w:eastAsia="Times New Roman" w:cs="Times New Roman"/>
          <w:sz w:val="24"/>
          <w:szCs w:val="24"/>
          <w:lang w:eastAsia="ru-RU"/>
        </w:rPr>
      </w:pPr>
      <w:r>
        <w:rPr>
          <w:rFonts w:eastAsia="Times New Roman" w:cs="Courier New" w:ascii="Times New Roman" w:hAnsi="Times New Roman"/>
          <w:b/>
          <w:color w:val="000000"/>
          <w:sz w:val="24"/>
          <w:szCs w:val="24"/>
          <w:lang w:eastAsia="ru-RU"/>
        </w:rPr>
        <w:t>Обухівська міська рада Київської області</w:t>
      </w:r>
      <w:r>
        <w:rPr>
          <w:rFonts w:eastAsia="Times New Roman" w:cs="Courier New" w:ascii="Times New Roman" w:hAnsi="Times New Roman"/>
          <w:color w:val="000000"/>
          <w:sz w:val="24"/>
          <w:szCs w:val="24"/>
          <w:lang w:eastAsia="ru-RU"/>
        </w:rPr>
        <w:t xml:space="preserve">, ідентифікаційний код юридичної особи 35161650, юридична адреса: Київська область, місто Обухів, вулиця Київська, будинок 10, </w:t>
      </w:r>
      <w:r>
        <w:rPr>
          <w:rFonts w:eastAsia="Times New Roman" w:cs="Courier New" w:ascii="Times New Roman" w:hAnsi="Times New Roman"/>
          <w:bCs/>
          <w:color w:val="000000"/>
          <w:sz w:val="24"/>
          <w:szCs w:val="24"/>
          <w:lang w:eastAsia="ru-RU"/>
        </w:rPr>
        <w:t>дата та номер запису в Єдиному державному реєстрі юридичних осіб, фізичних осіб-підприємців та громадських формувань про проведення державної реєстрації 18 липня 2007 року за № 1 342 120 0000 001693</w:t>
      </w:r>
      <w:r>
        <w:rPr>
          <w:rFonts w:eastAsia="Times New Roman" w:cs="Courier New" w:ascii="Times New Roman" w:hAnsi="Times New Roman"/>
          <w:color w:val="000000"/>
          <w:sz w:val="24"/>
          <w:szCs w:val="24"/>
          <w:lang w:eastAsia="ru-RU"/>
        </w:rPr>
        <w:t xml:space="preserve">, </w:t>
      </w:r>
      <w:r>
        <w:rPr>
          <w:rFonts w:eastAsia="Times New Roman" w:cs="Courier New" w:ascii="Times New Roman" w:hAnsi="Times New Roman"/>
          <w:color w:val="000000"/>
          <w:sz w:val="24"/>
          <w:szCs w:val="24"/>
          <w:shd w:fill="FFFFFF" w:val="clear"/>
          <w:lang w:eastAsia="ru-RU"/>
        </w:rPr>
        <w:t xml:space="preserve">в особі Секретаря Обухівської міської ради – </w:t>
      </w:r>
      <w:r>
        <w:rPr>
          <w:rFonts w:eastAsia="Times New Roman" w:cs="Times New Roman" w:ascii="Times New Roman" w:hAnsi="Times New Roman"/>
          <w:b/>
          <w:sz w:val="24"/>
          <w:szCs w:val="24"/>
          <w:shd w:fill="FFFFFF" w:val="clear"/>
        </w:rPr>
        <w:t>Ільєнко Лариси Олександрівни</w:t>
      </w:r>
      <w:r>
        <w:rPr>
          <w:rFonts w:eastAsia="Times New Roman" w:cs="Courier New" w:ascii="Times New Roman" w:hAnsi="Times New Roman"/>
          <w:color w:val="000000"/>
          <w:sz w:val="24"/>
          <w:szCs w:val="24"/>
          <w:shd w:fill="FFFFFF" w:val="clear"/>
          <w:lang w:eastAsia="ru-RU"/>
        </w:rPr>
        <w:t>, _____________________ року народження, зареєстрована за адресою: ____________________________________________, реєстраційний номер облікової картки платників податків ________________, що діє на підставі Закону України «Про місцеве самоврядування в Україні» та Розпорядження Обухівського міського голови № _______ від _________________, іменований далі – «Орендодавець», з однієї сторони</w:t>
      </w:r>
    </w:p>
    <w:p>
      <w:pPr>
        <w:pStyle w:val="Normal"/>
        <w:tabs>
          <w:tab w:val="clear" w:pos="708"/>
          <w:tab w:val="left" w:pos="3969"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b/>
          <w:color w:val="000000"/>
          <w:sz w:val="24"/>
          <w:szCs w:val="24"/>
          <w:lang w:eastAsia="ru-RU"/>
        </w:rPr>
        <w:t xml:space="preserve"> ______________________________________</w:t>
      </w:r>
      <w:r>
        <w:rPr>
          <w:rFonts w:eastAsia="Times New Roman" w:cs="Times New Roman" w:ascii="Times New Roman" w:hAnsi="Times New Roman"/>
          <w:color w:val="000000"/>
          <w:sz w:val="24"/>
          <w:szCs w:val="24"/>
          <w:lang w:eastAsia="ru-RU"/>
        </w:rPr>
        <w:t>, в подальшому «Орендар», з другої сторони, разом «Сторони», уклали цей договір про наступне:</w:t>
      </w:r>
    </w:p>
    <w:p>
      <w:pPr>
        <w:pStyle w:val="Normal"/>
        <w:tabs>
          <w:tab w:val="clear" w:pos="708"/>
          <w:tab w:val="left" w:pos="3969" w:leader="none"/>
        </w:tabs>
        <w:spacing w:lineRule="auto" w:line="240" w:before="0" w:after="0"/>
        <w:ind w:right="-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hanging="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1. 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pPr>
      <w:r>
        <w:rPr>
          <w:rFonts w:eastAsia="Courier New" w:cs="Times New Roman" w:ascii="Times New Roman" w:hAnsi="Times New Roman"/>
          <w:color w:val="000000"/>
          <w:sz w:val="24"/>
          <w:szCs w:val="24"/>
          <w:lang w:eastAsia="ru-RU"/>
        </w:rPr>
        <w:t>1.1. Орендодавець на підставі рішення</w:t>
      </w:r>
      <w:r>
        <w:rPr>
          <w:rFonts w:eastAsia="Courier New" w:cs="Courier New" w:ascii="Courier New" w:hAnsi="Courier New"/>
          <w:color w:val="000000"/>
          <w:sz w:val="18"/>
          <w:szCs w:val="18"/>
          <w:lang w:eastAsia="ru-RU"/>
        </w:rPr>
        <w:t xml:space="preserve"> </w:t>
      </w:r>
      <w:r>
        <w:rPr>
          <w:rFonts w:eastAsia="Courier New" w:cs="Times New Roman" w:ascii="Times New Roman" w:hAnsi="Times New Roman"/>
          <w:color w:val="000000"/>
          <w:sz w:val="24"/>
          <w:szCs w:val="24"/>
          <w:lang w:eastAsia="ru-RU"/>
        </w:rPr>
        <w:t>Обухівської міської ради Київської області                      № ______ від ______________ року, надає в оренду, а Орендар приймає в строкове платне користування земельну ділянку загальною площею 1,1489 га кадастровий номер 3223110100:01:015:0064 вид цільового призначення земельної ділянки: 02.03 Для будівництва і обслуговування багатоквартирного житлового будинку, яка розташована за адресою: Київська область, місто Обухів, мікрорайон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1.2. Право на оренду землі виникає з моменту державної реєстрації ць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 Об’єкт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uk-UA"/>
        </w:rPr>
        <w:t>2.1. В оренду передається земельна ділянка загальною площею 1,1489 г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2.2. </w:t>
      </w:r>
      <w:r>
        <w:rPr>
          <w:rFonts w:eastAsia="Times New Roman" w:cs="Times New Roman" w:ascii="Times New Roman" w:hAnsi="Times New Roman"/>
          <w:color w:val="000000"/>
          <w:sz w:val="24"/>
          <w:szCs w:val="24"/>
          <w:lang w:eastAsia="ru-RU"/>
        </w:rPr>
        <w:t>На земельній ділянці відсутні об’єкти нерухомого майн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pacing w:val="-1"/>
          <w:sz w:val="24"/>
          <w:szCs w:val="24"/>
          <w:lang w:eastAsia="ru-RU"/>
        </w:rPr>
        <w:t>Нормативна грошова оцінка земельної ділянки площею 1,1489</w:t>
      </w:r>
      <w:r>
        <w:rPr>
          <w:rFonts w:eastAsia="Times New Roman" w:cs="Times New Roman" w:ascii="Times New Roman" w:hAnsi="Times New Roman"/>
          <w:color w:val="000000"/>
          <w:sz w:val="24"/>
          <w:szCs w:val="24"/>
          <w:lang w:eastAsia="ru-RU"/>
        </w:rPr>
        <w:t xml:space="preserve"> га, згідно з Витягом     № НВ-9969871052025 із технічної документації з нормативної грошової оцінки земельних ділянок від 07.07.2025 </w:t>
      </w:r>
      <w:r>
        <w:rPr>
          <w:rFonts w:eastAsia="Times New Roman" w:cs="Times New Roman" w:ascii="Times New Roman" w:hAnsi="Times New Roman"/>
          <w:bCs/>
          <w:color w:val="000000"/>
          <w:sz w:val="24"/>
          <w:szCs w:val="24"/>
          <w:lang w:eastAsia="ru-RU"/>
        </w:rPr>
        <w:t xml:space="preserve">становить </w:t>
      </w:r>
      <w:r>
        <w:rPr>
          <w:rFonts w:eastAsia="Times New Roman" w:cs="Times New Roman" w:ascii="Times New Roman" w:hAnsi="Times New Roman"/>
          <w:b/>
          <w:bCs/>
          <w:color w:val="000000"/>
          <w:sz w:val="24"/>
          <w:szCs w:val="24"/>
          <w:lang w:eastAsia="ru-RU"/>
        </w:rPr>
        <w:t>5 151 581,47 грн. (п’ять мільйонів сто п’ятдесят одна тисяча п’ятсот вісімдесят одна гривня 47 копійок</w:t>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Строк дії договору</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3.1. Договір укладено строком </w:t>
      </w:r>
      <w:r>
        <w:rPr>
          <w:rFonts w:eastAsia="Times New Roman" w:cs="Times New Roman" w:ascii="Times New Roman" w:hAnsi="Times New Roman"/>
          <w:sz w:val="24"/>
          <w:szCs w:val="24"/>
          <w:lang w:eastAsia="uk-UA"/>
        </w:rPr>
        <w:t xml:space="preserve">на </w:t>
      </w:r>
      <w:r>
        <w:rPr>
          <w:rFonts w:eastAsia="Times New Roman" w:cs="Times New Roman" w:ascii="Times New Roman" w:hAnsi="Times New Roman"/>
          <w:b/>
          <w:sz w:val="24"/>
          <w:szCs w:val="24"/>
          <w:lang w:eastAsia="uk-UA"/>
        </w:rPr>
        <w:t>10 (десять) років</w:t>
      </w:r>
      <w:r>
        <w:rPr>
          <w:rFonts w:eastAsia="Times New Roman" w:cs="Times New Roman" w:ascii="Times New Roman" w:hAnsi="Times New Roman"/>
          <w:sz w:val="24"/>
          <w:szCs w:val="24"/>
          <w:lang w:eastAsia="uk-UA"/>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Після закінчення строку договору орендар має право на його поновлення. Поновлення договору здійснюється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Орендна пла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color w:val="000000"/>
          <w:sz w:val="24"/>
          <w:szCs w:val="24"/>
          <w:lang w:eastAsia="ru-RU"/>
        </w:rPr>
        <w:t>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____%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2.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3. Орендна плата сплачується за земельну ділянку комунальної власності, набутої в оренду за результатами земельних торгі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ерший рік - не пізніше п’яти робочих днів з дня укладення договору оренд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инаючи з наступного року - в терміни встановлені Податковим кодексом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Орендна плата за земельну ділянку сплачується з дня підписання цього договору стор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Розмір орендної плати переглядається Орендодавцем у разі:</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Зміни умов господарювання, передбачених договор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4.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autoSpaceDE w:val="false"/>
        <w:spacing w:lineRule="auto" w:line="240" w:before="0" w:after="0"/>
        <w:ind w:right="-1"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sz w:val="24"/>
          <w:szCs w:val="24"/>
          <w:lang w:eastAsia="uk-UA"/>
        </w:rPr>
        <w:t>5. Умови використання земельної ділянки</w:t>
      </w:r>
    </w:p>
    <w:p>
      <w:pPr>
        <w:pStyle w:val="Normal"/>
        <w:autoSpaceDE w:val="false"/>
        <w:spacing w:lineRule="auto" w:line="240" w:before="0" w:after="0"/>
        <w:ind w:right="-1" w:firstLine="567"/>
        <w:jc w:val="both"/>
        <w:rPr/>
      </w:pPr>
      <w:r>
        <w:rPr>
          <w:rFonts w:eastAsia="Times New Roman" w:cs="Times New Roman" w:ascii="Times New Roman" w:hAnsi="Times New Roman"/>
          <w:color w:val="000000"/>
          <w:sz w:val="24"/>
          <w:szCs w:val="24"/>
          <w:lang w:eastAsia="uk-UA"/>
        </w:rPr>
        <w:t>5.1 Земельна ділянка передається в оренду для будівництва і обслуговування багатоквартирного житлового будинку, за адресою: Київська область, місто Обухів, мікрорайон № 3.</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5.2. Цільове призначення земельної ділянки – </w:t>
      </w:r>
      <w:r>
        <w:rPr>
          <w:rFonts w:eastAsia="Times New Roman" w:cs="Times New Roman" w:ascii="Times New Roman" w:hAnsi="Times New Roman"/>
          <w:sz w:val="24"/>
          <w:szCs w:val="24"/>
          <w:lang w:eastAsia="ru-RU"/>
        </w:rPr>
        <w:t>Для будівництва і обслуговування багатоквартирного житлового будинку, код згідно КВЦПЗ – 02.03.</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autoSpaceDE w:val="false"/>
        <w:spacing w:lineRule="auto" w:line="240" w:before="0" w:after="0"/>
        <w:ind w:right="-1"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Умови і строки передачі земельної ділянки в оренду.</w:t>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боренда земельної ділянк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1. Передача земельної ділянки Орендарем здійснюється з моменту державної реєстрації права оренди.</w:t>
      </w:r>
    </w:p>
    <w:p>
      <w:pPr>
        <w:pStyle w:val="Normal"/>
        <w:spacing w:lineRule="auto" w:line="240" w:before="0" w:after="0"/>
        <w:ind w:firstLine="567"/>
        <w:jc w:val="both"/>
        <w:rPr/>
      </w:pPr>
      <w:r>
        <w:rPr>
          <w:rFonts w:eastAsia="Times New Roman" w:cs="Times New Roman" w:ascii="Times New Roman" w:hAnsi="Times New Roman"/>
          <w:sz w:val="24"/>
          <w:szCs w:val="20"/>
          <w:lang w:eastAsia="ru-RU"/>
        </w:rPr>
        <w:t xml:space="preserve">Орендована земельна ділянка або їх частина можуть передаватися Орендарем у суборенду без зміни цільового призначення виключно за письмовою згодою Орендодавця. </w:t>
      </w:r>
      <w:r>
        <w:rPr>
          <w:rFonts w:eastAsia="Times New Roman" w:cs="Times New Roman" w:ascii="Times New Roman" w:hAnsi="Times New Roman"/>
          <w:sz w:val="24"/>
          <w:szCs w:val="24"/>
          <w:lang w:eastAsia="ru-RU"/>
        </w:rPr>
        <w:t>Умови договору суборенди земельної ділянки повинні обмежуватися умовами договору оренди землі і не суперечити йом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2. Плата за суборенду не може перевищувати орендної плат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3. Договір суборенди земельної ділянки підлягає державній реєстрац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 Право на оренду земельної ділянки державної або комунальної власності не може бути відчужено її орендарем іншим особам, внесено до статутного капіталу, передано у заставу та іпоте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Умови повернення земельної діля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ісля припинення дії договору Орендар повертає Орендодавцеві земельну ділянку у стані, не гіршому порівняно з тим, у якому він одержав їх в о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оліпшення стану земельної ділянки, проведені Орендарем за письмовою згодою з Орендодавцем землі, підлягають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битками вважаю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 доходи, які Орендар міг би реально отримати в разі належного виконання Орендодавцем умов договору.</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7.5. Розмір фактичних витрат Орендаря визначається на підставі документально підтверджених даних.</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Обмеження (обтяження) щодо використання земельної ділян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8.1. На орендовану земельну ділянку, згідно Витягу з Державного земельного кадастру про земельну ділянку за № НВ-0001362172025, сформованим 07.07.2025 на площу 1,1489 га, відомості про обмеження у використанні земельної ділянки не зареєстровані.</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 орендовану земельну ділянку не встановлено інші права третіх осіб.</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18"/>
          <w:lang w:eastAsia="ar-SA"/>
        </w:rPr>
      </w:pPr>
      <w:r>
        <w:rPr>
          <w:rFonts w:eastAsia="Times New Roman" w:cs="Times New Roman" w:ascii="Times New Roman" w:hAnsi="Times New Roman"/>
          <w:bCs/>
          <w:sz w:val="24"/>
          <w:szCs w:val="18"/>
          <w:lang w:eastAsia="ar-SA"/>
        </w:rPr>
        <w:t>8.2.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Інші права та обов’яз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 Орендодавець має право вимагати від Орендар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1. використання земельної ділянки за цільовим призначенням згідно з договором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2. дотримання екологічної безпеки землекористування та збереження родючості ґрунтів, додержання норм і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3.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4. своєчасного внесення орендної плати за земельну ділянк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 Орендодавець зобов'яз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1. передати в користування земельну ділянку у стані, що відповідає умовам договору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 не вчиняти дій, які б перешкоджали Орендареві користуватися орендованою земельною ділянко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4. 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 Орендар земельної ділянки має право:</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1. самостійно здійснювати господарську діяльність на землі з дотриманням умов договору оренди землі;</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використовувати земельну ділянку з метою отримання доходів.</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Орендар земельної ділянки зобов'язан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приступати до використання земельних ділянок в строки, встановлені договором оренди землі, але не раніше державної реєстрації відповідного права оренд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виконувати встановлені щодо об’єкта оренди обмеження (обтяження) в обсязі, передбаченому законом або договором оренди землі;</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 у п’ятиденний строк після державної реєстрації права оренди земельних ділянок комунальної власності надати копію договору оренди до відповідного податкового орган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 своєчасно та в повному обсязі сплачувати орендну плату за земельні ділянк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 дотримуватися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426" w:leader="none"/>
        </w:tabs>
        <w:autoSpaceDE w:val="false"/>
        <w:spacing w:lineRule="auto" w:line="240" w:before="0" w:after="0"/>
        <w:ind w:left="426" w:right="-711"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 виконувати встановлені законодавством вимоги пожежної безпеки.</w:t>
      </w:r>
    </w:p>
    <w:p>
      <w:pPr>
        <w:pStyle w:val="Normal"/>
        <w:autoSpaceDE w:val="false"/>
        <w:spacing w:lineRule="auto" w:line="240" w:before="0" w:after="0"/>
        <w:ind w:right="-1" w:firstLine="567"/>
        <w:jc w:val="both"/>
        <w:rPr/>
      </w:pPr>
      <w:r>
        <w:rPr>
          <w:rFonts w:eastAsia="Times New Roman" w:cs="Times New Roman" w:ascii="Times New Roman" w:hAnsi="Times New Roman"/>
          <w:sz w:val="24"/>
          <w:szCs w:val="24"/>
          <w:lang w:eastAsia="ru-RU"/>
        </w:rPr>
        <w:t>9.4.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 грудня 2024 року № 1499 - 67 – VІІІ.</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142" w:leader="none"/>
        </w:tabs>
        <w:autoSpaceDE w:val="false"/>
        <w:spacing w:lineRule="auto" w:line="240" w:before="0" w:after="0"/>
        <w:ind w:right="-1"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 Ризик випадкового знищення або пошкодження об'єкта оренди</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 Ризик випадкового знищення або пошкодження об’єкта оренди чи його частини несе Орендар.</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711"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 Страхування об'єкта оренди</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Згідно з цим договором об’єкт оренди не підлягає страхуванню на весь період дії цього договору.</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0" w:leader="none"/>
        </w:tabs>
        <w:autoSpaceDE w:val="false"/>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2. Зміна умов договору і припинення його д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Зміна умов договору здійснюється у письмовій формі за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недосягнення згоди щодо зміни умов договору спір розв’язується у судовому поряд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Дія договору припиняється у разі:</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закінчення строку, на який його було укладено;</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придбання Орендарем земельної ділянки у власність (з дати державної реєстрації права власності на землю);</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ліквідації юридичної особи – Орендар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ір припиняється також в інших випадах, передбачених законом.</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Дія договору припиняється шляхом його розірвання за:</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Розірвання договору оренди землі в односторонньому порядку допускається виключно за рішенням суд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есплата орендної плати протягом більш ніж трьох місяці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використання земельної ділянки не за цільовим призначенн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передача земельної ділянки в суборенду без письмової згоди Орендодавц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 Відповідальність сторін за невиконання або</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неналежне виконання договор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За невиконання або неналежне виконання договору сторони несуть відповідальність відповідно до закону та цьог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13.2. Сторона, яка порушила зобов'язання, звільняється від відповідальності, якщо вона доведе, що це порушення сталося не з її вини.</w:t>
      </w:r>
    </w:p>
    <w:p>
      <w:pPr>
        <w:pStyle w:val="Normal"/>
        <w:autoSpaceDE w:val="false"/>
        <w:spacing w:lineRule="auto" w:line="240" w:before="0" w:after="0"/>
        <w:ind w:left="426"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bCs/>
          <w:sz w:val="24"/>
          <w:szCs w:val="24"/>
          <w:lang w:eastAsia="ru-RU"/>
        </w:rPr>
        <w:t>4. Прикінцеві положенн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Цей договір набирає чинності з моменту його підписання сторонам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Цей договір укладено у двох примірниках, що мають однакову юридичну силу, один з яких знаходиться в Орендодавця, другий — в Орендар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За згодою сторін у договорі оренди землі можуть зазначатися інші умови.</w:t>
      </w:r>
    </w:p>
    <w:p>
      <w:pPr>
        <w:pStyle w:val="Normal"/>
        <w:tabs>
          <w:tab w:val="clear" w:pos="708"/>
          <w:tab w:val="left" w:pos="1260" w:leader="none"/>
        </w:tabs>
        <w:spacing w:lineRule="auto" w:line="240" w:before="0" w:after="0"/>
        <w:ind w:firstLine="540"/>
        <w:jc w:val="both"/>
        <w:rPr/>
      </w:pPr>
      <w:r>
        <w:rPr>
          <w:rFonts w:eastAsia="Times New Roman" w:cs="Times New Roman" w:ascii="Times New Roman" w:hAnsi="Times New Roman"/>
          <w:sz w:val="24"/>
          <w:szCs w:val="24"/>
          <w:lang w:eastAsia="ru-RU"/>
        </w:rPr>
        <w:t>14.4. Невід’ємними частинами договору є:</w:t>
      </w:r>
    </w:p>
    <w:p>
      <w:pPr>
        <w:pStyle w:val="Normal"/>
        <w:ind w:firstLine="567"/>
        <w:rPr/>
      </w:pPr>
      <w:r>
        <w:rPr>
          <w:rFonts w:eastAsia="Times New Roman" w:cs="Times New Roman" w:ascii="Times New Roman" w:hAnsi="Times New Roman"/>
          <w:sz w:val="24"/>
          <w:szCs w:val="24"/>
          <w:lang w:eastAsia="ru-RU"/>
        </w:rPr>
        <w:t>14.4.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Підписи та реквізити сторін</w:t>
      </w:r>
    </w:p>
    <w:tbl>
      <w:tblPr>
        <w:tblW w:w="9648" w:type="dxa"/>
        <w:jc w:val="left"/>
        <w:tblInd w:w="252" w:type="dxa"/>
        <w:tblLayout w:type="fixed"/>
        <w:tblCellMar>
          <w:top w:w="0" w:type="dxa"/>
          <w:left w:w="108" w:type="dxa"/>
          <w:bottom w:w="0" w:type="dxa"/>
          <w:right w:w="108" w:type="dxa"/>
        </w:tblCellMar>
      </w:tblPr>
      <w:tblGrid>
        <w:gridCol w:w="4851"/>
        <w:gridCol w:w="4797"/>
      </w:tblGrid>
      <w:tr>
        <w:trPr/>
        <w:tc>
          <w:tcPr>
            <w:tcW w:w="4851"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рендодавець</w:t>
            </w:r>
            <w:r>
              <w:rPr>
                <w:rFonts w:eastAsia="Times New Roman" w:cs="Times New Roman" w:ascii="Times New Roman" w:hAnsi="Times New Roman"/>
                <w:b/>
                <w:sz w:val="24"/>
                <w:szCs w:val="24"/>
                <w:lang w:eastAsia="ru-RU"/>
              </w:rPr>
              <w:t>:</w:t>
            </w:r>
          </w:p>
        </w:tc>
        <w:tc>
          <w:tcPr>
            <w:tcW w:w="479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рендар:</w:t>
            </w:r>
          </w:p>
        </w:tc>
      </w:tr>
      <w:tr>
        <w:trPr/>
        <w:tc>
          <w:tcPr>
            <w:tcW w:w="4851" w:type="dxa"/>
            <w:tcBorders/>
          </w:tcPr>
          <w:p>
            <w:pPr>
              <w:pStyle w:val="Normal"/>
              <w:spacing w:lineRule="auto" w:line="240" w:before="0" w:after="0"/>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t>Обухівська міська рад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u w:val="single"/>
                <w:lang w:eastAsia="ru-RU"/>
              </w:rPr>
              <w:t>Київської області</w:t>
            </w:r>
          </w:p>
        </w:tc>
        <w:tc>
          <w:tcPr>
            <w:tcW w:w="4797" w:type="dxa"/>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__________________________________</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00, Київська обл., м. Обухів,</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 Київська, буд. 10</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35161650</w:t>
            </w:r>
          </w:p>
        </w:tc>
        <w:tc>
          <w:tcPr>
            <w:tcW w:w="4797" w:type="dxa"/>
            <w:tcBorders/>
          </w:tcPr>
          <w:p>
            <w:pPr>
              <w:pStyle w:val="Normal"/>
              <w:overflowPunct w:val="false"/>
              <w:autoSpaceDE w:val="false"/>
              <w:spacing w:lineRule="auto" w:line="240" w:before="0" w:after="0"/>
              <w:ind w:right="-319"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 Обухівської міської ради</w:t>
            </w:r>
          </w:p>
        </w:tc>
        <w:tc>
          <w:tcPr>
            <w:tcW w:w="4797"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tabs>
                <w:tab w:val="clear" w:pos="708"/>
                <w:tab w:val="left" w:pos="4510" w:leader="none"/>
              </w:tabs>
              <w:spacing w:lineRule="auto" w:line="240" w:before="0" w:after="0"/>
              <w:ind w:right="4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w:t>
            </w:r>
            <w:r>
              <w:rPr>
                <w:rFonts w:eastAsia="Times New Roman" w:cs="Times New Roman" w:ascii="Times New Roman" w:hAnsi="Times New Roman"/>
                <w:b/>
                <w:sz w:val="24"/>
                <w:szCs w:val="24"/>
                <w:lang w:eastAsia="ru-RU"/>
              </w:rPr>
              <w:t>Лариса ІЛЬЄ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797" w:type="dxa"/>
            <w:tcBorders/>
          </w:tcPr>
          <w:p>
            <w:pPr>
              <w:pStyle w:val="Normal"/>
              <w:tabs>
                <w:tab w:val="clear" w:pos="708"/>
                <w:tab w:val="left" w:pos="4510" w:leader="none"/>
              </w:tabs>
              <w:spacing w:lineRule="auto" w:line="240" w:before="0" w:after="0"/>
              <w:ind w:righ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 </w:t>
            </w:r>
            <w:r>
              <w:rPr>
                <w:rFonts w:eastAsia="Times New Roman" w:cs="Times New Roman" w:ascii="Times New Roman" w:hAnsi="Times New Roman"/>
                <w:b/>
                <w:sz w:val="24"/>
                <w:szCs w:val="24"/>
                <w:lang w:eastAsia="ru-RU"/>
              </w:rPr>
              <w:t>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2-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надання згоди на розірвання Договору земельного сервітуту № 2701 від 14.06.2011, право проходу та проїзду на велосипеді та право проїзду на транспортному засобі по наявному шляху на земельній ділянці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Normal"/>
        <w:widowControl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ind w:firstLine="708"/>
        <w:jc w:val="both"/>
        <w:rPr/>
      </w:pPr>
      <w:r>
        <w:rPr>
          <w:rFonts w:cs="Times New Roman" w:ascii="Times New Roman" w:hAnsi="Times New Roman"/>
          <w:sz w:val="24"/>
          <w:szCs w:val="24"/>
        </w:rPr>
        <w:t>Розглянувши клопотання директора ТОВ «ЕКСПРЕС-С» (код ЄДРПОУ 22972867) Тетяни ПОНОМАРЬОВОЇ та голови правління ОБУХІВСЬКОГО РАЙОННОГО СПОЖИВЧОГО ТОВАРИСТВА (код ЄДРПОУ 30273621) Віктора ЛЕНДИ зареєстровані від 09.07.2025 за № 956 про надання згоди на розірвання Договору земельного сервітуту № 2701 від 14.06.2011, право проходу та проїзду на велосипеді та право проїзду на транспортному засобі по наявному шляху на земельній ділянці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 враховуючи пункт 3.3. даного договору, у відповідності зі статтями 26, 33, 59 Закону України «Про місцеве самоврядування в Україні», статті 1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708"/>
        <w:jc w:val="center"/>
        <w:rPr>
          <w:rFonts w:ascii="Times New Roman" w:hAnsi="Times New Roman" w:eastAsia="Times New Roman" w:cs="Times New Roman"/>
          <w:b/>
          <w:b/>
          <w:spacing w:val="42"/>
          <w:sz w:val="12"/>
          <w:szCs w:val="12"/>
          <w:lang w:eastAsia="ru-RU"/>
        </w:rPr>
      </w:pPr>
      <w:r>
        <w:rPr>
          <w:rFonts w:eastAsia="Times New Roman" w:cs="Times New Roman" w:ascii="Times New Roman" w:hAnsi="Times New Roman"/>
          <w:b/>
          <w:spacing w:val="42"/>
          <w:sz w:val="12"/>
          <w:szCs w:val="12"/>
          <w:lang w:eastAsia="ru-RU"/>
        </w:rPr>
      </w:r>
    </w:p>
    <w:p>
      <w:pPr>
        <w:pStyle w:val="Normal"/>
        <w:widowControl w:val="false"/>
        <w:spacing w:lineRule="auto" w:line="240" w:before="0" w:after="0"/>
        <w:jc w:val="center"/>
        <w:rPr>
          <w:rFonts w:ascii="Times New Roman" w:hAnsi="Times New Roman" w:eastAsia="Times New Roman" w:cs="Times New Roman"/>
          <w:b/>
          <w:b/>
          <w:spacing w:val="42"/>
          <w:sz w:val="28"/>
          <w:szCs w:val="28"/>
          <w:lang w:eastAsia="ru-RU"/>
        </w:rPr>
      </w:pPr>
      <w:r>
        <w:rPr>
          <w:rFonts w:eastAsia="Times New Roman"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8"/>
        <w:jc w:val="both"/>
        <w:rPr>
          <w:rFonts w:ascii="Times New Roman" w:hAnsi="Times New Roman" w:eastAsia="Times New Roman" w:cs="Times New Roman"/>
          <w:b/>
          <w:b/>
          <w:spacing w:val="42"/>
          <w:sz w:val="12"/>
          <w:szCs w:val="12"/>
          <w:lang w:eastAsia="ru-RU"/>
        </w:rPr>
      </w:pPr>
      <w:r>
        <w:rPr>
          <w:rFonts w:eastAsia="Times New Roman" w:cs="Times New Roman" w:ascii="Times New Roman" w:hAnsi="Times New Roman"/>
          <w:b/>
          <w:spacing w:val="42"/>
          <w:sz w:val="12"/>
          <w:szCs w:val="12"/>
          <w:lang w:eastAsia="ru-RU"/>
        </w:rPr>
      </w:r>
    </w:p>
    <w:p>
      <w:pPr>
        <w:pStyle w:val="Normal"/>
        <w:widowControl w:val="false"/>
        <w:spacing w:lineRule="auto" w:line="240" w:before="0" w:after="0"/>
        <w:ind w:firstLine="567"/>
        <w:jc w:val="both"/>
        <w:rPr/>
      </w:pPr>
      <w:r>
        <w:rPr>
          <w:rFonts w:cs="Times New Roman" w:ascii="Times New Roman" w:hAnsi="Times New Roman"/>
          <w:sz w:val="24"/>
          <w:szCs w:val="24"/>
        </w:rPr>
        <w:t>1.</w:t>
      </w:r>
      <w:r>
        <w:rPr>
          <w:rFonts w:eastAsia="Times New Roman" w:cs="Times New Roman" w:ascii="Times New Roman" w:hAnsi="Times New Roman"/>
          <w:sz w:val="24"/>
          <w:szCs w:val="24"/>
          <w:lang w:eastAsia="ru-RU"/>
        </w:rPr>
        <w:t xml:space="preserve"> Надати згоду на розірвання Договору земельного сервітуту, посвідченого приватним нотаріусом Обухівського районного нотаріального округу Мельник М.В. від 14.06.2011 за реєстровим № 2701, зареєстрованих у Державному реєстрі речових прав, номер запису про інше речове право: 50998388 від 11.07.2023 - право проходу та проїзду на велосипеді та номер запису про інше речове право: 50998452 від 11.07.2023 - право проїзду на транспортному засобі по наявному шляху на земельній ділянці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 у зв’язку з припинення підстав їх встановленн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3-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6"/>
          <w:szCs w:val="26"/>
          <w:shd w:fill="FFFFFF" w:val="clear"/>
          <w:lang w:eastAsia="ru-RU"/>
        </w:rPr>
      </w:pPr>
      <w:r>
        <w:rPr>
          <w:rFonts w:eastAsia="Batang;바탕" w:cs="Times New Roman" w:ascii="Times New Roman" w:hAnsi="Times New Roman"/>
          <w:b/>
          <w:bCs/>
          <w:color w:val="000000"/>
          <w:kern w:val="2"/>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6"/>
          <w:szCs w:val="26"/>
          <w:shd w:fill="FFFFFF" w:val="clear"/>
        </w:rPr>
        <w:t>Про припинення з ТОВАРИСТВОМ З ОБМЕЖЕНОЮ ВІДПОВІДАЛЬНІСТЮ «ОБУХІВЖИТЛОБУД» (далі - ТОВ «ОБУХІВЖИТЛОБУД») договору оренди землі № 337 від 27.07.2004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подання заступника міського голови з питань діяльності виконавчих органів Обухівської міської ради Володимира ЦЕЛЬОРИ від 18.07.2025 про припинення договору оренди землі № 337 від 27.07.2004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1. Припинити з ТОВ «ОБУХІВЖИТЛОБУД» (код ЄДРПОУ 13707793) договір оренди землі № 337 від 27.07.2004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м. Обухів, Київської області, у зв’язку з закінчення строку, на який його було укладено.</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6"/>
          <w:szCs w:val="26"/>
          <w:lang w:eastAsia="ru-RU"/>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4-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ПРИВАТНОМУ МАЛОМУ ПІДПРИЄМСТВУ «МОНОЛІТ» (далі - ПМП «МОНОЛІТ») дозволу на передачу в суборенду земельної ділянки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ПМП «МОНОЛІТ» (код ЄДРПОУ 23241775) Артема ЗАНУДИ зареєстровану 18.07.2025 за № 1047 про надання дозволу на передачу в суборенду земельної ділянки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 що надана в оренду ПМП «МОНОЛІТ», згідно договору оренди землі № 376 від 21.12.2005, зареєстрованого в Обухівському районному відділі Київської регіональної філії Центру ДЗК від 20.01.2006 за № 0005, у відповідності зі статтями 26, 33, 59 Закону України «Про місцеве самоврядування в Україні», статей 12, 122, 125 Земельного кодексу України, статті 8 Закону України «Про оренду землі», враховуючи рекомендації постійної комісії Обухівської міської ради Київської області з питань регулювання земельних відносин, екології та охорони навколишнього природ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color w:val="000000"/>
          <w:sz w:val="12"/>
          <w:szCs w:val="12"/>
          <w:shd w:fill="FFFFFF" w:val="clear"/>
          <w:lang w:eastAsia="ru-RU"/>
        </w:rPr>
      </w:pPr>
      <w:r>
        <w:rPr>
          <w:rFonts w:eastAsia="Batang;바탕" w:cs="Times New Roman" w:ascii="Times New Roman" w:hAnsi="Times New Roman"/>
          <w:color w:val="000000"/>
          <w:sz w:val="12"/>
          <w:szCs w:val="12"/>
          <w:shd w:fill="FFFFFF" w:val="clear"/>
          <w:lang w:eastAsia="ru-RU"/>
        </w:rPr>
      </w:r>
    </w:p>
    <w:p>
      <w:pPr>
        <w:pStyle w:val="Normal"/>
        <w:spacing w:lineRule="auto" w:line="240" w:before="0" w:after="240"/>
        <w:jc w:val="center"/>
        <w:rPr>
          <w:rFonts w:ascii="Times New Roman" w:hAnsi="Times New Roman" w:cs="Times New Roman"/>
          <w:b/>
          <w:b/>
          <w:spacing w:val="42"/>
          <w:sz w:val="24"/>
          <w:szCs w:val="24"/>
          <w:lang w:eastAsia="ru-RU"/>
        </w:rPr>
      </w:pPr>
      <w:r>
        <w:rPr>
          <w:rFonts w:cs="Times New Roman" w:ascii="Times New Roman" w:hAnsi="Times New Roman"/>
          <w:b/>
          <w:spacing w:val="42"/>
          <w:sz w:val="24"/>
          <w:szCs w:val="24"/>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МП «МОНОЛІТ» дозвіл на передачу в суборенду земельної ділянки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 без зміни цільового призначення земельної ділянк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МП «МОНОЛІТ» укласти договір суборенди строком на весь термін дії договору оренди землі № 376 від 21.12.2005 на земельну ділянку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 сторонам провести державну реєстрацію договору суборенди земельної ділянки, у відповідності до чинного законодавства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уборендарю надати до виконавчого комітету Обухівської міської ради Київської області екземпляр договору суборенди земельної ділянки у триденний термін після підписання його сторонам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5-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bCs/>
          <w:color w:val="000000"/>
          <w:kern w:val="2"/>
          <w:sz w:val="24"/>
          <w:szCs w:val="24"/>
          <w:shd w:fill="FFFFFF" w:val="clear"/>
          <w:lang w:eastAsia="ru-RU"/>
        </w:rPr>
      </w:pPr>
      <w:r>
        <w:rPr>
          <w:rFonts w:eastAsia="Batang;바탕" w:cs="Times New Roman" w:ascii="Times New Roman" w:hAnsi="Times New Roman"/>
          <w:b/>
          <w:bCs/>
          <w:color w:val="000000"/>
          <w:kern w:val="2"/>
          <w:sz w:val="24"/>
          <w:szCs w:val="24"/>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Про визнання таким, що втратило чинність рішення Обухівської міської ради Київської області від 23.11.2023 № 1036/30 - 49 - VІІІ «Про проведення Виконавчим комітетом Обухівської міської ради Київської області експертної грошової оцінки земельної ділянки площею 4,3298 га кадастровий номер 3223186200:03:015:1004 вид цільового призначення земельної ділянки: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у зв’язку з зацікавленням ТОВ «ТЕРРА ЕНД КО» у придбанні земельної ділянки у власність», рішення Обухівської міської ради Київської області від 25.01.2024 № 1130 - 53 - VІІІ «Про затвердження звіту про визначення вартості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та рішення Обухівської міської ради Київської області від 29.05.2025 № 1738/19-76–VІІІ «Про доопрацювання (актуалізацію) Виконавчим комітетом Обухівської міської ради Київської області звіту та висновку про вартість об'єкта оцінки на нову дату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Розглянувши подання заступника міського голови з питань діяльності виконавчих органів Обухівської міської ради Володимира ЦЕЛЬОРИ від 21.07.2025 про визнання таким, що втратило чинність рішення Обухівської міської ради Київської області від 25.01.2024 № 1130 - 53 - VІІІ «Про затвердження звіту про визначення вартості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та рішення Обухівської міської ради Київської області від 29.05.2025                                       № 1738/19-76–VІІІ «Про доопрацювання (актуалізацію) Виконавчим комітетом Обухівської міської ради Київської області звіту та висновку про вартість об'єкта оцінки на нову дату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враховуючи звернення директора                                         ПП «ІНФОРМАЦІЙНО – КОНСУЛЬТАЦІЙНИЙ ЦЕНТР» Миколи ПОПОВА, зареєстроване від 21.07.2025 за № 3386, у відповідності зі статтями 26, 33, 59 Закону України «Про місцеве самоврядування в Україн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r>
        <w:br w:type="page"/>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1. Визнати таким, що втратило чинність рішення Обухівської міської ради Київської області від 23.11.2023 № 1036/30 - 49 - VІІІ «Про проведення Виконавчим комітетом Обухівської міської ради Київської області експертної грошової оцінки земельної ділянки площею 4,3298 га кадастровий номер 3223186200:03:015:1004 вид цільового призначення земельної ділянки: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у зв’язку з зацікавленням ТОВ «ТЕРРА ЕНД КО» у придбанні земельної ділянки у власність»</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2. Визнати таким, що втратило чинність рішення Обухівської міської ради Київської області від 25.01.2024 № 1130 - 53 - VІІІ «Про затвердження звіту про визначення вартості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3. Визнати таким, що втратило чинність рішення Обухівської міської ради Київської області від 29.05.2025 № 1738/19-76–VІІІ «Про доопрацювання (актуалізацію) Виконавчим комітетом Обухівської міської ради Київської області звіту та висновку про вартість об'єкта оцінки на нову дату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4. Доручити відділу фінансово-господарського забезпечення виконавчого комітету Обухівської міської ради Київської області повернути сплачений ТОВ «ТЕРРА ЕНД КО» (код ЄДРПОУ 41684789) авансовий внесок, згідно Договору № 6 про оплату авансового внеску в рахунок оплати ціни земельної ділянки від 01.12.2023.</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6-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bCs/>
          <w:color w:val="000000"/>
          <w:kern w:val="2"/>
          <w:sz w:val="26"/>
          <w:szCs w:val="26"/>
          <w:shd w:fill="FFFFFF" w:val="clear"/>
          <w:lang w:eastAsia="ru-RU"/>
        </w:rPr>
      </w:pPr>
      <w:r>
        <w:rPr>
          <w:rFonts w:eastAsia="Batang;바탕" w:cs="Times New Roman" w:ascii="Times New Roman" w:hAnsi="Times New Roman"/>
          <w:b/>
          <w:bCs/>
          <w:color w:val="000000"/>
          <w:kern w:val="2"/>
          <w:sz w:val="26"/>
          <w:szCs w:val="26"/>
          <w:shd w:fill="FFFFFF" w:val="clear"/>
          <w:lang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t>Про проведення Виконавчим комітетом Обухівської міської ради Київської області експертної грошової оцінки земельної ділянки площею 4,3298 га кадастровий номер 3223186200:03:015:1004 вид цільового призначення земельної ділянки: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у зв’язку з зацікавленням ТОВ «ТЕРРА ЕНД КО» у придбанні земельної ділянки у власність</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заяву директора ТОВ «ТЕРРА ЕНД КО» (ідентифікаційний код юридичної особи 41684789) Івана ШАПОВАЛОВА зареєстровану 23.07.2025 за № 3445 про надання дозволу на виготовлення звіту про експертну грошову оцінку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враховуючи розміщення на даній земельній ділянці комплексу господарських будівель і споруд, який знаходиться у власності заявника, відповідно до договору купівлі-продажу комплексу господарських будівель та споруд № 4671 від 20.10.2021, реєстраційний номер об’єкта нерухомого майна: 2398081132000, номер запису про право власності: 44542454 від 20.10.2021 та державного акту на право постійного користування землею серії КВ без номера, зареєстрованого за № 166 від 15.01.1998,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4,3298 га кадастровий номер 3223186200:03:015:1004 вид цільового призначення земельної ділянки: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у зв’язку з зацікавленням ТОВ «ТЕРРА ЕНД КО» у придбанні земельної ділянки у власність.</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2. ТОВ «ТЕРРА ЕНД КО» укласти з Виконавчим комітетом Обухівської міської ради Київської області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 w:val="left" w:pos="567"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ВАСИЛЮ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overflowPunct w:val="false"/>
        <w:spacing w:lineRule="auto" w:line="240" w:before="240" w:after="60"/>
        <w:jc w:val="center"/>
        <w:outlineLvl w:val="0"/>
        <w:rPr/>
      </w:pPr>
      <w:r>
        <w:rPr>
          <w:rFonts w:eastAsia="Times New Roman" w:cs="Times New Roman" w:ascii="Times New Roman" w:hAnsi="Times New Roman"/>
          <w:b/>
          <w:bCs/>
          <w:color w:val="000000"/>
          <w:kern w:val="2"/>
          <w:sz w:val="28"/>
          <w:szCs w:val="24"/>
          <w:lang w:eastAsia="ru-RU"/>
        </w:rPr>
        <w:t xml:space="preserve">31 лип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eastAsia="ru-RU"/>
        </w:rPr>
        <w:t xml:space="preserve">                          № 1813/37-80–</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 xml:space="preserve">Про надання ТОВАРИСТВУ З ОБМЕЖЕНОЮ ВІДПОВІДАЛЬНІСТЮ «ЗЕРНОПРОМ» (далі - ТОВ «ЗЕРНОПРОМ») дозволу на розроблення проекту землеустрою щодо відведення земельної ділянки у користування на умовах оренди </w:t>
      </w:r>
      <w:r>
        <w:rPr>
          <w:rFonts w:eastAsia="Times New Roman" w:cs="Times New Roman" w:ascii="Times New Roman" w:hAnsi="Times New Roman"/>
          <w:b/>
          <w:color w:val="000000"/>
          <w:sz w:val="28"/>
          <w:szCs w:val="28"/>
          <w:lang w:eastAsia="ru-RU"/>
        </w:rPr>
        <w:t>площею 0,0495 га вид</w:t>
      </w:r>
      <w:r>
        <w:rPr>
          <w:rFonts w:eastAsia="Times New Roman" w:cs="Times New Roman" w:ascii="Times New Roman" w:hAnsi="Times New Roman"/>
          <w:b/>
          <w:sz w:val="28"/>
          <w:szCs w:val="28"/>
          <w:lang w:eastAsia="ru-RU"/>
        </w:rPr>
        <w:t xml:space="preserve">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вул. Кали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Розглянувши клопотання директора ТОВ «ЗЕРНОПРОМ» Олени МАЗУРКО зареєстроване 17.07.2025 за № 1041 про надання дозволу на розроблення проекту землеустрою щодо відведення земельної ділянки у користування на умовах оренди </w:t>
      </w:r>
      <w:r>
        <w:rPr>
          <w:rFonts w:eastAsia="Times New Roman" w:cs="Times New Roman" w:ascii="Times New Roman" w:hAnsi="Times New Roman"/>
          <w:color w:val="000000"/>
          <w:sz w:val="28"/>
          <w:szCs w:val="28"/>
          <w:lang w:eastAsia="ru-RU"/>
        </w:rPr>
        <w:t>площею 0,0495 га вид</w:t>
      </w:r>
      <w:r>
        <w:rPr>
          <w:rFonts w:eastAsia="Times New Roman" w:cs="Times New Roman" w:ascii="Times New Roman" w:hAnsi="Times New Roman"/>
          <w:sz w:val="28"/>
          <w:szCs w:val="28"/>
          <w:lang w:eastAsia="ru-RU"/>
        </w:rPr>
        <w:t xml:space="preserve">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вул. Калинова, м. Обухів,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 Надати </w:t>
      </w:r>
      <w:r>
        <w:rPr>
          <w:rFonts w:cs="Times New Roman" w:ascii="Times New Roman" w:hAnsi="Times New Roman"/>
          <w:sz w:val="28"/>
          <w:szCs w:val="28"/>
        </w:rPr>
        <w:t>ТОВ «ЗЕРНОПРОМ»</w:t>
      </w:r>
      <w:r>
        <w:rPr>
          <w:rFonts w:eastAsia="Times New Roman" w:cs="Times New Roman" w:ascii="Times New Roman" w:hAnsi="Times New Roman"/>
          <w:sz w:val="28"/>
          <w:szCs w:val="28"/>
          <w:lang w:eastAsia="ru-RU"/>
        </w:rPr>
        <w:t xml:space="preserve"> дозвіл на розроблення проекту землеустрою щодо відведення земельної ділянки у користування на умовах оренди площею </w:t>
      </w:r>
      <w:r>
        <w:rPr>
          <w:rFonts w:eastAsia="Times New Roman" w:cs="Times New Roman" w:ascii="Times New Roman" w:hAnsi="Times New Roman"/>
          <w:color w:val="000000"/>
          <w:sz w:val="28"/>
          <w:szCs w:val="28"/>
          <w:lang w:eastAsia="ru-RU"/>
        </w:rPr>
        <w:t>0,0495 га вид</w:t>
      </w:r>
      <w:r>
        <w:rPr>
          <w:rFonts w:eastAsia="Times New Roman" w:cs="Times New Roman" w:ascii="Times New Roman" w:hAnsi="Times New Roman"/>
          <w:sz w:val="28"/>
          <w:szCs w:val="28"/>
          <w:lang w:eastAsia="ru-RU"/>
        </w:rPr>
        <w:t xml:space="preserve">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вул. Кали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ТОВ «ЗЕРНОПРОМ»</w:t>
      </w:r>
      <w:r>
        <w:rPr>
          <w:rFonts w:eastAsia="Times New Roman" w:cs="Times New Roman" w:ascii="Times New Roman" w:hAnsi="Times New Roman"/>
          <w:sz w:val="28"/>
          <w:szCs w:val="28"/>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иконавцю робіт із землеустрою обов’язково дотримуватися вимог містобудівної документації.</w:t>
      </w:r>
      <w:r>
        <w:br w:type="page"/>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 xml:space="preserve">ТОВ «ЗЕРНОПРОМ» погодити </w:t>
      </w:r>
      <w:r>
        <w:rPr>
          <w:rFonts w:eastAsia="Times New Roman" w:cs="Times New Roman" w:ascii="Times New Roman" w:hAnsi="Times New Roman"/>
          <w:sz w:val="28"/>
          <w:szCs w:val="28"/>
          <w:lang w:eastAsia="ru-RU"/>
        </w:rPr>
        <w:t xml:space="preserve">проект </w:t>
      </w:r>
      <w:r>
        <w:rPr>
          <w:rFonts w:cs="Times New Roman" w:ascii="Times New Roman" w:hAnsi="Times New Roman"/>
          <w:sz w:val="28"/>
          <w:szCs w:val="28"/>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4:54:00Z</dcterms:created>
  <dc:creator>user18</dc:creator>
  <dc:description/>
  <cp:keywords/>
  <dc:language>en-US</dc:language>
  <cp:lastModifiedBy>user18</cp:lastModifiedBy>
  <cp:lastPrinted>2025-07-21T09:10:00Z</cp:lastPrinted>
  <dcterms:modified xsi:type="dcterms:W3CDTF">2025-08-04T06:06:00Z</dcterms:modified>
  <cp:revision>18</cp:revision>
  <dc:subject/>
  <dc:title/>
</cp:coreProperties>
</file>