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4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пня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у             місто Обухів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441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69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Комунальному підприємству Обухівської міської ради «Обухівтеплотрансбуд» норм питомих витрат електричної енергії на транспортування теплової енергії на 2025 – 2026 роки </w:t>
      </w:r>
    </w:p>
    <w:p>
      <w:pPr>
        <w:pStyle w:val="Normal"/>
        <w:spacing w:lineRule="auto" w:line="240" w:before="0" w:after="0"/>
        <w:ind w:right="16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 Комунального підприємства Обухівської міської ради «Обухівтеплотрансбуд» від 17.06.2025 № 213 щодо погодження норм питомих витрат електричної енергії на транспортування теплової енергії на 2025 – 2026 роки, 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 підпунктом 21 пункту «а» статті 30,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67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  Комунальному підприємству Обухівської міської ради «Обухівтеплотрансбуд»  норми питомих витрат електричної енергії на транспортування теплової енергії на 2025 – 2026 роки, що додаються.</w:t>
      </w:r>
    </w:p>
    <w:p>
      <w:pPr>
        <w:pStyle w:val="31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Обухівської міської рад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лія ЛОГВІНЕНКО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right" w:pos="71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м виконавчого коміт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4.07.2025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(орган місцевого самоврядува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ПО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бухівтеплотрансб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підпис_______Микола КРА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24»__липня__________2025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ОРМИ ПИТОМИХ ВИТРАТ ЕЛЕКТРИЧНОЇ ЕНЕРГ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 транспортування теплової енерг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ПОМР «Обухівтеплотрансбуд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2025-2026р.р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54"/>
        <w:gridCol w:w="2252"/>
        <w:gridCol w:w="709"/>
        <w:gridCol w:w="1134"/>
        <w:gridCol w:w="1134"/>
        <w:gridCol w:w="1134"/>
        <w:gridCol w:w="709"/>
        <w:gridCol w:w="708"/>
        <w:gridCol w:w="709"/>
      </w:tblGrid>
      <w:tr>
        <w:trPr>
          <w:trHeight w:val="502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ція, роботи послуг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за формою 11-МТП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яги продукції, робіт, послуг (тис. Гкал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І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кВт год/од. продукції)</w:t>
            </w:r>
          </w:p>
        </w:tc>
      </w:tr>
      <w:tr>
        <w:trPr>
          <w:trHeight w:val="7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4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4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рік</w:t>
            </w:r>
          </w:p>
        </w:tc>
      </w:tr>
      <w:tr>
        <w:trPr>
          <w:trHeight w:val="2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.3010.13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плова енергія транспортування тепловими мереж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7421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8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143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,</w:t>
            </w:r>
            <w:r>
              <w:rPr>
                <w:rFonts w:cs="Arial" w:ascii="Arial" w:hAnsi="Arial"/>
                <w:color w:val="000000"/>
                <w:lang w:val="uk-UA"/>
              </w:rPr>
              <w:t>8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9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,6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ний інженер </w:t>
        <w:tab/>
        <w:tab/>
        <w:t>(підпис)</w:t>
        <w:tab/>
        <w:tab/>
        <w:tab/>
        <w:tab/>
        <w:tab/>
        <w:t>Олег ПЕТР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Cs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52:00Z</dcterms:created>
  <dc:creator>Oksana</dc:creator>
  <dc:description/>
  <cp:keywords/>
  <dc:language>en-US</dc:language>
  <cp:lastModifiedBy>user25</cp:lastModifiedBy>
  <cp:lastPrinted>2021-07-13T15:22:00Z</cp:lastPrinted>
  <dcterms:modified xsi:type="dcterms:W3CDTF">2025-07-25T05:10:00Z</dcterms:modified>
  <cp:revision>4</cp:revision>
  <dc:subject/>
  <dc:title/>
</cp:coreProperties>
</file>