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911131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4  липня 2025 року                місто Обухів                                       №4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ПТЕКА-БОРИСПІЛЬ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«АПТЕКА-БОРИСПІЛЬ» та подані матеріали щодо надання дозволу на встановлення об’єктів зовнішньої реклами за адресою: вулиц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штанова, 12-Р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 1582-70- VІІІ від 30.01.2025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Товариству з обмеженою відповідальністю «АПТЕКА-БОРИСПІЛЬ» на встановлення об’єктів зовнішньої реклами, за адресою         вулиця Каштанова, 12-Р, місто Обухів, Київська область, терміном на 5 (п’ять) років, а сам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спеціальна рекламна конструкція на фасаді будівлі,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26439, 30.649717, розміром 6400 мм х 1000 мм, загальна площа 6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</w:t>
      </w:r>
      <w:r>
        <w:rPr>
          <w:sz w:val="28"/>
          <w:szCs w:val="28"/>
          <w:lang w:val="uk-UA"/>
        </w:rPr>
        <w:t xml:space="preserve">  спеціальна рекламна конструкція, що розміщується під кутом до  фасаду будинку двостороння,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26439, 30.649717, розміром 1500 мм х 934 мм, загальна площа 1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3 спеціальна рекламна конструкція на фасаді будівлі,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26439, 30.649717, розміром 2000 мм х 500 мм, загальна площ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АПТЕКА-БОРИСПІЛЬ» при виконанні робіт  з розміщення  об’єктів зовнішньої реклами дотримуватись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АПТЕКА-БОРИСПІЛ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(підпис)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2T16:32:00Z</cp:lastPrinted>
  <dcterms:modified xsi:type="dcterms:W3CDTF">2025-07-28T13:19:00Z</dcterms:modified>
  <cp:revision>104</cp:revision>
  <dc:subject/>
  <dc:title> </dc:title>
</cp:coreProperties>
</file>