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4 липня 2025 року           місто Обухів                                     №481</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Горовецькій Марині Олександрівні по вулиці Трипільській в районі зупинки громадського транспорту «ТУСМ»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Горовецької Марини Олександрівни</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Трипільській в районі зупинки громадського транспорту «ТУСМ»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 xml:space="preserve">Продовжити дію паспорту прив’язки тимчасової споруди терміном на п’ять років для провадження підприємницької діяльності  на </w:t>
      </w:r>
      <w:r>
        <w:rPr>
          <w:b/>
          <w:sz w:val="28"/>
          <w:szCs w:val="28"/>
          <w:lang w:val="uk-UA"/>
        </w:rPr>
        <w:t xml:space="preserve"> </w:t>
      </w:r>
      <w:r>
        <w:rPr>
          <w:sz w:val="28"/>
          <w:szCs w:val="28"/>
          <w:lang w:val="uk-UA"/>
        </w:rPr>
        <w:t>вулиці Трипільській в районі зупинки громадського транспорту «ТУСМ» в місті Обухів, орієнтовною площею до 30,0 м</w:t>
      </w:r>
      <w:r>
        <w:rPr>
          <w:sz w:val="28"/>
          <w:szCs w:val="28"/>
          <w:vertAlign w:val="superscript"/>
          <w:lang w:val="uk-UA"/>
        </w:rPr>
        <w:t>2</w:t>
      </w:r>
      <w:r>
        <w:rPr>
          <w:sz w:val="28"/>
          <w:szCs w:val="28"/>
          <w:lang w:val="uk-UA"/>
        </w:rPr>
        <w:t>, ФОП Горовецькій Марині Олександ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Горовецькій Марині Олександрівні :</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1"/>
          <w:numId w:val="3"/>
        </w:numPr>
        <w:ind w:left="0" w:firstLine="851"/>
        <w:jc w:val="both"/>
        <w:rPr>
          <w:sz w:val="28"/>
          <w:szCs w:val="28"/>
          <w:lang w:val="uk-UA"/>
        </w:rPr>
      </w:pPr>
      <w:r>
        <w:rPr>
          <w:sz w:val="28"/>
          <w:szCs w:val="28"/>
          <w:lang w:val="uk-UA"/>
        </w:rPr>
        <w:t xml:space="preserve">При оформлення паспорту прив’язки тимчасової споруди Замовнику необхідно додати документи щодо погодження розміщення об’єктів у межах смуги відведення автомобільної дороги загального користування органами, що здійснюють управління даними дорогами, а також нормативних відстаней від балансоутримувачів  інженерних мереж газо-електропостачання, теплопостачання, водопостачання та водовідведення та інших мереж телекомунікацій і зв’язку.  </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3:52:00Z</dcterms:created>
  <dc:creator>Marina</dc:creator>
  <dc:description/>
  <cp:keywords/>
  <dc:language>en-US</dc:language>
  <cp:lastModifiedBy>user13</cp:lastModifiedBy>
  <cp:lastPrinted>2025-04-08T15:09:00Z</cp:lastPrinted>
  <dcterms:modified xsi:type="dcterms:W3CDTF">2025-07-28T13:28:00Z</dcterms:modified>
  <cp:revision>4</cp:revision>
  <dc:subject/>
  <dc:title> </dc:title>
</cp:coreProperties>
</file>