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65718992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val="uk-UA"/>
        </w:rPr>
      </w:pPr>
      <w:r>
        <w:rPr>
          <w:rFonts w:eastAsia="Calibri"/>
          <w:b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24   липня 2025 року                місто Обухів                                            №464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Маламуж Анни Володимирівни щодо надання дозволу на встановлення об’єктів зовнішньої реклами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ФОП Маламуж Анни Володимирівни та подані матеріали щодо надання дозволу на встановлення об’єктів зовнішньої реклами за адресою: вулиця Каштанова будинок 9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-53-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 1582-70-VІІІ від 30.01.2025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ФОП Маламуж Анні Володимирівні на встановлення об’єктів зовнішньої реклами, терміном на 2 (два) роки за адресою:                         вулиця Каштанова будинок 9, місто Обухів, Київська область, а сам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об’ємні літери з внутрішнім підсвіченням за географічними координатами 50.12652, 30.65028, розміром 6128 мм х 526 мм загальною площею   3,2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1.2</w:t>
      </w:r>
      <w:r>
        <w:rPr>
          <w:color w:val="000000"/>
          <w:sz w:val="28"/>
          <w:szCs w:val="28"/>
          <w:lang w:val="uk-UA"/>
        </w:rPr>
        <w:t xml:space="preserve"> вивіска з внутрішнім підсвітленням за географічними координатами 50.12652, 30.65028, розміром 2000 мм х 1000 мм загальною площею  2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Маламуж Анні Володимирівні при виконанні робіт з розміщення об’єктів зовнішньої реклами дотримуватись вимог Закону України                         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Маламуж Анну Володимир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кретар Обухівської міської ради         (підпис)        Лариса ІЛЬЄНКО 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7-03T12:00:00Z</cp:lastPrinted>
  <dcterms:modified xsi:type="dcterms:W3CDTF">2025-07-28T13:17:00Z</dcterms:modified>
  <cp:revision>48</cp:revision>
  <dc:subject/>
  <dc:title> </dc:title>
</cp:coreProperties>
</file>