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    липня 2025 року               місто Обухів                                         №5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о утворення комісії з питань розподіл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ублічних інвестицій Обухів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риторіальної гром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5-2 Бюджетного кодексу України, наказу Міністерства фінансів України № 202 від 15.04.2025 р. «Про затвердження примірного Положення про місцеву комісію з питань розподілу публічних інвестицій» та від 23.05.2025 р. №271 «Про затвердження Методичних рекомендацій щодо організації середньострокового бюджетного планування на місцевому рівні», з метою забезпечення складання середньострокового плану пріоритетних публічних інвестицій, статей 27, 42, 59 Закону України «Про місцеве самоврядування в Україні»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з питань розподілу публічних інвестицій Обухівської міської територіальної громади та затвердити її склад згідно з додатком до ріш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комісію з питань розподілу публічних інвестицій Обухівської міської територіальної громади, що додаєть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</w:t>
        <w:tab/>
        <w:tab/>
        <w:t xml:space="preserve">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6990" w:leader="none"/>
          <w:tab w:val="right" w:pos="9638" w:leader="none"/>
        </w:tabs>
        <w:rPr>
          <w:i/>
          <w:i/>
          <w:lang w:val="uk-UA"/>
        </w:rPr>
      </w:pPr>
      <w:r>
        <w:rPr>
          <w:sz w:val="28"/>
          <w:szCs w:val="28"/>
          <w:lang w:val="uk-UA"/>
        </w:rPr>
        <w:tab/>
        <w:t>від   24.07.2025 №513</w:t>
      </w:r>
      <w:r>
        <w:rPr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z w:val="32"/>
          <w:szCs w:val="32"/>
          <w:lang w:val="uk-UA" w:eastAsia="uk-UA"/>
        </w:rPr>
      </w:pPr>
      <w:r>
        <w:rPr>
          <w:b/>
          <w:i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питань розподілу публічних інвест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ind w:left="1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"/>
        <w:gridCol w:w="4928"/>
      </w:tblGrid>
      <w:tr>
        <w:trPr>
          <w:trHeight w:val="88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  <w:spacing w:val="-1"/>
                <w:lang w:val="uk-UA"/>
              </w:rPr>
            </w:pPr>
            <w:r>
              <w:rPr>
                <w:b/>
                <w:bCs/>
                <w:spacing w:val="-1"/>
                <w:lang w:val="uk-UA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  <w:spacing w:val="-1"/>
                <w:lang w:val="uk-UA"/>
              </w:rPr>
            </w:pPr>
            <w:r>
              <w:rPr>
                <w:b/>
                <w:bCs/>
                <w:spacing w:val="-1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МЕДВІДЧУК Ніна Іванівна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начальник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КОНДРАТЮК Аліна Миколаївна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/>
            </w:pPr>
            <w:r>
              <w:rPr>
                <w:b/>
                <w:lang w:val="uk-UA"/>
              </w:rPr>
              <w:t xml:space="preserve">Секретар </w:t>
            </w:r>
            <w:r>
              <w:rPr>
                <w:b/>
                <w:bCs/>
                <w:spacing w:val="-1"/>
                <w:lang w:val="uk-UA"/>
              </w:rPr>
              <w:t>комісії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>Представник</w:t>
            </w:r>
          </w:p>
          <w:p>
            <w:pPr>
              <w:pStyle w:val="Normal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ки виконавчого комітету Обухівської міської ради, заступник голови коміс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ки виконавчого комітету Обухівської міської ради </w:t>
            </w:r>
          </w:p>
        </w:tc>
      </w:tr>
      <w:tr>
        <w:trPr>
          <w:trHeight w:val="84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jc w:val="both"/>
              <w:rPr/>
            </w:pPr>
            <w:r>
              <w:rPr>
                <w:b/>
                <w:bCs/>
                <w:spacing w:val="-1"/>
                <w:lang w:val="uk-UA"/>
              </w:rPr>
              <w:t>Члени комісії: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b/>
                <w:b/>
                <w:bCs/>
                <w:spacing w:val="-1"/>
                <w:lang w:val="uk-UA"/>
              </w:rPr>
            </w:pPr>
            <w:r>
              <w:rPr>
                <w:b/>
                <w:bCs/>
                <w:spacing w:val="-1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4570" w:type="dxa"/>
            <w:gridSpan w:val="2"/>
            <w:tcBorders/>
          </w:tcPr>
          <w:p>
            <w:pPr>
              <w:pStyle w:val="Normal"/>
              <w:spacing w:before="0" w:after="0"/>
              <w:ind w:right="-7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ШУМЛЯНСЬКИЙ Олександр Петрович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ІДЛІСНИЙ Сергій Борисович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К Оксана Валенти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РОВСЬКА Алі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ИЧ Тетя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Іри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ЬСЬКИЙ Максим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ЧЕНКО Людмил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ретар Обухівської міської ради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Управління капітального будівництва та експлуатаційних послуг 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юридич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уюча обов’язки начальника Управління освіти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ідувач сектору з питань охорони здоров’я виконавчого комітету Обухівської міської ради Київської області, депутат Обухів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молоді, фізичної культури та спорту виконавчого комітету Обухівської міської ради Київської області, депутат Обухів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Обухівської міської рад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підпис)                      Лариса ІЛЬЄНКО</w:t>
            </w:r>
          </w:p>
          <w:p>
            <w:pPr>
              <w:pStyle w:val="Normal"/>
              <w:ind w:left="255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рішенням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6990" w:leader="none"/>
          <w:tab w:val="right" w:pos="9638" w:leader="none"/>
        </w:tabs>
        <w:rPr>
          <w:i/>
          <w:i/>
          <w:lang w:val="uk-UA"/>
        </w:rPr>
      </w:pPr>
      <w:r>
        <w:rPr>
          <w:sz w:val="28"/>
          <w:szCs w:val="28"/>
          <w:lang w:val="uk-UA"/>
        </w:rPr>
        <w:tab/>
        <w:t>від   24.07.2025 №513</w:t>
      </w: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68" w:leader="none"/>
        </w:tabs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ложення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комісію з питань розподілу публічних інвестицій Обухівської міської територіальної громади</w:t>
      </w:r>
    </w:p>
    <w:p>
      <w:pPr>
        <w:pStyle w:val="Normal"/>
        <w:tabs>
          <w:tab w:val="clear" w:pos="708"/>
          <w:tab w:val="left" w:pos="3306" w:leader="none"/>
        </w:tabs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Комісія з питань розподілу публічних інвестицій Обухівської міської територіальної громади (далі - комісія) є тимчасовим консультативно-дорадчим органом виконавчого комітету Обухівської міської ради, який утворюється з метою розподілу коштів </w:t>
      </w:r>
      <w:r>
        <w:rPr>
          <w:sz w:val="28"/>
          <w:szCs w:val="28"/>
          <w:shd w:fill="FFFFFF" w:val="clear"/>
          <w:lang w:val="uk-UA"/>
        </w:rPr>
        <w:t xml:space="preserve">бюджету громади </w:t>
      </w:r>
      <w:r>
        <w:rPr>
          <w:sz w:val="28"/>
          <w:szCs w:val="28"/>
          <w:lang w:val="uk-UA" w:eastAsia="uk-UA"/>
        </w:rPr>
        <w:t xml:space="preserve">на підготовку та реалізацію публічних інвестиційних проєктів (далі – проєктів) та програм публічних інвестицій (далі - програм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2. 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ішеннями Обухівської міської ради, її виконавчого комітету та цим Положенням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Основним завданням Комісії 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розподіл публічних інвестицій на середньостроковий період з урахуванням критеріїв пріоритетності, ступеня готовності та наявності відповідного джерела фінансового забезпе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Обухівської міської територіальної громади з огляду на характеристики таких проєктів та прогр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забезпечення дотримання граничних обсягів видатків, надання кредитів з бюджету громади та місцевого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сприяння ефективному використанню коштів бюджету громади на підготовку та реалізацію проєктів та програм єдиного проєктного портфеля публічних інвестицій Обухівської міськ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Обухівської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;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місцевому фінансовому органу для прийняття відповідних рішень пропозиції та рекомендації щодо коригування або припинення (зупинення) фінансового забезпечення таких проєктів та прогр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подає місцевій інвестиційній раді розроблені за результатами своєї роботи пропозиції та рекомендації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Комісія має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) залучати до участі у своїй роботі представників виконавчих органів Обухівської міської ради, територіальних органів центральних органів виконавчої влади, громадських об’єднань, підприємств, установ та організацій (за погодженням з їх керівниками), а також незалежних експертів (за згодо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2)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) організовувати проведення нарад та інших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6. Комісія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7. Комісія утворюється у складі голови, заступника голови, секретаря та членів Комісії. Головою комісії є керівник місцевого фінансового орг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Склад Комісії затверджується рішенням виконавчого комітету Обухівської міської ради із представників виконавчих органів ради, а також депутатів ради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формація про склад та положення про Комісію розміщується на офіційному вебсайті Об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8. 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вносить пропозиції щодо внесення змін до складу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планує та координує діяльність, а також здійснює загальне керівництво Комісією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ликає засідання Комісії та головує на них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азі відсутності голови Комісії його обов’язки заступник голови Комісії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 Секретар Комісії: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тує матеріали, необхідні для роботи Комісії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uk-UA"/>
        </w:rPr>
        <w:t>забезпечує інформування членів Комісії та всіх запрошених осіб про дату, час та місце проведення засідань Комісії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еде та оформлює протоколи засідань Комісії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забезпечує оприлюднення результатів роботи Комісії на офіційному веб-сайті Обухівської міської рад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uk-UA"/>
        </w:rPr>
        <w:t>10. Формою роботи Комісії є засідання, що проводяться за рішенням її голови.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ідання Комісії проводить її голова, а в разі його відсутності його заступник.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uk-UA"/>
        </w:rPr>
        <w:t>Голова Комісії може прийняти рішення про проведення засідання в режимі реального часу (онлайн) із використанням відповідних технічних засобів, зокрема через Інтернет, або про участь члена Комісії в такому режимі у засід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Засідання Комісії вважається правоможним, якщо на ньому присутні більш як половина її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1. На своїх засіданнях Комісія розробляє пропозиції (рекомендації) з питань, що належать до її компетен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Пропозиції (рекомендації) вважаються схваленими, якщо за них проголосувало більш як половина присутніх на засіданні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Пропозиції (рекомендації) Комісії оформлюються протоколом засідання, який підписується головуючим на засіданні та секретарем і надсилається всім членам Комісії та виконавчим органам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Член Комісії, який не підтримує пропозиції (рекомендації), може викласти в письмовій формі свою окрему думку, яка додається до протоколу засіданн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2. Організаційне, інформаційне, матеріально-технічне забезпечення діяльності Комісії здійснює 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</w:t>
        <w:tab/>
        <w:t>(підпис)</w:t>
        <w:tab/>
        <w:t>Лариса ІЛЬЄ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Основной текст с отступом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05:00Z</dcterms:created>
  <dc:creator>Marina</dc:creator>
  <dc:description/>
  <cp:keywords/>
  <dc:language>en-US</dc:language>
  <cp:lastModifiedBy>user13</cp:lastModifiedBy>
  <cp:lastPrinted>2025-07-24T11:34:00Z</cp:lastPrinted>
  <dcterms:modified xsi:type="dcterms:W3CDTF">2025-07-28T08:44:00Z</dcterms:modified>
  <cp:revision>59</cp:revision>
  <dc:subject/>
  <dc:title> </dc:title>
</cp:coreProperties>
</file>