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801833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липня 2025 року             місто Обухів                                  №4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Й ПІ ЛІКИ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          «АЙ ПІ ЛІКИ» та подані матеріали щодо надання дозволу на встановлення об’єктів зовнішньої реклами за адресою: </w:t>
      </w:r>
      <w:bookmarkStart w:id="0" w:name="_Hlk203571623"/>
      <w:r>
        <w:rPr>
          <w:sz w:val="28"/>
          <w:szCs w:val="28"/>
          <w:lang w:val="uk-UA"/>
        </w:rPr>
        <w:t xml:space="preserve">вулиця </w:t>
      </w:r>
      <w:bookmarkEnd w:id="0"/>
      <w:r>
        <w:rPr>
          <w:sz w:val="28"/>
          <w:szCs w:val="28"/>
          <w:lang w:val="uk-UA"/>
        </w:rPr>
        <w:t>Каштанова, 14, приміщення 8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                             №1582-70-VІІІ від 30.01.2025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Надати дозвіл Товариству з обмеженою відповідальністю «АЙ ПІ ЛІКИ» на встановлення об’єктів зовнішньої реклами, за адресою вулиця. Каштанова, 14, приміщення 8, місто Обухів, Київська область, терміном на 5 (п’ять) років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пеціальна рекламна конструкція на фасаді будинку, за географічними координатами 50.127440, 30.649760, розміром 3667 мм х 690 мм, загальна площа 2.5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, що розміщується під кутом до фасаду будинку, за географічними  координатами 50.127440, 30.649760, розміром 740 мм х 640 мм, загальна площа 0,47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АЙ ПІ ЛІКИ» при виконанні робіт з розміщення об’єктів зовнішньої реклами дотримуватись вимог Закону України «Про благоустрій населених пунктів»,                   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Й ПІ ЛІКИ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16T15:21:00Z</cp:lastPrinted>
  <dcterms:modified xsi:type="dcterms:W3CDTF">2025-07-28T13:20:00Z</dcterms:modified>
  <cp:revision>65</cp:revision>
  <dc:subject/>
  <dc:title> </dc:title>
</cp:coreProperties>
</file>