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10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5296645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ипня 2025 року                місто Обухів                                           №469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зелених насаджень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 105 «Про затвердження Про затвердження Правил утримання зелених насаджень у населених пунктах України», зареєстрованого в Міністерстві юстиції України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№ 1499 - 67 - VІІІ, відповідно до Актів № 26-27 від 04 червня 2025 року, № 28-29 від 05 червня 2025 року, № 30-32 від 06 червня 2025 року, № 33 від 30 черв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26-27 від 04 червня 2025 року, № 28-29 від 05 червня 2025 року, № 30-32 від             06 червня 2025 року, № 33 від 30 черв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>(підпис)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Мала Вільшанка, що ростуть в охоронній зоні проходження повітряних ліній електропередачі або в небезпечній близькості до неї (ПЛ-0,4кВ від ТП-154 с.Вільшанк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154 с.Вільша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ли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і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сливи та к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Мала Вільшанка, що ростуть в охоронній зоні проходження повітряних ліній електропередачі або в небезпечній близькості до неї (ПЛ-0,4кВ від ТП-154 с.Вільшанка) підлягають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>Заступник голова комісії :     (підпис)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Деремезна, що ростуть в охоронній зоні проходження повітряних ліній електропередачі або в небезпечній близькості до неї (ПЛ-0,4кВ від ТП-33 с.Деремезн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33 с.Деремез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овковиц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клена, вишні, сливи та ак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Деремезна, що ростуть в охоронній зоні проходження повітряних ліній електропередачі або в небезпечній близькості до неї (ПЛ-0,4кВ від ТП-33 с.Деремезна) підлягають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Перегонівка, що ростуть в охоронній зоні проходження повітряних ліній електропередачі або в небезпечній близькості до неї (ПЛ-0,4кВ від ТП-274 с.Перегонівк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одиниць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274 с.Перегоні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ш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клена та виш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0___________________одиниць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Перегонівка, що ростуть в охоронній зоні проходження повітряних ліній електропередачі або в небезпечній близькості до неї (ПЛ-0,4кВ від ТП-274 с.Перегонівка) підлягають видаленню та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Кулі, що ростуть в охоронній зоні проходження повітряних ліній електропередачі або в небезпечній близькості до неї (ПЛ-0,4кВ від ТП-413 с.Кулі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і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413 с.Кул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ш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каці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клена, акації та виш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0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Кулі, що ростуть в охоронній зоні проходження повітряних ліній електропередачі або в небезпечній близькості до неї (ПЛ-0,4кВ від ТП-413 с.Кулі) підлягають видаленню та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Семенівка, що ростуть в охоронній зоні проходження повітряних ліній електропередачі або в небезпечній близькості до неї (ПЛ-0,4кВ від ТП-107 с.Семенівк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107 с.Семені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і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клена та виш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Семенівка, що ростуть в охоронній зоні проходження повітряних ліній електропередачі або в небезпечній близькості до неї (ПЛ-0,4кВ від ТП-107 с.Семенівка) підлягають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Германівка, що ростуть в охоронній зоні проходження повітряних ліній електропередачі або в небезпечній близькості до неї (ПЛ-0,4кВ від ТП-358 с.Германівк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358 с.Германі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ок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клена та виш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Германівка, що ростуть в охоронній зоні проходження повітряних ліній електропередачі або в небезпечній близькості до неї (ПЛ-0,4кВ від ТП-358 с.Германівка) підлягають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ПРОТОКОЛУ № 297 засідання оперативного штабу Ради оборони Київської області від 03.02.2025 комісія оглянула зелені насадження за адресою: Київська обл., Обухівський р-н, с. Дерев’яна, що ростуть в охоронній зоні проходження повітряних ліній електропередачі або в небезпечній близькості до неї (ПЛ-0,4кВ від ТП-59 с.Дерев’ян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</w:t>
      </w:r>
      <w:r>
        <w:rPr>
          <w:sz w:val="28"/>
          <w:szCs w:val="28"/>
          <w:lang w:val="uk-UA" w:eastAsia="en-US"/>
        </w:rPr>
        <w:t xml:space="preserve"> чищенням дерев, які ростуть в даній охоронній зоні або в небезпечній близькості до неї та можуть спричинити аварійне знеструмлення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-0,4кВ від ТП-59 с.Дерев’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і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цільна поросль до 5 см клена та ак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                                     с. Дерев’яна, що ростуть в охоронній зоні проходження повітряних ліній електропередачі або в небезпечній близькості до неї (ПЛ-0,4кВ від ТП-59 с.Дерев’яна) підлягають санітарному чищенню як дерева, які можуть спричинити аварійне знеструмлення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5 №4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черв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клопотання директора КП «ОБУХІВВОДОКАНАЛ»                  Павла УШАТЕНКА від 20.06.2025, комісія оглянула зелені насадження у охоронних зонах свердловин та трансформаторних підстанці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які мають незадовільний стан, фаутні, частково сухостійні, сухостійні, вітровально-небезпечні, несуть загрозу життю, здоров’ю працівникам комунального підприємства та технічному обладнанню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а № 24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а № 22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а № 23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а № 44, 28, 2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а № 7, 42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а № 46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7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71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що розташовані в охоронних зонах свердловин та трансформаторних підстанцій підлягають видаленню як дерев аварійного стану, які мають незадовільний стан, фаутні, частково сухостійні, сухостійні, вітровально-небезпечні, несуть загрозу життю, здоров’ю працівникам                                                       КП «ОБУХІВВОДОКАНАЛ» та технічному обладнанню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7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7-25T08:19:00Z</dcterms:modified>
  <cp:revision>32</cp:revision>
  <dc:subject/>
  <dc:title> </dc:title>
</cp:coreProperties>
</file>