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850150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24     липня 2025 року                місто Обухів                                         №46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Семенюка Романа Валерійовича щодо надання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менюка Романа Валерій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дані матеріали щодо надання дозволу на встановлення об’єктів зовнішньої реклами за адресою: вулиця Малишка 3, місто Обухів, Київська область 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 №1582-70-VІІІ від 30.01.2025.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менюку Роману Валерійовичу на встановлення об’єктів зовнішньої реклами за адресою вулиця Малишка 3, місто Обухів, Київська область, терміном на 3 (три) роки, а саме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банер на фасаді будівлі за географічними координатами 50.110100, 30.625580, розміром 6000 мм х 3000 мм,  загальна площа 1,8 м</w:t>
      </w:r>
      <w:r>
        <w:rPr>
          <w:sz w:val="28"/>
          <w:szCs w:val="28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1.2 </w:t>
      </w:r>
      <w:r>
        <w:rPr>
          <w:sz w:val="28"/>
          <w:szCs w:val="28"/>
        </w:rPr>
        <w:t>рекламна вивіска на фасаді будівлі, розміром 4000 мм х 1070 мм, загальна площа 4,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Семенюк Роман Валерійович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еменюка  Романа Валерій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(підпис)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5-07-14T14:37:00Z</cp:lastPrinted>
  <dcterms:modified xsi:type="dcterms:W3CDTF">2025-07-28T13:12:00Z</dcterms:modified>
  <cp:revision>24</cp:revision>
  <dc:subject/>
  <dc:title> </dc:title>
</cp:coreProperties>
</file>