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921664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4   липня 2025 року                місто Обухів                                         №4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Рябоволенко Надії Ярославі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ябоволенко Надії Ярославівни та подані матеріали щодо надання дозволу на встановлення об’єктів зовнішньої реклами за адресою: вулиця Каштанова, 2-Б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ябоволенко Надії Ярославівні на встановлення об’єктів зовнішньої реклами за адресою вулиця Каштанова, 2-Б, місто Обухів, Київська область, терміном на 5 (п’ять) років, а саме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 рекламна вивіска «УКРЗОЛОТО», за географічними координатами 50.126144, 30.650188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міром 3400 мм х 700 мм, загальна площа 2,3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рекламна вивіска «УКРЗОЛОТО»,</w:t>
      </w:r>
      <w:r>
        <w:rPr/>
        <w:t xml:space="preserve"> </w:t>
      </w:r>
      <w:r>
        <w:rPr>
          <w:sz w:val="28"/>
          <w:szCs w:val="28"/>
          <w:lang w:val="uk-UA"/>
        </w:rPr>
        <w:t>за географічними координатами 50.126144, 30.650188 розміром 2884,37 мм х 700 мм, загальна площа 2,0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анер на фасаді з лівої сторони, за географічними координатами 50.126144, 30.650188, розміром 2070 мм х 2250 мм, загальна площа 4,6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банер на фасаді з правої сторони,</w:t>
      </w:r>
      <w:r>
        <w:rPr/>
        <w:t xml:space="preserve"> </w:t>
      </w:r>
      <w:r>
        <w:rPr>
          <w:sz w:val="28"/>
          <w:szCs w:val="28"/>
          <w:lang w:val="uk-UA"/>
        </w:rPr>
        <w:t>за географічними координатами 50.126144, 30.650188, розміром 1820 мм х 2250 мм, загальна площа 4,0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композит з поклейкою плівки з сюжетом на колоні,</w:t>
      </w:r>
      <w:r>
        <w:rPr/>
        <w:t xml:space="preserve"> </w:t>
      </w:r>
      <w:r>
        <w:rPr>
          <w:sz w:val="28"/>
          <w:szCs w:val="28"/>
          <w:lang w:val="uk-UA"/>
        </w:rPr>
        <w:t>50.126144, 30.650188, розміром 465 мм х 2270 мм, загальна площа 1,0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композит з поклейкою плівки з сюжетом на колоні, 50.126144, 30.650188, розміром 465 мм х 2270 мм, загальна площа 1,0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 композит з поклейкою плівки з сюжетом на колоні, 50.126144, 30.650188  розміром 465 мм х 2270 мм, загальна площа 1,0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Рябоволенко Надії Ярослав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ябоволенко Надію Ярославівну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7-09T13:43:00Z</cp:lastPrinted>
  <dcterms:modified xsi:type="dcterms:W3CDTF">2025-07-28T13:15:00Z</dcterms:modified>
  <cp:revision>62</cp:revision>
  <dc:subject/>
  <dc:title> </dc:title>
</cp:coreProperties>
</file>