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760261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24  липня 2025 року                місто Обухів                                        №467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ВИГІДНА ПОКУПКА»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ВИГІДНА ПОКУПКА» та подані матеріали щодо надання дозволу на встановлення об’єктів зовнішньої реклами за адресою: </w:t>
      </w:r>
      <w:bookmarkStart w:id="0" w:name="_Hlk203573006"/>
      <w:r>
        <w:rPr>
          <w:sz w:val="28"/>
          <w:szCs w:val="28"/>
          <w:lang w:val="uk-UA"/>
        </w:rPr>
        <w:t xml:space="preserve">вулиця Київська, 107, місто Обухів </w:t>
      </w:r>
      <w:bookmarkEnd w:id="0"/>
      <w:r>
        <w:rPr>
          <w:sz w:val="28"/>
          <w:szCs w:val="28"/>
          <w:lang w:val="uk-UA"/>
        </w:rPr>
        <w:t xml:space="preserve">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ВИГІДНА ПОКУПКА»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ційний планшет 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2476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4927</w:t>
      </w:r>
      <w:r>
        <w:rPr>
          <w:color w:val="000000"/>
          <w:sz w:val="28"/>
          <w:szCs w:val="28"/>
          <w:shd w:fill="FFFFFF" w:val="clear"/>
        </w:rPr>
        <w:t>, розміром 800 мм х 600 мм, загальною площею 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, 107, місто Обух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иївська область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акційний планшет за географічними координатами 50.12476, 30.64927, розміром 800 мм х 600 мм, загальною площею  0,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иця Київська, 107, місто Обухів, Київська облас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акційний планшет за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еографічними координатами 50.12476, 30.64927, розміром 800 мм х 600 мм, загальною площею 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>, за адресою: вулиця Київська, 107, місто Обухів, Київська облас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ційний планшет за географічними координатами 50.12476, 30.64927, розміром 800 мм х 600 мм, загальною площею 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, 107, місто Обух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иївська область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нер, пано на фасаді будинку, (будівлі) за географічними координатами 50.12476, 30.64927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зміром 9920 мм х 4420 мм, загальною площею  43,85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улиця Київська, 107, місто Обухів,</w:t>
      </w:r>
      <w:r>
        <w:rPr>
          <w:color w:val="000000"/>
          <w:sz w:val="28"/>
          <w:szCs w:val="28"/>
          <w:shd w:fill="FFFFFF" w:val="clear"/>
        </w:rPr>
        <w:t xml:space="preserve"> Київська область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6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2476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4927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70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266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8,86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адресою: вулиця Київська, 107, місто Обух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иї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о з обмеженою відповідальністю «ВИГІДНА ПОКУПК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ВИГІДНА ПОКУПК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16T15:48:00Z</cp:lastPrinted>
  <dcterms:modified xsi:type="dcterms:W3CDTF">2025-07-29T08:13:00Z</dcterms:modified>
  <cp:revision>53</cp:revision>
  <dc:subject/>
  <dc:title> </dc:title>
</cp:coreProperties>
</file>