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85608295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24 липня  2025 року             місто Обухів                                  №45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Акціонерному Товариству «Перший Український Міжнародний Банк» дозволу на встановлення об’єктів зовнішньої рекл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Акціонерного Товариства «Перший Український Міжнародний Банк» та подані матеріали щодо надання дозволу на встановлення об’єктів зовнішньої реклами за адресою: вулиця Каштанова, 7-Г, місто Обухів, Київська область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2067 «Про затвердження Типових правил розміщення зовнішньої реклами», рішенням Обухівської міської ради Київської області №1125-53-VІІІ від 25.01.2024 «Про внесення змін до рішення Обухівської міської ради Київської області від 30.03.2017 №466-21-VІI «Про затвердження Правил розміщення зовнішньої реклами у населених пунктах Обухівської міської ради», зі змінами №1582-70-VІІІ від 30.01.2025.</w:t>
      </w:r>
    </w:p>
    <w:p>
      <w:pPr>
        <w:pStyle w:val="Normal"/>
        <w:ind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Надати дозвіл Акціонерному Товариству «Перший Український Міжнародний Банк» на встановлення об’єктів зовнішньої реклами, за адресою вулиця Каштанова, 7-Г, місто Обухів, Київська область, терміном на 5 (п’ять) років,   а саме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основна рекламна вивіска «Перший Український», за  географічними координатами 50.126556, 30.648908, розміром 5085 мм х 800 мм, загальна площа 4,07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торцевий логотип «ПУМБ» двосторонній, за географічними координатами 50.126556, 30.648908, розміром 950 мм х 500 мм, загальна площа 0,475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 торцевий вказівник «БАНКОМАТ», двосторонній, за географічними координатами 50.126556, 30.648908, розміром 800 мм х 500 мм, загальна площа 0,40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4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торцевий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логотип «ПУМБ», аплікація з плівки ORACAL, розміром 1270 мм х 600 мм, загальна площа 0,762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Акціонерному  Товариству «Перший Український Міжнародний Банк» при виконанні робіт з розміщення об’єктів зовнішньої реклами дотримуватись вимог Закону України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1499-67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ями розташування рекламних засобі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Відповідальність за розміщення та експлуатацію рекламних засобів, дотриманням норм техніки безпеки, пожежної безпеки і санітарних норм покласти на Акціонерне Товариство «Перший Український Міжнародний Банк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(підпис)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ндрій СМИКОВСЬ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36:00Z</dcterms:created>
  <dc:creator>Marina</dc:creator>
  <dc:description/>
  <cp:keywords/>
  <dc:language>en-US</dc:language>
  <cp:lastModifiedBy>user13</cp:lastModifiedBy>
  <cp:lastPrinted>2025-07-02T13:39:00Z</cp:lastPrinted>
  <dcterms:modified xsi:type="dcterms:W3CDTF">2025-07-28T13:14:00Z</dcterms:modified>
  <cp:revision>56</cp:revision>
  <dc:subject/>
  <dc:title> </dc:title>
</cp:coreProperties>
</file>