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8395001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24 липня 2025 року                місто Обухів                                            №463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Балунової Світлани Сергіївни щодо надання 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 Балунової Світлани Сергіївни та подані матеріали щодо надання дозволу на встановлення об’єктів зовнішньої реклами за адресою: вулиця Київська навпроти Райфайзен Банк Аваль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                            №1582-70-VІІІ від 30.01.2025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ФОП Балуновій Світлані Сергі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становлення об’єктів зовнішньої реклами, терміном на 5 (п’ять) років за адресою:                         вулиця Київська навпроти Райфайзен Банк Аваль, місто Обухів, Київська область, вивіска за географічними координатами 50.128146, 30.654895, розміром 5000 мм х 500 мм ,загальною площею 2,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ОП Балуновій Світлані Сергі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виконанні робіт з розміщення об’єктів зовнішньої реклами дотримуватись вимог Закону України                         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Балунову Світлану Сергії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кретар Обухівської міської ради         (підпис)         Лариса ІЛЬЄНКО 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6-03T09:19:00Z</cp:lastPrinted>
  <dcterms:modified xsi:type="dcterms:W3CDTF">2025-07-28T13:18:00Z</dcterms:modified>
  <cp:revision>44</cp:revision>
  <dc:subject/>
  <dc:title> </dc:title>
</cp:coreProperties>
</file>