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914931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  липня 2025 року                місто Обухів                                        №465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ВИГІДНА ПОКУПК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ВИГІДНА ПОКУПКА» та подані матеріали щодо надання дозволу на встановлення об’єктів зовнішньої реклами за адресою: вулиця Київська, 113-Б, 113-Г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ВИГІДНА ПОКУПКА»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ційний планшет за географічними координатами 50.12614, 30.65250, розміром 800 мм х 600 мм, загальною площею 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</w:t>
      </w:r>
      <w:r>
        <w:rPr>
          <w:sz w:val="28"/>
          <w:szCs w:val="28"/>
          <w:lang w:val="uk-UA"/>
        </w:rPr>
        <w:t>вулиця Київська, 113-Б, 113-Г, місто Обух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иївська область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акційний планшет за географічними координатами 50.12614, 30.65250, розміром 800 мм х 600 мм, загальною площею  0,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иця Київська, 113-Б, 113-Г, місто Обухів, Київська облас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акційний планшет за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еографічними координатами 50.12614, 30.65250, розміром 800 мм х 600 мм, загальною площею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>, за адресою: вулиця Київська, 113-Б, 113-Г, місто Обухів, Київська облас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ційний планшет за географічними координатами 50.12614, 30.65250, розміром 800 мм х 600 мм, загальною площею 0,48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, 113-Б, 113-Г, місто Обух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 Київська область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614, 30.65250, розміром 7500 мм х 1258 мм, з</w:t>
      </w:r>
      <w:r>
        <w:rPr>
          <w:color w:val="000000"/>
          <w:sz w:val="28"/>
          <w:szCs w:val="28"/>
        </w:rPr>
        <w:t>агальною площею  9,4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lang w:val="uk-UA"/>
        </w:rPr>
        <w:t>,</w:t>
      </w: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а адресою: вулиця Київська, 113-Б, 113-Г, місто Обухів, Киї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о з обмеженою відповідальністю «ВИГІДНА ПОКУПК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ВИГІДНА ПОКУПК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16T16:00:00Z</cp:lastPrinted>
  <dcterms:modified xsi:type="dcterms:W3CDTF">2025-07-29T08:16:00Z</dcterms:modified>
  <cp:revision>41</cp:revision>
  <dc:subject/>
  <dc:title> </dc:title>
</cp:coreProperties>
</file>