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852419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24   липня 2025 року                місто Обухів                                            №468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Трофимович Анни Андрії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Трофимович Анни Андріївни та подані матеріали щодо надання дозволу на встановлення об’єктів зовнішньої реклами за адресою: вулиця Каштанова будинок 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  <w:lang w:val="uk-UA"/>
        </w:rPr>
        <w:t>Надати дозвіл ФОП Трофимович Анні Андріївні на встановлення об’єктів зовнішньої реклами, терміном на 1 (один) рік за адресою: вулиця Каштанова будинок 1, місто Обухів, Київська область, а саме:</w:t>
      </w:r>
    </w:p>
    <w:p>
      <w:pPr>
        <w:pStyle w:val="Normal"/>
        <w:spacing w:before="0" w:after="0"/>
        <w:ind w:firstLine="349"/>
        <w:contextualSpacing/>
        <w:jc w:val="both"/>
        <w:rPr/>
      </w:pPr>
      <w:r>
        <w:rPr>
          <w:sz w:val="28"/>
          <w:szCs w:val="28"/>
          <w:lang w:val="uk-UA"/>
        </w:rPr>
        <w:t>1.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віска з внутрішнім підсвітленням за географічними координатами 50.12603, 30.65043, розміром 7939 мм х 1000 мм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гальною площею 7,9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34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</w:rPr>
        <w:t xml:space="preserve"> вивіска з внутрішнім підсвітленням за географічними координатами 50.12603, 30.65043, розміром 7939 мм х 1000 мм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гальною площею 7,939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34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</w:rPr>
        <w:t xml:space="preserve"> банер на фасаді буд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еографічними координатами 50.12603, 30.65043, розміром 4040 мм х 2640 мм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гальною площею 10,666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34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4</w:t>
      </w:r>
      <w:r>
        <w:rPr>
          <w:color w:val="000000"/>
          <w:sz w:val="28"/>
          <w:szCs w:val="28"/>
        </w:rPr>
        <w:t xml:space="preserve"> банер на фасаді буд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еографічними координатами 50.12603, 30.65043, розміром 490 мм х 2640 мм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гальною площею 1,29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34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5</w:t>
      </w:r>
      <w:r>
        <w:rPr>
          <w:color w:val="000000"/>
          <w:sz w:val="28"/>
          <w:szCs w:val="28"/>
        </w:rPr>
        <w:t xml:space="preserve"> банер на фасаді буд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еографічними координатами 50.12603, 30.65043, розміром 490 мм х 2640 мм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гальною площею 1,29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34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6</w:t>
      </w:r>
      <w:r>
        <w:rPr>
          <w:color w:val="000000"/>
          <w:sz w:val="28"/>
          <w:szCs w:val="28"/>
        </w:rPr>
        <w:t xml:space="preserve"> банер на фасаді буд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еографічними координатами 50.12603, 30.65043, розміром 1160 мм х 2640 мм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гальною площею 3,06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34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7</w:t>
      </w:r>
      <w:r>
        <w:rPr>
          <w:color w:val="000000"/>
          <w:sz w:val="28"/>
          <w:szCs w:val="28"/>
        </w:rPr>
        <w:t xml:space="preserve"> банер на фасаді буд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еографічними координатами 50.12603, 30.65043, розміром 1160 мм х 2640 мм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гальною площею 3,06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Трофимович Анні Андріївні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Трофимович Анну Андр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(підпис)              Лариса ІЛЬЄНКО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03T12:00:00Z</cp:lastPrinted>
  <dcterms:modified xsi:type="dcterms:W3CDTF">2025-07-28T13:07:00Z</dcterms:modified>
  <cp:revision>53</cp:revision>
  <dc:subject/>
  <dc:title> </dc:title>
</cp:coreProperties>
</file>