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СІМДЕСЯ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Ь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вня 2025 року </w:t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№ 17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69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-7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8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відділу охорони навколишнього середовища виконавчого комітету Обухівської міської ради Київської області Олега ПРОКОПЕНКА від 16.06.2025, керуючись статтею 12, підпунктом 1 пункту «а» статті 27 Закону України «Про місцеве самоврядування в Україні», враховуючи рекомендації постійних комісій Обухівської міської ради Київської області з питань фінансів, бюджету, планування, соціально-економічного розвитку, інвестицій;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Комплексної програми охорони навколишнього природного середовища на території Обухівської міської територіальної громади на 2021-2025 роки, що затверджена рішенням Обухівської міської ради Київської області від 24.12.2020 № 65-3-VIII (зі змінами), а саме пункт 5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. Перелік заходів і завдань Програми доповнити підпунктами 3: «3. 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» та 4. «4. Заходи щодо санітарного очищення зелених насаджень (хворих, вражених омелою)», згідно з додатком 1 до цього ріш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зміни до Комплексної програми охорони навколишнього природного середовища на території Обухівської міської територіальної громади на 2021-2025 роки, що затверджена рішенням Обухівської міської ради Київської області від 24.12.2020 № 65-3-VIII (зі змінами), а саме викласти Кошторис Комплексної програми охорони навколишнього природного середовища на території Обухівської міської територіальної громади на 2021-2025 роки на 2025 рік, що був прийнятий згідно з рішенням Обухівської міської ради Київської області від 20.12.2024 №1521-67-VІІІ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овій редакції, згідно з додатком 2 до ць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значити виконавцем послуг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щодо запобігання інтродукції та поширення чужорідних видів рослин, які загрожують природним екосистемам (</w:t>
      </w:r>
      <w:r>
        <w:rPr>
          <w:rFonts w:cs="Times New Roman" w:ascii="Times New Roman" w:hAnsi="Times New Roman"/>
          <w:sz w:val="28"/>
          <w:szCs w:val="28"/>
        </w:rPr>
        <w:t>обробки джерел виникнення карантинного бур’яну (обробка екологічно-безпечними препаратами для знищення амброзії полинолистої), 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 та заходи щодо санітарного очищення зелених насаджень (хворих, вражених омелою) - Комунальне підприємство Обухівської міської ради «ОБУХІВТЕПЛОТРАНСБУД» (код ЄДРПОУ 3689005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ег ПРОКОП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69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-78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ід 26.06.2025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5-3-VIII від 24.12.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. Перелік заходів і завдань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899"/>
        <w:gridCol w:w="850"/>
        <w:gridCol w:w="1134"/>
        <w:gridCol w:w="993"/>
        <w:gridCol w:w="850"/>
      </w:tblGrid>
      <w:tr>
        <w:trPr>
          <w:trHeight w:val="3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ind w:left="-7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заход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ерела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ий обсяг фінансування,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с. грн.</w:t>
            </w:r>
          </w:p>
        </w:tc>
        <w:tc>
          <w:tcPr>
            <w:tcW w:w="47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по роках:</w:t>
            </w:r>
          </w:p>
        </w:tc>
      </w:tr>
      <w:tr>
        <w:trPr>
          <w:trHeight w:val="35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ОХОРОНА ПРИРОДНИХ РОСЛИННИХ РЕСУРСІВ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квідація наслідків буреломів, сніговал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заходів з виявлення запасів природних  рослинних ресурсів: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Інвентаризація зеленого господарства міста, паспортизація зелених зон з подальшим створенням реєстру об’єктів благоустро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ди щодо санітарного очищення зелених насаджень (хворих, вражених омелою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іської територіальної громад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 Обух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охорони навколишнього середовища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ab/>
        <w:t>Олег ПРОКОПЕНКО</w:t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69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-78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ід 26.06.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521-67-VІІI від 20.12.2020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шторис Комплексної програми охорони навколишнього природ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иторії Обухівської міської територіальної громади на 2021-2025 роки на 2025 рік 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2823"/>
        <w:gridCol w:w="1216"/>
        <w:gridCol w:w="2126"/>
        <w:gridCol w:w="1538"/>
        <w:gridCol w:w="1578"/>
        <w:gridCol w:w="305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 населеного пункту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яг фінансування, тис. грн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ходу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гальна сума по розділ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Охорона і раціональне використання водних ресурс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1. Паспортизація водойм на території Обухівської міської територіальної громад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43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10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. Поводження з твердими побутовими та промисловими відходам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.1. 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43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Охорона і раціональне використання природних рослинних ресурс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.1. Заходи щодо ліквідації наслідків буреломів, сніголомів, вітровалі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2. 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8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3. Заходи щодо санітарного очищення зелених насаджень (хворих, вражених омелою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88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88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Екологічна освіта та інформаційне забезпеченн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.2. Проведення заходів щодо пропаганди охорони навколишнього природного середовищ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. Збереження природно-заповідного фонд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.3. 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57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 558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 558,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 Обухівської міської ради</w:t>
        <w:tab/>
        <w:tab/>
        <w:tab/>
        <w:tab/>
        <w:tab/>
        <w:tab/>
        <w:tab/>
        <w:tab/>
        <w:tab/>
        <w:tab/>
        <w:tab/>
        <w:tab/>
        <w:tab/>
        <w:t>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відділу охорони навколишнього середовища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>Олег ПРОКОПЕНКО</w:t>
      </w:r>
    </w:p>
    <w:sectPr>
      <w:headerReference w:type="default" r:id="rId3"/>
      <w:type w:val="nextPage"/>
      <w:pgSz w:orient="landscape" w:w="16838" w:h="11906"/>
      <w:pgMar w:left="709" w:right="851" w:gutter="0" w:header="708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30:00Z</dcterms:created>
  <dc:creator>ZemVidil</dc:creator>
  <dc:description/>
  <cp:keywords/>
  <dc:language>en-US</dc:language>
  <cp:lastModifiedBy>user18</cp:lastModifiedBy>
  <cp:lastPrinted>2025-06-16T15:03:00Z</cp:lastPrinted>
  <dcterms:modified xsi:type="dcterms:W3CDTF">2025-06-26T12:24:00Z</dcterms:modified>
  <cp:revision>6</cp:revision>
  <dc:subject/>
  <dc:title/>
</cp:coreProperties>
</file>