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Татарчук Катерині Миколаївні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вул. Шевченка, 35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Татарчук Катерини Миколаївни зареєстровану 09.06.2025 за № 798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104:0145 для будівництва і обслуговування житлового будинку, господарських будівель і споруд (присадибна ділянка), за адресою: вул. Шевченка, 35, м. Обухів, Київської області та матеріали розроблені інженером-землевпорядником П’янюк Н.П., місце роботи інженера-землевпорядника ФОП П’янюк Н.П., враховуючи розміщення на даній земельній ділянці житлового будинку, який знаходиться у власності заявника згідно свідоцтва про право на спадщину за законом № 3391 від 02.10.2024, реєстраційний номер об’єкта нерухомого майна: 3016659432120, номер відомостей про право власності: 56936624 від 02.10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Татарчук Катерині Миколаївні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104:0145 для будівництва і обслуговування житлового будинку, господарських будівель і споруд (присадибна ділянка), за адресою: вул. Шевченка, 3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Татарчук Катерині Миколаївні у приватну власність земельну ділянку площею 0,1000 га кадастровий номер 3223110100:01:104:0145 для будівництва і обслуговування житлового будинку, господарських будівель і споруд (присадибна ділянка), за адресою: вул. Шевченка, 3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Яценку Сергію Володимир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Миру, 51, с. Гусач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Яценка Сергія Володимировича зареєстровану 27.05.2025 за № 218/ВРМ1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2002:02:010:0105 для будівництва і обслуговування житлового будинку, господарських будівель і споруд (присадибна ділянка), за адресою: вул. Миру (раніше вул. Кошового), 51,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згідно свідоцтва про право на спадщину за заповітом № 1-2204 від 01.07.2011, реєстраційний номер: 18577079, номер запису: 261 в книзі: 2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Яценку Сергію Володимир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2002:02:010:0105 для будівництва і обслуговування житлового будинку, господарських будівель і споруд (присадибна ділянка), за адресою: вул. Миру, 51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Яценку Сергію Володимировичу у приватну власність земельну ділянку площею 0,2500 га кадастровий номер 3223182002:02:010:0105 для будівництва і обслуговування житлового будинку, господарських будівель і споруд (присадибна ділянка), за адресою: вул. Миру, 51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3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Ткаченку Миколі Леонід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Шевченка, 11, с. Гусач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Ткаченка Миколи Леонідовича зареєстровану 05.06.2025 за № 235/ВРМ1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2002:02:003:0104 для будівництва і обслуговування житлового будинку, господарських будівель і споруд (присадибна ділянка), за адресою: вул. Шевченка, 11, с. Гусачівка, Обухівського району, Київської області та матеріали розроблені інженером-землевпорядником Касьяненком Б.В., місце роботи інженера-землевпорядника ТОВ «ВИРОБНИЧИЙ ЦЕНТР ДЗК», враховуючи розміщення на даній земельній ділянці житлового будинку, який знаходиться у власності заявника згідно інформації з Державного реєстру речових прав, реєстраційний номер об’єкта нерухомого майна: 2994905732120, номер відомостей про  право власності: 56426097 від 22.08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Ткаченку Миколі Леонід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2002:02:003:0104 для будівництва і обслуговування житлового будинку, господарських будівель і споруд (присадибна ділянка), за адресою: вул. Шевченка, 11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Ткаченку Миколі Леонідовичу у приватну власність земельну ділянку площею 0,2500 га кадастровий номер 3223182002:02:003:0104 для будівництва і обслуговування житлового будинку, господарських будівель і споруд (присадибна ділянка), за адресою: вул. Шевченка, 11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Агупову Віктору Василь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Шевченка, 62, с. Мака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Агупова Віктора Васильовича зареєстровану 21.05.2025 за № 682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3402:05:003:0090 для будівництва і обслуговування житлового будинку, господарських будівель і споруд (присадибна ділянка), за адресою: вул. Шевченка, 62, с. Макарівка, Обухівського району, Київської області та матеріали розроблені інженером-землевпорядником                     П’янюк Н.П., місце роботи інженера-землевпорядника ФОП П’янюк Н.П., враховуючи розміщення на даній земельній ділянці житлового будинку, який знаходиться у власності заявника згідно свідоцтва про право на спадщину б/н від 30.11.1984, реєстраційний номер об’єкта нерухомого майна: 3113724132120, номер відомостей про право власності: 59216732 від 25.03.202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Агупову Віктору Василь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3402:05:003:0090 для будівництва і обслуговування житлового будинку, господарських будівель і споруд (присадибна ділянка), за адресою: вул. Шевченка, 62, с. Мака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Агупову Віктору Васильовичу у приватну власність земельну ділянку площею 0,2500 га кадастровий номер 3223183402:05:003:0090 для будівництва і обслуговування житлового будинку, господарських будівель і споруд (присадибна ділянка), за адресою: вул. Шевченка, 62, с. Мака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Крижанівській Галині Петрівні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Рильського, 8, с. Слобід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Крижанівської Галини Петрівни зареєстровану 05.06.2025 за № 785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5601:01:020:0065 для будівництва і обслуговування житлового будинку, господарських будівель і споруд (присадибна ділянка), за адресою: вул. Рильського, 8, с. Слобідка (раніше с. Красна Слобідка), Обухівського району, Київської області та матеріали розроблені інженером-землевпорядником Левченко Л.О., місце роботи інженера-землевпорядника                ФОП Левченко Л.О., враховуючи розміщення на даній земельній ділянці житлового будинку, який знаходиться у власності заявника згідно свідоцтва про право на спадщину за заповітом № 1-2692 від 01.10.2016, реєстраційний номер об’єкта нерухомого майна: 1042752032231, номер запису про право власності: 16683545 від 01.10.2016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Крижанівській Галині Петрівні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5601:01:020:0065 для будівництва і обслуговування житлового будинку, господарських будівель і споруд (присадибна ділянка), за адресою: вул. Рильського, 8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Крижанівській Галині Петрівні у приватну власність земельну ділянку площею 0,2500 га кадастровий номер 3223185601:01:020:0065 для будівництва і обслуговування житлового будинку, господарських будівель і споруд (присадибна ділянка), за адресою: вул. Рильського, 8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атвердження Сторожику Віктору Петровичу технічної документації із землеустрою щодо встановлення (відновлення) меж земельної ділянки в натурі (на місцевості) площею 0,2500 га для будівництва і обслуговування житлового будинку, господарських будівель і споруд (присадибна ділянка), за адресою: вул. Дорошенка, 10, с. Кулі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 Сторожика Віктора Петровича зареєстровану 12.05.2025 за № 628 про затвердження технічної документації із землеустрою щодо встановлення (відновлення) меж земельної ділянки в натурі (на місцевості) площею 0,2500 га кадастровий номер 3223187202:06:002:0084 для будівництва і обслуговування житлового будинку, господарських будівель і споруд (присадибна ділянка), за адресою: вул. Дорошенка (раніше вул. Тельмана), 10 (раніше 8),                   с. Кулі, Обухівського району, Київської області та матеріали розроблені інженером-землевпорядником Серебрій Н.В., місце роботи інженера-землевпорядника ФОП Серебрій Н.В., враховуючи розміщення на даній земельній ділянці житлового будинку, який знаходиться у власності заявника згідно свідоцтва про право на спадщину за заповітом № 2975 від 18.06.1999, записано в реєстрову книгу 3 за № 126 від 26.06.1999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Затвердити Сторожику Віктору Петровичу технічну документацію із землеустрою щодо встановлення (відновлення) меж земельної ділянки в натурі (на місцевості) площею 0,2500 га кадастровий номер 3223187202:06:002:0084 для будівництва і обслуговування житлового будинку, господарських будівель і споруд (присадибна ділянка), за адресою: вул. Дорошенка, 10, с. Кулі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дати Сторожику Віктору Петровичу у приватну власність земельну ділянку площею 0,2500 га кадастровий номер 3223187202:06:002:0084 для будівництва і обслуговування житлового будинку, господарських будівель і споруд (присадибна ділянка), за адресою: вул. Дорошенка, 10, с. Кулі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затвердження ОБУХІВСЬКОМУ ВОДОПРОВІДНО-КАНАЛІЗАЦІЙНОМУ ПІДПРИЄМСТВУ (далі - КП «ОБУХІВВОДОКАНАЛ») технічної документації із землеустрою щодо інвентаризації земель площею 0,3900 га вид цільового призначення земельної ділянки: 02.03 Для будівництва і обслуговування багатоквартирного житлового будинку, за адресою: вул. Київська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директора КП «ОБУХІВВОДОКАНАЛ» (код ЄДРПОУ 25690247) Павла УШАТЕНКА, зареєстровану від 03.06.2025 за № 771 про затвердження технічної документації із землеустрою щодо інвентаризації земель площею 0,3900 га кадастровий номер 3223110100:01:087:0030 вид цільового призначення земельної ділянки: 02.03 Для будівництва і обслуговування багатоквартирного житлового будинку, за адресою: вул. Київська, м. Обухів, Київської області та матеріали розроблені інженером-землевпорядником Федоровим О.О., місце роботи інженера-землевпорядника ТОВ «Земельний проект», враховуючи розміщення на даній земельній ділянці основних засобів, що перебувають в оперативному управлінні заявника на підставі рішення Обухівської міської ради Київської області від 26.02.2009 № 320-37-V «Про передачу на баланс Обухівського водопровідно- каналізаційного підприємства «Обухів водоканал» водопровідно- каналізаційних мереж і свердловин центральної частини міста Обухів та надання підприємству повноважень щодо їх обслуговування», у відповідності зі статтями 26, 33, 59 Закону України «Про місцеве самоврядування в Україні», статей 12, 92, 122, 124, 125, 126, 134, 168, 186 Земельного кодексу України, статті 57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Затвердити КП «ОБУХІВВОДОКАНАЛ» технічну документацію із землеустрою щодо інвентаризації земель площею 0,3900 га кадастровий номер 3223110100:01:087:0030 вид цільового призначення земельної ділянки: 02.03 Для будівництва і обслуговування багатоквартирного житлового будинку, за адресою:                  вул. Київська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ередати КП «ОБУХІВВОДОКАНАЛ» у постійне користування земельну ділянку комунальної власності площею 0,3900 га кадастровий номер 3223110100:01:087:0030 вид цільового призначення земельної ділянки: 02.03 Для будівництва і обслуговування багатоквартирного житлового будинку, за адресою:                  вул. Київська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Право постійного користування підлягає державній реєстр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затвердження ТОВАРИСТВУ З ОБМЕЖЕНОЮ ВІДПОВІДАЛЬНІСТЮ «ЕКСПРЕС-С» (далі – ТОВ «ЕКСПРЕС-С») технічної документації із землеустрою щодо інвентаризації земель площею 0,3589 га кадастровий номер 3223110100:01:097:003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        вул. Трипільська, 44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директора ТОВ «ЕКСПРЕС-С» (код ЄДРПОУ 22972867) Тетяни ПОНОМАРЬОВОЇ, зареєстровану від 10.06.2025 за № 802 про затвердження технічної документації із землеустрою щодо інвентаризації земель площею 0,3589 га кадастровий номер 3223110100:01:097:003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Трипільська, 44, м. Обухів, Київської області та матеріали розроблені інженером-землевпорядником Хоменком Б.В., місце роботи інженера-землевпорядника ФОП Хоменко Б.В., враховуючи розміщення на даній земельній ділянці нежитлової будівлі, яка перебуває у власності заявника на підставі договору купівлі-продажу                    № 4889 від 18.12.2024, реєстраційний номер об’єкта нерухомого майна: 3065698332120, номер відомостей про право власності: 58069509 від 18.12.2024, у відповідності зі статтями 26, 33, 59 Закону України «Про місцеве самоврядування в Україні», статей 12, 92, 122, 124, 125, 126, 134, 168, 186 Земельного кодексу України, статті 57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Затвердити ТОВ «ЕКСПРЕС-С» технічну документацію із землеустрою щодо інвентаризації земель площею 0,3589 га кадастровий номер 3223110100:01:097:003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вул. Трипільська, 44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9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затвердження ТОВ «АГРО-ПРОМИСЛОВЕ ПІДПРИЄМСТВО «СПЕЦКОМУНБУД» (далі - ТОВ АПП «СПЕЦКОМУНБУД») технічної документації із землеустрою щодо інвентаризації земель площею 0,7051 га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Обухівська територіальна громада (раніше Дерев’янська сільська рада)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Божка Віктора Васильовича, який діє від імені                                                     ТОВ АПП «СПЕЦКОМУНБУД» (код ЄДРПОУ – 13714112), відповідно до довіреності № 1 від 18.10.2024, зареєстровану від 27.05.2025 за № 720 про затвердження технічної документації із землеустрою щодо інвентаризації земель площею 0,7051 га кадастровий номер 3223182500:02:005:006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Обухівська територіальна громада (раніше Дерев’янська сільська рада), Обухівського району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комплексу нежитлових будівель, які знаходяться у власності заявника згідно інформації з Державного реєстру речових прав, реєстраційний номер об’єкта нерухомого майна: 2428022732231, номер запису про право власності: 43375644 від 02.08.2021 (додаткові відомості: адреса об’єкта нерухомого майна: Київська область, Обухівський район, с. Дерев’яна, переїзд 5), у відповідності зі статтями 26, 33, 59 Закону України «Про місцеве самоврядування в Україні», статей 12, 122, 124, 125, 126, 134, 168, 186 Земельного кодексу України; статті 16 Закону України «Про оренду землі», статті 57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Затвердити ТОВ АПП «СПЕЦКОМУНБУД» технічну документацію із землеустрою щодо інвентаризації земель площею 0,7051 га кадастровий номер 3223182500:02:005:006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Обухівська територіальна громада (раніше Дерев’ян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ередати в оренду ТОВ АПП «СПЕЦКОМУНБУД» земельну ділянку площею 0,7051 га кадастровий номер 3223182500:02:005:006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Обухівська територіальна громада (раніше Дерев’янська сільська рада), Обухівського району, Київської області, на строк 10 (десять) років, з правом пролонгації після закінчення строку відповідно до вимог чинного законодав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Доручити Секретарю Обухівської міської ради укласти з                                                 ТОВ АПП «СПЕЦКОМУНБУД» договір оренди землі площею 0,7051 га кадастровий номер 3223182500:02:005:0068 вид цільового призначення земельної ділянки: 11.02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за адресою: Обухівська територіальна громада (раніше Дерев’ян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                                 № 479–18-VІІІ від 17.12.2021 з урахуванням індексації чи/або розрахунку розміру орендної плати за земельні ділянки комунальної власності Обухівської міської територіальної громади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Земельна ділянка повинна використовуватись за цільовим призначенням з дотриманням обов’язків землекористувачів та змісту добросусідства, встановлених у  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, у разі якщо протягом цього строку не укладений відповідний договір оренди земл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несення змін до рішення Обухівської міської ради Київської області                                    від 24.04.2025 № 1702/17-75–VІІІ «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,0022 га вид цільового призначення земельної ділянки: 03.07 Для будівництва та обслуговування будівель торгівлі, за адресою: вул. Каштанова, район буд. 16, м. Обухів, Київської області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Голуб Ніни Георгіївни зареєстровану 03.06.2025 за № 770 про внесення змін до рішення Обухівської міської ради Київської області від 24.04.2025                  № 1702/17-75–VІІІ «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,0022 га вид цільового призначення земельної ділянки: 03.07 Для будівництва та обслуговування будівель торгівлі, за адресою: вул. Каштанова, район буд. 16, м. Обухів, Київської області», в зв’язку з уточненням площі земельної ділянки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зміни до рішення Обухівської міської ради Київської області                                    від 24.04.2025 № 1702/17-75–VІІІ «Про надання Голуб Ніні Георгіївні дозволу на розробку проекту землеустрою щодо відведення земельної ділянки у користування на умовах оренди орієнтовною площею 0,0022 га вид цільового призначення земельної ділянки: 03.07 Для будівництва та обслуговування будівель торгівлі, за адресою:                    вул. Каштанова, район буд. 16, м. Обухів, Київської області» (далі - рішення), а сам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 заголовку, преамбулі та пункті 1 рішення слова та цифри «площею 0,0022 га» замінити словами та цифрами «площею 0,0027 га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надання ТОВАРИСТВУ З ОБМЕЖЕНОЮ ВІДПОВІДАЛЬНІСТЮ «ПОДІЛЛЯ АГРОПРОДУКТ» (далі - ТОВ «ПОДІЛЛЯ АГРОПРОДУКТ») дозволу на розроблення технічної документації із землеустрою щодо інвентаризації земель під власним майном (диспетчерською, складом та гаражами) вид цільового призначення земельної ділянки: 01.13 Для іншого сільськогосподарського призначення, за адресою: вул. Семена Палія, 2е, 2є, 2ж, с. Семе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керуючого дільницею № 2 с. Семенівка Володимира КОРОБА, який діє від імені ТОВ «ПОДІЛЛЯ АГРОПРОДУКТ» (код ЄДРПОУ 41104967), відповідно до довіреності від 14.04.2025, зареєстровану 12.05.2025 за № 625 про надання дозволу на розроблення технічної документації із землеустрою щодо інвентаризації земель під власним майном (диспетчерською) вид цільового призначення земельної ділянки: 01.13 Для іншого сільськогосподарського призначення, за адресою:                           вул. Семена Палія (раніше вул. Макаренка), 2е, 2є, 2ж, с. Семенівка, Обухівського району, Київської області, враховуючи розміщення на даній земельній ділянці диспетчерської, за адресою: вул. Семена Палія, 2е, с. Семенівка, яка перебуває у власності заявника відповідно до договору купівлі-продажу № 5947 від 19.12.2017, номер запису про право власності: 24043422 від 19.12.2017 на ½ частки та договору купівлі-продажу № 5946 від 19.12.2017, номер запису про право власності: 24043276 від 19.12.2017 на ½ частки, реєстраційний номер об’єкта нерухомого майна: 951540032231, складу, за адресою: вул. Семена Палія, 2є, с. Семенівка, який перебуває у власності заявника відповідно до договору купівлі-продажу № 5949 від 19.12.2017, номер запису про право власності: 24044298 від 19.12.2017 на ½ частки та договору купівлі-продажу № 5948 від 19.12.2017, номер запису про право власності: 24044159 від 19.12.2017 на               ½ частки, реєстраційний номер об’єкта нерухомого майна: 945001932231 та гаражів, за адресою: вул. Семена Палія, 2ж, с. Семенівка, які перебувають у власності заявника відповідно до договору купівлі-продажу № 5925 від 19.12.2017, номер запису про право власності: 24032478 від 19.12.2017 на ½ частки та договору купівлі-продажу № 5924 від 19.12.2017, номер запису про право власності: 24032364 від 19.12.2017 на ½ частки, реєстраційний номер об’єкта нерухомого майна: 945035232231, у відповідності зі статтями 26, 33, 59 Закону України «Про місцеве самоврядування в Україні», статей 12, 79-1, 122, 123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дати ТОВ «ПОДІЛЛЯ АГРОПРОДУКТ» дозвіл на розроблення технічної документації із землеустрою щодо інвентаризації земель під власним майном (диспетчерською, складом та гаражами) вид цільового призначення земельної ділянки: 01.13 Для іншого сільськогосподарського призначення, за адресою:                                         вул. Семена Палія, 2е, 2є, 2ж, с. Семе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ТОВ «ПОДІЛЛЯ АГРОПРОДУКТ» замовити розроблення технічної документації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ТОВ «ПОДІЛЛЯ АГРОПРОДУКТ» погодити технічну документаці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надання ТОВАРИСТВУ З ОБМЕЖЕНОЮ ВІДПОВІДАЛЬНІСТЮ «ПОДІЛЛЯ АГРОПРОДУКТ» (далі - ТОВ «ПОДІЛЛЯ АГРОПРОДУКТ») дозволу на розроблення технічної документації із землеустрою щодо інвентаризації земель під власним майном (критим током) вид цільового призначення земельної ділянки: 01.13 Для іншого сільськогосподарського призначення, за адресою:                 вул. Шкільна, 5е, с. Семе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керуючого дільницею № 2 с. Семенівка Володимира КОРОБА, який діє від імені ТОВ «ПОДІЛЛЯ АГРОПРОДУКТ» (код ЄДРПОУ 41104967), відповідно до довіреності від 14.04.2025, зареєстровану 12.05.2025 за № 625 про надання дозволу на розроблення технічної документації із землеустрою щодо інвентаризації земель під власним майном (критим током) вид цільового призначення земельної ділянки: 01.13 Для іншого сільськогосподарського призначення, за адресою: вул. Шкільна, 5е,              с. Семенівка, Обухівського району, Київської області, враховуючи розміщення на даній земельній ділянці критого току, який перебуває у власності заявника відповідно до договору купівлі-продажу № 5929 від 19.12.2017, номер запису про право власності: 24034545 від 19.12.2017 на ½ частки та договору купівлі-продажу № 5928 від 19.12.2017, номер запису про право власності: 24034517 від 19.12.2017 на ½ частки, реєстраційний номер об’єкта нерухомого майна: 944832232231, у відповідності зі статтями 26, 33, 59 Закону України «Про місцеве самоврядування в Україні», статей 12, 79-1, 122, 123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дати ТОВ «ПОДІЛЛЯ АГРОПРОДУКТ» дозвіл на розроблення технічної документації із землеустрою щодо інвентаризації земель під власним майном (критим током) вид цільового призначення земельної ділянки: 01.13 Для іншого сільськогосподарського призначення, за адресою: вул. Шкільна, 5е, с. Семе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ТОВ «ПОДІЛЛЯ АГРОПРОДУКТ» замовити розроблення технічної документації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ТОВ «ПОДІЛЛЯ АГРОПРОДУКТ» погодити технічну документаці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3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надання ТОВАРИСТВУ З ОБМЕЖЕНОЮ ВІДПОВІДАЛЬНІСТЮ «ПОДІЛЛЯ АГРОПРОДУКТ» (далі - ТОВ «ПОДІЛЛЯ АГРОПРОДУКТ») дозволу на розроблення технічної документації із землеустрою щодо інвентаризації земель під власним майном (критим током зерносховищем) вид цільового призначення земельної ділянки: 01.13 Для іншого сільськогосподарського призначення, за адресою: вул. Шкільна, 5є, с. Семе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керуючого дільницею № 2 с. Семенівка Володимира КОРОБА, який діє від імені ТОВ «ПОДІЛЛЯ АГРОПРОДУКТ» (код ЄДРПОУ 41104967), відповідно до довіреності від 14.04.2025, зареєстровану 12.05.2025 за № 625 про надання дозволу на розроблення технічної документації із землеустрою щодо інвентаризації земель під власним майном (критим током зерносховищем) вид цільового призначення земельної ділянки: 01.13 Для іншого сільськогосподарського призначення, за адресою:                             вул. Шкільна, 5є, с. Семенівка, Обухівського району, Київської області, враховуючи розміщення на даній земельній ділянці критого току зерносховища, який перебуває у власності заявника відповідно до договору купівлі-продажу № 5936 від 19.12.2017, номер запису про право власності: 24038224 від 19.12.2017 на ½ частки та договору купівлі-продажу № 5937 від 19.12.2017, номер запису про право власності: 24038333 від 19.12.2017 на ½ частки, реєстраційний номер об’єкта нерухомого майна: 943746032231, у відповідності зі статтями 26, 33, 59 Закону України «Про місцеве самоврядування в Україні», статей 12, 79-1, 122, 123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дати ТОВ «ПОДІЛЛЯ АГРОПРОДУКТ» дозвіл на розроблення технічної документації із землеустрою щодо інвентаризації земель під власним майном (критим током зерносховищем) вид цільового призначення земельної ділянки: 01.13 Для іншого сільськогосподарського призначення, за адресою: вул. Шкільна, 5є, с. Семе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ТОВ «ПОДІЛЛЯ АГРОПРОДУКТ» замовити розроблення технічної документації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ТОВ «ПОДІЛЛЯ АГРОПРОДУКТ» погодити технічну документаці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надання ТОВАРИСТВУ З ОБМЕЖЕНОЮ ВІДПОВІДАЛЬНІСТЮ «ПОДІЛЛЯ АГРОПРОДУКТ» (далі - ТОВ «ПОДІЛЛЯ АГРОПРОДУКТ») дозволу на розроблення технічної документації із землеустрою щодо інвентаризації земель під власним майном (навісом для зерна) вид цільового призначення земельної ділянки: 01.13 Для іншого сільськогосподарського призначення, за адресою:                вул. Шкільна, 5ж, с. Семе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керуючого дільницею № 2 с. Семенівка Володимира КОРОБА, який діє від імені ТОВ «ПОДІЛЛЯ АГРОПРОДУКТ» (код ЄДРПОУ 41104967), відповідно до довіреності від 14.04.2025, зареєстровану 12.05.2025 за № 625 про надання дозволу на розроблення технічної документації із землеустрою щодо інвентаризації земель під власним майном (навісом для зерна) вид цільового призначення земельної ділянки: 01.13 Для іншого сільськогосподарського призначення, за адресою:                         вул. Шкільна, 5ж, с. Семенівка, Обухівського району, Київської області, враховуючи розміщення на даній земельній ділянці навісу для зерна, який перебуває у власності заявника відповідно до договору купівлі-продажу № 5935 від 19.12.2017, номер запису про право власності: 24035254 від 19.12.2017 на ½ частки та договору купівлі-продажу № 5934 від 19.12.2017, номер запису про право власності: 24035231 від 19.12.2017 на ½ частки, реєстраційний номер об’єкта нерухомого майна: 944852832231, у відповідності зі статтями 26, 33, 59 Закону України «Про місцеве самоврядування в Україні», статей 12, 79-1, 122, 123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дати ТОВ «ПОДІЛЛЯ АГРОПРОДУКТ» дозвіл на розроблення технічної документації із землеустрою щодо інвентаризації земель під власним майном (навісом для зерна) вид цільового призначення земельної ділянки: 01.13 Для іншого сільськогосподарського призначення, за адресою: вул. Шкільна, 5ж, с. Семе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ТОВ «ПОДІЛЛЯ АГРОПРОДУКТ» замовити розроблення технічної документації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ТОВ «ПОДІЛЛЯ АГРОПРОДУКТ» погодити технічну документаці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72/1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надання ТОВАРИСТВУ З ОБМЕЖЕНОЮ ВІДПОВІДАЛЬНІСТЮ «ПОДІЛЛЯ АГРОПРОДУКТ» (далі - ТОВ «ПОДІЛЛЯ АГРОПРОДУКТ») дозволу на розроблення технічної документації із землеустрою щодо інвентаризації земель під власним майном (складом) вид цільового призначення земельної ділянки: 01.13 Для іншого сільськогосподарського призначення, за адресою: вул. Шкільна, 5у,                с. Семе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заяву керуючого дільницею № 2 с. Семенівка Володимира КОРОБА, який діє від імені ТОВ «ПОДІЛЛЯ АГРОПРОДУКТ» (код ЄДРПОУ 41104967), відповідно до довіреності від 14.04.2025, зареєстровану 12.05.2025 за № 625 про надання дозволу на розроблення технічної документації із землеустрою щодо інвентаризації земель під власним майном (складом) вид цільового призначення земельної ділянки: 01.13 Для іншого сільськогосподарського призначення, за адресою: вул. Шкільна, 5у,                  с. Семенівка, Обухівського району, Київської області, враховуючи розміщення на даній земельній ділянці складу, який перебуває у власності заявника відповідно до договору купівлі-продажу № 5942 від 19.12.2017, номер запису про право власності: 24041404 від 19.12.2017 на ½ частки та договору купівлі-продажу № 5943 від 19.12.2017, номер запису про право власності: 24041547 від 19.12.2017 на ½ частки, реєстраційний номер об’єкта нерухомого майна: 943449732231, у відповідності зі статтями 26, 33, 59 Закону України «Про місцеве самоврядування в Україні», статей 12, 79-1, 122, 123, 186 Земельного кодексу України, статті 57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Надати ТОВ «ПОДІЛЛЯ АГРОПРОДУКТ» дозвіл на розроблення технічної документації із землеустрою щодо інвентаризації земель під власним майном (складом) вид цільового призначення земельної ділянки: 01.13 Для іншого сільськогосподарського призначення, за адресою: вул. Шкільна, 5у, с. Семе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ТОВ «ПОДІЛЛЯ АГРОПРОДУКТ» замовити розроблення технічної документації у виконавця робіт із землеустрою, яка відповідає вимогам, встановленим Наказом Мінагрополітики № 255 від 11.04.2013 «Про затвердження Вимог до технічного і технологічного забезпечення виконавців (розробників) робіт із землеустрою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ТОВ «ПОДІЛЛЯ АГРОПРОДУКТ» погодити технічну документацію у порядку, встановленому статтею 186 Земельного кодексу України та подати до Обухівської міської ради Київської області для затвердженн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41:00Z</dcterms:created>
  <dc:creator>user18</dc:creator>
  <dc:description/>
  <cp:keywords/>
  <dc:language>en-US</dc:language>
  <cp:lastModifiedBy>user22</cp:lastModifiedBy>
  <cp:lastPrinted>2025-06-30T09:36:00Z</cp:lastPrinted>
  <dcterms:modified xsi:type="dcterms:W3CDTF">2025-06-30T06:36:00Z</dcterms:modified>
  <cp:revision>6</cp:revision>
  <dc:subject/>
  <dc:title/>
</cp:coreProperties>
</file>