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</w:rPr>
        <w:t xml:space="preserve">СІМДЕСЯТ </w:t>
      </w:r>
      <w:r>
        <w:rPr>
          <w:b/>
          <w:bCs/>
          <w:color w:val="000000"/>
          <w:lang w:val="uk-UA"/>
        </w:rPr>
        <w:t>ВОСЬМА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</w:rPr>
        <w:t>2</w:t>
      </w:r>
      <w:r>
        <w:rPr>
          <w:b/>
          <w:bCs/>
          <w:color w:val="000000"/>
          <w:kern w:val="2"/>
          <w:sz w:val="28"/>
          <w:lang w:val="uk-UA"/>
        </w:rPr>
        <w:t>6</w:t>
      </w:r>
      <w:r>
        <w:rPr>
          <w:b/>
          <w:bCs/>
          <w:color w:val="000000"/>
          <w:kern w:val="2"/>
          <w:sz w:val="28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>чер</w:t>
      </w:r>
      <w:r>
        <w:rPr>
          <w:b/>
          <w:bCs/>
          <w:color w:val="000000"/>
          <w:kern w:val="2"/>
          <w:sz w:val="28"/>
        </w:rPr>
        <w:t xml:space="preserve">вня 2025 року </w:t>
        <w:tab/>
        <w:tab/>
        <w:tab/>
        <w:tab/>
        <w:t xml:space="preserve">          </w:t>
      </w:r>
      <w:r>
        <w:rPr>
          <w:b/>
          <w:bCs/>
          <w:color w:val="000000"/>
          <w:kern w:val="2"/>
          <w:sz w:val="28"/>
          <w:lang w:val="hr-HR"/>
        </w:rPr>
        <w:t xml:space="preserve"> </w:t>
      </w:r>
      <w:r>
        <w:rPr>
          <w:b/>
          <w:bCs/>
          <w:color w:val="000000"/>
          <w:kern w:val="2"/>
          <w:sz w:val="28"/>
        </w:rPr>
        <w:t xml:space="preserve">                           № 17</w:t>
      </w:r>
      <w:r>
        <w:rPr>
          <w:b/>
          <w:bCs/>
          <w:color w:val="000000"/>
          <w:kern w:val="2"/>
          <w:sz w:val="28"/>
          <w:lang w:val="uk-UA"/>
        </w:rPr>
        <w:t>70</w:t>
      </w:r>
      <w:r>
        <w:rPr>
          <w:b/>
          <w:bCs/>
          <w:color w:val="000000"/>
          <w:kern w:val="2"/>
          <w:sz w:val="28"/>
        </w:rPr>
        <w:t>-7</w:t>
      </w:r>
      <w:r>
        <w:rPr>
          <w:b/>
          <w:bCs/>
          <w:color w:val="000000"/>
          <w:kern w:val="2"/>
          <w:sz w:val="28"/>
          <w:lang w:val="uk-UA"/>
        </w:rPr>
        <w:t>8</w:t>
      </w:r>
      <w:r>
        <w:rPr>
          <w:b/>
          <w:bCs/>
          <w:color w:val="000000"/>
          <w:kern w:val="2"/>
          <w:sz w:val="28"/>
        </w:rPr>
        <w:t>–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autoSpaceDE w:val="false"/>
        <w:jc w:val="center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6"/>
          <w:szCs w:val="26"/>
          <w:lang w:val="uk-UA"/>
        </w:rPr>
      </w:pPr>
      <w:r>
        <w:rPr>
          <w:bCs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Київської області від 20.12.2024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1527-67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“ Про бюджет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на 2025 рік ”    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ї фінансового управління виконавчого комітету Обухівської міської ради від 20.06.2025, 23.06.2025 про внесення змін до рішення Обухівської міської ради від 20.01.2024 № 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територіальної громади на 2025 рік”, керуючись ст.26, 59,65 Закону України “Про місцеве самоврядування в Україні”, ст.23,78 Бюджетного кодексу України, враховуючи висновок постійної комісії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ішення Обухівської міської  ради Київської області від 20.12.2024  №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бюджет Обухівської міської  територіальної громади на 2025 рік ” наступні змі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1 У п.п. 1.1 пункту 1 рішення цифри “927 518 033,20; 887 251 791,20; 40 251 442” замінити відповідно цифрами “935 263 298,23; 894 997 056,23; 40 266 242”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 У п.п. 1.2 пункту 1 рішення цифри “1 187 204 649; 860 311 868; 326 892 781”; замінити відповідно цифрами “1 199 784 914,03; 864 230 818; 335 554 096,03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У п.п. 1.3 пункту 1 рішення цифру “- 26 939 923,20”; замінити відповідно цифрою  “- 31 600 403,23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 У п.п. 1.4 пункту 1 рішення цифру “286 626 539” замінити відповідно цифрою “296 122 019,03”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5 Пункт 3 рішення викласти у нов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затвердити обсяг міжбюджетних трансфертів (додаток 5) на 2025 рік, доповнивши рядками: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убвенція з міського бюджету громади державному бюджету  на виконання програм соціально-економічного розвитку регіонів, в т.ч.:</w:t>
      </w:r>
      <w:r>
        <w:rPr>
          <w:color w:val="202020"/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lang w:val="uk-UA"/>
        </w:rPr>
        <w:t xml:space="preserve">- військовій частині А 1376 (58-ма окрема мотопіхотна бригада імені Івана Виговського ЗСУ) - 500 000 грн;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ійськовій частині 3073 (Центр спеціального призначення НГУ) - 500 000 грн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йськовій частині А 3719 ( 63-тя окрема механізована бригада ЗСУ) - 500 000 грн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 військовій частині А 5003 (156-та окрема механізована бригада ЗСУ) - 500 000 грн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військовій частині  А 7042( 114-та окрема бригада Сил територіальної оборони ЗСУ) - 500 000 грн.;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 військовій частині А 0222 (Окрема президентська бригада імені гетьмана Богдана Хмельницького СЗУ) – 500 000 грн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6 У пункті 5 рішення цифру “424 464 935” замінити відповідно цифрою “431 447 279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датки 1,2,3,5,7,8,9 рішення Обухівської міської ради від 20.12.2024     № 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бюджет Обухівської міської територіальної громади на 2025рік” зі змінами викласти в новій редакції (додаються).  </w:t>
      </w:r>
    </w:p>
    <w:p>
      <w:pPr>
        <w:pStyle w:val="Normal"/>
        <w:tabs>
          <w:tab w:val="clear" w:pos="708"/>
          <w:tab w:val="left" w:pos="187" w:leader="none"/>
          <w:tab w:val="left" w:pos="56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         Лариса ІЛЬЄНКО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5:18:00Z</dcterms:created>
  <dc:creator>Buh</dc:creator>
  <dc:description/>
  <cp:keywords/>
  <dc:language>en-US</dc:language>
  <cp:lastModifiedBy>user22</cp:lastModifiedBy>
  <cp:lastPrinted>2025-05-23T14:01:00Z</cp:lastPrinted>
  <dcterms:modified xsi:type="dcterms:W3CDTF">2025-06-27T05:18:00Z</dcterms:modified>
  <cp:revision>2</cp:revision>
  <dc:subject/>
  <dc:title>ОБУХІВСЬКА   РАЙОННА   РАДА                    Проект</dc:title>
</cp:coreProperties>
</file>