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                                                              </w:t>
      </w:r>
      <w:r>
        <w:rPr>
          <w:lang w:eastAsia="uk-UA"/>
        </w:rPr>
        <w:t>Додаток № 9</w:t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                                                                                   </w:t>
      </w:r>
      <w:r>
        <w:rPr>
          <w:lang w:eastAsia="uk-UA"/>
        </w:rPr>
        <w:t>Рішення Обухівської міської ради</w:t>
      </w:r>
    </w:p>
    <w:p>
      <w:pPr>
        <w:pStyle w:val="Normal"/>
        <w:ind w:left="4956" w:hanging="0"/>
        <w:rPr>
          <w:lang w:eastAsia="uk-UA"/>
        </w:rPr>
      </w:pPr>
      <w:r>
        <w:rPr>
          <w:lang w:eastAsia="uk-UA"/>
        </w:rPr>
        <w:t>"Про бюджет Обухівської міської                             територіальної громади на 2025 рік"</w:t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                                                                                   </w:t>
      </w:r>
      <w:r>
        <w:rPr>
          <w:lang w:eastAsia="uk-UA"/>
        </w:rPr>
        <w:t>від  20.12.2024 № 1527-67-VIII</w:t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                                                                                  </w:t>
      </w:r>
      <w:r>
        <w:rPr>
          <w:lang w:eastAsia="uk-UA"/>
        </w:rPr>
        <w:t>(у редакції від 26.06.2025 № 1770-78- VIII)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ерелік органів, які забезпечують контроль за надходженнями податків і зборів до місцевого бюджету Обухівської міської територіальної громади 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уючись Постановою Кабінету Міністрів України від 16.02.2011 р. №106</w:t>
      </w:r>
    </w:p>
    <w:p>
      <w:pPr>
        <w:pStyle w:val="Normal"/>
        <w:rPr>
          <w:sz w:val="28"/>
          <w:szCs w:val="26"/>
          <w:lang w:eastAsia="uk-UA"/>
        </w:rPr>
      </w:pPr>
      <w:r>
        <w:rPr>
          <w:sz w:val="28"/>
          <w:szCs w:val="26"/>
          <w:lang w:eastAsia="uk-UA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szCs w:val="26"/>
        </w:rPr>
        <w:t xml:space="preserve">                                                       </w:t>
      </w:r>
      <w:r>
        <w:rPr>
          <w:b/>
          <w:szCs w:val="26"/>
          <w:u w:val="single"/>
        </w:rPr>
        <w:t>10517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Код бюджету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199"/>
        <w:gridCol w:w="2977"/>
        <w:gridCol w:w="2268"/>
      </w:tblGrid>
      <w:tr>
        <w:trPr>
          <w:trHeight w:val="7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йменування згідно з Класифікацією доходів бюдже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гальни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еціальни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100*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1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 у вигляді мінімального податкового зобов’язання, що підлягає сплаті фізичними особ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2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виконавчі органи Обухівської міської ради до сфери управління яких належить підприємства комунальної  власно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3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на плата за користування надрами для видобування інших корисних копалин загальнодержавного значе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4010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користування надрами для видобування корисних копалин місцевого значе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21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ь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31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ь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иївська митниц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84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4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цизний податок з реалізації виробниками та/або імпортерами, у тому числі в роздрібній торгівлі тютюнових виробів, тютюну та промислових замінників тютюну, рідин, що використовуються в електронних сигаретах, що оподатковується згідно з підпунктом 213.1.14 пункту 213.1 статті 213 Податкового кодексу Украї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4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цизний податок з реалізації суб’єктами господарювання роздрібної торгівлі підакцизних товарів (крім тих, що оподатковуються згідно з підпунктом 213.1.14 пункту 213.1 статті 213 Податкового кодексу Україн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 юридичними особами, які є власниками об`єктів не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податок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6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ендна плата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земельний відділ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7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податок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ендна плата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земельний відділ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1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ий податок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1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ий податок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3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стичний збір, сплачений юридичними особам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3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стичний збір, сплачений фізичними особам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юридичних осіб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фізичних осіб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сільськогосподарських товаровиробників, 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8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Надходження від скидів забруднюючих речовин безпосередньо у водні об`єкт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eastAsia="uk-UA"/>
              </w:rPr>
            </w:pPr>
            <w:r>
              <w:rPr/>
              <w:t>Головне управління ГУ ДПС у Київській області, відділ житлово-комунального господарства та транспорту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0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і штрафи та інші санкції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адміністративна комісія виконавчого комітету Обухівської міської ради. ( по 106 Державна виконавча служба за рішенням суд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58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рафні санкції, що застосовуються відповідно до Закону України «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7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та за встановлення земельного сервітуту, за надання права користування земельною ділянкою для сільськогосподарських потреб (емфітевзис), для забудови (суперфіці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емельний відділ </w:t>
            </w:r>
            <w:r>
              <w:rPr/>
              <w:t xml:space="preserve">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2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Cs/>
              </w:rPr>
              <w:t>Кошти гарантійного та реєстраційного внесків, що визначені Законом України "Про оренду державного та комунального майна", які підлягають перерахуванню оператором електронного майданчика до відповідн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економіки виконавчого комітету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мiнiстративний збiр за проведення державної реєстрацiї юридичних осiб, фiзичних осiб — пiдприємцiв та громадських формувань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, Міністерство Юстиції України ( у разі надання послуг у сферах державної реєстрації нотаріусами), Головне управління ДПС у Київській області ( за актами перевірок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2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та за надання інших адміністративних по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26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, Міністерство Юстиції України ( у разі надання послуг у сферах державної реєстрації нотаріусам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8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ходження від орендної плати за користування майновим комплексом та іншим майном, що перебуває в комунальній власн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економіки виконавчого комітету  Обухівської міської ради,  юридичний відділ  Обухівської міської рад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9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9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6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надходження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Північного офісу Держаудитслужби у Київській області( за результатами ревізій, перевірок та аудиту ), інші контролюючи органи відповідно до компетенц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62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 xml:space="preserve">Головне управління  ДПС у Київській області ( за актами перевірок),відділ хорони навколишнього середовища та  юридичний відділ </w:t>
            </w:r>
            <w:r>
              <w:rPr>
                <w:lang w:eastAsia="uk-UA"/>
              </w:rPr>
              <w:t xml:space="preserve"> Обухівської міської ради</w:t>
            </w:r>
          </w:p>
        </w:tc>
      </w:tr>
      <w:tr>
        <w:trPr>
          <w:trHeight w:val="1446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17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ходження коштів пайової участі у розвитку інфраструктури населеного пункту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послуги, що надаються бюджетними установами згiдно з їх основною дiяльнiстю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оренду майна бюджетних установ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бюджетних установ вiд реалiзацiї в установленому порядку майна (крiм нерухомого майна)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2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дiйнi внески, гранти та дарунки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Управління та відділи виконавчого комітету Обухівської міської ради 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2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шти, що отримують бюджетнi установи вiд пiдприємств, органiзацiй, фiзичних осiб та вiд iнших бюджетних установ для виконання цiльових заходiв, у тому числi заходiв з вiдчуження для суспiльних потреб земельних дiлянок та розмiщених на них iнших об’єктiв нерухомого майна, що перебувають у приватнiй власностi фiзичних або юридичних осi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03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від відчуження майна, що належить Автономній Республіці Крим та майна, що перебуває в комунальній власності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Юридичний відділ  Обухівської міської ради, у</w:t>
            </w:r>
            <w:r>
              <w:rPr/>
              <w:t xml:space="preserve">правління економіки виконавчого комітету </w:t>
            </w:r>
            <w:r>
              <w:rPr>
                <w:lang w:eastAsia="uk-UA"/>
              </w:rPr>
              <w:t>Обухівської  міської ради.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відділ Обухівської міської ради,  юридичний відділ 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1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Цільові фонди, утворені Верховною Радою Автономної Республіки Крим, органами місцевого самоврядування та місцевими органами виконавчої влади 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емельний відділ Обухівської міської ради, </w:t>
            </w:r>
            <w:r>
              <w:rPr/>
              <w:t>управління економіки виконавчого комітету Обухівської міської ради.</w:t>
            </w:r>
          </w:p>
        </w:tc>
      </w:tr>
    </w:tbl>
    <w:p>
      <w:pPr>
        <w:pStyle w:val="Normal"/>
        <w:rPr/>
      </w:pPr>
      <w:r>
        <w:rPr/>
        <w:t>*Управління Державної казначейської служби України здійснює контроль бюджетних повноважень при зарахуванні надходжень та проведенні платежів за всіма кодами бюджетної класифік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color w:val="333333"/>
          <w:sz w:val="20"/>
          <w:szCs w:val="20"/>
        </w:rPr>
      </w:pPr>
      <w:r>
        <w:rPr>
          <w:sz w:val="28"/>
          <w:szCs w:val="28"/>
        </w:rPr>
        <w:t>Секретар Обухівської міської ради                                      Лариса ІЛЬЄНКО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418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5:31:00Z</dcterms:created>
  <dc:creator>Ігор Онищук</dc:creator>
  <dc:description/>
  <cp:keywords/>
  <dc:language>en-US</dc:language>
  <cp:lastModifiedBy>user22</cp:lastModifiedBy>
  <cp:lastPrinted>2024-12-12T19:35:00Z</cp:lastPrinted>
  <dcterms:modified xsi:type="dcterms:W3CDTF">2025-06-27T05:31:00Z</dcterms:modified>
  <cp:revision>2</cp:revision>
  <dc:subject/>
  <dc:title/>
</cp:coreProperties>
</file>