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ІМДЕСЯ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ОСЬМ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ч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вня 2025 року </w:t>
        <w:tab/>
        <w:tab/>
        <w:tab/>
        <w:tab/>
        <w:t xml:space="preserve">                                      № 1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51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-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внесення змін до рішення Обухівської міської ради Київської област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ід 2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25 № 1707-76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«Про надання дозволу на перерозподіл виділених коштів на поповнення статутного капіталу Комунального некомерційного підприємства «Обухівська багатопрофільна лікарня інтенсивного лікування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иректора </w:t>
      </w:r>
      <w:bookmarkStart w:id="0" w:name="_Hlk188016736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16.06.2025 № 759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у зв’язку з технічною помилкою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 до рішення Обухівської міської ради Київської області від 29.05.2025 № 1707-76-VIII «Про надання дозволу на перерозподіл виділених коштів на поповнення статутного капіталу Комунального некомерційного підприємства «Обухівська багатопрофільна лікарня інтенсивного лікування», а саме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ункт 1 рішення викласти у новій редак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Надати дозвіл на перерозподіл частини виділених коштів на поповнення  статутного капіталу Комунального некомерційного підприємства «Обухівська багатопрофільна лікарня інтенсивного лікування» для придбання системи рентгенівської флюороскопічної типу С-дуга вартістю 5 400 000,00 (п’ять мільйонів чотириста тисяч гривень 00 копійок), що були передані у вигляді внесків засновника – Обухівської міської ради Київської області, до статутного капіталу Комунального некомерційного підприємства Обухівської міської ради «Обухівська багатопрофільна лікарня інтенсивного лікування»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рішення Обухівської міської ради Київської області від 28.11.2024 року №1462-66-VIII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«Реконструкцію частини будівлі терапевтичного корпусу під пологовий будинок за адресою: Київська область, місто Обухів, вулиця Каштанова, 52 у сумі 39 360 000,00 (тридцять дев’ять мільйонів триста шістдесят тисяч гривень 00 копійок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ункт 2 рішення викласти у новій редакції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Встановити, що кошти у сумі 5 400 000,00 (п’ять мільйонів чотириста тисяч гривень 00 копійок) визначені у пункті 1 цього рішення використовуються Комунальним некомерційним підприємством Обухівської міської ради «Обухівська багатопрофільна лікарня інтенсивного лікування» виключно на придбання системи рентгенівської флюороскопічної типу С-дуга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Лариса ІЛЬЄ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ина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Times New Roman" w:hAnsi="Antiqua;Times New Roman" w:eastAsia="Times New Roman" w:cs="Antiqua;Times New Roman"/>
      <w:sz w:val="28"/>
      <w:szCs w:val="20"/>
      <w:lang w:val="hr-H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44:00Z</dcterms:created>
  <dc:creator>Пользователь Windows</dc:creator>
  <dc:description/>
  <cp:keywords/>
  <dc:language>en-US</dc:language>
  <cp:lastModifiedBy>user22</cp:lastModifiedBy>
  <cp:lastPrinted>2025-06-16T13:25:00Z</cp:lastPrinted>
  <dcterms:modified xsi:type="dcterms:W3CDTF">2025-06-27T07:28:00Z</dcterms:modified>
  <cp:revision>4</cp:revision>
  <dc:subject/>
  <dc:title/>
</cp:coreProperties>
</file>