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1</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санпропускником) вид цільового призначення земельної ділянки: 01.13 Для іншого сільськогосподарського призначення, за адресою: вул. Шкільна, 5ф,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санпропускником) вид цільового призначення земельної ділянки: 01.13 Для іншого сільськогосподарського призначення, за адресою: вул. Шкільна, 5ф,                с. Семенівка, Обухівського району, Київської області, враховуючи розміщення на даній земельній ділянці санпропускнику, який перебуває у власності заявника відповідно до інформації з Державного реєстру речових прав, реєстраційний номер об’єкта нерухомого майна: 951337532231, номер відомостей про право власності: 59569390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санпропускником) вид цільового призначення земельної ділянки: 01.13 Для іншого сільськогосподарського призначення, за адресою: вул. Шкільна, 5ф,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2</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корівником 4-х рядним 7) вид цільового призначення земельної ділянки: 01.13 Для іншого сільськогосподарського призначення, за адресою: вул. Шкільна, 5с,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корівником 4-х рядним 7) вид цільового призначення земельної ділянки: 01.13 Для іншого сільськогосподарського призначення, за адресою:                        вул. Шкільна, 5с, с. Семенівка, Обухівського району, Київської області, враховуючи розміщення на даній земельній ділянці корівника 4-х рядного 7, який перебуває у власності заявника відповідно до інформації з Державного реєстру речових прав, реєстраційний номер об’єкта нерухомого майна: 943469432231, номер відомостей про право власності: 59569253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корівником 4-х рядним 7) вид цільового призначення земельної ділянки: 01.13 Для іншого сільськогосподарського призначення, за адресою: вул. Шкільна, 5с,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3</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корівником 2-х рядним 6) вид цільового призначення земельної ділянки: 01.13 Для іншого сільськогосподарського призначення, за адресою: вул. Шкільна, 5р,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корівником 2-х рядним 6) вид цільового призначення земельної ділянки: 01.13 Для іншого сільськогосподарського призначення, за адресою:                        вул. Шкільна, 5р, с. Семенівка, Обухівського району, Київської області, враховуючи розміщення на даній земельній ділянці корівника 2-х рядного 6, який перебуває у власності заявника відповідно до інформації з Державного реєстру речових прав, реєстраційний номер об’єкта нерухомого майна: 943393832231, номер відомостей про право власності: 59569129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корівником 2-х рядним 6) вид цільового призначення земельної ділянки: 01.13 Для іншого сільськогосподарського призначення, за адресою: вул. Шкільна, 5р,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4</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корівником 2-х рядним 2) вид цільового призначення земельної ділянки: 01.13 Для іншого сільськогосподарського призначення, за адресою: вул. Шкільна, 5н,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корівником 2-х рядним 2) вид цільового призначення земельної ділянки: 01.13 Для іншого сільськогосподарського призначення, за адресою:                        вул. Шкільна, 5н, с. Семенівка, Обухівського району, Київської області, враховуючи розміщення на даній земельній ділянці корівника 2-х рядного 2, який перебуває у власності заявника відповідно до інформації з Державного реєстру речових прав, реєстраційний номер об’єкта нерухомого майна: 943644432231, номер відомостей про право власності: 59569002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корівником 2-х рядним 2) вид цільового призначення земельної ділянки: 01.13 Для іншого сільськогосподарського призначення, за адресою: вул. Шкільна, 5н,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5</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корівником 2-х рядним 1) вид цільового призначення земельної ділянки: 01.13 Для іншого сільськогосподарського призначення, за адресою: вул. Шкільна, 5м,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корівником 2-х рядним 1) вид цільового призначення земельної ділянки: 01.13 Для іншого сільськогосподарського призначення, за адресою:                        вул. Шкільна, 5м, с. Семенівка, Обухівського району, Київської області, враховуючи розміщення на даній земельній ділянці корівника 2-х рядного 1, який перебуває у власності заявника відповідно до інформації з Державного реєстру речових прав, реєстраційний номер об’єкта нерухомого майна: 943432832231, номер відомостей про право власності: 59568213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корівником 2-х рядним 1) вид цільового призначення земельної ділянки: 01.13 Для іншого сільськогосподарського призначення, за адресою: вул. Шкільна, 5м,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6</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телятником з корівником 2-х рядним 5) вид цільового призначення земельної ділянки: 01.13 Для іншого сільськогосподарського призначення, за адресою: вул. Шкільна, 5л,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телятником з корівником 2-х рядним 5) вид цільового призначення земельної ділянки: 01.13 Для іншого сільськогосподарського призначення, за адресою:                        вул. Шкільна, 5л, с. Семенівка, Обухівського району, Київської області, враховуючи розміщення на даній земельній ділянці телятника з корівником 2-х рядного 5, який перебуває у власності заявника відповідно до інформації з Державного реєстру речових прав, реєстраційний номер об’єкта нерухомого майна: 944926432000, номер відомостей про право власності: 59568036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телятником з корівником 2-х рядним 5) вид цільового призначення земельної ділянки: 01.13 Для іншого сільськогосподарського призначення, за адресою: вул. Шкільна, 5л,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7</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сіноскладом) вид цільового призначення земельної ділянки: 01.13 Для іншого сільськогосподарського призначення, за адресою: вул. Шкільна, 5и,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сіноскладом) вид цільового призначення земельної ділянки: 01.13 Для іншого сільськогосподарського призначення, за адресою: вул. Шкільна, 5и, с. Семенівка, Обухівського району, Київської області, враховуючи розміщення на даній земельній ділянці сіноскладу, який перебуває у власності заявника відповідно до інформації з Державного реєстру речових прав, реєстраційний номер об’єкта нерухомого майна: 951368532231, номер відомостей про право власності: 59567940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сіноскладом) вид цільового призначення земельної ділянки: 01.13 Для іншого сільськогосподарського призначення, за адресою: вул. Шкільна, 5и,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8</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коморою цегляною зерносховищем) вид цільового призначення земельної ділянки: 01.13 Для іншого сільськогосподарського призначення, за адресою: вул. Шкільна, 5а,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коморою цегляною зерносховищем) вид цільового призначення земельної ділянки: 01.13 Для іншого сільськогосподарського призначення, за адресою: вул. Шкільна, 5а, с. Семенівка, Обухівського району, Київської області, враховуючи розміщення на даній земельній ділянці комори цегляної зерносховища, яка перебуває у власності заявника відповідно до інформації з Державного реєстру речових прав, реєстраційний номер об’єкта нерухомого майна: 943720232231, номер відомостей про право власності: 59567836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коморою цегляною зерносховищем) вид цільового призначення земельної ділянки: 01.13 Для іншого сільськогосподарського призначення, за адресою: вул. Шкільна, 5а,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9</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навісом на АВМ – 0.65) вид цільового призначення земельної ділянки: 01.13 Для іншого сільськогосподарського призначення, за адресою: вул. Семена Палія, 5х,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навісом на АВМ – 0.65) вид цільового призначення земельної ділянки: 01.13 Для іншого сільськогосподарського призначення, за адресою:                                          вул. Семена Палія, 5х, с. Семенівка, Обухівського району, Київської області, враховуючи розміщення на даній земельній ділянці навісу на АВМ – 0.65, який перебуває у власності заявника відповідно до інформації з Державного реєстру речових прав, реєстраційний номер об’єкта нерухомого майна: 1076298332231, номер відомостей про право власності: 59567684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навісом на АВМ – 0.65) вид цільового призначення земельної ділянки: 01.13 Для іншого сільськогосподарського призначення, за адресою: вул. Семена Палія, 5х,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10</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приміщенням на АВМ) вид цільового призначення земельної ділянки: 01.13 Для іншого сільськогосподарського призначення, за адресою: вул. Семена Палія, 5ф,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приміщенням на АВМ) вид цільового призначення земельної ділянки: 01.13 Для іншого сільськогосподарського призначення, за адресою:                                         вул. Семена Палія, 5ф, с. Семенівка, Обухівського району, Київської області, враховуючи розміщення на даній земельній ділянці приміщення на АВМ, яке перебуває у власності заявника відповідно до інформації з Державного реєстру речових прав, реєстраційний номер об’єкта нерухомого майна: 1076310532231, номер відомостей про право власності: 59567507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приміщенням на АВМ) вид цільового призначення земельної ділянки: 01.13 Для іншого сільськогосподарського призначення, за адресою: вул. Семена Палія, 5ф,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11</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ПРИВАТНОМУ ПІДПРИЄМСТВУ «БЕРЕЖАНИ» (далі -                           ПП «БЕРЕЖАНИ») дозволу на розроблення технічної документації із землеустрою щодо інвентаризації земель під власним майном (корівником 4-х рядним) вид цільового призначення земельної ділянки: 01.13 Для іншого сільськогосподарського призначення, за адресою: вул. Шкільна, 5х,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ПП «БЕРЕЖАНИ» (код ЄДРПОУ 41107450), відповідно до довіреності від 14.04.2025, зареєстровану 12.05.2025 за № 627 про надання дозволу на розроблення технічної документації із землеустрою щодо інвентаризації земель під власним майном (корівником 4-х рядним) вид цільового призначення земельної ділянки: 01.13 Для іншого сільськогосподарського призначення, за адресою: вул. Шкільна, 5х,                   с. Семенівка, Обухівського району, Київської області, враховуючи розміщення на даній земельній ділянці корівника 4-х рядного, який перебуває у власності заявника відповідно до інформації з Державного реєстру речових прав, реєстраційний номер об’єкта нерухомого майна: 1076333032231, номер відомостей про право власності: 59569505 від 17.04.2025,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ПП «БЕРЕЖАНИ» дозвіл на розроблення технічної документації із землеустрою щодо інвентаризації земель під власним майном (корівником 4-х рядним) вид цільового призначення земельної ділянки: 01.13 Для іншого сільськогосподарського призначення, за адресою: вул. Шкільна, 5х,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П «БЕРЕЖАНИ»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ПП «БЕРЕЖАНИ»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12</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котельнею рідкого палива) вид цільового призначення земельної ділянки: 01.13 Для іншого сільськогосподарського призначення, за адресою:                    вул. Семена Палія, 2д,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котельнею рідкого палива) вид цільового призначення земельної ділянки: 01.13 Для іншого сільськогосподарського призначення, за адресою:                              вул. Семена Палія (раніше вул. Макаренка), 2д, с. Семенівка, Обухівського району, Київської області, враховуючи розміщення на даній земельній ділянці котельні рідкого палива, яка перебуває у власності заявника відповідно до договору купівлі-продажу                 № 553 від 07.02.2018, номер запису про право власності: 24728720 від 07.02.2018 на ½ частки та договору купівлі-продажу № 552 від 07.02.2018, номер запису про право власності: 24728653 від 07.02.2018 на ½ частки, реєстраційний номер об’єкта нерухомого майна: 9515160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котельнею рідкого палива) вид цільового призначення земельної ділянки: 01.13 Для іншого сільськогосподарського призначення, за адресою: вул. Семена Палія, 2д,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13</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складом для запасних частин) вид цільового призначення земельної ділянки: 01.13 Для іншого сільськогосподарського призначення, за адресою: вул. Семена Палія, 2з,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складом для запасних частин) вид цільового призначення земельної ділянки: 01.13 Для іншого сільськогосподарського призначення, за адресою:                              вул. Семена Палія (раніше вул. Макаренка), 2з, с. Семенівка, Обухівського району, Київської області, враховуючи розміщення на даній земельній ділянці складу для запасних частин, який перебуває у власності заявника відповідно до договору купівлі-продажу № 563 від 07.02.2018, номер запису про право власності: 24730061 від 07.02.2018 на ½ частки та договору купівлі-продажу № 562 від 07.02.2018, номер запису про право власності: 24730042 від 07.02.2018 на ½ частки, реєстраційний номер об’єкта нерухомого майна: 9516437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складом для запасних частин) вид цільового призначення земельної ділянки: 01.13 Для іншого сільськогосподарського призначення, за адресою: вул. Семена Палія, 2з,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14</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накриттям на автовісах) вид цільового призначення земельної ділянки: 01.13 Для іншого сільськогосподарського призначення, за адресою:                    вул. Шкільна, 2у,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накриттям на автовісах) вид цільового призначення земельної ділянки: 01.13 Для іншого сільськогосподарського призначення, за адресою:                              вул. Шкільна, 2у, с. Семенівка, Обухівського району, Київської області, враховуючи розміщення на даній земельній ділянці накриття на автовісах, яке перебуває у власності заявника відповідно до договору купівлі-продажу № 555 від 07.02.2018, номер запису про право власності: 24729086 від 07.02.2018 на ½ частки та договору купівлі-продажу № 554 від 07.02.2018, номер запису про право власності: 24729023 від 07.02.2018 на ½ частки, реєстраційний номер об’єкта нерухомого майна: 9516288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накриттям на автовісах) вид цільового призначення земельної ділянки: 01.13 Для іншого сільськогосподарського призначення, за адресою: вул. Шкільна, 2у,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15</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коморою дерев’яною насіневою) вид цільового призначення земельної ділянки: 01.13 Для іншого сільськогосподарського призначення, за адресою: вул. Шкільна, 5в,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коморою дерев’яною насіневою) вид цільового призначення земельної ділянки: 01.13 Для іншого сільськогосподарського призначення, за адресою:                              вул. Шкільна, 5в, с. Семенівка, Обухівського району, Київської області, враховуючи розміщення на даній земельній ділянці комори дерев’яної насіневої, яка перебуває у власності заявника відповідно до договору купівлі-продажу № 547 від 07.02.2018, номер запису про право власності: 24726826 від 07.02.2018 на ½ частки та договору купівлі-продажу № 546 від 07.02.2018, номер запису про право власності: 24726704 від 07.02.2018 на ½ частки, реєстраційний номер об’єкта нерухомого майна: 9437793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коморою дерев’яною насіневою) вид цільового призначення земельної ділянки: 01.13 Для іншого сільськогосподарського призначення, за адресою: вул. Шкільна, 5в,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16</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коморою дерев’яною кладовкою) вид цільового призначення земельної ділянки: 01.13 Для іншого сільськогосподарського призначення, за адресою: вул. Шкільна, 5г,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коморою дерев’яною кладовкою) вид цільового призначення земельної ділянки: 01.13 Для іншого сільськогосподарського призначення, за адресою:                              вул. Шкільна, 5г, с. Семенівка, Обухівського району, Київської області, враховуючи розміщення на даній земельній ділянці комори дерев’яної кладовкою, яка перебуває у власності заявника відповідно до договору купівлі-продажу № 543 від 07.02.2018, номер запису про право власності: 24725095 від 07.02.2018 на ½ частки та договору купівлі-продажу № 542 від 07.02.2018, номер запису про право власності: 24724483 від 07.02.2018 на ½ частки, реєстраційний номер об’єкта нерухомого майна: 9438222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коморою дерев’яною кладовкою) вид цільового призначення земельної ділянки: 01.13 Для іншого сільськогосподарського призначення, за адресою: вул. Шкільна, 5г,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17</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коморою дерев’яною) вид цільового призначення земельної ділянки: 01.13 Для іншого сільськогосподарського призначення, за адресою:                    вул. Шкільна, 5д,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коморою дерев’яною) вид цільового призначення земельної ділянки: 01.13 Для іншого сільськогосподарського призначення, за адресою:                              вул. Шкільна, 5д, с. Семенівка, Обухівського району, Київської області, враховуючи розміщення на даній земельній ділянці комори дерев’яної, яка перебуває у власності заявника відповідно до договору купівлі-продажу № 545 від 07.02.2018, номер запису про право власності: 24726007 від 07.02.2018 на ½ частки та договору купівлі-продажу № 544 від 07.02.2018, номер запису про право власності: 24725887 від 07.02.2018 на               ½ частки, реєстраційний номер об’єкта нерухомого майна: 9438405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коморою дерев’яною) вид цільового призначення земельної ділянки: 01.13 Для іншого сільськогосподарського призначення, за адресою: вул. Шкільна, 5д,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18</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плодосховищем) вид цільового призначення земельної ділянки: 01.13 Для іншого сільськогосподарського призначення, за адресою:                                   вул. Шкільна, 5к,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плодосховищем) вид цільового призначення земельної ділянки: 01.13 Для іншого сільськогосподарського призначення, за адресою: вул. Шкільна, 5к,                          с. Семенівка, Обухівського району, Київської області, враховуючи розміщення на даній земельній ділянці плодосховища, яке перебуває у власності заявника відповідно до договору купівлі-продажу № 557 від 07.02.2018, номер запису про право власності: 24729429 від 07.02.2018 на ½ частки та договору купівлі-продажу № 556 від 07.02.2018, номер запису про право власності: 24729386 від 07.02.2018 на ½ частки, реєстраційний номер об’єкта нерухомого майна: 9449047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плодосховищем) вид цільового призначення земельної ділянки: 01.13 Для іншого сільськогосподарського призначення, за адресою: вул. Шкільна, 5к,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19</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корівником 2-х рядним 3) вид цільового призначення земельної ділянки: 01.13 Для іншого сільськогосподарського призначення, за адресою:                                    вул. Шкільна, 5о,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корівником 2-х рядним 3) вид цільового призначення земельної ділянки: 01.13 Для іншого сільськогосподарського призначення, за адресою:                           вул. Шкільна, 5о, с. Семенівка, Обухівського району, Київської області, враховуючи розміщення на даній земельній ділянці корівника 2-х рядного 3, який перебуває у власності заявника відповідно до договору купівлі-продажу № 549 від 07.02.2018, номер запису про право власності: 24727683 від 07.02.2018 на ½ частки та договору купівлі-продажу № 548 від 07.02.2018, номер запису про право власності: 24727578 від 07.02.2018 на ½ частки, реєстраційний номер об’єкта нерухомого майна: 9437793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корівником 2-х рядним 3) вид цільового призначення земельної ділянки: 01.13 Для іншого сільськогосподарського призначення, за адресою: вул. Шкільна, 5о,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20</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корівником 2-х рядним 4) вид цільового призначення земельної ділянки: 01.13 Для іншого сільськогосподарського призначення, за адресою:                                    вул. Шкільна, 5п,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корівником 2-х рядним 4) вид цільового призначення земельної ділянки: 01.13 Для іншого сільськогосподарського призначення, за адресою:                           вул. Шкільна, 5п, с. Семенівка, Обухівського району, Київської області, враховуючи розміщення на даній земельній ділянці корівника 2-х рядного 4, який перебуває у власності заявника відповідно до договору купівлі-продажу № 551 від 07.02.2018, номер запису про право власності: 24728308 від 07.02.2018 на ½ частки та договору купівлі-продажу № 550 від 07.02.2018, номер запису про право власності: 24728238 від 07.02.2018 на ½ частки, реєстраційний номер об’єкта нерухомого майна: 9435180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корівником 2-х рядним 4) вид цільового призначення земельної ділянки: 01.13 Для іншого сільськогосподарського призначення, за адресою: вул. Шкільна, 5п,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21</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СІЛЬСЬКОГОСПОДАРСЬКОМУ ТОВАРИСТВУ З ОБМЕЖЕНОЮ ВІДПОВІДАЛЬНІСТЮ «СНОВИЧ» (далі - СТОВ «СНОВИЧ») дозволу на розроблення технічної документації із землеустрою щодо інвентаризації земель під власним майном (пождепо і диспетчерською (ск. цементу) вид цільового призначення земельної ділянки: 01.13 Для іншого сільськогосподарського призначення, за адресою: вул. Шкільна, 5т, с. Семе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керуючого дільницею № 2 с. Семенівка Володимира КОРОБА, який діє від імені СТОВ «СНОВИЧ» (код ЄДРПОУ 04949304), відповідно до довіреності від 01.04.2025, зареєстровану 12.05.2025 за № 626 про надання дозволу на розроблення технічної документації із землеустрою щодо інвентаризації земель під власним майном (пождепо і диспетчерською (ск. цементу) вид цільового призначення земельної ділянки: 01.13 Для іншого сільськогосподарського призначення, за адресою:                           вул. Шкільна, 5т, с. Семенівка, Обухівського району, Київської області, враховуючи розміщення на даній земельній ділянці пождепо і диспетчерська (ск. цементу), які перебуває у власності заявника відповідно до договору купівлі-продажу № 559 від 07.02.2018, номер запису про право власності: 24729707 від 07.02.2018 на ½ частки та договору купівлі-продажу № 558 від 07.02.2018, номер запису про право власності: 24729689 від 07.02.2018 на ½ частки, реєстраційний номер об’єкта нерухомого майна: 943346432231, у відповідності зі статтями 26, 33, 59 Закону України «Про місцеве самоврядування в Україні», статей 12, 79-1, 122, 123,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ТОВ «СНОВИЧ» дозвіл на розроблення технічної документації із землеустрою щодо інвентаризації земель під власним майном (пождепо і диспетчерською (ск. цементу) вид цільового призначення земельної ділянки: 01.13 Для іншого сільськогосподарського призначення, за адресою: вул. Шкільна, 5т, с. Семе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СТОВ «СНОВИЧ»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ТОВ «СНОВИЧ»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24</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6"/>
          <w:szCs w:val="26"/>
          <w:lang w:val="ru-RU" w:eastAsia="ru-RU"/>
        </w:rPr>
      </w:pPr>
      <w:r>
        <w:rPr>
          <w:rFonts w:eastAsia="Times New Roman" w:cs="Times New Roman" w:ascii="Times New Roman" w:hAnsi="Times New Roman"/>
          <w:b/>
          <w:bCs/>
          <w:color w:val="000000"/>
          <w:kern w:val="2"/>
          <w:sz w:val="26"/>
          <w:szCs w:val="26"/>
          <w:lang w:val="ru-RU"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укладення з Марусій Іриною Григорівною договору оренди землі площею 0,2473 га кадастровий номер 3223110100:01:037:0054 вид цільового призначення земельної ділянки: 01.13 Для іншого сільськогосподарського призначення, за адресою: мікрорайон Яблуневий,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зглянувши заяву Марусій Ірини Григорівни зареєстровану 13.05.2025 за № 633 про укладення договору оренди землі площею 0,2473 га кадастровий номер 3223110100:01:037:0054 вид цільового призначення земельної ділянки: 01.13 Для іншого сільськогосподарського призначення, за адресою: мікрорайон Яблуневий, м. Обухів, Київської області, у відповідності зі статтями 26, 33, 59 Закону України «Про місцеве самоврядування в Україні», статей 12, 122, 124, 134, 168 Земельного Кодексу України; статей 16, 33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рипинити шляхом дострокового розірвання з Марусій Іриною Григорівною договір оренди земельних ділянок, посвідчений приватним нотаріусом Обухівського районного нотаріального округу Київської області Мельник М.В. від 02.06.2021 за                     № 2065 та зареєстрований в Державному реєстрі речових прав, номер запису про інше речове право</w:t>
      </w:r>
      <w:r>
        <w:rPr>
          <w:rFonts w:eastAsia="Times New Roman" w:cs="Times New Roman" w:ascii="Times New Roman" w:hAnsi="Times New Roman"/>
          <w:color w:val="000000"/>
          <w:sz w:val="26"/>
          <w:szCs w:val="26"/>
          <w:lang w:eastAsia="ru-RU"/>
        </w:rPr>
        <w:t xml:space="preserve">: 59414687 від 02.06.2021 </w:t>
      </w:r>
      <w:r>
        <w:rPr>
          <w:rFonts w:eastAsia="Times New Roman" w:cs="Times New Roman" w:ascii="Times New Roman" w:hAnsi="Times New Roman"/>
          <w:sz w:val="26"/>
          <w:szCs w:val="26"/>
          <w:lang w:eastAsia="ru-RU"/>
        </w:rPr>
        <w:t>площею 0,2473 га кадастровий номер 3223110100:01:037:0054 та номер запису про інше речове право</w:t>
      </w:r>
      <w:r>
        <w:rPr>
          <w:rFonts w:eastAsia="Times New Roman" w:cs="Times New Roman" w:ascii="Times New Roman" w:hAnsi="Times New Roman"/>
          <w:color w:val="000000"/>
          <w:sz w:val="26"/>
          <w:szCs w:val="26"/>
          <w:lang w:eastAsia="ru-RU"/>
        </w:rPr>
        <w:t>: 59415369 від 02.06.2021</w:t>
      </w:r>
      <w:r>
        <w:rPr>
          <w:rFonts w:eastAsia="Times New Roman" w:cs="Times New Roman" w:ascii="Times New Roman" w:hAnsi="Times New Roman"/>
          <w:sz w:val="26"/>
          <w:szCs w:val="26"/>
          <w:lang w:eastAsia="ru-RU"/>
        </w:rPr>
        <w:t xml:space="preserve"> площею 0,3027 га кадастровий номер 3223110100:01:037:0055 вид цільового призначення земельних ділянок: 01.13 Для іншого сільськогосподарського призначення, за адресою: мікрорайон Яблуневий, м. Обухів, Київської області, за взаємною згодою сторін, відповідно до п. 11.4.1. даного договору.</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2. Передати в оренду </w:t>
      </w:r>
      <w:r>
        <w:rPr>
          <w:rFonts w:cs="Times New Roman" w:ascii="Times New Roman" w:hAnsi="Times New Roman"/>
          <w:sz w:val="26"/>
          <w:szCs w:val="26"/>
          <w:lang w:eastAsia="ru-RU"/>
        </w:rPr>
        <w:t xml:space="preserve">Марусій Ірині Григорівні </w:t>
      </w:r>
      <w:r>
        <w:rPr>
          <w:rFonts w:eastAsia="Batang;바탕" w:cs="Times New Roman" w:ascii="Times New Roman" w:hAnsi="Times New Roman"/>
          <w:color w:val="000000"/>
          <w:sz w:val="26"/>
          <w:szCs w:val="26"/>
          <w:shd w:fill="FFFFFF" w:val="clear"/>
        </w:rPr>
        <w:t>земельну ділянку площею 0,2473 га кадастровий номер 3223110100:01:037:0054 вид цільового призначення земельної ділянки: 01.13 Для іншого сільськогосподарського призначення, за адресою: мікрорайон Яблуневий, м. Обухів</w:t>
      </w:r>
      <w:r>
        <w:rPr>
          <w:rFonts w:cs="Times New Roman" w:ascii="Times New Roman" w:hAnsi="Times New Roman"/>
          <w:sz w:val="26"/>
          <w:szCs w:val="26"/>
          <w:lang w:eastAsia="ru-RU"/>
        </w:rPr>
        <w:t xml:space="preserve">, Київської області, </w:t>
      </w:r>
      <w:r>
        <w:rPr>
          <w:rFonts w:eastAsia="Batang;바탕" w:cs="Times New Roman" w:ascii="Times New Roman" w:hAnsi="Times New Roman"/>
          <w:color w:val="000000"/>
          <w:sz w:val="26"/>
          <w:szCs w:val="26"/>
          <w:shd w:fill="FFFFFF" w:val="clear"/>
        </w:rPr>
        <w:t>на строк 10 (десять) років з правом пролонгації після закінчення строку відповідно до вимог чинного законодавства</w:t>
      </w:r>
      <w:r>
        <w:rPr>
          <w:rFonts w:cs="Times New Roman" w:ascii="Times New Roman" w:hAnsi="Times New Roman"/>
          <w:sz w:val="26"/>
          <w:szCs w:val="26"/>
          <w:lang w:eastAsia="ru-RU"/>
        </w:rPr>
        <w:t>.</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3. Доручити Секретарю Обухівської міської ради укласти з </w:t>
      </w:r>
      <w:r>
        <w:rPr>
          <w:rFonts w:cs="Times New Roman" w:ascii="Times New Roman" w:hAnsi="Times New Roman"/>
          <w:sz w:val="26"/>
          <w:szCs w:val="26"/>
          <w:lang w:eastAsia="ru-RU"/>
        </w:rPr>
        <w:t>Марусій Іриною Григорівною</w:t>
      </w:r>
      <w:r>
        <w:rPr>
          <w:rFonts w:eastAsia="Batang;바탕" w:cs="Times New Roman" w:ascii="Times New Roman" w:hAnsi="Times New Roman"/>
          <w:sz w:val="26"/>
          <w:szCs w:val="26"/>
          <w:lang w:eastAsia="ru-RU"/>
        </w:rPr>
        <w:t xml:space="preserve"> </w:t>
      </w:r>
      <w:r>
        <w:rPr>
          <w:rFonts w:eastAsia="Batang;바탕" w:cs="Times New Roman" w:ascii="Times New Roman" w:hAnsi="Times New Roman"/>
          <w:color w:val="000000"/>
          <w:sz w:val="26"/>
          <w:szCs w:val="26"/>
          <w:shd w:fill="FFFFFF" w:val="clear"/>
        </w:rPr>
        <w:t>договір оренди землі площею 0,2473 га кадастровий номер 3223110100:01:037:0054 вид цільового призначення земельних ділянок: 01.13 Для іншого сільськогосподарського призначення, за адресою: мікрорайон Яблуневий,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4. Встановити річну орендну плату за користування земельною ділянкою зазначеної в пункті 1. цього рішення 3,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5.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spacing w:lineRule="auto" w:line="240" w:before="0" w:after="0"/>
        <w:rPr>
          <w:rFonts w:ascii="Times New Roman" w:hAnsi="Times New Roman" w:eastAsia="Cambria Math" w:cs="Times New Roman"/>
          <w:b/>
          <w:b/>
          <w:color w:val="000000"/>
          <w:sz w:val="28"/>
          <w:szCs w:val="28"/>
          <w:shd w:fill="FFFFFF" w:val="clear"/>
          <w:lang w:eastAsia="ru-RU"/>
        </w:rPr>
      </w:pPr>
      <w:r>
        <w:rPr>
          <w:rFonts w:eastAsia="Cambria Math" w:cs="Times New Roman" w:ascii="Times New Roman" w:hAnsi="Times New Roman"/>
          <w:b/>
          <w:color w:val="000000"/>
          <w:sz w:val="28"/>
          <w:szCs w:val="28"/>
          <w:shd w:fill="FFFFFF" w:val="clear"/>
          <w:lang w:eastAsia="ru-RU"/>
        </w:rPr>
      </w:r>
    </w:p>
    <w:p>
      <w:pPr>
        <w:pStyle w:val="Normal"/>
        <w:spacing w:lineRule="auto" w:line="240" w:before="0" w:after="0"/>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25</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Batang;바탕" w:cs="Times New Roman"/>
          <w:b/>
          <w:b/>
          <w:bCs/>
          <w:color w:val="000000"/>
          <w:kern w:val="2"/>
          <w:sz w:val="26"/>
          <w:szCs w:val="26"/>
          <w:shd w:fill="FFFFFF" w:val="clear"/>
          <w:lang w:val="ru-RU" w:eastAsia="ru-RU"/>
        </w:rPr>
      </w:pPr>
      <w:r>
        <w:rPr>
          <w:rFonts w:eastAsia="Batang;바탕" w:cs="Times New Roman" w:ascii="Times New Roman" w:hAnsi="Times New Roman"/>
          <w:b/>
          <w:bCs/>
          <w:color w:val="000000"/>
          <w:kern w:val="2"/>
          <w:sz w:val="26"/>
          <w:szCs w:val="26"/>
          <w:shd w:fill="FFFFFF" w:val="clear"/>
          <w:lang w:val="ru-RU" w:eastAsia="ru-RU"/>
        </w:rPr>
      </w:r>
    </w:p>
    <w:p>
      <w:pPr>
        <w:pStyle w:val="Normal"/>
        <w:tabs>
          <w:tab w:val="clear" w:pos="708"/>
          <w:tab w:val="left" w:pos="142" w:leader="none"/>
        </w:tabs>
        <w:overflowPunct w:val="false"/>
        <w:autoSpaceDE w:val="false"/>
        <w:spacing w:lineRule="auto" w:line="240" w:before="0" w:after="0"/>
        <w:jc w:val="both"/>
        <w:rPr/>
      </w:pPr>
      <w:r>
        <w:rPr>
          <w:rFonts w:eastAsia="Batang;바탕" w:cs="Times New Roman" w:ascii="Times New Roman" w:hAnsi="Times New Roman"/>
          <w:b/>
          <w:color w:val="000000"/>
          <w:sz w:val="26"/>
          <w:szCs w:val="26"/>
          <w:shd w:fill="FFFFFF" w:val="clear"/>
        </w:rPr>
        <w:t>Про укладення з Лотвін Сергієм Михайловичем договору оренди землі площею 0,3027 га кадастровий номер 3223110100:01:037:0055 вид цільового призначення земельної ділянки: 01.13 Для іншого сільськогосподарського призначення, за адресою: мікрорайон Яблуневий,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6"/>
          <w:szCs w:val="26"/>
          <w:shd w:fill="FFFFFF" w:val="clear"/>
        </w:rPr>
      </w:pPr>
      <w:r>
        <w:rPr>
          <w:rFonts w:eastAsia="Batang;바탕" w:cs="Times New Roman" w:ascii="Times New Roman" w:hAnsi="Times New Roman"/>
          <w:b/>
          <w:color w:val="000000"/>
          <w:sz w:val="26"/>
          <w:szCs w:val="26"/>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Розглянувши заяву Лотвін Сергія Михайловича зареєстровану 13.05.2025 за № 634 про укладання договору оренди землі площею 0,3027 га кадастровий номер 3223110100:01:037:0055 вид цільового призначення земельної ділянки: 01.13 Для іншого сільськогосподарського призначення, за адресою: мікрорайон Яблуневий,                         м. Обухів, Київської області, враховуючи розміщення на даній земельній ділянці нежитлових будівель (столярного цеху, будівлі пилорами та будівлі будівельної бригади), які знаходяться у власності заявника на підставі договору купівлі-продажу нежитлової будівлі (столярного цеху) № 1024 від 12.05.2025, реєстраційний номер об’єкта нерухомого майна: 2079891832116, номер відомостей про право власності: 59837585 від 12.05.2025, договору купівлі-продажу нежитлової будівлі (будівля пилорами) № 1026 від 12.05.2025, реєстраційний номер об’єкта нерухомого майна: 2079845232116, номер відомостей про право власності: 59837805 від 12.05.2025 та договору купівлі-продажу нежитлової будівлі (будівля будівельної бригади) № 1028 від 12.05.2025, реєстраційний номер об’єкта нерухомого майна: 2079877332116, номер відомостей про право власності: 59838071 від 12.05.2025, у відповідності зі статтями 26, 33, 59 Закону України «Про місцеве самоврядування в Україні», статей 12, 122, 124, 134, 168 Земельного Кодексу України; статей 16, 33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1. Передати в оренду </w:t>
      </w:r>
      <w:r>
        <w:rPr>
          <w:rFonts w:cs="Times New Roman" w:ascii="Times New Roman" w:hAnsi="Times New Roman"/>
          <w:sz w:val="26"/>
          <w:szCs w:val="26"/>
          <w:lang w:eastAsia="ru-RU"/>
        </w:rPr>
        <w:t xml:space="preserve">Лотвін Сергію Михайловичу </w:t>
      </w:r>
      <w:r>
        <w:rPr>
          <w:rFonts w:eastAsia="Batang;바탕" w:cs="Times New Roman" w:ascii="Times New Roman" w:hAnsi="Times New Roman"/>
          <w:color w:val="000000"/>
          <w:sz w:val="26"/>
          <w:szCs w:val="26"/>
          <w:shd w:fill="FFFFFF" w:val="clear"/>
        </w:rPr>
        <w:t>земельну ділянку площею 0,3027 га кадастровий номер 3223110100:01:037:0055 вид цільового призначення земельної ділянки: 01.13 Для іншого сільськогосподарського призначення, за адресою: мікрорайон Яблуневий, м. Обухів</w:t>
      </w:r>
      <w:r>
        <w:rPr>
          <w:rFonts w:cs="Times New Roman" w:ascii="Times New Roman" w:hAnsi="Times New Roman"/>
          <w:sz w:val="26"/>
          <w:szCs w:val="26"/>
          <w:lang w:eastAsia="ru-RU"/>
        </w:rPr>
        <w:t xml:space="preserve">, Київської області, </w:t>
      </w:r>
      <w:r>
        <w:rPr>
          <w:rFonts w:eastAsia="Batang;바탕" w:cs="Times New Roman" w:ascii="Times New Roman" w:hAnsi="Times New Roman"/>
          <w:color w:val="000000"/>
          <w:sz w:val="26"/>
          <w:szCs w:val="26"/>
          <w:shd w:fill="FFFFFF" w:val="clear"/>
        </w:rPr>
        <w:t>на строк 10 (десять) років з правом пролонгації після закінчення строку відповідно до вимог чинного законодавства</w:t>
      </w:r>
      <w:r>
        <w:rPr>
          <w:rFonts w:cs="Times New Roman" w:ascii="Times New Roman" w:hAnsi="Times New Roman"/>
          <w:sz w:val="26"/>
          <w:szCs w:val="26"/>
          <w:lang w:eastAsia="ru-RU"/>
        </w:rPr>
        <w:t>.</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2. Доручити Секретарю Обухівської міської ради укласти з </w:t>
      </w:r>
      <w:r>
        <w:rPr>
          <w:rFonts w:cs="Times New Roman" w:ascii="Times New Roman" w:hAnsi="Times New Roman"/>
          <w:sz w:val="26"/>
          <w:szCs w:val="26"/>
          <w:lang w:eastAsia="ru-RU"/>
        </w:rPr>
        <w:t>Лотвін Сергієм Михайловичем</w:t>
      </w:r>
      <w:r>
        <w:rPr>
          <w:rFonts w:eastAsia="Batang;바탕" w:cs="Times New Roman" w:ascii="Times New Roman" w:hAnsi="Times New Roman"/>
          <w:sz w:val="26"/>
          <w:szCs w:val="26"/>
          <w:lang w:eastAsia="ru-RU"/>
        </w:rPr>
        <w:t xml:space="preserve"> </w:t>
      </w:r>
      <w:r>
        <w:rPr>
          <w:rFonts w:eastAsia="Batang;바탕" w:cs="Times New Roman" w:ascii="Times New Roman" w:hAnsi="Times New Roman"/>
          <w:color w:val="000000"/>
          <w:sz w:val="26"/>
          <w:szCs w:val="26"/>
          <w:shd w:fill="FFFFFF" w:val="clear"/>
        </w:rPr>
        <w:t>договір оренди землі площею 0,3027 га кадастровий номер 3223110100:01:037:0055 вид цільового призначення земельних ділянок: 01.13 Для іншого сільськогосподарського призначення, за адресою: мікрорайон Яблуневий,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3. Встановити річну орендну плату за користування земельною ділянкою зазначеної в пункті 1. цього рішення 3,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4.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6"/>
          <w:szCs w:val="26"/>
          <w:lang w:eastAsia="ru-RU"/>
        </w:rPr>
      </w:pPr>
      <w:r>
        <w:rPr>
          <w:rFonts w:eastAsia="Batang;바탕" w:cs="Times New Roman" w:ascii="Times New Roman" w:hAnsi="Times New Roman"/>
          <w:color w:val="000000"/>
          <w:sz w:val="26"/>
          <w:szCs w:val="26"/>
          <w:shd w:fill="FFFFFF" w:val="clear"/>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26</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Batang;바탕" w:cs="Times New Roman"/>
          <w:b/>
          <w:b/>
          <w:bCs/>
          <w:color w:val="000000"/>
          <w:kern w:val="2"/>
          <w:sz w:val="26"/>
          <w:szCs w:val="26"/>
          <w:shd w:fill="FFFFFF" w:val="clear"/>
          <w:lang w:val="ru-RU" w:eastAsia="ru-RU"/>
        </w:rPr>
      </w:pPr>
      <w:r>
        <w:rPr>
          <w:rFonts w:eastAsia="Batang;바탕" w:cs="Times New Roman" w:ascii="Times New Roman" w:hAnsi="Times New Roman"/>
          <w:b/>
          <w:bCs/>
          <w:color w:val="000000"/>
          <w:kern w:val="2"/>
          <w:sz w:val="26"/>
          <w:szCs w:val="26"/>
          <w:shd w:fill="FFFFFF" w:val="clear"/>
          <w:lang w:val="ru-RU" w:eastAsia="ru-RU"/>
        </w:rPr>
      </w:r>
    </w:p>
    <w:p>
      <w:pPr>
        <w:pStyle w:val="Normal"/>
        <w:tabs>
          <w:tab w:val="clear" w:pos="708"/>
          <w:tab w:val="left" w:pos="142" w:leader="none"/>
        </w:tabs>
        <w:overflowPunct w:val="false"/>
        <w:autoSpaceDE w:val="false"/>
        <w:spacing w:lineRule="auto" w:line="240" w:before="0" w:after="0"/>
        <w:jc w:val="both"/>
        <w:rPr/>
      </w:pPr>
      <w:r>
        <w:rPr>
          <w:rFonts w:eastAsia="Batang;바탕" w:cs="Times New Roman" w:ascii="Times New Roman" w:hAnsi="Times New Roman"/>
          <w:b/>
          <w:color w:val="000000"/>
          <w:sz w:val="28"/>
          <w:szCs w:val="28"/>
          <w:shd w:fill="FFFFFF" w:val="clear"/>
        </w:rPr>
        <w:t>Про припинення шляхом дострокового розірвання з Назаренком Сергієм Васильовичем договору оренди земельної ділянки № 169 від 01.02.2011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8"/>
          <w:szCs w:val="28"/>
          <w:shd w:fill="FFFFFF" w:val="clear"/>
        </w:rPr>
      </w:pPr>
      <w:r>
        <w:rPr>
          <w:rFonts w:eastAsia="Batang;바탕" w:cs="Times New Roman" w:ascii="Times New Roman" w:hAnsi="Times New Roman"/>
          <w:b/>
          <w:color w:val="000000"/>
          <w:sz w:val="28"/>
          <w:szCs w:val="28"/>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8"/>
          <w:szCs w:val="28"/>
          <w:shd w:fill="FFFFFF" w:val="clear"/>
        </w:rPr>
        <w:t>Розглянувши заяву Назаренка Сергія Васильовича зареєстровану 09.06.2025 за № 799 про припинення шляхом дострокового розірвання договору оренди земельної ділянки № 169 від 01.02.2011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 у відповідності зі статтями 26, 33, 59 Закону України «Про місцеве самоврядування в Україні», статей 12, 122, 124, 134, 168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8"/>
          <w:szCs w:val="28"/>
          <w:shd w:fill="FFFFFF" w:val="clear"/>
        </w:rPr>
        <w:t>1. Припинити шляхом дострокового розірвання з Назаренком Сергієм Васильовичем договір оренди земельної ділянки, посвідчений приватним нотаріусом Обухівського районного нотаріального округу Мельник М.В. від 01.02.2011 за № 169, Договір про внесення змін до договору оренди земельної ділянки, посвідченого приватним нотаріусом Обухівського районного нотаріального округу Мельник М.В. від 01.02.2011 року за реєстровим номером № 169 від 26.09.2014 року за № 4564 та Договір про внесення змін до договору оренди земельної ділянки, посвідченого приватним нотаріусом Обухівського районного нотаріального округу Мельник М.В. від 01.02.2011 року за реєстровим номером № 169, зі змінами та доповненнями від 26.09.2014 року за реєстровим номером № 4564 від 18.09.2020 за № 3261, зареєстровані в Державному реєстрі речових прав на нерухоме майно, реєстраційний номер об’єкта нерухомого майна: 370609132231, номер запису про інше речове право: 5804859 від 21.05.2014,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раніше вул. Жовтнева),                   м. Обухів, Київської області, за взаємною згодою сторін, відповідно до п. 11.4.1. даного договору.</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8"/>
          <w:szCs w:val="28"/>
          <w:shd w:fill="FFFFFF" w:val="clear"/>
        </w:rPr>
      </w:pPr>
      <w:r>
        <w:rPr>
          <w:rFonts w:eastAsia="Batang;바탕" w:cs="Times New Roman" w:ascii="Times New Roman" w:hAnsi="Times New Roman"/>
          <w:color w:val="000000"/>
          <w:sz w:val="28"/>
          <w:szCs w:val="28"/>
          <w:shd w:fill="FFFFFF" w:val="clear"/>
        </w:rPr>
        <w:t>2. Доручити Секретарю Обухівської міської ради укласти з Назаренком Сергієм Васильовичем договір про дострокове розірвання договору оренди земельної ділянки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8"/>
          <w:szCs w:val="28"/>
          <w:lang w:eastAsia="ru-RU"/>
        </w:rPr>
      </w:pPr>
      <w:r>
        <w:rPr>
          <w:rFonts w:eastAsia="Batang;바탕" w:cs="Times New Roman" w:ascii="Times New Roman" w:hAnsi="Times New Roman"/>
          <w:color w:val="000000"/>
          <w:sz w:val="28"/>
          <w:szCs w:val="28"/>
          <w:shd w:fill="FFFFFF" w:val="clear"/>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27</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Batang;바탕" w:cs="Times New Roman"/>
          <w:b/>
          <w:b/>
          <w:bCs/>
          <w:color w:val="000000"/>
          <w:kern w:val="2"/>
          <w:sz w:val="26"/>
          <w:szCs w:val="26"/>
          <w:shd w:fill="FFFFFF" w:val="clear"/>
          <w:lang w:val="ru-RU" w:eastAsia="ru-RU"/>
        </w:rPr>
      </w:pPr>
      <w:r>
        <w:rPr>
          <w:rFonts w:eastAsia="Batang;바탕" w:cs="Times New Roman" w:ascii="Times New Roman" w:hAnsi="Times New Roman"/>
          <w:b/>
          <w:bCs/>
          <w:color w:val="000000"/>
          <w:kern w:val="2"/>
          <w:sz w:val="26"/>
          <w:szCs w:val="26"/>
          <w:shd w:fill="FFFFFF" w:val="clear"/>
          <w:lang w:val="ru-RU" w:eastAsia="ru-RU"/>
        </w:rPr>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b/>
          <w:b/>
          <w:color w:val="000000"/>
          <w:sz w:val="26"/>
          <w:szCs w:val="26"/>
          <w:shd w:fill="FFFFFF" w:val="clear"/>
        </w:rPr>
      </w:pPr>
      <w:r>
        <w:rPr>
          <w:rFonts w:eastAsia="Batang;바탕" w:cs="Times New Roman" w:ascii="Times New Roman" w:hAnsi="Times New Roman"/>
          <w:b/>
          <w:color w:val="000000"/>
          <w:sz w:val="26"/>
          <w:szCs w:val="26"/>
          <w:shd w:fill="FFFFFF" w:val="clear"/>
        </w:rPr>
        <w:t>Про укладення з Іщенко Вітою Олександрівною договору оренди землі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66,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6"/>
          <w:szCs w:val="26"/>
          <w:shd w:fill="FFFFFF" w:val="clear"/>
        </w:rPr>
      </w:pPr>
      <w:r>
        <w:rPr>
          <w:rFonts w:eastAsia="Batang;바탕" w:cs="Times New Roman" w:ascii="Times New Roman" w:hAnsi="Times New Roman"/>
          <w:b/>
          <w:color w:val="000000"/>
          <w:sz w:val="26"/>
          <w:szCs w:val="26"/>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Розглянувши заяву Іщенко Віти Олександрівни зареєстровану 04.06.2025 за № 775 про укладання договору оренди землі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66,               м. Обухів, Київської області, враховуючи розміщення на даній земельній ділянці нового будівництва офісної будівлі і гаражних боксів, які знаходяться у власності заявника на підставі інформації Державного реєстру речових прав, реєстраційний номер об’єкта нерухомого майна: 2710102532120, номер відомостей про право власності: 49676851 від 22.03.2023, у відповідності зі статтями 26, 33, 59 Закону України «Про місцеве самоврядування в Україні», статей 12, 122, 124, 134, 168 Земельного Кодексу України; статей 16, 33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1. Передати в оренду </w:t>
      </w:r>
      <w:r>
        <w:rPr>
          <w:rFonts w:cs="Times New Roman" w:ascii="Times New Roman" w:hAnsi="Times New Roman"/>
          <w:sz w:val="26"/>
          <w:szCs w:val="26"/>
          <w:lang w:eastAsia="ru-RU"/>
        </w:rPr>
        <w:t xml:space="preserve">Іщенко Віті Олександрівні </w:t>
      </w:r>
      <w:r>
        <w:rPr>
          <w:rFonts w:eastAsia="Batang;바탕" w:cs="Times New Roman" w:ascii="Times New Roman" w:hAnsi="Times New Roman"/>
          <w:color w:val="000000"/>
          <w:sz w:val="26"/>
          <w:szCs w:val="26"/>
          <w:shd w:fill="FFFFFF" w:val="clear"/>
        </w:rPr>
        <w:t>земельну ділянку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w:t>
      </w:r>
      <w:r>
        <w:rPr>
          <w:rFonts w:cs="Times New Roman" w:ascii="Times New Roman" w:hAnsi="Times New Roman"/>
          <w:sz w:val="26"/>
          <w:szCs w:val="26"/>
          <w:lang w:eastAsia="ru-RU"/>
        </w:rPr>
        <w:t xml:space="preserve">, 66, м. Обухів, Київської області, </w:t>
      </w:r>
      <w:r>
        <w:rPr>
          <w:rFonts w:eastAsia="Batang;바탕" w:cs="Times New Roman" w:ascii="Times New Roman" w:hAnsi="Times New Roman"/>
          <w:color w:val="000000"/>
          <w:sz w:val="26"/>
          <w:szCs w:val="26"/>
          <w:shd w:fill="FFFFFF" w:val="clear"/>
        </w:rPr>
        <w:t>на строк 10 (десять) років, з правом пролонгації після закінчення строку відповідно до вимог чинного законодавства</w:t>
      </w:r>
      <w:r>
        <w:rPr>
          <w:rFonts w:cs="Times New Roman" w:ascii="Times New Roman" w:hAnsi="Times New Roman"/>
          <w:sz w:val="26"/>
          <w:szCs w:val="26"/>
          <w:lang w:eastAsia="ru-RU"/>
        </w:rPr>
        <w:t>.</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2. Доручити Секретарю Обухівської міської ради укласти з </w:t>
      </w:r>
      <w:r>
        <w:rPr>
          <w:rFonts w:cs="Times New Roman" w:ascii="Times New Roman" w:hAnsi="Times New Roman"/>
          <w:sz w:val="26"/>
          <w:szCs w:val="26"/>
          <w:lang w:eastAsia="ru-RU"/>
        </w:rPr>
        <w:t>Іщенко Вітою Олександрівною</w:t>
      </w:r>
      <w:r>
        <w:rPr>
          <w:rFonts w:eastAsia="Batang;바탕" w:cs="Times New Roman" w:ascii="Times New Roman" w:hAnsi="Times New Roman"/>
          <w:sz w:val="26"/>
          <w:szCs w:val="26"/>
          <w:lang w:eastAsia="ru-RU"/>
        </w:rPr>
        <w:t xml:space="preserve"> </w:t>
      </w:r>
      <w:r>
        <w:rPr>
          <w:rFonts w:eastAsia="Batang;바탕" w:cs="Times New Roman" w:ascii="Times New Roman" w:hAnsi="Times New Roman"/>
          <w:color w:val="000000"/>
          <w:sz w:val="26"/>
          <w:szCs w:val="26"/>
          <w:shd w:fill="FFFFFF" w:val="clear"/>
        </w:rPr>
        <w:t>договір оренди землі площею 0,2000 га кадастровий номер 3223110100:01:076:0048 вид цільового призначення земельної ділянки: 03.07 Для будівництва та обслуговування будівель торгівлі, за адресою: вул. Чумацький Шлях, 66,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3. Встановити річну орендну плату за користування земельною ділянкою зазначеної в пункті 1.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4.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6"/>
          <w:szCs w:val="26"/>
          <w:lang w:eastAsia="ru-RU"/>
        </w:rPr>
      </w:pPr>
      <w:r>
        <w:rPr>
          <w:rFonts w:eastAsia="Batang;바탕" w:cs="Times New Roman" w:ascii="Times New Roman" w:hAnsi="Times New Roman"/>
          <w:color w:val="000000"/>
          <w:sz w:val="26"/>
          <w:szCs w:val="26"/>
          <w:shd w:fill="FFFFFF" w:val="clear"/>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28</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договору оренди землі б/н від 23.07.2004 площею 0,7100 га кадастровий номер 3223110100:01:020:004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6,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директора ТОВАРИСТВА З ОБМЕЖЕНОЮ ВІДПОВІДАЛЬНІСТЮ «ОРЕОЛ-МОНТАЖ» (далі - ТОВ «ОРЕОЛ-МОНТАЖ») (код ЄДРПОУ 32299966) Геннадія ВЕРЬОВКІНА зареєстровану 22.05.2025 за № 702 про внесення змін до договору оренди землі б/н від 23.07.2004 площею 0,7100 га кадастровий номер 3223110100:01:020:004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6,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Внести зміни до договору оренди землі б/н від 23.07.2004 (далі – Договір оренди), зареєстрованого у книзі записів спеціалістом 1 категорії з виконання робіт землевпорядкування за № 336, загальною площею 0,7100 га кадастровий номер 3223110100:01:020:004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6,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у Договорі оренди пункти 1., 4., 8., 9., 10., 12., 13., 14. та 21. в новій редакції:</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 Орендодавець на підставі рішення виконавчого комітету Обухівської міської ради Київської області № 491 від 27 квітня 2004 року надає в оренду, а Орендар приймає у строкове платне користування земельну ділянку площею 0,7100 га кадастровий номер 3223110100:01:020:004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6, м. Обухів, Київської област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Нормативна грошова оцінка земельної ділянки</w:t>
      </w:r>
      <w:r>
        <w:rPr>
          <w:rFonts w:eastAsia="Times New Roman" w:cs="Times New Roman" w:ascii="Times New Roman" w:hAnsi="Times New Roman"/>
          <w:i/>
          <w:sz w:val="24"/>
          <w:szCs w:val="24"/>
          <w:lang w:val="ru-RU" w:eastAsia="ru-RU"/>
        </w:rPr>
        <w:t xml:space="preserve"> </w:t>
      </w:r>
      <w:r>
        <w:rPr>
          <w:rFonts w:eastAsia="Times New Roman" w:cs="Times New Roman" w:ascii="Times New Roman" w:hAnsi="Times New Roman"/>
          <w:i/>
          <w:sz w:val="24"/>
          <w:szCs w:val="24"/>
          <w:lang w:eastAsia="ru-RU"/>
        </w:rPr>
        <w:t>площею 0,7100 га, згідно з Витягом                  № (вказати номер)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вказати дату), становить (вказати суму: числом та пропис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8.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3,5% від нормативної грошової оцінки земельних ділянок і сплачується в грошовій безготівковій формі в рік незалежно від результатів роботи Орендаря.</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8.1.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2. 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без підписання додаткової угоди до цього договору.</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eastAsia="ru-RU"/>
        </w:rPr>
        <w:t>10. Розмір орендної плати переглядається Орендодавцем у раз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0.1. зміни умов господарювання, передбачених договор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0.2. зміни граничних розмірів орендної плати, визначених Податковим кодексом України, підвищення цін і тарифів, визначених законодавств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0.3.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0.4. в інших випадках, передбачених законодавчими актами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2. У разі невнесення орендної плати у строки, визначені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3. Земельна ділянка передається в оренду ТОВ «ОРЕОЛ-МОНТАЖ» для господарської діяльності з видом цільового призначення земельної ділянки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од згідно КВЦПЗ – 11.02.</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4.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даря.</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21. На орендовану земельну ділянку, згідно з Витягом з Державного земельного кадастру про земельну ділянку за № НВ-0001046242025, сформованим 22.05.2025, відомості про обмеження у використанні земельної ділянки не зареєстрован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На орендовану земельну ділянку не встановлено інші права третіх осіб.».</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2. Доповнити Договір оренди підпунктом 36.2.6. такого змісту:</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6.2.6.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ТОВ «ОРЕОЛ-МОНТАЖ» договір про внесення змін до договору оренди землі б/н від 23.07.2004 площею 0,7100 га кадастровий номер 3223110100:01:020:0041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Промислова, 6,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лі б/н від 23.07.2004.</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r>
    </w:p>
    <w:p>
      <w:pPr>
        <w:pStyle w:val="Normal"/>
        <w:tabs>
          <w:tab w:val="clear" w:pos="708"/>
          <w:tab w:val="left" w:pos="993" w:leader="none"/>
        </w:tabs>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29</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Cambria Math" w:cs="Times New Roman"/>
          <w:b/>
          <w:b/>
          <w:bCs/>
          <w:color w:val="000000"/>
          <w:kern w:val="2"/>
          <w:sz w:val="26"/>
          <w:szCs w:val="26"/>
          <w:lang w:val="ru-RU" w:eastAsia="ru-RU"/>
        </w:rPr>
      </w:pPr>
      <w:r>
        <w:rPr>
          <w:rFonts w:eastAsia="Cambria Math" w:cs="Times New Roman" w:ascii="Times New Roman" w:hAnsi="Times New Roman"/>
          <w:b/>
          <w:bCs/>
          <w:color w:val="000000"/>
          <w:kern w:val="2"/>
          <w:sz w:val="26"/>
          <w:szCs w:val="26"/>
          <w:lang w:val="ru-RU" w:eastAsia="ru-RU"/>
        </w:rPr>
      </w:r>
    </w:p>
    <w:p>
      <w:pPr>
        <w:pStyle w:val="Normal"/>
        <w:tabs>
          <w:tab w:val="clear" w:pos="708"/>
          <w:tab w:val="left" w:pos="0" w:leader="none"/>
        </w:tabs>
        <w:spacing w:lineRule="auto" w:line="240" w:before="0" w:after="0"/>
        <w:jc w:val="both"/>
        <w:rPr/>
      </w:pPr>
      <w:r>
        <w:rPr>
          <w:rFonts w:eastAsia="Cambria Math" w:cs="Times New Roman" w:ascii="Times New Roman" w:hAnsi="Times New Roman"/>
          <w:b/>
          <w:sz w:val="26"/>
          <w:szCs w:val="26"/>
          <w:lang w:eastAsia="ru-RU"/>
        </w:rPr>
        <w:t>Про проведення виконавчим комітетом Обухівської міської ради Київської області експертної грошової оцінки земельної ділянки площею 0,0374 га кадастровий номер 3223185101:09:003:0032 вид цільового призначення земельної ділянки: 03.07 Для будівництва та обслуговування будівель торгівлі, за адресою: вул. Загребля,                 1-А, с. Красне Перше, Обухівського району, Київської області, у зв’язку з зацікавленням Лубяниченко Олени Володимирівни у придбанні земельної ділянки у власність</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Розглянувши заяву Лубяниченко Олени Володимирівни зареєстровану 12.05.2025 за № 623 про надання дозволу на виготовлення звіту про експертну грошову оцінку земельної ділянки площею 0,0374 га кадастровий номер 3223185101:09:003:0032 вид цільового призначення земельної ділянки: 03.07 Для будівництва та обслуговування будівель торгівлі, за адресою: вул. Загребля, 1-А, с. Красне Перше, Обухівського району, Київської області, враховуючи розміщення на даній земельній ділянці магазину-кафе, який знаходиться у власності заявника на підставі договору купівлі-продажу магазину-кафе № 109 від 20.01.2021, реєстраційний номер об’єкта нерухомого майна: 2272799632231, номер запису про право власності: 40187414 від 20.01.2021, у відповідності зі статтями 26, 33, 59 Закону України «Про місцеве самоврядування в Україні», статей 12, 122, 127, 128, 134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1. Виконавчому комітету Обухівської міської ради Київської області провести експертну грошову оцінку земельної ділянки площею 0,0374 га кадастровий номер 3223185101:09:003:0032 вид цільового призначення земельної ділянки: 03.07 Для будівництва та обслуговування будівель торгівлі, за адресою: вул. Загребля, 1-А,                          с. Красне Перше, Обухівського району, Київської області, у зв’язку з зацікавленням Лубяниченко Олени Володимирівни у придбанні земельної ділянки у власність.</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2. Доручити Секретарю Обухівської міської ради укласти з Лубяниченко Оленою Володимирівною договір про оплату авансового внеску у розмірі 20 відсотків вартості земельної ділянки, визначеної за нормативною грошовою оцінкою, в рахунок оплати ціни земельної ділянки.</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3. Звіт з експертної грошової оцінки земельної ділянки подати до Обухівської міської ради Київської області для затвердження.</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Batang;바탕" w:cs="Times New Roman"/>
          <w:sz w:val="23"/>
          <w:szCs w:val="23"/>
          <w:lang w:eastAsia="ru-RU"/>
        </w:rPr>
      </w:pPr>
      <w:r>
        <w:rPr>
          <w:rFonts w:eastAsia="Batang;바탕"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30</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Луценко Людмилі Григор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Луценко Людмили Григорівни зареєстровану 11.06.2025 за № 806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1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Луценко Людмилі Григор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Луценко Людмилі Григор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Луценко Людмилі Григор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Луценко Людмилі Григор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31</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Луценко Людмилі Григор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Луценко Людмили Григорівни зареєстровану 11.06.2025 за № 80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7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47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Луценко Людмилі Григор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7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Луценко Людмилі Григор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Луценко Людмилі Григор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Луценко Людмилі Григор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32</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Ткаченку Андрію Вікто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Ткаченка Андрія Вікторовича зареєстровану 11.06.2025 за № 808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48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Ткаченку Андрію Вікто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Ткаченку Андрію Вікто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Ткаченку Андрію Вікто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Ткаченку Андрію Вікто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33</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Ткаченку Андрію Вікто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Ткаченка Андрія Вікторовича зареєстровану 11.06.2025 за № 809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49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Ткаченку Андрію Вікто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Ткаченку Андрію Вікто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Ткаченку Андрію Вікто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Ткаченку Андрію Вікто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34</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Короткоручко Наталії Микола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Короткоручко Наталії Миколаївни зареєстровану 11.06.2025 за                     № 813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4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Короткоручко Наталії Микола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Короткоручко Наталії Микола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Короткоручко Наталії Микола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Короткоручко Наталії Микола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35</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Іщенку Сергію Миколай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Іщенка Сергія Миколайовича зареєстровану 11.06.2025 за № 814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5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Іщенку Сергію Миколай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Іщенку Сергію Миколай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Іщенку Сергію Миколай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Іщенку Сергію Миколай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36</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Іщенку Сергію Миколай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Іщенка Сергія Миколайовича зареєстровану 11.06.2025 за № 81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6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Іщенку Сергію Миколай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Іщенку Сергію Миколай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Іщенку Сергію Миколай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Іщенку Сергію Миколай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37</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Лютко Тетяні Теренті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Лютко Тетяни Терентіївни зареєстровану 11.06.2025 за № 816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7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Лютко Тетяні Теренті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Лютко Тетяні Теренті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Лютко Тетяні Теренті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Лютко Тетяні Теренті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38</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Лютко Тетяні Теренті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Лютко Тетяни Терентіївни зареєстровану 11.06.2025 за № 81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8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Лютко Тетяні Теренті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Лютко Тетяні Теренті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Лютко Тетяні Теренті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Лютко Тетяні Теренті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39</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Алєксєєнку Євгенію Вікто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Алєксєєнка Євгенія Вікторовича зареєстровану 11.06.2025 за № 818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9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Алєксєєнку Євгенію Вікто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Алєксєєнку Євгенію Вікто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Алєксєєнку Євгенію Вікто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Алєксєєнку Євгенію Вікто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40</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Кривошею Андрію Михайл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Кривошея Андрія Михайловича зареєстровану 11.06.2025 за № 811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2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Кривошею Андрію Михайл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Кривошею Андрію Михайл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Кривошею Андрію Михайл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Кривошею Андрію Михайл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41</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Кривошею Андрію Михайл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Кривошея Андрія Михайловича зареєстровану 11.06.2025 за № 812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3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Кривошею Андрію Михайл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1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Кривошею Андрію Михайл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Кривошею Андрію Михайл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Кривошею Андрію Михайл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42</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Охріменко Олені Володимир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Охріменко Олени Володимирівни зареєстровану 11.06.2025 за № 810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50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Охріменко Олені Володимир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4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Охріменко Олені Володимир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Охріменко Олені Володимир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Охріменко Олені Володимир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43</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ОП Єрошенку Сергію Дмитровичу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ФОП Єрошенка Сергія Дмитровича зареєстровану 11.06.2025 за № 819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имчасової споруди для ведення підприємницької діяльності, з датою видачі 04.06.2025, реєстраційний номер: 09-11 № 60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1. Надати ФОП Єрошенку Сергію Дмитровичу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2. ФОП Єрошенку Сергію Дмитровичу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3. ФОП Єрошенку Сергію Дмитровичу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4. ФОП Єрошенку Сергію Дмитровичу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44</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tabs>
          <w:tab w:val="clear" w:pos="708"/>
          <w:tab w:val="left" w:pos="142" w:leader="none"/>
        </w:tabs>
        <w:overflowPunct w:val="false"/>
        <w:autoSpaceDE w:val="false"/>
        <w:spacing w:lineRule="auto" w:line="240" w:before="0" w:after="0"/>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t xml:space="preserve">Про припинення шляхом дострокового розірвання з </w:t>
      </w:r>
      <w:r>
        <w:rPr>
          <w:rFonts w:eastAsia="Times New Roman" w:cs="Times New Roman" w:ascii="Times New Roman" w:hAnsi="Times New Roman"/>
          <w:b/>
          <w:color w:val="000000"/>
          <w:sz w:val="24"/>
          <w:szCs w:val="24"/>
          <w:lang w:eastAsia="ru-RU"/>
        </w:rPr>
        <w:t>Данько Наталією Дмитрівною</w:t>
      </w:r>
      <w:r>
        <w:rPr>
          <w:rFonts w:eastAsia="Batang;바탕" w:cs="Times New Roman" w:ascii="Times New Roman" w:hAnsi="Times New Roman"/>
          <w:b/>
          <w:color w:val="000000"/>
          <w:sz w:val="24"/>
          <w:szCs w:val="24"/>
          <w:shd w:fill="FFFFFF" w:val="clear"/>
        </w:rPr>
        <w:t xml:space="preserve"> договору оренди землі № 23 від 07.07.2006 площею 0,0020 га кадастровий номер 3223110100:01:094:0044 та договору оренди земельної ділянки № 101 від 14.01.2022 площею 0,0007 кадастровий номер 3223110100:01:094:0143 </w:t>
      </w:r>
      <w:r>
        <w:rPr>
          <w:rFonts w:eastAsia="Times New Roman" w:cs="Times New Roman" w:ascii="Times New Roman" w:hAnsi="Times New Roman"/>
          <w:b/>
          <w:color w:val="000000"/>
          <w:sz w:val="24"/>
          <w:szCs w:val="24"/>
          <w:lang w:eastAsia="ru-RU"/>
        </w:rPr>
        <w:t>вид цільового призначення земельних ділянок: 03.07 Для будівництва та обслуговування будівель торгівлі, за адресою:                     вул. Київська, 166/5,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b/>
          <w:b/>
          <w:color w:val="000000"/>
          <w:sz w:val="24"/>
          <w:szCs w:val="24"/>
          <w:shd w:fill="FFFFFF" w:val="clear"/>
        </w:rPr>
      </w:pPr>
      <w:r>
        <w:rPr>
          <w:rFonts w:eastAsia="Batang;바탕" w:cs="Times New Roman" w:ascii="Times New Roman" w:hAnsi="Times New Roman"/>
          <w:b/>
          <w:color w:val="000000"/>
          <w:sz w:val="24"/>
          <w:szCs w:val="24"/>
          <w:shd w:fill="FFFFFF" w:val="clear"/>
        </w:rPr>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Розглянувши заяву Данько Наталії Дмитрівни зареєстровану 10.06.2025 за № 803 про припинення шляхом дострокового розірвання з Данько Наталією Дмитрівною договору оренди землі № 23 від 07.07.2006 площею 0,0020 га кадастровий номер 3223110100:01:094:0044 та договору оренди земельної ділянки № 101 від 14.01.2022 площею 0,0007 кадастровий номер 3223110100:01:094:0143 вид цільового призначення земельних ділянок: 03.07 Для будівництва та обслуговування будівель торгівлі, за адресою: вул. Київська, 166/5, м. Обухів, Київської області, враховуючи розміщення на даних земельних ділянках магазину, який знаходиться у власності заявника згідно інформації з Державного реєстру речових прав, реєстраційний номер об’єкта нерухомого майна: 1815275432116, номер запису про право власності: 31267077 від 15.04.2019, у відповідності зі статтями 26, 33, 59 Закону України «Про місцеве самоврядування в Україні», статей 12, 122, 124, 134, 168 Земельного Кодексу України; статті 32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rPr>
      </w:pPr>
      <w:r>
        <w:rPr>
          <w:rFonts w:eastAsia="Batang;바탕" w:cs="Times New Roman" w:ascii="Times New Roman" w:hAnsi="Times New Roman"/>
          <w:color w:val="000000"/>
          <w:sz w:val="24"/>
          <w:szCs w:val="24"/>
          <w:shd w:fill="FFFFFF" w:val="clear"/>
        </w:rPr>
        <w:t>1. Припинити шляхом дострокового розірвання з Данько Наталією Дмитрівною договір оренди землі № 23 від 07.07.2006, зареєстрований в Обухівському районному відділі Київської регіональної філії Центру ДЗК за № 0042 від 12.09.2006 та Додатковий договір до договору оренди землі № 23, зареєстрованого від 12.09.2006 за № 0042 від 20.09.2013, площею 0,0020 га кадастровий номер 3223110100:01:094:0044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за взаємною згодою сторін, відповідно до п. 11.4.1. даного договору.</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2. Припинити шляхом дострокового розірвання з Данько Наталією Дмитрівною договір оренди земельної ділянки, посвідчений приватним нотаріусом Обухівського районного нотаріального округу Київської області Мельник М.В. від 14.01.2022 за № 101, зареєстрованого в Державному реєстрі речових прав на нерухоме майно, реєстраційний номер об’єкта нерухомого майна: 2556870432120, номер запису про інше речове право: 46165626 від 14.01.2022, площею 0,0007 кадастровий номер 3223110100:01:094:0143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 за взаємною згодою сторін, відповідно до п. 11.4.1. даного договору.</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rPr>
        <w:t>2. Доручити Секретарю Обухівської міської ради укласти з Данько Наталією Дмитрівною договір про дострокове розірвання договору оренди землі № 23 від 07.07.2006 площею 0,0020 га кадастровий номер 3223110100:01:094:0044 та договір про дострокове розірвання договору оренди земельної ділянки № 101 від 14.01.2022 площею 0,0007 кадастровий номер 3223110100:01:094:0143 вид цільового призначення земельних ділянок: 03.07 Для будівництва та обслуговування будівель торгівлі, за адресою: вул. Київська, 166/5,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4"/>
          <w:szCs w:val="24"/>
          <w:lang w:eastAsia="ru-RU"/>
        </w:rPr>
      </w:pPr>
      <w:r>
        <w:rPr>
          <w:rFonts w:eastAsia="Batang;바탕" w:cs="Times New Roman" w:ascii="Times New Roman" w:hAnsi="Times New Roman"/>
          <w:color w:val="000000"/>
          <w:sz w:val="24"/>
          <w:szCs w:val="24"/>
          <w:shd w:fill="FFFFFF" w:val="clear"/>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45</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val="ru-RU" w:eastAsia="ru-RU"/>
        </w:rPr>
      </w:pPr>
      <w:r>
        <w:rPr>
          <w:rFonts w:eastAsia="Times New Roman" w:cs="Times New Roman" w:ascii="Times New Roman" w:hAnsi="Times New Roman"/>
          <w:b/>
          <w:bCs/>
          <w:color w:val="000000"/>
          <w:kern w:val="2"/>
          <w:sz w:val="23"/>
          <w:szCs w:val="23"/>
          <w:lang w:val="ru-RU" w:eastAsia="ru-RU"/>
        </w:rPr>
      </w:r>
    </w:p>
    <w:p>
      <w:pPr>
        <w:pStyle w:val="Normal"/>
        <w:widowControl w:val="false"/>
        <w:spacing w:lineRule="auto" w:line="240" w:before="0" w:after="0"/>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Про надання Данько Наталії Дмитрівні дозволу на розроблення технічної документації із землеустрою щодо об’єднання земельних ділянок комунальної власності площею 0,0020 га кадастровий номер 3223110100:01:094:0044 та площею 0,0007 кадастровий номер 3223110100:01:094:0143 вид цільового призначення земельних ділянок: 03.07 Для будівництва та обслуговування будівель торгівлі, за адресою: вул. Київська, 166/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анько Наталії Дмитрівни зареєстровану 10.06.2025 за № 803 про надання дозволу на розроблення технічної документації із землеустрою щодо об’єднання земельних ділянок комунальної власності площею 0,0020 га кадастровий номер 3223110100:01:094:0044 та площею 0,0007 кадастровий номер 3223110100:01:094:0143 вид цільового призначення земельних ділянок: 03.07 Для будівництва та обслуговування будівель торгівлі, за адресою: вул. Київська, 166/5, м. Обухів, Київської області, враховуючи розміщення на даних земельних ділянках магазину, який знаходиться у власності заявника згідно інформації з Державного реєстру речових прав, реєстраційний номер об’єкта нерухомого майна: 1815275432116, номер запису про право власності: 31267077 від 15.04.2019, у відповідності зі статтями 26, 33, 59 Закону України «Про місцеве самоврядування в Україні», статей 12, 79-1, 122, 123, 186 Земельного кодексу України, статті 56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Надати Данько Наталії Дмитрівні дозвіл на розроблення технічної документації із землеустрою щодо об’єднання земельних ділянок комунальної власності площею 0,0020 га кадастровий номер 3223110100:01:094:0044 та площею 0,0007 кадастровий номер 3223110100:01:094:0143 вид цільового призначення земельних ділянок: 03.07 Для будівництва та обслуговування будівель торгівлі, за адресою: вул. Київська, 166/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Данько Наталії Дмитрівні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Данько Наталії Дмитрівні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46</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змін до договору оренди землі № 376 від 21.12.2005 площею 0,1199 га кадастровий номер 3223110100:01:098:0015 вид цільового призначення земельної ділянки: 03.07 Для будівництва та обслуговування будівель торгівлі, за адресою: вул. Миру, 5-Б,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директора ПРИВАТНОГО МАЛОГО ПІДПРИЄМСТВА «МОНОЛІТ» (далі - ПМП «МОНОЛІТ») (код ЄДРПОУ 23241775) Артема ЗАНУДИ зареєстровану 11.06.2025 за № 823 про внесення змін до договору оренди землі № 376 від 21.12.2005 площею 0,1199 га кадастровий номер 3223110100:01:098:0015 вид цільового призначення земельної ділянки: 03.07 Для будівництва та обслуговування будівель торгівлі, за адресою: вул. Миру, 5-Б,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Внести зміни до договору оренди землі № 376 від 21.12.2005 (далі – Договір оренди), зареєстрованого в Обухівському районному відділі Київської регіональної філії Центру ДЗК від 20.01.2006 за № 0005, загальною площею 0,1199 га кадастровий номер 3223110100:01:098:0015 вид цільового призначення земельної ділянки: 03.07 Для будівництва та обслуговування будівель торгівлі, за адресою: вул. Миру, 5-Б,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у Договорі оренди пункти 1.1., 1.4., 3.1., 3.2., 3.3., 3.4., 3.6., 4.1., 4.2., 4.3., 7.1. та 11.5. новій редакції:</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1. Орендодавець на підставі рішення 27 сесії 4 скликання Обухівської міської ради Київської області № 264-27-</w:t>
      </w:r>
      <w:r>
        <w:rPr>
          <w:rFonts w:eastAsia="Times New Roman" w:cs="Times New Roman" w:ascii="Times New Roman" w:hAnsi="Times New Roman"/>
          <w:i/>
          <w:sz w:val="24"/>
          <w:szCs w:val="24"/>
          <w:lang w:val="en-US" w:eastAsia="ru-RU"/>
        </w:rPr>
        <w:t>IV</w:t>
      </w:r>
      <w:r>
        <w:rPr>
          <w:rFonts w:eastAsia="Times New Roman" w:cs="Times New Roman" w:ascii="Times New Roman" w:hAnsi="Times New Roman"/>
          <w:i/>
          <w:sz w:val="24"/>
          <w:szCs w:val="24"/>
          <w:lang w:eastAsia="ru-RU"/>
        </w:rPr>
        <w:t xml:space="preserve"> від 29 листопада 2005 року надає в оренду, а Орендар приймає у строкове платне користування земельну ділянку площею 0,1199 га кадастровий номер 3223110100:01:098:0015 вид цільового призначення земельної ділянки: 03.07 Для будівництва та обслуговування будівель торгівлі, за адресою: вул. Миру, 5-Б, м. Обухів, Київської області;</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4. Нормативна грошова оцінка земельної ділянки</w:t>
      </w:r>
      <w:r>
        <w:rPr>
          <w:rFonts w:eastAsia="Times New Roman" w:cs="Times New Roman" w:ascii="Times New Roman" w:hAnsi="Times New Roman"/>
          <w:i/>
          <w:sz w:val="24"/>
          <w:szCs w:val="24"/>
          <w:lang w:val="ru-RU" w:eastAsia="ru-RU"/>
        </w:rPr>
        <w:t xml:space="preserve"> </w:t>
      </w:r>
      <w:r>
        <w:rPr>
          <w:rFonts w:eastAsia="Times New Roman" w:cs="Times New Roman" w:ascii="Times New Roman" w:hAnsi="Times New Roman"/>
          <w:i/>
          <w:sz w:val="24"/>
          <w:szCs w:val="24"/>
          <w:lang w:eastAsia="ru-RU"/>
        </w:rPr>
        <w:t>площею 0,1199 га, згідно з Витягом                  № (вказати номер)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вказати дату), становить (вказати суму: числом та пропис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1.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5,5% від нормативної грошової оцінки земельних ділянок і сплачується в грошовій безготівковій формі в рік незалежно від результатів роботи Орендаря.</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2.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4. 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без підписання додаткової угоди до цього договору.</w:t>
      </w:r>
    </w:p>
    <w:p>
      <w:pPr>
        <w:pStyle w:val="Normal"/>
        <w:widowControl w:val="false"/>
        <w:spacing w:lineRule="auto" w:line="240" w:before="0" w:after="0"/>
        <w:ind w:firstLine="567"/>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eastAsia="ru-RU"/>
        </w:rPr>
        <w:t>3.6. Розмір орендної плати переглядається Орендодавцем у раз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6.1. зміни умов господарювання, передбачених договор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6.2. зміни граничних розмірів орендної плати, визначених Податковим кодексом України, підвищення цін і тарифів, визначених законодавство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6.3. погіршення стану орендованої земельної ділянки не з вини Орендаря, що підтверджено документами;</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6.4. в інших випадках, передбачених законодавчими актами України.</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4.1. Земельна ділянка передається в оренду ПМП «МОНОЛІТ» для ведення господарської діяльності.</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4.2. Цільове призначення земельної ділянки – для будівництва та обслуговування будівель торгівлі, код згідно КВЦПЗ – 03.07.</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даря.</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7.1. На орендовану земельну ділянку, згідно з Витягом з Державного земельного кадастру про земельну ділянку за № НВ-6801354012025, сформованим 06.06.2025, відомості про обмеження у використанні земельної ділянки не зареєстровані.</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 орендовану земельну ділянку не встановлено інші права третіх осіб.</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1.5. Розірвання договору оренди землі в односторонньому порядку допускається.</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мовами розірвання договору в односторонньому порядку є:</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1.5.1. несплата орендної плати протягом більш ніж трьох місяців;</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1.5.2. використання земельної ділянки не за цільовим призначенням;</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11.5.3. передача земельної ділянки в суборенду без письмової згоди орендодавця;</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5.4.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2. Доповнити Договір оренди пунктом 3.7. та підпунктом 14.3.6. такого змісту:</w:t>
      </w:r>
    </w:p>
    <w:p>
      <w:pPr>
        <w:pStyle w:val="Normal"/>
        <w:widowControl w:val="false"/>
        <w:spacing w:lineRule="auto" w:line="240" w:before="0" w:after="0"/>
        <w:ind w:firstLine="567"/>
        <w:jc w:val="both"/>
        <w:rPr/>
      </w:pPr>
      <w:r>
        <w:rPr>
          <w:rFonts w:eastAsia="Times New Roman" w:cs="Times New Roman" w:ascii="Times New Roman" w:hAnsi="Times New Roman"/>
          <w:i/>
          <w:sz w:val="24"/>
          <w:szCs w:val="24"/>
          <w:lang w:eastAsia="ru-RU"/>
        </w:rPr>
        <w:t>«3.7. У разі невнесення орендної плати у строки, визначені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 6.2.6.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4.3.6.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ПМП «МОНОЛІТ» договір про внесення змін до договору оренди землі № 376 від 21.12.2005 площею 0,1199 га кадастровий номер 3223110100:01:098:0015 вид цільового призначення земельної ділянки: 03.07 Для будівництва та обслуговування будівель торгівлі, за адресою: вул. Миру, 5-Б,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лі № 376 від 21.12.2005.</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val="ru-RU"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 xml:space="preserve"> </w:t>
      </w: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val="ru-RU" w:eastAsia="ru-RU"/>
        </w:rPr>
        <w:t xml:space="preserve">СІМДЕСЯТ </w:t>
      </w:r>
      <w:r>
        <w:rPr>
          <w:rFonts w:eastAsia="Times New Roman" w:cs="Times New Roman" w:ascii="Times New Roman" w:hAnsi="Times New Roman"/>
          <w:b/>
          <w:bCs/>
          <w:color w:val="000000"/>
          <w:sz w:val="24"/>
          <w:szCs w:val="24"/>
          <w:lang w:eastAsia="ru-RU"/>
        </w:rPr>
        <w:t>ВОСЬМА</w:t>
      </w:r>
      <w:r>
        <w:rPr>
          <w:rFonts w:eastAsia="Times New Roman" w:cs="Times New Roman" w:ascii="Times New Roman" w:hAnsi="Times New Roman"/>
          <w:b/>
          <w:bCs/>
          <w:color w:val="000000"/>
          <w:sz w:val="24"/>
          <w:szCs w:val="24"/>
          <w:lang w:val="ru-RU" w:eastAsia="ru-RU"/>
        </w:rPr>
        <w:t xml:space="preserve"> СЕСІЯ ВОСЬ</w:t>
      </w:r>
      <w:r>
        <w:rPr>
          <w:rFonts w:eastAsia="Times New Roman"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val="ru-RU" w:eastAsia="ru-RU"/>
        </w:rPr>
      </w:pPr>
      <w:r>
        <w:rPr>
          <w:rFonts w:eastAsia="Times New Roman"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val="ru-RU" w:eastAsia="ru-RU"/>
        </w:rPr>
        <w:t>2</w:t>
      </w:r>
      <w:r>
        <w:rPr>
          <w:rFonts w:eastAsia="Times New Roman" w:cs="Times New Roman" w:ascii="Times New Roman" w:hAnsi="Times New Roman"/>
          <w:b/>
          <w:bCs/>
          <w:color w:val="000000"/>
          <w:kern w:val="2"/>
          <w:sz w:val="28"/>
          <w:szCs w:val="24"/>
          <w:lang w:eastAsia="ru-RU"/>
        </w:rPr>
        <w:t>6</w:t>
      </w:r>
      <w:r>
        <w:rPr>
          <w:rFonts w:eastAsia="Times New Roman" w:cs="Times New Roman" w:ascii="Times New Roman" w:hAnsi="Times New Roman"/>
          <w:b/>
          <w:bCs/>
          <w:color w:val="000000"/>
          <w:kern w:val="2"/>
          <w:sz w:val="28"/>
          <w:szCs w:val="24"/>
          <w:lang w:val="ru-RU" w:eastAsia="ru-RU"/>
        </w:rPr>
        <w:t xml:space="preserve"> </w:t>
      </w:r>
      <w:r>
        <w:rPr>
          <w:rFonts w:eastAsia="Times New Roman" w:cs="Times New Roman" w:ascii="Times New Roman" w:hAnsi="Times New Roman"/>
          <w:b/>
          <w:bCs/>
          <w:color w:val="000000"/>
          <w:kern w:val="2"/>
          <w:sz w:val="28"/>
          <w:szCs w:val="24"/>
          <w:lang w:eastAsia="ru-RU"/>
        </w:rPr>
        <w:t>чер</w:t>
      </w:r>
      <w:r>
        <w:rPr>
          <w:rFonts w:eastAsia="Times New Roman" w:cs="Times New Roman" w:ascii="Times New Roman" w:hAnsi="Times New Roman"/>
          <w:b/>
          <w:bCs/>
          <w:color w:val="000000"/>
          <w:kern w:val="2"/>
          <w:sz w:val="28"/>
          <w:szCs w:val="24"/>
          <w:lang w:val="ru-RU" w:eastAsia="ru-RU"/>
        </w:rPr>
        <w:t xml:space="preserve">вня 2025 року </w:t>
        <w:tab/>
        <w:tab/>
        <w:tab/>
        <w:tab/>
        <w:t xml:space="preserve">          </w:t>
      </w:r>
      <w:r>
        <w:rPr>
          <w:rFonts w:eastAsia="Times New Roman" w:cs="Times New Roman" w:ascii="Times New Roman" w:hAnsi="Times New Roman"/>
          <w:b/>
          <w:bCs/>
          <w:color w:val="000000"/>
          <w:kern w:val="2"/>
          <w:sz w:val="28"/>
          <w:szCs w:val="24"/>
          <w:lang w:val="hr-HR" w:eastAsia="ru-RU"/>
        </w:rPr>
        <w:t xml:space="preserve"> </w:t>
      </w:r>
      <w:r>
        <w:rPr>
          <w:rFonts w:eastAsia="Times New Roman" w:cs="Times New Roman" w:ascii="Times New Roman" w:hAnsi="Times New Roman"/>
          <w:b/>
          <w:bCs/>
          <w:color w:val="000000"/>
          <w:kern w:val="2"/>
          <w:sz w:val="28"/>
          <w:szCs w:val="24"/>
          <w:lang w:val="ru-RU" w:eastAsia="ru-RU"/>
        </w:rPr>
        <w:t xml:space="preserve">                          № 17</w:t>
      </w:r>
      <w:r>
        <w:rPr>
          <w:rFonts w:eastAsia="Times New Roman" w:cs="Times New Roman" w:ascii="Times New Roman" w:hAnsi="Times New Roman"/>
          <w:b/>
          <w:bCs/>
          <w:color w:val="000000"/>
          <w:kern w:val="2"/>
          <w:sz w:val="28"/>
          <w:szCs w:val="24"/>
          <w:lang w:eastAsia="ru-RU"/>
        </w:rPr>
        <w:t>74/47</w:t>
      </w:r>
      <w:r>
        <w:rPr>
          <w:rFonts w:eastAsia="Times New Roman" w:cs="Times New Roman" w:ascii="Times New Roman" w:hAnsi="Times New Roman"/>
          <w:b/>
          <w:bCs/>
          <w:color w:val="000000"/>
          <w:kern w:val="2"/>
          <w:sz w:val="28"/>
          <w:szCs w:val="24"/>
          <w:lang w:val="ru-RU" w:eastAsia="ru-RU"/>
        </w:rPr>
        <w:t>-7</w:t>
      </w:r>
      <w:r>
        <w:rPr>
          <w:rFonts w:eastAsia="Times New Roman" w:cs="Times New Roman" w:ascii="Times New Roman" w:hAnsi="Times New Roman"/>
          <w:b/>
          <w:bCs/>
          <w:color w:val="000000"/>
          <w:kern w:val="2"/>
          <w:sz w:val="28"/>
          <w:szCs w:val="24"/>
          <w:lang w:eastAsia="ru-RU"/>
        </w:rPr>
        <w:t>8</w:t>
      </w:r>
      <w:r>
        <w:rPr>
          <w:rFonts w:eastAsia="Times New Roman" w:cs="Times New Roman" w:ascii="Times New Roman" w:hAnsi="Times New Roman"/>
          <w:b/>
          <w:bCs/>
          <w:color w:val="000000"/>
          <w:kern w:val="2"/>
          <w:sz w:val="28"/>
          <w:szCs w:val="24"/>
          <w:lang w:val="ru-RU" w:eastAsia="ru-RU"/>
        </w:rPr>
        <w:t>–</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val="ru-RU"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4"/>
          <w:szCs w:val="24"/>
          <w:lang w:val="ru-RU" w:eastAsia="ru-RU"/>
        </w:rPr>
      </w:pPr>
      <w:r>
        <w:rPr>
          <w:rFonts w:eastAsia="Times New Roman" w:cs="Times New Roman" w:ascii="Times New Roman" w:hAnsi="Times New Roman"/>
          <w:b/>
          <w:bCs/>
          <w:color w:val="000000"/>
          <w:kern w:val="2"/>
          <w:sz w:val="24"/>
          <w:szCs w:val="24"/>
          <w:lang w:val="ru-RU"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надання ТОВАРИСТВУ З ОБМЕЖЕНОЮ ВІДПОВІДАЛЬНІСТЮ «СПЕЦБУДКОМПЛЕКТ» (далі – ТОВ «СПЕЦБУДКОМПЛЕКТ») дозволу на розроблення проекту землеустрою щодо відведення земельної ділянки у користування на умовах оренди орієнтовною площею 0,1950 га вид цільового призначення земельної ділянки: 03.07 Для будівництва та обслуговування будівель торгівлі, за адресою: вул. Київська, 146/2,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ru-RU"/>
        </w:rPr>
        <w:t>Розглянувши заяву директора ТОВ «СПЕЦБУДКОМПЛЕКТ» (код ЄДРПОУ 31583395) Сергія ЛУГИНИ зареєстровану 12.06.2025 за № 843 про надання дозволу на розроблення проекту землеустрою щодо відведення земельної ділянки у користування на умовах оренди орієнтовною площею 0,1950 га вид цільового призначення земельної ділянки: 03.07 Для будівництва та обслуговування будівель торгівлі, за адресою: вул. Київська, 146/2, м. Обухів, Київської області, враховуючи розміщення на даній земельній ділянці об’єкту незавершеного будівництва, який знаходиться у власності заявника згідно інформації з Державного реєстру речових прав, реєстраційний номер об’єкта нерухомого майна: 3064088732120, номер відомостей про право власності: 58032621 від 10.12.2024, у відповід</w:t>
      </w:r>
      <w:r>
        <w:rPr>
          <w:rFonts w:eastAsia="Times New Roman" w:cs="Times New Roman" w:ascii="Times New Roman" w:hAnsi="Times New Roman"/>
          <w:sz w:val="24"/>
          <w:szCs w:val="24"/>
          <w:lang w:eastAsia="ru-RU"/>
        </w:rPr>
        <w:t>ності зі статтями 26, 33, 59 Закону України «Про місцеве самоврядування в Україні», статей 12, 111,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Надати ТОВ «СПЕЦБУДКОМПЛЕКТ» дозвіл на розроблення проекту землеустрою щодо відведення земельної ділянки у користування на умовах оренди орієнтовною площею 0,1950 га вид цільового призначення земельної ділянки: 03.07 Для будівництва та обслуговування будівель торгівлі, за адресою: вул. Київська, 146/2,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ТОВ «СПЕЦБУДКОМПЛЕКТ»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конавцю робіт із землеустрою привести у відповідність проект землеустрою до статті 111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4. ТОВ «СПЕЦБУДКОМПЛЕКТ» погодити проект 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изнати таким, що втратило чинність рішення Обухівської міської ради Київської області від 28 липня 2022 року № 604/12-28-VІІІ «Про надання Виконавчому комітету Обухівської міської ради Київської області дозволу на виготовлення технічної документації із землеустрою щодо інвентаризації земель площею 0,1150 га для будівництва та обслуговування будівель торгівлі, за адресою: вул. Київська, 146,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p>
    <w:sectPr>
      <w:type w:val="nextPage"/>
      <w:pgSz w:w="11906" w:h="16838"/>
      <w:pgMar w:left="1417"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9:57:00Z</dcterms:created>
  <dc:creator>user18</dc:creator>
  <dc:description/>
  <cp:keywords/>
  <dc:language>en-US</dc:language>
  <cp:lastModifiedBy>user22</cp:lastModifiedBy>
  <cp:lastPrinted>2025-06-30T09:48:00Z</cp:lastPrinted>
  <dcterms:modified xsi:type="dcterms:W3CDTF">2025-06-30T09:57:00Z</dcterms:modified>
  <cp:revision>2</cp:revision>
  <dc:subject/>
  <dc:title/>
</cp:coreProperties>
</file>