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1 - 78 – VІІ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затвердження Віцину Валерію Валерійовичу проекту землеустрою щодо відведення земельної ділянки у разі зміни її цільового призначення з «для будівництва і обслуговування житлового будинку, господарських будівель і споруд (присадибна ділянка)» на «для будівництва та обслуговування будівель торгівлі» площею 0,0936 га, за адресою:                          вул. Незалежності, 2/1,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Віциної Ірини Павлівни, яка діє від імені Віцина Валерія Валерійовича, відповідно до довіреності № 395 від 08.02.2024, зареєстровану 22.05.2025 за № 693 про затвердження проекту землеустрою щодо відведення земельної ділянки у разі зміни її цільового призначення з «для будівництва і обслуговування житлового будинку, господарських будівель і споруд (присадибна ділянка)» на «для будівництва та обслуговування будівель торгівлі» площею 0,0936 га кадастровий номер 3223110100:01:067:0069, за адресою: вул. Незалежності, 2/1, м. Обухів, Київської області та матеріали розроблені інженером-землевпорядником Федоровим О.О., місце роботи інженера-землевпорядника ТОВ «Земельний проект»,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Затвердити Віцину Валерію Валерійовичу проект землеустрою щодо відведення земельної ділянки у разі зміни її цільового призначення з «для будівництва і обслуговування житлового будинку, господарських будівель і споруд (присадибна ділянка)» на «для будівництва та обслуговування будівель торгівлі» площею 0,0936 га кадастровий номер 3223110100:01:067:0069, за адресою: вул. Незалежності, 2/1,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Змінити Віцину Валерію Валерійовичу цільове призначення земельної ділянки площею                0,0936 га кадастровий номер 3223110100:01:067:0069 з «02.01 Для будівництва і обслуговування житлового будинку, господарських будівель і споруд (присадибна ділянка)» на «03.07 Для будівництва та обслуговування будівель торгівлі», що розташована за адресою:                                   вул. Незалежності, 2/1,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2 - 78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Царенку Олексію Сергійовичу, Карась Тетяні Григорівні та Царенко Мар’яні Максимі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Козацький Шлях, 67,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Царенка Олексія Сергійовича, Карась Тетяни Григорівни та Любиченко Олени Миколаївни, яка діє від імені неповнолітньої дочки Царенко Мар’яни Максимівни, відповідно до рішення виконавчого комітету Обухівської міської ради Київської області № 381 від 08.10.2024 «Про надання дозволу на вчинення правочину щодо нерухомого майна з урахуванням майнових інтересів дитини», зареєстровану 02.06.2025 за № 743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082:0065 для будівництва і обслуговування житлового будинку, господарських будівель і споруд (присадибна ділянка), за адресою:                                              вул. Козацький Шлях (раніше вул. Паризької Комуни), 67, м. Обухів, Київської області та матеріали розроблені інженером-землевпорядником Бондаренком В.О., місце роботи інженера-землевпорядника ФОП Бондаренко В.О., враховуючи розміщення на даній земельній ділянці житлового будинку, який знаходиться у власності ½ частки                      Царенка О.С. згідно свідоцтва про право на спадщину за законом № 1-1851 від 14.07.2017, номер запису про право власності: 21389502 від 14.07.2017, у власності               ¼ частки Карась Т.Г. згідно свідоцтва про право на спадщину за законом № 1-995 від 10.10.2023, номер відомостей про право власності: 52060561 від 10.10.2023 та у власності ¼ частки Царенко М.М. згідно свідоцтва про право на спадщину за законом         № 1-996 від 10.10.2023, номер відомостей про право власності: 52060665 від 10.10.2023, реєстраційний номер об’єкта нерухомого майна: 1300543532116,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Затвердити Царенку Олексію Сергійовичу, Карась Тетяні Григорівні та Царенко Мар’яні Максимівні технічну документацію із землеустрою щодо встановлення (відновлення) меж земельної ділянки в натурі (на місцевості) площею 0,1000 га кадастровий номер 3223110100:01:082:0065 для будівництва і обслуговування житлового будинку, господарських будівель і споруд (присадибна ділянка), за адресою: вул. Козацький Шлях, 67,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ередати у спільну часткову власність Царенку Олексію Сергійовичу ½ частки, Карась Тетяні Григорівні ¼ частки та Царенко Мар’яні Максимівні ¼ частки земельну ділянку площею 0,1000 га кадастровий номер 3223110100:01:082:0065 для будівництва і обслуговування житлового будинку, господарських будівель і споруд (присадибна ділянка), за адресою: вул. Козацький Шлях, 67,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3 - 78 – VІІ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both"/>
        <w:rPr/>
      </w:pPr>
      <w:r>
        <w:rPr>
          <w:rFonts w:eastAsia="Times New Roman" w:cs="Times New Roman" w:ascii="Times New Roman" w:hAnsi="Times New Roman"/>
          <w:b/>
          <w:sz w:val="28"/>
          <w:szCs w:val="28"/>
          <w:lang w:eastAsia="ru-RU"/>
        </w:rPr>
        <w:t>Про затвердження Татарчук Катерині Миколаї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Шевченка, 35,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Розглянувши заяву Татарчук Катерини Миколаївни зареєстровану 09.06.2025 за № 798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104:0145 для будівництва і обслуговування житлового будинку, господарських будівель і споруд (присадибна ділянка), за адресою: вул. Шевченка, 35, м. Обухів, Київської області та матеріали розроблені інженером-землевпорядником П’янюк Н.П., місце роботи інженера-землевпорядника ФОП П’янюк Н.П., враховуючи розміщення на даній земельній ділянці житлового будинку, який знаходиться у власності заявника згідно свідоцтва про право на спадщину за законом № 3391 від 02.10.2024, реєстраційний номер об’єкта нерухомого майна: 3016659432120, номер відомостей про право власності: 56936624 від 02.10.2024,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1. Затвердити Татарчук Катерині Миколаївні технічну документацію із землеустрою щодо встановлення (відновлення) меж земельної ділянки в натурі (на місцевості) площею 0,1000 га кадастровий номер 3223110100:01:104:0145 для будівництва і обслуговування житлового будинку, господарських будівель і споруд (присадибна ділянка), за адресою: вул. Шевченка, 35,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2. Передати Татарчук Катерині Миколаївні у приватну власність земельну ділянку площею 0,1000 га кадастровий номер 3223110100:01:104:0145 для будівництва і обслуговування житлового будинку, господарських будівель і споруд (присадибна ділянка), за адресою: вул. Шевченка, 35,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bCs/>
          <w:color w:val="000000"/>
          <w:sz w:val="28"/>
          <w:szCs w:val="28"/>
          <w:lang w:eastAsia="ru-RU"/>
        </w:rPr>
        <w:t>___ червня 2025 року</w:t>
        <w:tab/>
        <w:tab/>
        <w:tab/>
        <w:tab/>
        <w:tab/>
        <w:tab/>
        <w:tab/>
        <w:t xml:space="preserve">№ </w:t>
        <w:tab/>
        <w:t>/4 - 78 – VІІІ</w:t>
      </w:r>
    </w:p>
    <w:p>
      <w:pPr>
        <w:pStyle w:val="Normal"/>
        <w:widowControl w:val="false"/>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pacing w:lineRule="auto" w:line="240" w:before="0" w:after="0"/>
        <w:jc w:val="both"/>
        <w:rPr/>
      </w:pPr>
      <w:r>
        <w:rPr>
          <w:rFonts w:eastAsia="Times New Roman" w:cs="Times New Roman" w:ascii="Times New Roman" w:hAnsi="Times New Roman"/>
          <w:b/>
          <w:sz w:val="28"/>
          <w:szCs w:val="28"/>
          <w:lang w:eastAsia="ru-RU"/>
        </w:rPr>
        <w:t>Про затвердження Яценку Сергію Володимир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Миру, 51, с. Гусач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Розглянувши заяву Яценка Сергія Володимировича зареєстровану 27.05.2025 за № 218/ВРМ1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2002:02:010:0105 для будівництва і обслуговування житлового будинку, господарських будівель і споруд (присадибна ділянка), за адресою: вул. Миру (раніше вул. Кошового), 51, с. Гусачівка, Обухівського району, Київської області та матеріали розроблені інженером-землевпорядником Касьяненком Б.В.,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заявника згідно свідоцтва про право на спадщину за заповітом № 1-2204 від 01.07.2011, реєстраційний номер: 18577079, номер запису: 261 в книзі: 2,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1. Затвердити Яценку Сергію Володимировичу технічну документацію із землеустрою щодо встановлення (відновлення) меж земельної ділянки в натурі (на місцевості) площею 0,2500 га кадастровий номер 3223182002:02:010:0105 для будівництва і обслуговування житлового будинку, господарських будівель і споруд (присадибна ділянка), за адресою: вул. Миру, 51, с. Гусач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2. Передати Яценку Сергію Володимировичу у приватну власність земельну ділянку площею 0,2500 га кадастровий номер 3223182002:02:010:0105 для будівництва і обслуговування житлового будинку, господарських будівель і споруд (присадибна ділянка), за адресою: вул. Миру, 51, с. Гусач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5 - 78 – VІІ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both"/>
        <w:rPr/>
      </w:pPr>
      <w:r>
        <w:rPr>
          <w:rFonts w:eastAsia="Times New Roman" w:cs="Times New Roman" w:ascii="Times New Roman" w:hAnsi="Times New Roman"/>
          <w:b/>
          <w:sz w:val="28"/>
          <w:szCs w:val="28"/>
          <w:lang w:eastAsia="ru-RU"/>
        </w:rPr>
        <w:t>Про затвердження Ткаченку Миколі Леонід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Шевченка, 11, с. Гусач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Розглянувши заяву Ткаченка Миколи Леонідовича зареєстровану 05.06.2025 за № 235/ВРМ1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2002:02:003:0104 для будівництва і обслуговування житлового будинку, господарських будівель і споруд (присадибна ділянка), за адресою: вул. Шевченка, 11, с. Гусачівка, Обухівського району, Київської області та матеріали розроблені інженером-землевпорядником Касьяненком Б.В.,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заявника згідно інформації з Державного реєстру речових прав, реєстраційний номер об’єкта нерухомого майна: 2994905732120, номер відомостей про  право власності: 56426097 від 22.08.2024,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1. Затвердити Ткаченку Миколі Леонідовичу технічну документацію із землеустрою щодо встановлення (відновлення) меж земельної ділянки в натурі (на місцевості) площею 0,2500 га кадастровий номер 3223182002:02:003:0104 для будівництва і обслуговування житлового будинку, господарських будівель і споруд (присадибна ділянка), за адресою: вул. Шевченка, 11, с. Гусач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2. Передати Ткаченку Миколі Леонідовичу у приватну власність земельну ділянку площею 0,2500 га кадастровий номер 3223182002:02:003:0104 для будівництва і обслуговування житлового будинку, господарських будівель і споруд (присадибна ділянка), за адресою: вул. Шевченка, 11, с. Гусач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6 - 78 – VІІ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both"/>
        <w:rPr/>
      </w:pPr>
      <w:r>
        <w:rPr>
          <w:rFonts w:eastAsia="Times New Roman" w:cs="Times New Roman" w:ascii="Times New Roman" w:hAnsi="Times New Roman"/>
          <w:b/>
          <w:sz w:val="28"/>
          <w:szCs w:val="28"/>
          <w:lang w:eastAsia="ru-RU"/>
        </w:rPr>
        <w:t>Про затвердження Агупову Віктору Василь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Шевченка, 62, с. Макар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Розглянувши заяву Агупова Віктора Васильовича зареєстровану 21.05.2025 за № 682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3402:05:003:0090 для будівництва і обслуговування житлового будинку, господарських будівель і споруд (присадибна ділянка), за адресою: вул. Шевченка, 62, с. Макарівка, Обухівського району, Київської області та матеріали розроблені інженером-землевпорядником                     П’янюк Н.П., місце роботи інженера-землевпорядника ФОП П’янюк Н.П., враховуючи розміщення на даній земельній ділянці житлового будинку, який знаходиться у власності заявника згідно свідоцтва про право на спадщину б/н від 30.11.1984, реєстраційний номер об’єкта нерухомого майна: 3113724132120, номер відомостей про право власності: 59216732 від 25.03.2025,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1. Затвердити Агупову Віктору Васильовичу технічну документацію із землеустрою щодо встановлення (відновлення) меж земельної ділянки в натурі (на місцевості) площею 0,2500 га кадастровий номер 3223183402:05:003:0090 для будівництва і обслуговування житлового будинку, господарських будівель і споруд (присадибна ділянка), за адресою: вул. Шевченка, 62, с. Макар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2. Передати Агупову Віктору Васильовичу у приватну власність земельну ділянку площею 0,2500 га кадастровий номер 3223183402:05:003:0090 для будівництва і обслуговування житлового будинку, господарських будівель і споруд (присадибна ділянка), за адресою: вул. Шевченка, 62, с. Макар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7 - 78 – VІІ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both"/>
        <w:rPr/>
      </w:pPr>
      <w:r>
        <w:rPr>
          <w:rFonts w:eastAsia="Times New Roman" w:cs="Times New Roman" w:ascii="Times New Roman" w:hAnsi="Times New Roman"/>
          <w:b/>
          <w:sz w:val="28"/>
          <w:szCs w:val="28"/>
          <w:lang w:eastAsia="ru-RU"/>
        </w:rPr>
        <w:t>Про затвердження Крижанівській Галині Петр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Рильського, 8, с. Слобід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Розглянувши заяву Крижанівської Галини Петрівни зареєстровану 05.06.2025 за № 785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5601:01:020:0065 для будівництва і обслуговування житлового будинку, господарських будівель і споруд (присадибна ділянка), за адресою: вул. Рильського, 8, с. Слобідка (раніше с. Красна Слобідка), Обухівського району, Київської області та матеріали розроблені інженером-землевпорядником Левченко Л.О., місце роботи інженера-землевпорядника                ФОП Левченко Л.О., враховуючи розміщення на даній земельній ділянці житлового будинку, який знаходиться у власності заявника згідно свідоцтва про право на спадщину за заповітом № 1-2692 від 01.10.2016, реєстраційний номер об’єкта нерухомого майна: 1042752032231, номер запису про право власності: 16683545 від 01.10.2016,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1. Затвердити Крижанівській Галині Петрівні технічну документацію із землеустрою щодо встановлення (відновлення) меж земельної ділянки в натурі (на місцевості) площею 0,2500 га кадастровий номер 3223185601:01:020:0065 для будівництва і обслуговування житлового будинку, господарських будівель і споруд (присадибна ділянка), за адресою: вул. Рильського, 8, с. Слобід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2. Передати Крижанівській Галині Петрівні у приватну власність земельну ділянку площею 0,2500 га кадастровий номер 3223185601:01:020:0065 для будівництва і обслуговування житлового будинку, господарських будівель і споруд (присадибна ділянка), за адресою: вул. Рильського, 8, с. Слобід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8 - 78 – VІІ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both"/>
        <w:rPr/>
      </w:pPr>
      <w:r>
        <w:rPr>
          <w:rFonts w:eastAsia="Times New Roman" w:cs="Times New Roman" w:ascii="Times New Roman" w:hAnsi="Times New Roman"/>
          <w:b/>
          <w:sz w:val="28"/>
          <w:szCs w:val="28"/>
          <w:lang w:eastAsia="ru-RU"/>
        </w:rPr>
        <w:t>Про затвердження Сторожику Віктору Петр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Дорошенка, 10, с. Кулі,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Розглянувши заяву Сторожика Віктора Петровича зареєстровану 12.05.2025 за № 628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7202:06:002:0084 для будівництва і обслуговування житлового будинку, господарських будівель і споруд (присадибна ділянка), за адресою: вул. Дорошенка (раніше вул. Тельмана), 10 (раніше 8),                   с. Кулі, Обухівського району, Київської області та матеріали розроблені інженером-землевпорядником Серебрій Н.В., місце роботи інженера-землевпорядника ФОП Серебрій Н.В., враховуючи розміщення на даній земельній ділянці житлового будинку, який знаходиться у власності заявника згідно свідоцтва про право на спадщину за заповітом № 2975 від 18.06.1999, записано в реєстрову книгу 3 за № 126 від 26.06.1999,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1. Затвердити Сторожику Віктору Петровичу технічну документацію із землеустрою щодо встановлення (відновлення) меж земельної ділянки в натурі (на місцевості) площею 0,2500 га кадастровий номер 3223187202:06:002:0084 для будівництва і обслуговування житлового будинку, господарських будівель і споруд (присадибна ділянка), за адресою: вул. Дорошенка, 10, с. Кулі,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2. Передати Сторожику Віктору Петровичу у приватну власність земельну ділянку площею 0,2500 га кадастровий номер 3223187202:06:002:0084 для будівництва і обслуговування житлового будинку, господарських будівель і споруд (присадибна ділянка), за адресою: вул. Дорошенка, 10, с. Кулі,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9 - 78 – VІІІ</w:t>
      </w:r>
    </w:p>
    <w:p>
      <w:pPr>
        <w:pStyle w:val="Normal"/>
        <w:tabs>
          <w:tab w:val="clear" w:pos="708"/>
          <w:tab w:val="left" w:pos="142" w:leader="none"/>
          <w:tab w:val="left" w:pos="1620" w:leader="none"/>
        </w:tabs>
        <w:spacing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затвердження ПРИВАТНОМУ АКЦІОНЕРНОМУ ТОВАРИСТВУ «ОБУХІВСЬКЕ АВТОТРАНСПОРТНЕ ПІДПРИЄМСТВО 13238» (далі -                          ПРАТ «ОБУХІВСЬКЕ АТП 13238») технічної документації із землеустрою щодо поділу земельної ділянки загальною площею 2,0090 га кадастровий номер 3223110100:01:032:0070 на чотири земельні ділянки площею 1,0534 га, площею                      0,1881 га, площею 0,4878 га та площею 0,2797 га вид цільового призначення земельних ділянок: 12.08 Для розміщення та експлуатації будівель і споруд додаткових транспортних послуг та допоміжних операцій, за адресою:                                 вул. Трипільська, 33,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директора ПРАТ «ОБУХІВСЬКЕ АТП 13238» (код ЄДРПОУ 05538796) Ігоря ЗАХАРОВА зареєстровану 03.06.2025 за № 768 про затвердження технічної документації із землеустрою щодо поділу земельної ділянки загальною площею 2,0090 га кадастровий номер 3223110100:01:032:0070 на чотири земельні ділянки площею 1,0534 га кадастровий номер 3223110100:01:032:0095, площею                    0,1881 га</w:t>
      </w:r>
      <w:r>
        <w:rPr/>
        <w:t xml:space="preserve"> </w:t>
      </w:r>
      <w:r>
        <w:rPr>
          <w:rFonts w:eastAsia="Times New Roman" w:cs="Times New Roman" w:ascii="Times New Roman" w:hAnsi="Times New Roman"/>
          <w:sz w:val="26"/>
          <w:szCs w:val="26"/>
          <w:lang w:eastAsia="ru-RU"/>
        </w:rPr>
        <w:t>кадастровий номер 3223110100:01:032:0094, площею 0,4878 га кадастровий номер 3223110100:01:032:0093 та площею 0,2797 га кадастровий номер 3223110100:01:032:0096 вид цільового призначення земельних ділянок: 12.08 Для розміщення та експлуатації будівель і споруд додаткових транспортних послуг та допоміжних операцій, за адресою: вул. Трипільська, 33, м. Обухів, Київської області та матеріали розроблені інженером-землевпорядником Федоровим О.О., місце роботи інженера-землевпорядника ТОВ «Земельний проект», у відповідності зі статтями 26, 33, 59 Закону України «Про місцеве самоврядування в Україні», статей 12, 122, 124, 125, 126, 134, 168 Земельного кодексу України; статті 16 Закону України «Про оренду землі», статті 56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Затвердити ПРАТ «ОБУХІВСЬКЕ АТП 13238» технічну документацію із землеустрою щодо поділу земельної ділянки загальною площею 2,0090 га кадастровий номер 3223110100:01:032:0070 на чотири земельні ділянки площею 1,0534 га кадастровий номер 3223110100:01:032:0095, площею 0,1881 га кадастровий номер 3223110100:01:032:0094, площею 0,4878 га кадастровий номер 3223110100:01:032:0093 та площею 0,2797 га кадастровий номер 3223110100:01:032:0096 вид цільового призначення земельних ділянок: 12.08 Для розміщення та експлуатації будівель і споруд додаткових транспортних послуг та допоміжних операцій, за адресою: вул. Трипільська, 33,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ередати в оренду ПРАТ «ОБУХІВСЬКЕ АТП 13238» чотири земельні ділянки площею 1,0534 га кадастровий номер 3223110100:01:032:0095, площею 0,1881 га кадастровий номер 3223110100:01:032:0094, площею 0,4878 га кадастровий номер 3223110100:01:032:0093 та площею 0,2797 га кадастровий номер 3223110100:01:032:0096 вид цільового призначення земельних ділянок: 12.08 Для розміщення та експлуатації будівель і споруд додаткових транспортних послуг та допоміжних операцій, за адресою: вул. Трипільська, 33, м. Обухів, Київської області, на строк 10 (десять) років, з правом пролонгації після закінчення строку відповідно до вимог чинного законодавств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оручити Секретарю Обухівської міської ради укласти з                                                 ПРАТ «ОБУХІВСЬКЕ АТП 13238» договори оренди землі площею 1,0534 га кадастровий номер 3223110100:01:032:0095 вид цільового призначення земельної ділянки: 12.08 Для розміщення та експлуатації будівель і споруд додаткових транспортних послуг та допоміжних операцій, за адресою: вул. Трипільська, 33/3,                     м. Обухів, Київської області, площею 0,1881 га кадастровий номер 3223110100:01:032:0094 вид цільового призначення земельної ділянки: 12.08 Для розміщення та експлуатації будівель і споруд додаткових транспортних послуг та допоміжних операцій, за адресою: вул. Трипільська, 33/1, м. Обухів, Київської області, площею 0,4878 га кадастровий номер 3223110100:01:032:0093 вид цільового призначення земельної ділянки: 12.08 Для розміщення та експлуатації будівель і споруд додаткових транспортних послуг та допоміжних операцій, за адресою:                                       вул. Трипільська, 33/1, м. Обухів, Київської області та площею 0,2797 га кадастровий номер 3223110100:01:032:0096 вид цільового призначення земельної ділянки: 12.08 Для розміщення та експлуатації будівель і споруд додаткових транспортних послуг та допоміжних операцій, за адресою: вул. Трипільська, 33/1,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Земельному відділу виконавчого комітету Обухівської міської ради Київської області провести обчислення розміру орендної плати за земельну ділянку відповідно до рішення 18 сесії 8 скликання Обухівської міської ради Київської області                                   № 479–18-VІІІ від 17.12.2021 з урахуванням індексації чи/або розрахунку розміру орендної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Земельні ділянки повинні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і відповідні договори оренди земл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10 - 78 – VІІІ</w:t>
      </w:r>
    </w:p>
    <w:p>
      <w:pPr>
        <w:pStyle w:val="Normal"/>
        <w:tabs>
          <w:tab w:val="clear" w:pos="708"/>
          <w:tab w:val="left" w:pos="142" w:leader="none"/>
          <w:tab w:val="left" w:pos="1620" w:leader="none"/>
        </w:tabs>
        <w:spacing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затвердження ОБУХІВСЬКОМУ ВОДОПРОВІДНО-КАНАЛІЗАЦІЙНОМУ ПІДПРИЄМСТВУ (далі - КП «ОБУХІВВОДОКАНАЛ») технічної документації із землеустрою щодо інвентаризації земель площею 0,3900 га вид цільового призначення земельної ділянки: 02.03 Для будівництва і обслуговування багатоквартирного житлового будинку,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директора КП «ОБУХІВВОДОКАНАЛ» (код ЄДРПОУ 25690247) Павла УШАТЕНКА, зареєстровану від 03.06.2025 за № 771 про затвердження технічної документації із землеустрою щодо інвентаризації земель площею 0,3900 га кадастровий номер 3223110100:01:087:0030 вид цільового призначення земельної ділянки: 02.03 Для будівництва і обслуговування багатоквартирного житлового будинку, за адресою: вул. Київська, м. Обухів, Київської області та матеріали розроблені інженером-землевпорядником Федоровим О.О., місце роботи інженера-землевпорядника ТОВ «Земельний проект», враховуючи розміщення на даній земельній ділянці основних засобів, що перебувають в оперативному управлінні заявника на підставі рішення Обухівської міської ради Київської області від 26.02.2009 № 320-37-V «Про передачу на баланс Обухівського водопровідно- каналізаційного підприємства «Обухів водоканал» водопровідно- каналізаційних мереж і свердловин центральної частини міста Обухів та надання підприємству повноважень щодо їх обслуговування», у відповідності зі статтями 26, 33, 59 Закону України «Про місцеве самоврядування в Україні», статей 12, 92, 122, 124, 125, 126, 134, 168, 186 Земельного кодексу України, статті 57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Затвердити КП «ОБУХІВВОДОКАНАЛ» технічну документацію із землеустрою щодо інвентаризації земель площею 0,3900 га кадастровий номер 3223110100:01:087:0030 вид цільового призначення земельної ділянки: 02.03 Для будівництва і обслуговування багатоквартирного житлового будинку,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ередати КП «ОБУХІВВОДОКАНАЛ» у постійне користування земельну ділянку комунальної власності площею 0,3900 га кадастровий номер 3223110100:01:087:0030 вид цільового призначення земельної ділянки: 02.03 Для будівництва і обслуговування багатоквартирного житлового будинку,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Право постійного користування підлягає державній реєстрації.</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11 - 78 – VІІІ</w:t>
      </w:r>
    </w:p>
    <w:p>
      <w:pPr>
        <w:pStyle w:val="Normal"/>
        <w:tabs>
          <w:tab w:val="clear" w:pos="708"/>
          <w:tab w:val="left" w:pos="142" w:leader="none"/>
          <w:tab w:val="left" w:pos="1620" w:leader="none"/>
        </w:tabs>
        <w:spacing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затвердження ТОВАРИСТВУ З ОБМЕЖЕНОЮ ВІДПОВІДАЛЬНІСТЮ «ЕКСПРЕС-С» (далі – ТОВ «ЕКСПРЕС-С») технічної документації із землеустрою щодо інвентаризації земель площею 0,3589 га кадастровий номер 3223110100:01:097:0038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вул. Трипільська, 44,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директора ТОВ «ЕКСПРЕС-С» (код ЄДРПОУ 22972867) Тетяни ПОНОМАРЬОВОЇ, зареєстровану від 10.06.2025 за № 802 про затвердження технічної документації із землеустрою щодо інвентаризації земель площею 0,3589 га кадастровий номер 3223110100:01:097:0038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вул. Трипільська, 44, м. Обухів, Київської області та матеріали розроблені інженером-землевпорядником Хоменком Б.В., місце роботи інженера-землевпорядника ФОП Хоменко Б.В., враховуючи розміщення на даній земельній ділянці нежитлової будівлі, яка перебуває у власності заявника на підставі договору купівлі-продажу                    № 4889 від 18.12.2024, реєстраційний номер об’єкта нерухомого майна: 3065698332120, номер відомостей про право власності: 58069509 від 18.12.2024, у відповідності зі статтями 26, 33, 59 Закону України «Про місцеве самоврядування в Україні», статей 12, 92, 122, 124, 125, 126, 134, 168, 186 Земельного кодексу України, статті 57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Затвердити ТОВ «ЕКСПРЕС-С» технічну документацію із землеустрою щодо інвентаризації земель площею 0,3589 га кадастровий номер 3223110100:01:097:0038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вул. Трипільська, 44,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12 - 78 – VІІІ</w:t>
      </w:r>
    </w:p>
    <w:p>
      <w:pPr>
        <w:pStyle w:val="Normal"/>
        <w:tabs>
          <w:tab w:val="clear" w:pos="708"/>
          <w:tab w:val="left" w:pos="142" w:leader="none"/>
          <w:tab w:val="left" w:pos="1620" w:leader="none"/>
        </w:tabs>
        <w:spacing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затвердження ТОВ «АГРО-ПРОМИСЛОВЕ ПІДПРИЄМСТВО «СПЕЦКОМУНБУД» (далі - ТОВ АПП «СПЕЦКОМУНБУД») технічної документації із землеустрою щодо інвентаризації земель площею 0,7051 га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Обухівська територіальна громада (раніше Дерев’ян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Божка Віктора Васильовича, який діє від імені                                                     ТОВ АПП «СПЕЦКОМУНБУД» (код ЄДРПОУ – 13714112), відповідно до довіреності № 1 від 18.10.2024, зареєстровану від 27.05.2025 за № 720 про затвердження технічної документації із землеустрою щодо інвентаризації земель площею 0,7051 га кадастровий номер 3223182500:02:005:0068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Обухівська територіальна громада (раніше Дерев’янська сільська рада), Обухівського району, Київської області та матеріали розроблені інженером-землевпорядником Журахівським М.М., місце роботи інженера-землевпорядника ФОП Журахівський М.М., враховуючи розміщення на даній земельній ділянці комплексу нежитлових будівель, які знаходяться у власності заявника згідно інформації з Державного реєстру речових прав, реєстраційний номер об’єкта нерухомого майна: 2428022732231, номер запису про право власності: 43375644 від 02.08.2021 (додаткові відомості: адреса об’єкта нерухомого майна: Київська область, Обухівський район, с. Дерев’яна, переїзд 5), у відповідності зі статтями 26, 33, 59 Закону України «Про місцеве самоврядування в Україні», статей 12, 122, 124, 125, 126, 134, 168, 186 Земельного кодексу України; статті 16 Закону України «Про оренду землі», статті 57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Затвердити ТОВ АПП «СПЕЦКОМУНБУД» технічну документацію із землеустрою щодо інвентаризації земель площею 0,7051 га кадастровий номер 3223182500:02:005:0068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Обухівська територіальна громада (раніше Дерев’янська сільська рад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ередати в оренду ТОВ АПП «СПЕЦКОМУНБУД» земельну ділянку площею 0,7051 га кадастровий номер 3223182500:02:005:0068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Обухівська територіальна громада (раніше Дерев’янська сільська рада), Обухівського району, Київської області, на строк 10 (десять) років, з правом пролонгації після закінчення строку відповідно до вимог чинного законодавств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ТОВ АПП «СПЕЦКОМУНБУД» договір оренди землі площею 0,7051 га кадастровий номер 3223182500:02:005:0068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Обухівська територіальна громада (раніше Дерев’ян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Земельному відділу виконавчого комітету Обухівської міської ради Київської області провести обчислення розміру орендної плати за земельну ділянку відповідно до рішення 18 сесії 8 скликання Обухівської міської ради Київської області                                   № 479–18-VІІІ від 17.12.2021 з урахуванням індексації чи/або розрахунку розміру орендної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13 - 78 – VІІІ</w:t>
      </w:r>
    </w:p>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внесення змін до рішення Обухівської міської ради Київської області                                    від 24.04.2025 № 1702/17-75–VІІІ «Про надання Голуб Ніні Георгіївні дозволу на розробку проекту землеустрою щодо відведення земельної ділянки у користування на умовах оренди орієнтовною площею 0,0022 га вид цільового призначення земельної ділянки: 03.07 Для будівництва та обслуговування будівель торгівлі, за адресою: вул. Каштанова, район буд. 16,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 xml:space="preserve">Розглянувши заяву Голуб Ніни Георгіївни </w:t>
      </w:r>
      <w:r>
        <w:rPr>
          <w:rFonts w:eastAsia="Times New Roman" w:cs="Times New Roman" w:ascii="Times New Roman" w:hAnsi="Times New Roman"/>
          <w:color w:val="000000"/>
          <w:sz w:val="26"/>
          <w:szCs w:val="26"/>
          <w:lang w:eastAsia="ru-RU"/>
        </w:rPr>
        <w:t>зареєстровану 03.06</w:t>
      </w:r>
      <w:r>
        <w:rPr>
          <w:rFonts w:eastAsia="Times New Roman" w:cs="Times New Roman" w:ascii="Times New Roman" w:hAnsi="Times New Roman"/>
          <w:sz w:val="26"/>
          <w:szCs w:val="26"/>
          <w:lang w:eastAsia="ru-RU"/>
        </w:rPr>
        <w:t>.2025 за № 770 про внесення змін до рішення Обухівської міської ради Київської області від 24.04.2025                  № 1702/17-75–VІІІ «Про надання Голуб Ніні Георгіївні дозволу на розробку проекту землеустрою щодо відведення земельної ділянки у користування на умовах оренди орієнтовною площею 0,0022 га вид цільового призначення земельної ділянки: 03.07 Для будівництва та обслуговування будівель торгівлі, за адресою: вул. Каштанова, район буд. 16, м. Обухів, Київської області», в зв’язку з уточненням площі земельної ділянки, у відповідності зі статтями 26, 33, 59 Закону України «Про місцеве самоврядування в Україні», статей 12, 122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12"/>
          <w:szCs w:val="12"/>
          <w:lang w:eastAsia="ru-RU"/>
        </w:rPr>
      </w:pPr>
      <w:r>
        <w:rPr>
          <w:rFonts w:eastAsia="Cambria Math" w:cs="Times New Roman" w:ascii="Times New Roman" w:hAnsi="Times New Roman"/>
          <w:sz w:val="12"/>
          <w:szCs w:val="12"/>
          <w:lang w:eastAsia="ru-RU"/>
        </w:rPr>
      </w:r>
    </w:p>
    <w:p>
      <w:pPr>
        <w:pStyle w:val="Normal"/>
        <w:tabs>
          <w:tab w:val="clear" w:pos="708"/>
          <w:tab w:val="left" w:pos="142" w:leader="none"/>
        </w:tabs>
        <w:overflowPunct w:val="false"/>
        <w:autoSpaceDE w:val="false"/>
        <w:spacing w:lineRule="auto" w:line="240" w:before="0" w:after="0"/>
        <w:jc w:val="center"/>
        <w:rPr>
          <w:rFonts w:ascii="Times New Roman" w:hAnsi="Times New Roman" w:eastAsia="Cambria Math" w:cs="Times New Roman"/>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12"/>
          <w:szCs w:val="12"/>
          <w:lang w:eastAsia="ru-RU"/>
        </w:rPr>
      </w:pPr>
      <w:r>
        <w:rPr>
          <w:rFonts w:eastAsia="Cambria Math" w:cs="Times New Roman" w:ascii="Times New Roman" w:hAnsi="Times New Roman"/>
          <w:sz w:val="12"/>
          <w:szCs w:val="12"/>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Внести зміни до рішення Обухівської міської ради Київської області                                    від 24.04.2025 № 1702/17-75–VІІІ «Про надання Голуб Ніні Георгіївні дозволу на розробку проекту землеустрою щодо відведення земельної ділянки у користування на умовах оренди орієнтовною площею 0,0022 га вид цільового призначення земельної ділянки: 03.07 Для будівництва та обслуговування будівель торгівлі, за адресою:                    вул. Каштанова, район буд. 16, м. Обухів, Київської області» (далі - рішення), а саме:</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у заголовку, преамбулі та пункті 1 рішення слова та цифри «площею 0,0022 га» замінити словами та цифрами «площею 0,0027 г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14 - 78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ТОВАРИСТВУ З ОБМЕЖЕНОЮ ВІДПОВІДАЛЬНІСТЮ «ПОДІЛЛЯ АГРОПРОДУКТ» (далі - ТОВ «ПОДІЛЛЯ АГРОПРОДУКТ») дозволу на розроблення технічної документації із землеустрою щодо інвентаризації земель під власним майном (диспетчерською, складом та гаражами) вид цільового призначення земельної ділянки: 01.13 Для іншого сільськогосподарського призначення, за адресою: вул. Семена Палія, 2е, 2є, 2ж,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ТОВ «ПОДІЛЛЯ АГРОПРОДУКТ» (код ЄДРПОУ 41104967), відповідно до довіреності від 14.04.2025, зареєстровану 12.05.2025 за № 625 про надання дозволу на розроблення технічної документації із землеустрою щодо інвентаризації земель під власним майном (диспетчерською) вид цільового призначення земельної ділянки: 01.13 Для іншого сільськогосподарського призначення, за адресою:                           вул. Семена Палія (раніше вул. Макаренка), 2е, 2є, 2ж, с. Семенівка, Обухівського району, Київської області, враховуючи розміщення на даній земельній ділянці диспетчерської, за адресою: вул. Семена Палія, 2е, с. Семенівка, яка перебуває у власності заявника відповідно до договору купівлі-продажу № 5947 від 19.12.2017, номер запису про право власності: 24043422 від 19.12.2017 на ½ частки та договору купівлі-продажу № 5946 від 19.12.2017, номер запису про право власності: 24043276 від 19.12.2017 на ½ частки, реєстраційний номер об’єкта нерухомого майна: 951540032231, складу, за адресою: вул. Семена Палія, 2є, с. Семенівка, який перебуває у власності заявника відповідно до договору купівлі-продажу № 5949 від 19.12.2017, номер запису про право власності: 24044298 від 19.12.2017 на ½ частки та договору купівлі-продажу № 5948 від 19.12.2017, номер запису про право власності: 24044159 від 19.12.2017 на               ½ частки, реєстраційний номер об’єкта нерухомого майна: 945001932231 та гаражів, за адресою: вул. Семена Палія, 2ж, с. Семенівка, які перебувають у власності заявника відповідно до договору купівлі-продажу № 5925 від 19.12.2017, номер запису про право власності: 24032478 від 19.12.2017 на ½ частки та договору купівлі-продажу № 5924 від 19.12.2017, номер запису про право власності: 24032364 від 19.12.2017 на ½ частки, реєстраційний номер об’єкта нерухомого майна: 945035232231,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ТОВ «ПОДІЛЛЯ АГРОПРОДУКТ» дозвіл на розроблення технічної документації із землеустрою щодо інвентаризації земель під власним майном (диспетчерською, складом та гаражами) вид цільового призначення земельної ділянки: 01.13 Для іншого сільськогосподарського призначення, за адресою:                                         вул. Семена Палія, 2е, 2є, 2ж,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ТОВ «ПОДІЛЛЯ АГРОПРОДУКТ»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ТОВ «ПОДІЛЛЯ АГРОПРОДУКТ»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17 - 78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ТОВАРИСТВУ З ОБМЕЖЕНОЮ ВІДПОВІДАЛЬНІСТЮ «ПОДІЛЛЯ АГРОПРОДУКТ» (далі - ТОВ «ПОДІЛЛЯ АГРОПРОДУКТ») дозволу на розроблення технічної документації із землеустрою щодо інвентаризації земель під власним майном (критим током) вид цільового призначення земельної ділянки: 01.13 Для іншого сільськогосподарського призначення, за адресою:                 вул. Шкільна, 5е,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ТОВ «ПОДІЛЛЯ АГРОПРОДУКТ» (код ЄДРПОУ 41104967), відповідно до довіреності від 14.04.2025, зареєстровану 12.05.2025 за № 625 про надання дозволу на розроблення технічної документації із землеустрою щодо інвентаризації земель під власним майном (критим током) вид цільового призначення земельної ділянки: 01.13 Для іншого сільськогосподарського призначення, за адресою: вул. Шкільна, 5е,              с. Семенівка, Обухівського району, Київської області, враховуючи розміщення на даній земельній ділянці критого току, який перебуває у власності заявника відповідно до договору купівлі-продажу № 5929 від 19.12.2017, номер запису про право власності: 24034545 від 19.12.2017 на ½ частки та договору купівлі-продажу № 5928 від 19.12.2017, номер запису про право власності: 24034517 від 19.12.2017 на ½ частки, реєстраційний номер об’єкта нерухомого майна: 944832232231,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ТОВ «ПОДІЛЛЯ АГРОПРОДУКТ» дозвіл на розроблення технічної документації із землеустрою щодо інвентаризації земель під власним майном (критим током) вид цільового призначення земельної ділянки: 01.13 Для іншого сільськогосподарського призначення, за адресою: вул. Шкільна, 5е,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ТОВ «ПОДІЛЛЯ АГРОПРОДУКТ»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ТОВ «ПОДІЛЛЯ АГРОПРОДУКТ»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18 - 78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ТОВАРИСТВУ З ОБМЕЖЕНОЮ ВІДПОВІДАЛЬНІСТЮ «ПОДІЛЛЯ АГРОПРОДУКТ» (далі - ТОВ «ПОДІЛЛЯ АГРОПРОДУКТ») дозволу на розроблення технічної документації із землеустрою щодо інвентаризації земель під власним майном (критим током зерносховищем) вид цільового призначення земельної ділянки: 01.13 Для іншого сільськогосподарського призначення, за адресою: вул. Шкільна, 5є,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ТОВ «ПОДІЛЛЯ АГРОПРОДУКТ» (код ЄДРПОУ 41104967), відповідно до довіреності від 14.04.2025, зареєстровану 12.05.2025 за № 625 про надання дозволу на розроблення технічної документації із землеустрою щодо інвентаризації земель під власним майном (критим током зерносховищем) вид цільового призначення земельної ділянки: 01.13 Для іншого сільськогосподарського призначення, за адресою:                             вул. Шкільна, 5є, с. Семенівка, Обухівського району, Київської області, враховуючи розміщення на даній земельній ділянці критого току зерносховища, який перебуває у власності заявника відповідно до договору купівлі-продажу № 5936 від 19.12.2017, номер запису про право власності: 24038224 від 19.12.2017 на ½ частки та договору купівлі-продажу № 5937 від 19.12.2017, номер запису про право власності: 24038333 від 19.12.2017 на ½ частки, реєстраційний номер об’єкта нерухомого майна: 943746032231,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ТОВ «ПОДІЛЛЯ АГРОПРОДУКТ» дозвіл на розроблення технічної документації із землеустрою щодо інвентаризації земель під власним майном (критим током зерносховищем) вид цільового призначення земельної ділянки: 01.13 Для іншого сільськогосподарського призначення, за адресою: вул. Шкільна, 5є,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ТОВ «ПОДІЛЛЯ АГРОПРОДУКТ»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ТОВ «ПОДІЛЛЯ АГРОПРОДУКТ»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19 - 78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ТОВАРИСТВУ З ОБМЕЖЕНОЮ ВІДПОВІДАЛЬНІСТЮ «ПОДІЛЛЯ АГРОПРОДУКТ» (далі - ТОВ «ПОДІЛЛЯ АГРОПРОДУКТ») дозволу на розроблення технічної документації із землеустрою щодо інвентаризації земель під власним майном (навісом для зерна) вид цільового призначення земельної ділянки: 01.13 Для іншого сільськогосподарського призначення, за адресою:                вул. Шкільна, 5ж,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ТОВ «ПОДІЛЛЯ АГРОПРОДУКТ» (код ЄДРПОУ 41104967), відповідно до довіреності від 14.04.2025, зареєстровану 12.05.2025 за № 625 про надання дозволу на розроблення технічної документації із землеустрою щодо інвентаризації земель під власним майном (навісом для зерна) вид цільового призначення земельної ділянки: 01.13 Для іншого сільськогосподарського призначення, за адресою:                         вул. Шкільна, 5ж, с. Семенівка, Обухівського району, Київської області, враховуючи розміщення на даній земельній ділянці навісу для зерна, який перебуває у власності заявника відповідно до договору купівлі-продажу № 5935 від 19.12.2017, номер запису про право власності: 24035254 від 19.12.2017 на ½ частки та договору купівлі-продажу № 5934 від 19.12.2017, номер запису про право власності: 24035231 від 19.12.2017 на ½ частки, реєстраційний номер об’єкта нерухомого майна: 944852832231,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ТОВ «ПОДІЛЛЯ АГРОПРОДУКТ» дозвіл на розроблення технічної документації із землеустрою щодо інвентаризації земель під власним майном (навісом для зерна) вид цільового призначення земельної ділянки: 01.13 Для іншого сільськогосподарського призначення, за адресою: вул. Шкільна, 5ж,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ТОВ «ПОДІЛЛЯ АГРОПРОДУКТ»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ТОВ «ПОДІЛЛЯ АГРОПРОДУКТ»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20 - 78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ТОВАРИСТВУ З ОБМЕЖЕНОЮ ВІДПОВІДАЛЬНІСТЮ «ПОДІЛЛЯ АГРОПРОДУКТ» (далі - ТОВ «ПОДІЛЛЯ АГРОПРОДУКТ») дозволу на розроблення технічної документації із землеустрою щодо інвентаризації земель під власним майном (складом) вид цільового призначення земельної ділянки: 01.13 Для іншого сільськогосподарського призначення, за адресою: вул. Шкільна, 5у,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ТОВ «ПОДІЛЛЯ АГРОПРОДУКТ» (код ЄДРПОУ 41104967), відповідно до довіреності від 14.04.2025, зареєстровану 12.05.2025 за № 625 про надання дозволу на розроблення технічної документації із землеустрою щодо інвентаризації земель під власним майном (складом) вид цільового призначення земельної ділянки: 01.13 Для іншого сільськогосподарського призначення, за адресою: вул. Шкільна, 5у,                  с. Семенівка, Обухівського району, Київської області, враховуючи розміщення на даній земельній ділянці складу, який перебуває у власності заявника відповідно до договору купівлі-продажу № 5942 від 19.12.2017, номер запису про право власності: 24041404 від 19.12.2017 на ½ частки та договору купівлі-продажу № 5943 від 19.12.2017, номер запису про право власності: 24041547 від 19.12.2017 на ½ частки, реєстраційний номер об’єкта нерухомого майна: 943449732231,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ТОВ «ПОДІЛЛЯ АГРОПРОДУКТ» дозвіл на розроблення технічної документації із землеустрою щодо інвентаризації земель під власним майном (складом) вид цільового призначення земельної ділянки: 01.13 Для іншого сільськогосподарського призначення, за адресою: вул. Шкільна, 5у,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ТОВ «ПОДІЛЛЯ АГРОПРОДУКТ»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ТОВ «ПОДІЛЛЯ АГРОПРОДУКТ»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21 - 78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ПРИВАТНОМУ ПІДПРИЄМСТВУ «БЕРЕЖАНИ» (далі -                             ПП «БЕРЕЖАНИ») дозволу на розроблення технічної документації із землеустрою щодо інвентаризації земель під власним майном (санпропускником) вид цільового призначення земельної ділянки: 01.13 Для іншого сільськогосподарського призначення, за адресою: вул. Шкільна, 5ф,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ПП «БЕРЕЖАНИ» (код ЄДРПОУ 41107450), відповідно до довіреності від 14.04.2025, зареєстровану 12.05.2025 за № 627 про надання дозволу на розроблення технічної документації із землеустрою щодо інвентаризації земель під власним майном (санпропускником) вид цільового призначення земельної ділянки: 01.13 Для іншого сільськогосподарського призначення, за адресою: вул. Шкільна, 5ф,                с. Семенівка, Обухівського району, Київської області, враховуючи розміщення на даній земельній ділянці санпропускнику, який перебуває у власності заявника відповідно до інформації з Державного реєстру речових прав, реєстраційний номер об’єкта нерухомого майна: 951337532231, номер відомостей про право власності: 59569390 від 17.04.2025,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ПП «БЕРЕЖАНИ» дозвіл на розроблення технічної документації із землеустрою щодо інвентаризації земель під власним майном (санпропускником) вид цільового призначення земельної ділянки: 01.13 Для іншого сільськогосподарського призначення, за адресою: вул. Шкільна, 5ф,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П «БЕРЕЖАНИ»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ПП «БЕРЕЖАНИ»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22 - 78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ПРИВАТНОМУ ПІДПРИЄМСТВУ «БЕРЕЖАНИ» (далі -                           ПП «БЕРЕЖАНИ») дозволу на розроблення технічної документації із землеустрою щодо інвентаризації земель під власним майном (корівником 4-х рядним 7) вид цільового призначення земельної ділянки: 01.13 Для іншого сільськогосподарського призначення, за адресою: вул. Шкільна, 5с,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ПП «БЕРЕЖАНИ» (код ЄДРПОУ 41107450), відповідно до довіреності від 14.04.2025, зареєстровану 12.05.2025 за № 627 про надання дозволу на розроблення технічної документації із землеустрою щодо інвентаризації земель під власним майном (корівником 4-х рядним 7) вид цільового призначення земельної ділянки: 01.13 Для іншого сільськогосподарського призначення, за адресою:                        вул. Шкільна, 5с, с. Семенівка, Обухівського району, Київської області, враховуючи розміщення на даній земельній ділянці корівника 4-х рядного 7, який перебуває у власності заявника відповідно до інформації з Державного реєстру речових прав, реєстраційний номер об’єкта нерухомого майна: 943469432231, номер відомостей про право власності: 59569253 від 17.04.2025,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ПП «БЕРЕЖАНИ» дозвіл на розроблення технічної документації із землеустрою щодо інвентаризації земель під власним майном (корівником 4-х рядним 7) вид цільового призначення земельної ділянки: 01.13 Для іншого сільськогосподарського призначення, за адресою: вул. Шкільна, 5с,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П «БЕРЕЖАНИ»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ПП «БЕРЕЖАНИ»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23 - 78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ПРИВАТНОМУ ПІДПРИЄМСТВУ «БЕРЕЖАНИ» (далі -                           ПП «БЕРЕЖАНИ») дозволу на розроблення технічної документації із землеустрою щодо інвентаризації земель під власним майном (корівником 2-х рядним 6) вид цільового призначення земельної ділянки: 01.13 Для іншого сільськогосподарського призначення, за адресою: вул. Шкільна, 5р,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ПП «БЕРЕЖАНИ» (код ЄДРПОУ 41107450), відповідно до довіреності від 14.04.2025, зареєстровану 12.05.2025 за № 627 про надання дозволу на розроблення технічної документації із землеустрою щодо інвентаризації земель під власним майном (корівником 2-х рядним 6) вид цільового призначення земельної ділянки: 01.13 Для іншого сільськогосподарського призначення, за адресою:                        вул. Шкільна, 5р, с. Семенівка, Обухівського району, Київської області, враховуючи розміщення на даній земельній ділянці корівника 2-х рядного 6, який перебуває у власності заявника відповідно до інформації з Державного реєстру речових прав, реєстраційний номер об’єкта нерухомого майна: 943393832231, номер відомостей про право власності: 59569129 від 17.04.2025,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ПП «БЕРЕЖАНИ» дозвіл на розроблення технічної документації із землеустрою щодо інвентаризації земель під власним майном (корівником 2-х рядним 6) вид цільового призначення земельної ділянки: 01.13 Для іншого сільськогосподарського призначення, за адресою: вул. Шкільна, 5р,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П «БЕРЕЖАНИ»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ПП «БЕРЕЖАНИ»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24 - 78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ПРИВАТНОМУ ПІДПРИЄМСТВУ «БЕРЕЖАНИ» (далі -                           ПП «БЕРЕЖАНИ») дозволу на розроблення технічної документації із землеустрою щодо інвентаризації земель під власним майном (корівником 2-х рядним 2) вид цільового призначення земельної ділянки: 01.13 Для іншого сільськогосподарського призначення, за адресою: вул. Шкільна, 5н,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ПП «БЕРЕЖАНИ» (код ЄДРПОУ 41107450), відповідно до довіреності від 14.04.2025, зареєстровану 12.05.2025 за № 627 про надання дозволу на розроблення технічної документації із землеустрою щодо інвентаризації земель під власним майном (корівником 2-х рядним 2) вид цільового призначення земельної ділянки: 01.13 Для іншого сільськогосподарського призначення, за адресою:                        вул. Шкільна, 5н, с. Семенівка, Обухівського району, Київської області, враховуючи розміщення на даній земельній ділянці корівника 2-х рядного 2, який перебуває у власності заявника відповідно до інформації з Державного реєстру речових прав, реєстраційний номер об’єкта нерухомого майна: 943644432231, номер відомостей про право власності: 59569002 від 17.04.2025,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ПП «БЕРЕЖАНИ» дозвіл на розроблення технічної документації із землеустрою щодо інвентаризації земель під власним майном (корівником 2-х рядним 2) вид цільового призначення земельної ділянки: 01.13 Для іншого сільськогосподарського призначення, за адресою: вул. Шкільна, 5н,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П «БЕРЕЖАНИ»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ПП «БЕРЕЖАНИ»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25 - 78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ПРИВАТНОМУ ПІДПРИЄМСТВУ «БЕРЕЖАНИ» (далі -                           ПП «БЕРЕЖАНИ») дозволу на розроблення технічної документації із землеустрою щодо інвентаризації земель під власним майном (корівником 2-х рядним 1) вид цільового призначення земельної ділянки: 01.13 Для іншого сільськогосподарського призначення, за адресою: вул. Шкільна, 5м,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ПП «БЕРЕЖАНИ» (код ЄДРПОУ 41107450), відповідно до довіреності від 14.04.2025, зареєстровану 12.05.2025 за № 627 про надання дозволу на розроблення технічної документації із землеустрою щодо інвентаризації земель під власним майном (корівником 2-х рядним 1) вид цільового призначення земельної ділянки: 01.13 Для іншого сільськогосподарського призначення, за адресою:                        вул. Шкільна, 5м, с. Семенівка, Обухівського району, Київської області, враховуючи розміщення на даній земельній ділянці корівника 2-х рядного 1, який перебуває у власності заявника відповідно до інформації з Державного реєстру речових прав, реєстраційний номер об’єкта нерухомого майна: 943432832231, номер відомостей про право власності: 59568213 від 17.04.2025,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ПП «БЕРЕЖАНИ» дозвіл на розроблення технічної документації із землеустрою щодо інвентаризації земель під власним майном (корівником 2-х рядним 1) вид цільового призначення земельної ділянки: 01.13 Для іншого сільськогосподарського призначення, за адресою: вул. Шкільна, 5м,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П «БЕРЕЖАНИ»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ПП «БЕРЕЖАНИ»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26 - 78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ПРИВАТНОМУ ПІДПРИЄМСТВУ «БЕРЕЖАНИ» (далі -                           ПП «БЕРЕЖАНИ») дозволу на розроблення технічної документації із землеустрою щодо інвентаризації земель під власним майном (телятником з корівником 2-х рядним 5) вид цільового призначення земельної ділянки: 01.13 Для іншого сільськогосподарського призначення, за адресою: вул. Шкільна, 5л,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ПП «БЕРЕЖАНИ» (код ЄДРПОУ 41107450), відповідно до довіреності від 14.04.2025, зареєстровану 12.05.2025 за № 627 про надання дозволу на розроблення технічної документації із землеустрою щодо інвентаризації земель під власним майном (телятником з корівником 2-х рядним 5) вид цільового призначення земельної ділянки: 01.13 Для іншого сільськогосподарського призначення, за адресою:                        вул. Шкільна, 5л, с. Семенівка, Обухівського району, Київської області, враховуючи розміщення на даній земельній ділянці телятника з корівником 2-х рядного 5, який перебуває у власності заявника відповідно до інформації з Державного реєстру речових прав, реєстраційний номер об’єкта нерухомого майна: 944926432000, номер відомостей про право власності: 59568036 від 17.04.2025,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ПП «БЕРЕЖАНИ» дозвіл на розроблення технічної документації із землеустрою щодо інвентаризації земель під власним майном (телятником з корівником 2-х рядним 5) вид цільового призначення земельної ділянки: 01.13 Для іншого сільськогосподарського призначення, за адресою: вул. Шкільна, 5л,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П «БЕРЕЖАНИ»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ПП «БЕРЕЖАНИ»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27 - 78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ПРИВАТНОМУ ПІДПРИЄМСТВУ «БЕРЕЖАНИ» (далі -                           ПП «БЕРЕЖАНИ») дозволу на розроблення технічної документації із землеустрою щодо інвентаризації земель під власним майном (сіноскладом) вид цільового призначення земельної ділянки: 01.13 Для іншого сільськогосподарського призначення, за адресою: вул. Шкільна, 5и,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ПП «БЕРЕЖАНИ» (код ЄДРПОУ 41107450), відповідно до довіреності від 14.04.2025, зареєстровану 12.05.2025 за № 627 про надання дозволу на розроблення технічної документації із землеустрою щодо інвентаризації земель під власним майном (сіноскладом) вид цільового призначення земельної ділянки: 01.13 Для іншого сільськогосподарського призначення, за адресою: вул. Шкільна, 5и, с. Семенівка, Обухівського району, Київської області, враховуючи розміщення на даній земельній ділянці сіноскладу, який перебуває у власності заявника відповідно до інформації з Державного реєстру речових прав, реєстраційний номер об’єкта нерухомого майна: 951368532231, номер відомостей про право власності: 59567940 від 17.04.2025,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ПП «БЕРЕЖАНИ» дозвіл на розроблення технічної документації із землеустрою щодо інвентаризації земель під власним майном (сіноскладом) вид цільового призначення земельної ділянки: 01.13 Для іншого сільськогосподарського призначення, за адресою: вул. Шкільна, 5и,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П «БЕРЕЖАНИ»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ПП «БЕРЕЖАНИ»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28 - 78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ПРИВАТНОМУ ПІДПРИЄМСТВУ «БЕРЕЖАНИ» (далі -                           ПП «БЕРЕЖАНИ») дозволу на розроблення технічної документації із землеустрою щодо інвентаризації земель під власним майном (коморою цегляною зерносховищем) вид цільового призначення земельної ділянки: 01.13 Для іншого сільськогосподарського призначення, за адресою: вул. Шкільна, 5а,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ПП «БЕРЕЖАНИ» (код ЄДРПОУ 41107450), відповідно до довіреності від 14.04.2025, зареєстровану 12.05.2025 за № 627 про надання дозволу на розроблення технічної документації із землеустрою щодо інвентаризації земель під власним майном (коморою цегляною зерносховищем) вид цільового призначення земельної ділянки: 01.13 Для іншого сільськогосподарського призначення, за адресою: вул. Шкільна, 5а, с. Семенівка, Обухівського району, Київської області, враховуючи розміщення на даній земельній ділянці комори цегляної зерносховища, яка перебуває у власності заявника відповідно до інформації з Державного реєстру речових прав, реєстраційний номер об’єкта нерухомого майна: 943720232231, номер відомостей про право власності: 59567836 від 17.04.2025,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ПП «БЕРЕЖАНИ» дозвіл на розроблення технічної документації із землеустрою щодо інвентаризації земель під власним майном (коморою цегляною зерносховищем) вид цільового призначення земельної ділянки: 01.13 Для іншого сільськогосподарського призначення, за адресою: вул. Шкільна, 5а,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П «БЕРЕЖАНИ»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ПП «БЕРЕЖАНИ»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29 - 78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ПРИВАТНОМУ ПІДПРИЄМСТВУ «БЕРЕЖАНИ» (далі -                           ПП «БЕРЕЖАНИ») дозволу на розроблення технічної документації із землеустрою щодо інвентаризації земель під власним майном (навісом на АВМ – 0.65) вид цільового призначення земельної ділянки: 01.13 Для іншого сільськогосподарського призначення, за адресою: вул. Семена Палія, 5х,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ПП «БЕРЕЖАНИ» (код ЄДРПОУ 41107450), відповідно до довіреності від 14.04.2025, зареєстровану 12.05.2025 за № 627 про надання дозволу на розроблення технічної документації із землеустрою щодо інвентаризації земель під власним майном (навісом на АВМ – 0.65) вид цільового призначення земельної ділянки: 01.13 Для іншого сільськогосподарського призначення, за адресою:                                          вул. Семена Палія, 5х, с. Семенівка, Обухівського району, Київської області, враховуючи розміщення на даній земельній ділянці навісу на АВМ – 0.65, який перебуває у власності заявника відповідно до інформації з Державного реєстру речових прав, реєстраційний номер об’єкта нерухомого майна: 1076298332231, номер відомостей про право власності: 59567684 від 17.04.2025,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ПП «БЕРЕЖАНИ» дозвіл на розроблення технічної документації із землеустрою щодо інвентаризації земель під власним майном (навісом на АВМ – 0.65) вид цільового призначення земельної ділянки: 01.13 Для іншого сільськогосподарського призначення, за адресою: вул. Семена Палія, 5х,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П «БЕРЕЖАНИ»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ПП «БЕРЕЖАНИ»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30 - 78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ПРИВАТНОМУ ПІДПРИЄМСТВУ «БЕРЕЖАНИ» (далі -                           ПП «БЕРЕЖАНИ») дозволу на розроблення технічної документації із землеустрою щодо інвентаризації земель під власним майном (приміщенням на АВМ) вид цільового призначення земельної ділянки: 01.13 Для іншого сільськогосподарського призначення, за адресою: вул. Семена Палія, 5ф,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ПП «БЕРЕЖАНИ» (код ЄДРПОУ 41107450), відповідно до довіреності від 14.04.2025, зареєстровану 12.05.2025 за № 627 про надання дозволу на розроблення технічної документації із землеустрою щодо інвентаризації земель під власним майном (приміщенням на АВМ) вид цільового призначення земельної ділянки: 01.13 Для іншого сільськогосподарського призначення, за адресою:                                         вул. Семена Палія, 5ф, с. Семенівка, Обухівського району, Київської області, враховуючи розміщення на даній земельній ділянці приміщення на АВМ, яке перебуває у власності заявника відповідно до інформації з Державного реєстру речових прав, реєстраційний номер об’єкта нерухомого майна: 1076310532231, номер відомостей про право власності: 59567507 від 17.04.2025,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ПП «БЕРЕЖАНИ» дозвіл на розроблення технічної документації із землеустрою щодо інвентаризації земель під власним майном (приміщенням на АВМ) вид цільового призначення земельної ділянки: 01.13 Для іншого сільськогосподарського призначення, за адресою: вул. Семена Палія, 5ф,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П «БЕРЕЖАНИ»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ПП «БЕРЕЖАНИ»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31 - 78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ПРИВАТНОМУ ПІДПРИЄМСТВУ «БЕРЕЖАНИ» (далі -                           ПП «БЕРЕЖАНИ») дозволу на розроблення технічної документації із землеустрою щодо інвентаризації земель під власним майном (корівником 4-х рядним) вид цільового призначення земельної ділянки: 01.13 Для іншого сільськогосподарського призначення, за адресою: вул. Шкільна, 5х,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ПП «БЕРЕЖАНИ» (код ЄДРПОУ 41107450), відповідно до довіреності від 14.04.2025, зареєстровану 12.05.2025 за № 627 про надання дозволу на розроблення технічної документації із землеустрою щодо інвентаризації земель під власним майном (корівником 4-х рядним) вид цільового призначення земельної ділянки: 01.13 Для іншого сільськогосподарського призначення, за адресою: вул. Шкільна, 5х,                   с. Семенівка, Обухівського району, Київської області, враховуючи розміщення на даній земельній ділянці корівника 4-х рядного, який перебуває у власності заявника відповідно до інформації з Державного реєстру речових прав, реєстраційний номер об’єкта нерухомого майна: 1076333032231, номер відомостей про право власності: 59569505 від 17.04.2025,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ПП «БЕРЕЖАНИ» дозвіл на розроблення технічної документації із землеустрою щодо інвентаризації земель під власним майном (корівником 4-х рядним) вид цільового призначення земельної ділянки: 01.13 Для іншого сільськогосподарського призначення, за адресою: вул. Шкільна, 5х,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П «БЕРЕЖАНИ»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ПП «БЕРЕЖАНИ»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32 - 78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СІЛЬСЬКОГОСПОДАРСЬКОМУ ТОВАРИСТВУ З ОБМЕЖЕНОЮ ВІДПОВІДАЛЬНІСТЮ «СНОВИЧ» (далі - СТОВ «СНОВИЧ») дозволу на розроблення технічної документації із землеустрою щодо інвентаризації земель під власним майном (котельнею рідкого палива) вид цільового призначення земельної ділянки: 01.13 Для іншого сільськогосподарського призначення, за адресою:                    вул. Семена Палія, 2д,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СТОВ «СНОВИЧ» (код ЄДРПОУ 04949304), відповідно до довіреності від 01.04.2025, зареєстровану 12.05.2025 за № 626 про надання дозволу на розроблення технічної документації із землеустрою щодо інвентаризації земель під власним майном (котельнею рідкого палива) вид цільового призначення земельної ділянки: 01.13 Для іншого сільськогосподарського призначення, за адресою:                              вул. Семена Палія (раніше вул. Макаренка), 2д, с. Семенівка, Обухівського району, Київської області, враховуючи розміщення на даній земельній ділянці котельні рідкого палива, яка перебуває у власності заявника відповідно до договору купівлі-продажу                 № 553 від 07.02.2018, номер запису про право власності: 24728720 від 07.02.2018 на ½ частки та договору купівлі-продажу № 552 від 07.02.2018, номер запису про право власності: 24728653 від 07.02.2018 на ½ частки, реєстраційний номер об’єкта нерухомого майна: 951516032231,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СТОВ «СНОВИЧ» дозвіл на розроблення технічної документації із землеустрою щодо інвентаризації земель під власним майном (котельнею рідкого палива) вид цільового призначення земельної ділянки: 01.13 Для іншого сільськогосподарського призначення, за адресою: вул. Семена Палія, 2д,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СТОВ «СНОВИЧ»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СТОВ «СНОВИЧ»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33 - 78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СІЛЬСЬКОГОСПОДАРСЬКОМУ ТОВАРИСТВУ З ОБМЕЖЕНОЮ ВІДПОВІДАЛЬНІСТЮ «СНОВИЧ» (далі - СТОВ «СНОВИЧ») дозволу на розроблення технічної документації із землеустрою щодо інвентаризації земель під власним майном (складом для запасних частин) вид цільового призначення земельної ділянки: 01.13 Для іншого сільськогосподарського призначення, за адресою: вул. Семена Палія, 2з,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СТОВ «СНОВИЧ» (код ЄДРПОУ 04949304), відповідно до довіреності від 01.04.2025, зареєстровану 12.05.2025 за № 626 про надання дозволу на розроблення технічної документації із землеустрою щодо інвентаризації земель під власним майном (складом для запасних частин) вид цільового призначення земельної ділянки: 01.13 Для іншого сільськогосподарського призначення, за адресою:                              вул. Семена Палія (раніше вул. Макаренка), 2з, с. Семенівка, Обухівського району, Київської області, враховуючи розміщення на даній земельній ділянці складу для запасних частин, який перебуває у власності заявника відповідно до договору купівлі-продажу № 563 від 07.02.2018, номер запису про право власності: 24730061 від 07.02.2018 на ½ частки та договору купівлі-продажу № 562 від 07.02.2018, номер запису про право власності: 24730042 від 07.02.2018 на ½ частки, реєстраційний номер об’єкта нерухомого майна: 951643732231,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СТОВ «СНОВИЧ» дозвіл на розроблення технічної документації із землеустрою щодо інвентаризації земель під власним майном (складом для запасних частин) вид цільового призначення земельної ділянки: 01.13 Для іншого сільськогосподарського призначення, за адресою: вул. Семена Палія, 2з,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СТОВ «СНОВИЧ»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СТОВ «СНОВИЧ»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34 - 78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СІЛЬСЬКОГОСПОДАРСЬКОМУ ТОВАРИСТВУ З ОБМЕЖЕНОЮ ВІДПОВІДАЛЬНІСТЮ «СНОВИЧ» (далі - СТОВ «СНОВИЧ») дозволу на розроблення технічної документації із землеустрою щодо інвентаризації земель під власним майном (накриттям на автовісах) вид цільового призначення земельної ділянки: 01.13 Для іншого сільськогосподарського призначення, за адресою:                    вул. Шкільна, 2у,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СТОВ «СНОВИЧ» (код ЄДРПОУ 04949304), відповідно до довіреності від 01.04.2025, зареєстровану 12.05.2025 за № 626 про надання дозволу на розроблення технічної документації із землеустрою щодо інвентаризації земель під власним майном (накриттям на автовісах) вид цільового призначення земельної ділянки: 01.13 Для іншого сільськогосподарського призначення, за адресою:                              вул. Шкільна, 2у, с. Семенівка, Обухівського району, Київської області, враховуючи розміщення на даній земельній ділянці накриття на автовісах, яке перебуває у власності заявника відповідно до договору купівлі-продажу № 555 від 07.02.2018, номер запису про право власності: 24729086 від 07.02.2018 на ½ частки та договору купівлі-продажу № 554 від 07.02.2018, номер запису про право власності: 24729023 від 07.02.2018 на ½ частки, реєстраційний номер об’єкта нерухомого майна: 951628832231,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СТОВ «СНОВИЧ» дозвіл на розроблення технічної документації із землеустрою щодо інвентаризації земель під власним майном (накриттям на автовісах) вид цільового призначення земельної ділянки: 01.13 Для іншого сільськогосподарського призначення, за адресою: вул. Шкільна, 2у,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СТОВ «СНОВИЧ»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СТОВ «СНОВИЧ»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35 - 78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СІЛЬСЬКОГОСПОДАРСЬКОМУ ТОВАРИСТВУ З ОБМЕЖЕНОЮ ВІДПОВІДАЛЬНІСТЮ «СНОВИЧ» (далі - СТОВ «СНОВИЧ») дозволу на розроблення технічної документації із землеустрою щодо інвентаризації земель під власним майном (коморою дерев’яною насіневою) вид цільового призначення земельної ділянки: 01.13 Для іншого сільськогосподарського призначення, за адресою: вул. Шкільна, 5в,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СТОВ «СНОВИЧ» (код ЄДРПОУ 04949304), відповідно до довіреності від 01.04.2025, зареєстровану 12.05.2025 за № 626 про надання дозволу на розроблення технічної документації із землеустрою щодо інвентаризації земель під власним майном (коморою дерев’яною насіневою) вид цільового призначення земельної ділянки: 01.13 Для іншого сільськогосподарського призначення, за адресою:                              вул. Шкільна, 5в, с. Семенівка, Обухівського району, Київської області, враховуючи розміщення на даній земельній ділянці комори дерев’яної насіневої, яка перебуває у власності заявника відповідно до договору купівлі-продажу № 547 від 07.02.2018, номер запису про право власності: 24726826 від 07.02.2018 на ½ частки та договору купівлі-продажу № 546 від 07.02.2018, номер запису про право власності: 24726704 від 07.02.2018 на ½ частки, реєстраційний номер об’єкта нерухомого майна: 943779332231,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СТОВ «СНОВИЧ» дозвіл на розроблення технічної документації із землеустрою щодо інвентаризації земель під власним майном (коморою дерев’яною насіневою) вид цільового призначення земельної ділянки: 01.13 Для іншого сільськогосподарського призначення, за адресою: вул. Шкільна, 5в,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СТОВ «СНОВИЧ»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СТОВ «СНОВИЧ»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36 - 78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СІЛЬСЬКОГОСПОДАРСЬКОМУ ТОВАРИСТВУ З ОБМЕЖЕНОЮ ВІДПОВІДАЛЬНІСТЮ «СНОВИЧ» (далі - СТОВ «СНОВИЧ») дозволу на розроблення технічної документації із землеустрою щодо інвентаризації земель під власним майном (коморою дерев’яною кладовкою) вид цільового призначення земельної ділянки: 01.13 Для іншого сільськогосподарського призначення, за адресою: вул. Шкільна, 5г,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СТОВ «СНОВИЧ» (код ЄДРПОУ 04949304), відповідно до довіреності від 01.04.2025, зареєстровану 12.05.2025 за № 626 про надання дозволу на розроблення технічної документації із землеустрою щодо інвентаризації земель під власним майном (коморою дерев’яною кладовкою) вид цільового призначення земельної ділянки: 01.13 Для іншого сільськогосподарського призначення, за адресою:                              вул. Шкільна, 5г, с. Семенівка, Обухівського району, Київської області, враховуючи розміщення на даній земельній ділянці комори дерев’яної кладовкою, яка перебуває у власності заявника відповідно до договору купівлі-продажу № 543 від 07.02.2018, номер запису про право власності: 24725095 від 07.02.2018 на ½ частки та договору купівлі-продажу № 542 від 07.02.2018, номер запису про право власності: 24724483 від 07.02.2018 на ½ частки, реєстраційний номер об’єкта нерухомого майна: 943822232231,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СТОВ «СНОВИЧ» дозвіл на розроблення технічної документації із землеустрою щодо інвентаризації земель під власним майном (коморою дерев’яною кладовкою) вид цільового призначення земельної ділянки: 01.13 Для іншого сільськогосподарського призначення, за адресою: вул. Шкільна, 5г,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СТОВ «СНОВИЧ»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СТОВ «СНОВИЧ»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37 - 78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СІЛЬСЬКОГОСПОДАРСЬКОМУ ТОВАРИСТВУ З ОБМЕЖЕНОЮ ВІДПОВІДАЛЬНІСТЮ «СНОВИЧ» (далі - СТОВ «СНОВИЧ») дозволу на розроблення технічної документації із землеустрою щодо інвентаризації земель під власним майном (коморою дерев’яною) вид цільового призначення земельної ділянки: 01.13 Для іншого сільськогосподарського призначення, за адресою:                    вул. Шкільна, 5д,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СТОВ «СНОВИЧ» (код ЄДРПОУ 04949304), відповідно до довіреності від 01.04.2025, зареєстровану 12.05.2025 за № 626 про надання дозволу на розроблення технічної документації із землеустрою щодо інвентаризації земель під власним майном (коморою дерев’яною) вид цільового призначення земельної ділянки: 01.13 Для іншого сільськогосподарського призначення, за адресою:                              вул. Шкільна, 5д, с. Семенівка, Обухівського району, Київської області, враховуючи розміщення на даній земельній ділянці комори дерев’яної, яка перебуває у власності заявника відповідно до договору купівлі-продажу № 545 від 07.02.2018, номер запису про право власності: 24726007 від 07.02.2018 на ½ частки та договору купівлі-продажу № 544 від 07.02.2018, номер запису про право власності: 24725887 від 07.02.2018 на               ½ частки, реєстраційний номер об’єкта нерухомого майна: 943840532231,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СТОВ «СНОВИЧ» дозвіл на розроблення технічної документації із землеустрою щодо інвентаризації земель під власним майном (коморою дерев’яною) вид цільового призначення земельної ділянки: 01.13 Для іншого сільськогосподарського призначення, за адресою: вул. Шкільна, 5д,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СТОВ «СНОВИЧ»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СТОВ «СНОВИЧ»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38 - 78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СІЛЬСЬКОГОСПОДАРСЬКОМУ ТОВАРИСТВУ З ОБМЕЖЕНОЮ ВІДПОВІДАЛЬНІСТЮ «СНОВИЧ» (далі - СТОВ «СНОВИЧ») дозволу на розроблення технічної документації із землеустрою щодо інвентаризації земель під власним майном (плодосховищем) вид цільового призначення земельної ділянки: 01.13 Для іншого сільськогосподарського призначення, за адресою:                                   вул. Шкільна, 5к,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СТОВ «СНОВИЧ» (код ЄДРПОУ 04949304), відповідно до довіреності від 01.04.2025, зареєстровану 12.05.2025 за № 626 про надання дозволу на розроблення технічної документації із землеустрою щодо інвентаризації земель під власним майном (плодосховищем) вид цільового призначення земельної ділянки: 01.13 Для іншого сільськогосподарського призначення, за адресою: вул. Шкільна, 5к,                          с. Семенівка, Обухівського району, Київської області, враховуючи розміщення на даній земельній ділянці плодосховища, яке перебуває у власності заявника відповідно до договору купівлі-продажу № 557 від 07.02.2018, номер запису про право власності: 24729429 від 07.02.2018 на ½ частки та договору купівлі-продажу № 556 від 07.02.2018, номер запису про право власності: 24729386 від 07.02.2018 на ½ частки, реєстраційний номер об’єкта нерухомого майна: 944904732231,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СТОВ «СНОВИЧ» дозвіл на розроблення технічної документації із землеустрою щодо інвентаризації земель під власним майном (плодосховищем) вид цільового призначення земельної ділянки: 01.13 Для іншого сільськогосподарського призначення, за адресою: вул. Шкільна, 5к,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СТОВ «СНОВИЧ»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СТОВ «СНОВИЧ»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39 - 78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СІЛЬСЬКОГОСПОДАРСЬКОМУ ТОВАРИСТВУ З ОБМЕЖЕНОЮ ВІДПОВІДАЛЬНІСТЮ «СНОВИЧ» (далі - СТОВ «СНОВИЧ») дозволу на розроблення технічної документації із землеустрою щодо інвентаризації земель під власним майном (корівником 2-х рядним 3) вид цільового призначення земельної ділянки: 01.13 Для іншого сільськогосподарського призначення, за адресою:                                    вул. Шкільна, 5о,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СТОВ «СНОВИЧ» (код ЄДРПОУ 04949304), відповідно до довіреності від 01.04.2025, зареєстровану 12.05.2025 за № 626 про надання дозволу на розроблення технічної документації із землеустрою щодо інвентаризації земель під власним майном (корівником 2-х рядним 3) вид цільового призначення земельної ділянки: 01.13 Для іншого сільськогосподарського призначення, за адресою:                           вул. Шкільна, 5о, с. Семенівка, Обухівського району, Київської області, враховуючи розміщення на даній земельній ділянці корівника 2-х рядного 3, який перебуває у власності заявника відповідно до договору купівлі-продажу № 549 від 07.02.2018, номер запису про право власності: 24727683 від 07.02.2018 на ½ частки та договору купівлі-продажу № 548 від 07.02.2018, номер запису про право власності: 24727578 від 07.02.2018 на ½ частки, реєстраційний номер об’єкта нерухомого майна: 943779332231,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СТОВ «СНОВИЧ» дозвіл на розроблення технічної документації із землеустрою щодо інвентаризації земель під власним майном (корівником 2-х рядним 3) вид цільового призначення земельної ділянки: 01.13 Для іншого сільськогосподарського призначення, за адресою: вул. Шкільна, 5о,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СТОВ «СНОВИЧ»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СТОВ «СНОВИЧ»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40 - 78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СІЛЬСЬКОГОСПОДАРСЬКОМУ ТОВАРИСТВУ З ОБМЕЖЕНОЮ ВІДПОВІДАЛЬНІСТЮ «СНОВИЧ» (далі - СТОВ «СНОВИЧ») дозволу на розроблення технічної документації із землеустрою щодо інвентаризації земель під власним майном (корівником 2-х рядним 4) вид цільового призначення земельної ділянки: 01.13 Для іншого сільськогосподарського призначення, за адресою:                                    вул. Шкільна, 5п,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СТОВ «СНОВИЧ» (код ЄДРПОУ 04949304), відповідно до довіреності від 01.04.2025, зареєстровану 12.05.2025 за № 626 про надання дозволу на розроблення технічної документації із землеустрою щодо інвентаризації земель під власним майном (корівником 2-х рядним 4) вид цільового призначення земельної ділянки: 01.13 Для іншого сільськогосподарського призначення, за адресою:                           вул. Шкільна, 5п, с. Семенівка, Обухівського району, Київської області, враховуючи розміщення на даній земельній ділянці корівника 2-х рядного 4, який перебуває у власності заявника відповідно до договору купівлі-продажу № 551 від 07.02.2018, номер запису про право власності: 24728308 від 07.02.2018 на ½ частки та договору купівлі-продажу № 550 від 07.02.2018, номер запису про право власності: 24728238 від 07.02.2018 на ½ частки, реєстраційний номер об’єкта нерухомого майна: 943518032231,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СТОВ «СНОВИЧ» дозвіл на розроблення технічної документації із землеустрою щодо інвентаризації земель під власним майном (корівником 2-х рядним 4) вид цільового призначення земельної ділянки: 01.13 Для іншого сільськогосподарського призначення, за адресою: вул. Шкільна, 5п,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СТОВ «СНОВИЧ»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СТОВ «СНОВИЧ»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41 - 78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СІЛЬСЬКОГОСПОДАРСЬКОМУ ТОВАРИСТВУ З ОБМЕЖЕНОЮ ВІДПОВІДАЛЬНІСТЮ «СНОВИЧ» (далі - СТОВ «СНОВИЧ») дозволу на розроблення технічної документації із землеустрою щодо інвентаризації земель під власним майном (пождепо і диспетчерською (ск. цементу) вид цільового призначення земельної ділянки: 01.13 Для іншого сільськогосподарського призначення, за адресою: вул. Шкільна, 5т,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СТОВ «СНОВИЧ» (код ЄДРПОУ 04949304), відповідно до довіреності від 01.04.2025, зареєстровану 12.05.2025 за № 626 про надання дозволу на розроблення технічної документації із землеустрою щодо інвентаризації земель під власним майном (пождепо і диспетчерською (ск. цементу) вид цільового призначення земельної ділянки: 01.13 Для іншого сільськогосподарського призначення, за адресою:                           вул. Шкільна, 5т, с. Семенівка, Обухівського району, Київської області, враховуючи розміщення на даній земельній ділянці пождепо і диспетчерська (ск. цементу), які перебуває у власності заявника відповідно до договору купівлі-продажу № 559 від 07.02.2018, номер запису про право власності: 24729707 від 07.02.2018 на ½ частки та договору купівлі-продажу № 558 від 07.02.2018, номер запису про право власності: 24729689 від 07.02.2018 на ½ частки, реєстраційний номер об’єкта нерухомого майна: 943346432231,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СТОВ «СНОВИЧ» дозвіл на розроблення технічної документації із землеустрою щодо інвентаризації земель під власним майном (пождепо і диспетчерською (ск. цементу) вид цільового призначення земельної ділянки: 01.13 Для іншого сільськогосподарського призначення, за адресою: вул. Шкільна, 5т,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СТОВ «СНОВИЧ»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СТОВ «СНОВИЧ»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42 - 78 – VІІІ</w:t>
      </w:r>
    </w:p>
    <w:p>
      <w:pPr>
        <w:pStyle w:val="Normal"/>
        <w:tabs>
          <w:tab w:val="clear" w:pos="708"/>
          <w:tab w:val="left" w:pos="142" w:leader="none"/>
          <w:tab w:val="left" w:pos="1620" w:leader="none"/>
        </w:tabs>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 припинення права постійного користування на земельну ділянку площею 6,268 га, відповідно до державного акту на право постійного користування землею серії II-КВ                 № 002022, зареєстрованого в Обухівській міській раді від 20.03.1996 за № 27, виданого Технічному вузлу міжміських зав’язків і телебачення № 8 (ТВМЗ-8) м. Обухів для виробничої бази, за адресою: вул. Трипільська, 53,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Розглянувши клопотання директора Київської міської філії АКЦІОНЕРНОГО ТОВАРИСТВА «УКРТЕЛЕКОМ», який діє від імені АКЦІОНЕРНОГО ТОВАРИСТВА «УКРТЕЛЕКОМ» (далі - АТ «УКРТЕЛЕКОМ») (код ЄДРПОУ 21560766) Андрія ІВАНЦЯ, відповідно до довіреності № 10151 від 20.12.2024, зареєстровану 26.05.2025 за № 2443 про припинення права постійного користування на земельну ділянку площею 6,268 га, відповідно до державного акту на право постійного користування землею серії II-КВ № 002022 зареєстрованого в Обухівській міській раді від 20.03.1996 за № 27, виданого Технічному вузлу міжміських зав’язків і телебачення № 8 (ТВМЗ-8) м. Обухів для виробничої бази, за адресою:             вул. Трипільська (раніше вул. Будьонного), 53, м. Обухів, Київської області, враховуючи               Акт про примусове відчуження або вилучення майна від 12.05.2025, у відповідності зі статтями 26, 33, 59 Закону України «Про місцеве самоврядування в Україні», статей 12, 144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1. Припинити право постійного користування на земельну ділянку площею 6,268 га, відповідно до державного акту на право постійного користування землею серії I</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КВ № 002022 зареєстрованого в Обухівській міській раді від 20.03.1996 за № 27, виданого Технічному вузлу міжміських зав’язків і телебачення № 8 (ТВМЗ-8) м. Обухів для виробничої бази, за адресою:             вул. Трипільська, 53, м. Обухів, Київської області, у зв’язку із добровільною відмовою землекористувача АТ «УКРТЕЛЕКОМ».</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Сергій ПІДЛІСНИЙ</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43 - 78 – VІІІ</w:t>
      </w:r>
    </w:p>
    <w:p>
      <w:pPr>
        <w:pStyle w:val="Normal"/>
        <w:widowControl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4"/>
          <w:szCs w:val="24"/>
          <w:lang w:eastAsia="ru-RU"/>
        </w:rPr>
        <w:t xml:space="preserve">Про надання </w:t>
      </w:r>
      <w:r>
        <w:rPr>
          <w:rFonts w:eastAsia="Times New Roman" w:cs="Times New Roman" w:ascii="Times New Roman" w:hAnsi="Times New Roman"/>
          <w:b/>
          <w:color w:val="FFFFFF"/>
          <w:sz w:val="24"/>
          <w:szCs w:val="24"/>
          <w:lang w:eastAsia="ru-RU"/>
        </w:rPr>
        <w:t>військовій частині А3628 дозволу</w:t>
      </w:r>
      <w:r>
        <w:rPr>
          <w:rFonts w:eastAsia="Times New Roman" w:cs="Times New Roman" w:ascii="Times New Roman" w:hAnsi="Times New Roman"/>
          <w:b/>
          <w:color w:val="000000"/>
          <w:sz w:val="24"/>
          <w:szCs w:val="24"/>
          <w:lang w:eastAsia="ru-RU"/>
        </w:rPr>
        <w:t xml:space="preserve"> на розроблення технічної документації із землеустрою щодо інвентаризації земель під власним майном вид цільового призначення земельної ділянки: 13.03 Для розміщення та експлуатації інших технічних засобів, за адресою: </w:t>
      </w:r>
      <w:r>
        <w:rPr>
          <w:rFonts w:eastAsia="Times New Roman" w:cs="Times New Roman" w:ascii="Times New Roman" w:hAnsi="Times New Roman"/>
          <w:b/>
          <w:color w:val="FFFFFF"/>
          <w:sz w:val="24"/>
          <w:szCs w:val="24"/>
          <w:lang w:eastAsia="ru-RU"/>
        </w:rPr>
        <w:t>вул. Трипільська, 53, м.</w:t>
      </w:r>
      <w:r>
        <w:rPr>
          <w:rFonts w:eastAsia="Times New Roman" w:cs="Times New Roman" w:ascii="Times New Roman" w:hAnsi="Times New Roman"/>
          <w:b/>
          <w:color w:val="000000"/>
          <w:sz w:val="24"/>
          <w:szCs w:val="24"/>
          <w:lang w:eastAsia="ru-RU"/>
        </w:rPr>
        <w:t xml:space="preserve">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spacing w:lineRule="auto" w:line="240" w:before="0" w:after="0"/>
        <w:ind w:firstLine="567"/>
        <w:jc w:val="both"/>
        <w:rPr/>
      </w:pPr>
      <w:r>
        <w:rPr>
          <w:rFonts w:eastAsia="Times New Roman" w:cs="Times New Roman" w:ascii="Times New Roman" w:hAnsi="Times New Roman"/>
          <w:color w:val="FFFFFF"/>
          <w:sz w:val="24"/>
          <w:szCs w:val="24"/>
          <w:lang w:eastAsia="ru-RU"/>
        </w:rPr>
        <w:t>Розглянувши заяву командира військової частини А3628 (код ЄДРПОУ 26613272) підполковника Володимира ЛЕБЕДЄВА, зареєстровану 26.05.2025 за № 715</w:t>
      </w:r>
      <w:r>
        <w:rPr>
          <w:rFonts w:eastAsia="Times New Roman" w:cs="Times New Roman" w:ascii="Times New Roman" w:hAnsi="Times New Roman"/>
          <w:sz w:val="24"/>
          <w:szCs w:val="24"/>
          <w:lang w:eastAsia="ru-RU"/>
        </w:rPr>
        <w:t xml:space="preserve"> про надання дозволу на розроблення технічної документації із землеустрою щодо інвентаризації земель під власним майном вид цільового призначення земельної ділянки: 13.03 Для розміщення та експлуатації інших технічних засобів, за адресою: </w:t>
      </w:r>
      <w:r>
        <w:rPr>
          <w:rFonts w:eastAsia="Times New Roman" w:cs="Times New Roman" w:ascii="Times New Roman" w:hAnsi="Times New Roman"/>
          <w:color w:val="FFFFFF"/>
          <w:sz w:val="24"/>
          <w:szCs w:val="24"/>
          <w:lang w:eastAsia="ru-RU"/>
        </w:rPr>
        <w:t>вул. Трипільська, 53, м. Обухів,</w:t>
      </w:r>
      <w:r>
        <w:rPr>
          <w:rFonts w:eastAsia="Times New Roman" w:cs="Times New Roman" w:ascii="Times New Roman" w:hAnsi="Times New Roman"/>
          <w:sz w:val="24"/>
          <w:szCs w:val="24"/>
          <w:lang w:eastAsia="ru-RU"/>
        </w:rPr>
        <w:t xml:space="preserve"> Київської області, враховуючи розміщення на даній земельній ділянці будівель, які згідно Акту про примусове відчуження або вилучення майна від 12.05.2025 перебувають у оперативному управлінні заявника,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color w:val="FFFFFF"/>
          <w:sz w:val="24"/>
          <w:szCs w:val="24"/>
          <w:lang w:eastAsia="ru-RU"/>
        </w:rPr>
        <w:t xml:space="preserve">Надати військовій частині А3628 </w:t>
      </w:r>
      <w:r>
        <w:rPr>
          <w:rFonts w:eastAsia="Times New Roman" w:cs="Times New Roman" w:ascii="Times New Roman" w:hAnsi="Times New Roman"/>
          <w:sz w:val="24"/>
          <w:szCs w:val="24"/>
          <w:lang w:eastAsia="ru-RU"/>
        </w:rPr>
        <w:t xml:space="preserve">дозвіл на розроблення технічної документації із землеустрою щодо інвентаризації земель під власним майном вид цільового призначення земельної ділянки: 13.03 Для розміщення та експлуатації інших технічних засобів, </w:t>
      </w:r>
      <w:r>
        <w:rPr>
          <w:rFonts w:eastAsia="Times New Roman" w:cs="Times New Roman" w:ascii="Times New Roman" w:hAnsi="Times New Roman"/>
          <w:color w:val="FFFFFF"/>
          <w:sz w:val="24"/>
          <w:szCs w:val="24"/>
          <w:lang w:eastAsia="ru-RU"/>
        </w:rPr>
        <w:t xml:space="preserve">за адресою: вул. Трипільська, 53, </w:t>
      </w:r>
      <w:r>
        <w:rPr>
          <w:rFonts w:eastAsia="Times New Roman" w:cs="Times New Roman" w:ascii="Times New Roman" w:hAnsi="Times New Roman"/>
          <w:sz w:val="24"/>
          <w:szCs w:val="24"/>
          <w:lang w:eastAsia="ru-RU"/>
        </w:rPr>
        <w:t>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color w:val="FFFFFF"/>
          <w:sz w:val="24"/>
          <w:szCs w:val="24"/>
          <w:lang w:eastAsia="ru-RU"/>
        </w:rPr>
        <w:t>Військовій частині А3628</w:t>
      </w:r>
      <w:r>
        <w:rPr>
          <w:rFonts w:eastAsia="Times New Roman" w:cs="Times New Roman" w:ascii="Times New Roman" w:hAnsi="Times New Roman"/>
          <w:sz w:val="24"/>
          <w:szCs w:val="24"/>
          <w:lang w:eastAsia="ru-RU"/>
        </w:rPr>
        <w:t xml:space="preserve">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color w:val="FFFFFF"/>
          <w:sz w:val="24"/>
          <w:szCs w:val="24"/>
          <w:lang w:eastAsia="ru-RU"/>
        </w:rPr>
        <w:t>Військовій частині А3628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Batang;바탕" w:cs="Times New Roman" w:ascii="Times New Roman" w:hAnsi="Times New Roman"/>
          <w:sz w:val="24"/>
          <w:szCs w:val="24"/>
          <w:lang w:eastAsia="ru-RU"/>
        </w:rPr>
        <w:t>Сергій ПІДЛІСНИЙ</w:t>
      </w:r>
      <w:r>
        <w:br w:type="page"/>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44 - 78 – V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надання Восконян Сергію Юрійовичу дозволу на розроблення проекту землеустрою щодо відведення земельної ділянки у користування на умовах оренди орієнтовною площею 0,0600 га вид цільового призначення земельної ділянки: 01.07 Для городництва, за адресою: вул. Козац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Восконян Сергія Юрійовича зареєстровану 27.05.2025 за № 727 про надання дозволу на розроблення проекту землеустрою щодо відведення земельної ділянки у користування на умовах оренди орієнтовною площею 0,0600 га вид цільового призначення земельної ділянки: 01.07 Для городництва, за адресою: вул. Козацька,                     м. Обухів, Київської області, у відповідності зі статтями 26, 33, 59 Закону України «Про місцеве самоврядування в Україні», статей 12, 122, 123, 134,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1. Надати </w:t>
      </w:r>
      <w:r>
        <w:rPr>
          <w:rFonts w:cs="Times New Roman" w:ascii="Times New Roman" w:hAnsi="Times New Roman"/>
          <w:sz w:val="26"/>
          <w:szCs w:val="26"/>
        </w:rPr>
        <w:t>Восконян Сергію Юрійовичу</w:t>
      </w:r>
      <w:r>
        <w:rPr>
          <w:rFonts w:eastAsia="Times New Roman" w:cs="Times New Roman" w:ascii="Times New Roman" w:hAnsi="Times New Roman"/>
          <w:sz w:val="26"/>
          <w:szCs w:val="26"/>
          <w:lang w:eastAsia="ru-RU"/>
        </w:rPr>
        <w:t xml:space="preserve"> дозвіл на розроблення проекту землеустрою щодо відведення земельної ділянки у користування на умовах оренди орієнтовною площею 0,0600 га вид цільового призначення земельної ділянки: 01.07 Для городництва, за адресою: вул. Козац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 xml:space="preserve">2. </w:t>
      </w:r>
      <w:r>
        <w:rPr>
          <w:rFonts w:cs="Times New Roman" w:ascii="Times New Roman" w:hAnsi="Times New Roman"/>
          <w:sz w:val="26"/>
          <w:szCs w:val="26"/>
        </w:rPr>
        <w:t>Восконян Сергію Юрійовичу</w:t>
      </w:r>
      <w:r>
        <w:rPr>
          <w:rFonts w:eastAsia="Times New Roman" w:cs="Times New Roman" w:ascii="Times New Roman" w:hAnsi="Times New Roman"/>
          <w:sz w:val="26"/>
          <w:szCs w:val="26"/>
          <w:lang w:eastAsia="ru-RU"/>
        </w:rPr>
        <w:t xml:space="preserve">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 xml:space="preserve">3. </w:t>
      </w:r>
      <w:r>
        <w:rPr>
          <w:rFonts w:cs="Times New Roman" w:ascii="Times New Roman" w:hAnsi="Times New Roman"/>
          <w:sz w:val="26"/>
          <w:szCs w:val="26"/>
        </w:rPr>
        <w:t xml:space="preserve">Восконян Сергію Юрійовичу погодити </w:t>
      </w:r>
      <w:r>
        <w:rPr>
          <w:rFonts w:eastAsia="Times New Roman" w:cs="Times New Roman" w:ascii="Times New Roman" w:hAnsi="Times New Roman"/>
          <w:sz w:val="26"/>
          <w:szCs w:val="26"/>
          <w:lang w:eastAsia="ru-RU"/>
        </w:rPr>
        <w:t xml:space="preserve">проект </w:t>
      </w:r>
      <w:r>
        <w:rPr>
          <w:rFonts w:cs="Times New Roman" w:ascii="Times New Roman" w:hAnsi="Times New Roman"/>
          <w:sz w:val="26"/>
          <w:szCs w:val="26"/>
        </w:rPr>
        <w:t>землеустрою у порядку, встановленому статтею 186 Земельного кодексу України та подати проект землеустрою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rFonts w:ascii="Times New Roman" w:hAnsi="Times New Roman" w:eastAsia="Times New Roman" w:cs="Times New Roman"/>
          <w:b/>
          <w:b/>
          <w:bCs/>
          <w:color w:val="000000"/>
          <w:kern w:val="2"/>
          <w:sz w:val="28"/>
          <w:szCs w:val="24"/>
          <w:lang w:val="ru-RU" w:eastAsia="ru-RU"/>
        </w:rPr>
      </w:pPr>
      <w:r>
        <w:rPr>
          <w:rFonts w:cs="Times New Roman" w:ascii="Times New Roman" w:hAnsi="Times New Roman"/>
          <w:b/>
          <w:bCs/>
          <w:sz w:val="28"/>
          <w:szCs w:val="28"/>
          <w:lang w:eastAsia="ru-RU"/>
        </w:rPr>
        <w:t>___ червня 2025 року</w:t>
        <w:tab/>
        <w:tab/>
        <w:tab/>
        <w:tab/>
        <w:tab/>
        <w:tab/>
        <w:tab/>
        <w:t xml:space="preserve">№ </w:t>
        <w:tab/>
        <w:t>/45 - 78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val="ru-RU" w:eastAsia="ru-RU"/>
        </w:rPr>
      </w:pPr>
      <w:r>
        <w:rPr>
          <w:rFonts w:eastAsia="Times New Roman" w:cs="Times New Roman" w:ascii="Times New Roman" w:hAnsi="Times New Roman"/>
          <w:b/>
          <w:bCs/>
          <w:color w:val="000000"/>
          <w:kern w:val="2"/>
          <w:sz w:val="26"/>
          <w:szCs w:val="26"/>
          <w:lang w:val="ru-RU"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укладення з Марусій Іриною Григорівною договору оренди землі площею 0,2473 га кадастровий номер 3223110100:01:037:0054 вид цільового призначення земельної ділянки: 01.13 Для іншого сільськогосподарського призначення, за адресою: мікрорайон Яблуневий,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озглянувши заяву Марусій Ірини Григорівни зареєстровану 13.05.2025 за № 633 про укладення договору оренди землі площею 0,2473 га кадастровий номер 3223110100:01:037:0054 вид цільового призначення земельної ділянки: 01.13 Для іншого сільськогосподарського призначення, за адресою: мікрорайон Яблуневий, м. Обухів, Київської області, у відповідності зі статтями 26, 33, 59 Закону України «Про місцеве самоврядування в Україні», статей 12, 122, 124, 134, 168 Земельного Кодексу України; статей 16, 33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5"/>
          <w:szCs w:val="25"/>
          <w:lang w:eastAsia="ru-RU"/>
        </w:rPr>
      </w:pPr>
      <w:r>
        <w:rPr>
          <w:rFonts w:cs="Times New Roman" w:ascii="Times New Roman" w:hAnsi="Times New Roman"/>
          <w:b/>
          <w:spacing w:val="42"/>
          <w:sz w:val="25"/>
          <w:szCs w:val="25"/>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Припинити шляхом достроково розірвання з Марусій Іриною Григорівною договір оренди земельних ділянок, посвідчений приватним нотаріусом Обухівського районного нотаріального округу Київської області Мельник М.В. від 02.06.2021 за                     № 2065 та зареєстрований в Державному реєстрі речових прав, номер запису про інше речове право</w:t>
      </w:r>
      <w:r>
        <w:rPr>
          <w:rFonts w:eastAsia="Times New Roman" w:cs="Times New Roman" w:ascii="Times New Roman" w:hAnsi="Times New Roman"/>
          <w:color w:val="000000"/>
          <w:sz w:val="26"/>
          <w:szCs w:val="26"/>
          <w:lang w:eastAsia="ru-RU"/>
        </w:rPr>
        <w:t xml:space="preserve">: 59414687 від 02.06.2021 </w:t>
      </w:r>
      <w:r>
        <w:rPr>
          <w:rFonts w:eastAsia="Times New Roman" w:cs="Times New Roman" w:ascii="Times New Roman" w:hAnsi="Times New Roman"/>
          <w:sz w:val="26"/>
          <w:szCs w:val="26"/>
          <w:lang w:eastAsia="ru-RU"/>
        </w:rPr>
        <w:t>площею 0,2473 га кадастровий номер 3223110100:01:037:0054 та номер запису про інше речове право</w:t>
      </w:r>
      <w:r>
        <w:rPr>
          <w:rFonts w:eastAsia="Times New Roman" w:cs="Times New Roman" w:ascii="Times New Roman" w:hAnsi="Times New Roman"/>
          <w:color w:val="000000"/>
          <w:sz w:val="26"/>
          <w:szCs w:val="26"/>
          <w:lang w:eastAsia="ru-RU"/>
        </w:rPr>
        <w:t>: 59415369 від 02.06.2021</w:t>
      </w:r>
      <w:r>
        <w:rPr>
          <w:rFonts w:eastAsia="Times New Roman" w:cs="Times New Roman" w:ascii="Times New Roman" w:hAnsi="Times New Roman"/>
          <w:sz w:val="26"/>
          <w:szCs w:val="26"/>
          <w:lang w:eastAsia="ru-RU"/>
        </w:rPr>
        <w:t xml:space="preserve"> площею 0,3027 га кадастровий номер 3223110100:01:037:0055 вид цільового призначення земельних ділянок: 01.13 Для іншого сільськогосподарського призначення, за адресою: мікрорайон Яблуневий, м. Обухів, Київської області, за взаємною згодою сторін, відповідно до п. 11.4.1. даного договору.</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 xml:space="preserve">2. Передати в оренду </w:t>
      </w:r>
      <w:r>
        <w:rPr>
          <w:rFonts w:cs="Times New Roman" w:ascii="Times New Roman" w:hAnsi="Times New Roman"/>
          <w:sz w:val="26"/>
          <w:szCs w:val="26"/>
          <w:lang w:eastAsia="ru-RU"/>
        </w:rPr>
        <w:t xml:space="preserve">Марусій Ірині Григорівні </w:t>
      </w:r>
      <w:r>
        <w:rPr>
          <w:rFonts w:eastAsia="Batang;바탕" w:cs="Times New Roman" w:ascii="Times New Roman" w:hAnsi="Times New Roman"/>
          <w:color w:val="000000"/>
          <w:sz w:val="26"/>
          <w:szCs w:val="26"/>
          <w:shd w:fill="FFFFFF" w:val="clear"/>
        </w:rPr>
        <w:t>земельну ділянку площею 0,2473 га кадастровий номер 3223110100:01:037:0054 вид цільового призначення земельної ділянки: 01.13 Для іншого сільськогосподарського призначення, за адресою: мікрорайон Яблуневий, м. Обухів</w:t>
      </w:r>
      <w:r>
        <w:rPr>
          <w:rFonts w:cs="Times New Roman" w:ascii="Times New Roman" w:hAnsi="Times New Roman"/>
          <w:sz w:val="26"/>
          <w:szCs w:val="26"/>
          <w:lang w:eastAsia="ru-RU"/>
        </w:rPr>
        <w:t xml:space="preserve">, Київської області, </w:t>
      </w:r>
      <w:r>
        <w:rPr>
          <w:rFonts w:eastAsia="Batang;바탕" w:cs="Times New Roman" w:ascii="Times New Roman" w:hAnsi="Times New Roman"/>
          <w:color w:val="000000"/>
          <w:sz w:val="26"/>
          <w:szCs w:val="26"/>
          <w:shd w:fill="FFFFFF" w:val="clear"/>
        </w:rPr>
        <w:t>на строк 10 (десять) років з правом пролонгації після закінчення строку відповідно до вимог чинного законодавства</w:t>
      </w:r>
      <w:r>
        <w:rPr>
          <w:rFonts w:cs="Times New Roman" w:ascii="Times New Roman" w:hAnsi="Times New Roman"/>
          <w:sz w:val="26"/>
          <w:szCs w:val="26"/>
          <w:lang w:eastAsia="ru-RU"/>
        </w:rPr>
        <w:t>.</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 xml:space="preserve">3. Доручити Секретарю Обухівської міської ради укласти з </w:t>
      </w:r>
      <w:r>
        <w:rPr>
          <w:rFonts w:cs="Times New Roman" w:ascii="Times New Roman" w:hAnsi="Times New Roman"/>
          <w:sz w:val="26"/>
          <w:szCs w:val="26"/>
          <w:lang w:eastAsia="ru-RU"/>
        </w:rPr>
        <w:t>Марусій Іриною Григорівною</w:t>
      </w:r>
      <w:r>
        <w:rPr>
          <w:rFonts w:eastAsia="Batang;바탕" w:cs="Times New Roman" w:ascii="Times New Roman" w:hAnsi="Times New Roman"/>
          <w:sz w:val="26"/>
          <w:szCs w:val="26"/>
          <w:lang w:eastAsia="ru-RU"/>
        </w:rPr>
        <w:t xml:space="preserve"> </w:t>
      </w:r>
      <w:r>
        <w:rPr>
          <w:rFonts w:eastAsia="Batang;바탕" w:cs="Times New Roman" w:ascii="Times New Roman" w:hAnsi="Times New Roman"/>
          <w:color w:val="000000"/>
          <w:sz w:val="26"/>
          <w:szCs w:val="26"/>
          <w:shd w:fill="FFFFFF" w:val="clear"/>
        </w:rPr>
        <w:t>договір оренди землі площею 0,2473 га кадастровий номер 3223110100:01:037:0054 вид цільового призначення земельних ділянок: 01.13 Для іншого сільськогосподарського призначення, за адресою: мікрорайон Яблуневий,                      м. Обухів,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t>4. Встановити річну орендну плату за користування земельною ділянкою зазначеної в пункті 1. цього рішення 3,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t>5.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з урахуванням індексації чи/або розрахунку розміру орендної плати за земельні ділянки комунальної власності Обухівської міської територіальної громади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r>
    </w:p>
    <w:p>
      <w:pPr>
        <w:pStyle w:val="Normal"/>
        <w:spacing w:lineRule="auto" w:line="240" w:before="0" w:after="0"/>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rFonts w:ascii="Times New Roman" w:hAnsi="Times New Roman" w:eastAsia="Times New Roman" w:cs="Times New Roman"/>
          <w:b/>
          <w:b/>
          <w:bCs/>
          <w:color w:val="000000"/>
          <w:kern w:val="2"/>
          <w:sz w:val="28"/>
          <w:szCs w:val="24"/>
          <w:lang w:val="ru-RU" w:eastAsia="ru-RU"/>
        </w:rPr>
      </w:pPr>
      <w:r>
        <w:rPr>
          <w:rFonts w:cs="Times New Roman" w:ascii="Times New Roman" w:hAnsi="Times New Roman"/>
          <w:b/>
          <w:bCs/>
          <w:sz w:val="28"/>
          <w:szCs w:val="28"/>
          <w:lang w:eastAsia="ru-RU"/>
        </w:rPr>
        <w:t>___ червня 2025 року</w:t>
        <w:tab/>
        <w:tab/>
        <w:tab/>
        <w:tab/>
        <w:tab/>
        <w:tab/>
        <w:tab/>
        <w:t xml:space="preserve">№ </w:t>
        <w:tab/>
        <w:t>/46 - 78 – VІІІ</w:t>
      </w:r>
    </w:p>
    <w:p>
      <w:pPr>
        <w:pStyle w:val="Normal"/>
        <w:keepNext w:val="true"/>
        <w:numPr>
          <w:ilvl w:val="0"/>
          <w:numId w:val="0"/>
        </w:numPr>
        <w:overflowPunct w:val="false"/>
        <w:spacing w:lineRule="auto" w:line="240" w:before="0" w:after="0"/>
        <w:jc w:val="center"/>
        <w:outlineLvl w:val="0"/>
        <w:rPr>
          <w:rFonts w:ascii="Times New Roman" w:hAnsi="Times New Roman" w:eastAsia="Batang;바탕" w:cs="Times New Roman"/>
          <w:b/>
          <w:b/>
          <w:bCs/>
          <w:color w:val="000000"/>
          <w:kern w:val="2"/>
          <w:sz w:val="26"/>
          <w:szCs w:val="26"/>
          <w:shd w:fill="FFFFFF" w:val="clear"/>
          <w:lang w:val="ru-RU" w:eastAsia="ru-RU"/>
        </w:rPr>
      </w:pPr>
      <w:r>
        <w:rPr>
          <w:rFonts w:eastAsia="Batang;바탕" w:cs="Times New Roman" w:ascii="Times New Roman" w:hAnsi="Times New Roman"/>
          <w:b/>
          <w:bCs/>
          <w:color w:val="000000"/>
          <w:kern w:val="2"/>
          <w:sz w:val="26"/>
          <w:szCs w:val="26"/>
          <w:shd w:fill="FFFFFF" w:val="clear"/>
          <w:lang w:val="ru-RU" w:eastAsia="ru-RU"/>
        </w:rPr>
      </w:r>
    </w:p>
    <w:p>
      <w:pPr>
        <w:pStyle w:val="Normal"/>
        <w:tabs>
          <w:tab w:val="clear" w:pos="708"/>
          <w:tab w:val="left" w:pos="142" w:leader="none"/>
        </w:tabs>
        <w:overflowPunct w:val="false"/>
        <w:autoSpaceDE w:val="false"/>
        <w:spacing w:lineRule="auto" w:line="240" w:before="0" w:after="0"/>
        <w:jc w:val="both"/>
        <w:rPr/>
      </w:pPr>
      <w:r>
        <w:rPr>
          <w:rFonts w:eastAsia="Batang;바탕" w:cs="Times New Roman" w:ascii="Times New Roman" w:hAnsi="Times New Roman"/>
          <w:b/>
          <w:color w:val="000000"/>
          <w:sz w:val="26"/>
          <w:szCs w:val="26"/>
          <w:shd w:fill="FFFFFF" w:val="clear"/>
        </w:rPr>
        <w:t>Про укладення з Лотвін Сергієм Михайловичем договору оренди землі площею 0,3027 га кадастровий номер 3223110100:01:037:0055 вид цільового призначення земельної ділянки: 01.13 Для іншого сільськогосподарського призначення, за адресою: мікрорайон Яблуневий, м. Обухів,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b/>
          <w:b/>
          <w:color w:val="000000"/>
          <w:sz w:val="26"/>
          <w:szCs w:val="26"/>
          <w:shd w:fill="FFFFFF" w:val="clear"/>
        </w:rPr>
      </w:pPr>
      <w:r>
        <w:rPr>
          <w:rFonts w:eastAsia="Batang;바탕" w:cs="Times New Roman" w:ascii="Times New Roman" w:hAnsi="Times New Roman"/>
          <w:b/>
          <w:color w:val="000000"/>
          <w:sz w:val="26"/>
          <w:szCs w:val="26"/>
          <w:shd w:fill="FFFFFF" w:val="clear"/>
        </w:rPr>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Розглянувши заяву Лотвін Сергія Михайловича зареєстровану 13.05.2025 за № 634 про укладання договору оренди землі площею 0,3027 га кадастровий номер 3223110100:01:037:0055 вид цільового призначення земельної ділянки: 01.13 Для іншого сільськогосподарського призначення, за адресою: мікрорайон Яблуневий,                         м. Обухів, Київської області, враховуючи розміщення на даній земельній ділянці нежитлових будівель (столярного цеху, будівлі пилорами та будівлі будівельної бригади), які знаходяться у власності заявника на підставі договору купівлі-продажу нежитлової будівлі (столярного цеху) № 1024 від 12.05.2025, реєстраційний номер об’єкта нерухомого майна: 2079891832116, номер відомостей про право власності: 59837585 від 12.05.2025, договору купівлі-продажу нежитлової будівлі (будівля пилорами) № 1026 від 12.05.2025, реєстраційний номер об’єкта нерухомого майна: 2079845232116, номер відомостей про право власності: 59837805 від 12.05.2025 та договору купівлі-продажу нежитлової будівлі (будівля будівельної бригади) № 1028 від 12.05.2025, реєстраційний номер об’єкта нерухомого майна: 2079877332116, номер відомостей про право власності: 59838071 від 12.05.2025, у відповідності зі статтями 26, 33, 59 Закону України «Про місцеве самоврядування в Україні», статей 12, 122, 124, 134, 168 Земельного Кодексу України; статей 16, 33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 xml:space="preserve">1. Передати в оренду </w:t>
      </w:r>
      <w:r>
        <w:rPr>
          <w:rFonts w:cs="Times New Roman" w:ascii="Times New Roman" w:hAnsi="Times New Roman"/>
          <w:sz w:val="26"/>
          <w:szCs w:val="26"/>
          <w:lang w:eastAsia="ru-RU"/>
        </w:rPr>
        <w:t xml:space="preserve">Лотвін Сергію Михайловичу </w:t>
      </w:r>
      <w:r>
        <w:rPr>
          <w:rFonts w:eastAsia="Batang;바탕" w:cs="Times New Roman" w:ascii="Times New Roman" w:hAnsi="Times New Roman"/>
          <w:color w:val="000000"/>
          <w:sz w:val="26"/>
          <w:szCs w:val="26"/>
          <w:shd w:fill="FFFFFF" w:val="clear"/>
        </w:rPr>
        <w:t>земельну ділянку площею 0,3027 га кадастровий номер 3223110100:01:037:0055 вид цільового призначення земельної ділянки: 01.13 Для іншого сільськогосподарського призначення, за адресою: мікрорайон Яблуневий, м. Обухів</w:t>
      </w:r>
      <w:r>
        <w:rPr>
          <w:rFonts w:cs="Times New Roman" w:ascii="Times New Roman" w:hAnsi="Times New Roman"/>
          <w:sz w:val="26"/>
          <w:szCs w:val="26"/>
          <w:lang w:eastAsia="ru-RU"/>
        </w:rPr>
        <w:t xml:space="preserve">, Київської області, </w:t>
      </w:r>
      <w:r>
        <w:rPr>
          <w:rFonts w:eastAsia="Batang;바탕" w:cs="Times New Roman" w:ascii="Times New Roman" w:hAnsi="Times New Roman"/>
          <w:color w:val="000000"/>
          <w:sz w:val="26"/>
          <w:szCs w:val="26"/>
          <w:shd w:fill="FFFFFF" w:val="clear"/>
        </w:rPr>
        <w:t>на строк 10 (десять) років з правом пролонгації після закінчення строку відповідно до вимог чинного законодавства</w:t>
      </w:r>
      <w:r>
        <w:rPr>
          <w:rFonts w:cs="Times New Roman" w:ascii="Times New Roman" w:hAnsi="Times New Roman"/>
          <w:sz w:val="26"/>
          <w:szCs w:val="26"/>
          <w:lang w:eastAsia="ru-RU"/>
        </w:rPr>
        <w:t>.</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 xml:space="preserve">2. Доручити Секретарю Обухівської міської ради укласти з </w:t>
      </w:r>
      <w:r>
        <w:rPr>
          <w:rFonts w:cs="Times New Roman" w:ascii="Times New Roman" w:hAnsi="Times New Roman"/>
          <w:sz w:val="26"/>
          <w:szCs w:val="26"/>
          <w:lang w:eastAsia="ru-RU"/>
        </w:rPr>
        <w:t>Лотвін Сергієм Михайловичем</w:t>
      </w:r>
      <w:r>
        <w:rPr>
          <w:rFonts w:eastAsia="Batang;바탕" w:cs="Times New Roman" w:ascii="Times New Roman" w:hAnsi="Times New Roman"/>
          <w:sz w:val="26"/>
          <w:szCs w:val="26"/>
          <w:lang w:eastAsia="ru-RU"/>
        </w:rPr>
        <w:t xml:space="preserve"> </w:t>
      </w:r>
      <w:r>
        <w:rPr>
          <w:rFonts w:eastAsia="Batang;바탕" w:cs="Times New Roman" w:ascii="Times New Roman" w:hAnsi="Times New Roman"/>
          <w:color w:val="000000"/>
          <w:sz w:val="26"/>
          <w:szCs w:val="26"/>
          <w:shd w:fill="FFFFFF" w:val="clear"/>
        </w:rPr>
        <w:t>договір оренди землі площею 0,3027 га кадастровий номер 3223110100:01:037:0055 вид цільового призначення земельних ділянок: 01.13 Для іншого сільськогосподарського призначення, за адресою: мікрорайон Яблуневий,                      м. Обухів, Київської області.</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3. Встановити річну орендну плату за користування земельною ділянкою зазначеної в пункті 1. цього рішення 3,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t>4.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з урахуванням індексації чи/або розрахунку розміру орендної плати за земельні ділянки комунальної власності Обухівської міської територіальної громади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Cambria Math" w:cs="Times New Roman"/>
          <w:sz w:val="26"/>
          <w:szCs w:val="26"/>
          <w:lang w:eastAsia="ru-RU"/>
        </w:rPr>
      </w:pPr>
      <w:r>
        <w:rPr>
          <w:rFonts w:eastAsia="Batang;바탕" w:cs="Times New Roman" w:ascii="Times New Roman" w:hAnsi="Times New Roman"/>
          <w:color w:val="000000"/>
          <w:sz w:val="26"/>
          <w:szCs w:val="26"/>
          <w:shd w:fill="FFFFFF" w:val="clear"/>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47 - 78 – VІІІ</w:t>
      </w:r>
    </w:p>
    <w:p>
      <w:pPr>
        <w:pStyle w:val="Normal"/>
        <w:spacing w:lineRule="auto" w:line="240" w:before="0" w:after="0"/>
        <w:jc w:val="center"/>
        <w:rPr>
          <w:rFonts w:ascii="Times New Roman" w:hAnsi="Times New Roman" w:eastAsia="Batang;바탕" w:cs="Times New Roman"/>
          <w:b/>
          <w:b/>
          <w:color w:val="000000"/>
          <w:sz w:val="24"/>
          <w:szCs w:val="24"/>
          <w:shd w:fill="FFFFFF" w:val="clear"/>
          <w:lang w:eastAsia="ru-RU"/>
        </w:rPr>
      </w:pPr>
      <w:r>
        <w:rPr>
          <w:rFonts w:eastAsia="Batang;바탕" w:cs="Times New Roman" w:ascii="Times New Roman" w:hAnsi="Times New Roman"/>
          <w:b/>
          <w:color w:val="000000"/>
          <w:sz w:val="24"/>
          <w:szCs w:val="24"/>
          <w:shd w:fill="FFFFFF" w:val="clear"/>
          <w:lang w:eastAsia="ru-RU"/>
        </w:rPr>
      </w:r>
    </w:p>
    <w:p>
      <w:pPr>
        <w:pStyle w:val="Normal"/>
        <w:tabs>
          <w:tab w:val="clear" w:pos="708"/>
          <w:tab w:val="left" w:pos="142" w:leader="none"/>
        </w:tabs>
        <w:overflowPunct w:val="false"/>
        <w:autoSpaceDE w:val="false"/>
        <w:spacing w:lineRule="auto" w:line="240" w:before="0" w:after="0"/>
        <w:jc w:val="both"/>
        <w:rPr>
          <w:rFonts w:ascii="Times New Roman" w:hAnsi="Times New Roman" w:eastAsia="Batang;바탕" w:cs="Times New Roman"/>
          <w:b/>
          <w:b/>
          <w:color w:val="000000"/>
          <w:sz w:val="24"/>
          <w:szCs w:val="24"/>
          <w:shd w:fill="FFFFFF" w:val="clear"/>
        </w:rPr>
      </w:pPr>
      <w:r>
        <w:rPr>
          <w:rFonts w:eastAsia="Batang;바탕" w:cs="Times New Roman" w:ascii="Times New Roman" w:hAnsi="Times New Roman"/>
          <w:b/>
          <w:color w:val="000000"/>
          <w:sz w:val="24"/>
          <w:szCs w:val="24"/>
          <w:shd w:fill="FFFFFF" w:val="clear"/>
        </w:rPr>
        <w:t>Про укладення з Вехою Юрієм Івановичем, Вехою Тетяною Михайлівною, Вехою Наталією Юріївною, Петрищенко Каріною Сергіївною, Петрищенком Сергієм Сергійовичем та Петрищенко Оленою Володимирівною договору оренди землі площею 0,1122 га кадастровий номер 3223110100:01:108:0111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Васильківська, 2/2, м. Обухів,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b/>
          <w:b/>
          <w:color w:val="000000"/>
          <w:sz w:val="24"/>
          <w:szCs w:val="24"/>
          <w:shd w:fill="FFFFFF" w:val="clear"/>
        </w:rPr>
      </w:pPr>
      <w:r>
        <w:rPr>
          <w:rFonts w:eastAsia="Batang;바탕" w:cs="Times New Roman" w:ascii="Times New Roman" w:hAnsi="Times New Roman"/>
          <w:b/>
          <w:color w:val="000000"/>
          <w:sz w:val="24"/>
          <w:szCs w:val="24"/>
          <w:shd w:fill="FFFFFF" w:val="clear"/>
        </w:rPr>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4"/>
          <w:szCs w:val="24"/>
          <w:shd w:fill="FFFFFF" w:val="clear"/>
        </w:rPr>
        <w:t>Розглянувши заяву Вехи Юрія Івановича, Вехи Тетяни Михайлівни, Вехи Наталії Юріївни, Петрищенко Каріни Сергіївни, Петрищенка Сергія Сергійовича та Петрищенко Олени Володимирівни зареєстровану 06.06.2025 за № 787 про укладання договору оренди землі площею 0,1122 га кадастровий номер 3223110100:01:108:0111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Васильківська, 2/2, м. Обухів, Київської області, враховуючи розміщення на даній земельній ділянці нежитлової будівлі, яка знаходиться у спільній частковій власності на підставі договору купівлі-продажу нежитлової будівлі № 2518 від 12.07.2024 Вехи Ю.І.                 12/100 частки, номер відомостей про право власності: 55835982 від 12.07.2024, Вехи Т.М. 19/100 частки, номер відомостей про право власності: 55836005 від 12.07.2024, Вехи Н.Ю.       9/100 частки, номер відомостей про право власності: 55836031 від 12.07.2024, Петрищенко К.С. 15/100 частки, номер відомостей про право власності: 55836056 від 12.07.2024,                     Петрищенка С.Ю. 28/100 частки, номер відомостей про право власності: 55836070 від 12.07.2024 та Петрищенко О.В. 17/100 частки, номер відомостей про право власності: 55836099 від 12.07.2024, реєстраційний номер об’єкта нерухомого майна: 2970129132120, у відповідності зі статтями 26, 33, 59 Закону України «Про місцеве самоврядування в Україні», статей 12, 122, 124, 134, 168 Земельного кодексу України; статті 16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4"/>
          <w:szCs w:val="24"/>
          <w:shd w:fill="FFFFFF" w:val="clear"/>
        </w:rPr>
        <w:t>1. Передати в оренду Весі Юрію Івановичу, Весі Тетяні Михайлівні, Весі Наталії Юріївні, Петрищенко Каріні Сергіївні, Петрищенку Сергію Сергійовичу та Петрищенко Олені Володимирівні</w:t>
      </w:r>
      <w:r>
        <w:rPr>
          <w:rFonts w:cs="Times New Roman" w:ascii="Times New Roman" w:hAnsi="Times New Roman"/>
          <w:sz w:val="24"/>
          <w:szCs w:val="24"/>
          <w:lang w:eastAsia="ru-RU"/>
        </w:rPr>
        <w:t xml:space="preserve"> </w:t>
      </w:r>
      <w:r>
        <w:rPr>
          <w:rFonts w:eastAsia="Batang;바탕" w:cs="Times New Roman" w:ascii="Times New Roman" w:hAnsi="Times New Roman"/>
          <w:color w:val="000000"/>
          <w:sz w:val="24"/>
          <w:szCs w:val="24"/>
          <w:shd w:fill="FFFFFF" w:val="clear"/>
        </w:rPr>
        <w:t>земельну ділянку площею 0,1122 га кадастровий номер 3223110100:01:108:0111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Васильківська, 2/2, м. Обухів, Київської області, на строк                     10 (десять) років з правом пролонгації після закінчення строку відповідно до вимог чинного законодавства.</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4"/>
          <w:szCs w:val="24"/>
          <w:shd w:fill="FFFFFF" w:val="clear"/>
        </w:rPr>
        <w:t>2. Доручити Секретарю Обухівської міської ради укласти з                                              Вехою Юрієм Івановичем, Вехою Тетяною Михайлівною, Вехою Наталією Юріївною, Петрищенко Каріною Сергіївною, Петрищенком Сергієм Сергійовичем та Петрищенко Оленою Володимирівною</w:t>
      </w:r>
      <w:r>
        <w:rPr>
          <w:rFonts w:eastAsia="Batang;바탕" w:cs="Times New Roman" w:ascii="Times New Roman" w:hAnsi="Times New Roman"/>
          <w:sz w:val="24"/>
          <w:szCs w:val="24"/>
          <w:lang w:eastAsia="ru-RU"/>
        </w:rPr>
        <w:t xml:space="preserve"> </w:t>
      </w:r>
      <w:r>
        <w:rPr>
          <w:rFonts w:eastAsia="Batang;바탕" w:cs="Times New Roman" w:ascii="Times New Roman" w:hAnsi="Times New Roman"/>
          <w:color w:val="000000"/>
          <w:sz w:val="24"/>
          <w:szCs w:val="24"/>
          <w:shd w:fill="FFFFFF" w:val="clear"/>
        </w:rPr>
        <w:t>договір оренди землі площею 0,1122 га кадастровий номер 3223110100:01:108:0111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Васильківська, 2/2, м. Обухів,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4"/>
          <w:szCs w:val="24"/>
          <w:shd w:fill="FFFFFF" w:val="clear"/>
        </w:rPr>
      </w:pPr>
      <w:r>
        <w:rPr>
          <w:rFonts w:eastAsia="Batang;바탕" w:cs="Times New Roman" w:ascii="Times New Roman" w:hAnsi="Times New Roman"/>
          <w:color w:val="000000"/>
          <w:sz w:val="24"/>
          <w:szCs w:val="24"/>
          <w:shd w:fill="FFFFFF" w:val="clear"/>
        </w:rPr>
        <w:t>3. Встановити річну орендну плату за користування земельною ділянкою зазначеної в пункті 1. цього рішення 3,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4"/>
          <w:szCs w:val="24"/>
          <w:shd w:fill="FFFFFF" w:val="clear"/>
        </w:rPr>
      </w:pPr>
      <w:r>
        <w:rPr>
          <w:rFonts w:eastAsia="Batang;바탕" w:cs="Times New Roman" w:ascii="Times New Roman" w:hAnsi="Times New Roman"/>
          <w:color w:val="000000"/>
          <w:sz w:val="24"/>
          <w:szCs w:val="24"/>
          <w:shd w:fill="FFFFFF" w:val="clear"/>
        </w:rPr>
        <w:t>4. Весі Юрію Івановичу, Весі Тетяні Михайлівні, Весі Наталії Юріївні, Петрищенко Каріні Сергіївні, Петрищенку Сергію Сергійовичу та Петрищенко Олені Володимирівні сплатити безпідставно збережені кошти за користування земельною ділянкою з моменту набуття права власності на об’єкт нерухомого майна, розташований на даній земельній ділянці, до моменту реєстрації права оренди на земельну ділянку у Державному реєстрі речових прав на підставі розрахунку земельного відділу виконавчого комітету Обухівської міської ради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4"/>
          <w:szCs w:val="24"/>
          <w:shd w:fill="FFFFFF" w:val="clear"/>
        </w:rPr>
      </w:pPr>
      <w:r>
        <w:rPr>
          <w:rFonts w:eastAsia="Batang;바탕" w:cs="Times New Roman" w:ascii="Times New Roman" w:hAnsi="Times New Roman"/>
          <w:color w:val="000000"/>
          <w:sz w:val="24"/>
          <w:szCs w:val="24"/>
          <w:shd w:fill="FFFFFF" w:val="clear"/>
        </w:rPr>
        <w:t>5.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з урахуванням індексації чи/або розрахунку розміру орендної плати за земельні ділянки комунальної власності Обухівської міської територіальної громади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4"/>
          <w:szCs w:val="24"/>
          <w:shd w:fill="FFFFFF" w:val="clear"/>
        </w:rPr>
      </w:pPr>
      <w:r>
        <w:rPr>
          <w:rFonts w:eastAsia="Batang;바탕" w:cs="Times New Roman" w:ascii="Times New Roman" w:hAnsi="Times New Roman"/>
          <w:color w:val="000000"/>
          <w:sz w:val="24"/>
          <w:szCs w:val="24"/>
          <w:shd w:fill="FFFFFF" w:val="clear"/>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4"/>
          <w:szCs w:val="24"/>
          <w:shd w:fill="FFFFFF" w:val="clear"/>
        </w:rPr>
      </w:pPr>
      <w:r>
        <w:rPr>
          <w:rFonts w:eastAsia="Batang;바탕" w:cs="Times New Roman" w:ascii="Times New Roman" w:hAnsi="Times New Roman"/>
          <w:color w:val="000000"/>
          <w:sz w:val="24"/>
          <w:szCs w:val="24"/>
          <w:shd w:fill="FFFFFF" w:val="clear"/>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Cambria Math" w:cs="Times New Roman"/>
          <w:sz w:val="24"/>
          <w:szCs w:val="24"/>
          <w:lang w:eastAsia="ru-RU"/>
        </w:rPr>
      </w:pPr>
      <w:r>
        <w:rPr>
          <w:rFonts w:eastAsia="Batang;바탕" w:cs="Times New Roman" w:ascii="Times New Roman" w:hAnsi="Times New Roman"/>
          <w:color w:val="000000"/>
          <w:sz w:val="24"/>
          <w:szCs w:val="24"/>
          <w:shd w:fill="FFFFFF" w:val="clear"/>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spacing w:lineRule="auto" w:line="240" w:before="0" w:after="0"/>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48 - 78 – VІІІ</w:t>
      </w:r>
    </w:p>
    <w:p>
      <w:pPr>
        <w:pStyle w:val="Normal"/>
        <w:tabs>
          <w:tab w:val="clear" w:pos="708"/>
          <w:tab w:val="left" w:pos="142" w:leader="none"/>
          <w:tab w:val="left" w:pos="1620" w:leader="none"/>
        </w:tabs>
        <w:spacing w:before="0" w:after="0"/>
        <w:jc w:val="center"/>
        <w:rPr>
          <w:rFonts w:ascii="Times New Roman" w:hAnsi="Times New Roman" w:eastAsia="Batang;바탕" w:cs="Times New Roman"/>
          <w:b/>
          <w:b/>
          <w:color w:val="000000"/>
          <w:sz w:val="26"/>
          <w:szCs w:val="26"/>
          <w:shd w:fill="FFFFFF" w:val="clear"/>
          <w:lang w:eastAsia="ru-RU"/>
        </w:rPr>
      </w:pPr>
      <w:r>
        <w:rPr>
          <w:rFonts w:eastAsia="Batang;바탕" w:cs="Times New Roman" w:ascii="Times New Roman" w:hAnsi="Times New Roman"/>
          <w:b/>
          <w:color w:val="000000"/>
          <w:sz w:val="26"/>
          <w:szCs w:val="26"/>
          <w:shd w:fill="FFFFFF" w:val="clear"/>
          <w:lang w:eastAsia="ru-RU"/>
        </w:rPr>
      </w:r>
    </w:p>
    <w:p>
      <w:pPr>
        <w:pStyle w:val="Normal"/>
        <w:tabs>
          <w:tab w:val="clear" w:pos="708"/>
          <w:tab w:val="left" w:pos="142" w:leader="none"/>
        </w:tabs>
        <w:overflowPunct w:val="false"/>
        <w:autoSpaceDE w:val="false"/>
        <w:spacing w:lineRule="auto" w:line="240" w:before="0" w:after="0"/>
        <w:jc w:val="both"/>
        <w:rPr>
          <w:rFonts w:ascii="Times New Roman" w:hAnsi="Times New Roman" w:eastAsia="Batang;바탕" w:cs="Times New Roman"/>
          <w:b/>
          <w:b/>
          <w:color w:val="000000"/>
          <w:sz w:val="28"/>
          <w:szCs w:val="28"/>
          <w:shd w:fill="FFFFFF" w:val="clear"/>
        </w:rPr>
      </w:pPr>
      <w:r>
        <w:rPr>
          <w:rFonts w:eastAsia="Batang;바탕" w:cs="Times New Roman" w:ascii="Times New Roman" w:hAnsi="Times New Roman"/>
          <w:b/>
          <w:color w:val="000000"/>
          <w:sz w:val="28"/>
          <w:szCs w:val="28"/>
          <w:shd w:fill="FFFFFF" w:val="clear"/>
        </w:rPr>
        <w:t>Про припинення шляхом достроково розірвання з ФОП Назаренком Сергієм Васильовичем договору оренди земельної ділянки № 169 від 01.02.2011 площею 0,2000 га кадастровий номер 3223110100:01:076:0048 вид цільового призначення земельної ділянки: 03.07 Для будівництва та обслуговування будівель торгівлі, за адресою: вул. Чумацький Шлях, м. Обухів,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b/>
          <w:b/>
          <w:color w:val="000000"/>
          <w:sz w:val="28"/>
          <w:szCs w:val="28"/>
          <w:shd w:fill="FFFFFF" w:val="clear"/>
        </w:rPr>
      </w:pPr>
      <w:r>
        <w:rPr>
          <w:rFonts w:eastAsia="Batang;바탕" w:cs="Times New Roman" w:ascii="Times New Roman" w:hAnsi="Times New Roman"/>
          <w:b/>
          <w:color w:val="000000"/>
          <w:sz w:val="28"/>
          <w:szCs w:val="28"/>
          <w:shd w:fill="FFFFFF" w:val="clear"/>
        </w:rPr>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8"/>
          <w:szCs w:val="28"/>
          <w:shd w:fill="FFFFFF" w:val="clear"/>
        </w:rPr>
        <w:t>Розглянувши заяву ФОП Назаренка Сергія Васильовича зареєстровану 09.06.2025 за № 799 про припинення шляхом достроково розірвання договору оренди земельної ділянки № 169 від 01.02.2011 площею 0,2000 га кадастровий номер 3223110100:01:076:0048 вид цільового призначення земельної ділянки: 03.07 Для будівництва та обслуговування будівель торгівлі, за адресою:                                           вул. Чумацький Шлях, м. Обухів, Київської області, у відповідності зі статтями 26, 33, 59 Закону України «Про місцеве самоврядування в Україні», статей 12, 122, 124, 134, 168 Земельного Кодексу України; статті 32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8"/>
          <w:szCs w:val="28"/>
          <w:shd w:fill="FFFFFF" w:val="clear"/>
        </w:rPr>
        <w:t>1. Припинити шляхом достроково розірвання з ФОП Назаренком Сергієм Васильовичем договір оренди земельної ділянки, посвідчений приватним нотаріусом Обухівського районного нотаріального округу Мельник М.В. від 01.02.2011 за № 169, Договір про внесення змін до договору оренди земельної ділянки, посвідченого приватним нотаріусом Обухівського районного нотаріального округу Мельник М.В. від 01.02.2011 року за реєстровим номером № 169 від 26.09.2014 року за № 4564 та Договір про внесення змін до договору оренди земельної ділянки, посвідченого приватним нотаріусом Обухівського районного нотаріального округу Мельник М.В. від 01.02.2011 року за реєстровим номером № 169, зі змінами та доповненнями від 26.09.2014 року за реєстровим номером № 4564 від 18.09.2020 за № 3261, зареєстровані в Державному реєстрі речових прав на нерухоме майно, реєстраційний номер об’єкта нерухомого майна: 370609132231, номер запису про інше речове право: 5804859 від 21.05.2014, площею 0,2000 га кадастровий номер 3223110100:01:076:0048 вид цільового призначення земельної ділянки: 03.07 Для будівництва та обслуговування будівель торгівлі, за адресою: вул. Чумацький Шлях (раніше вул. Жовтнева),                   м. Обухів, Київської області, за взаємною згодою сторін, відповідно до п. 11.4.1. даного договору.</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8"/>
          <w:szCs w:val="28"/>
          <w:shd w:fill="FFFFFF" w:val="clear"/>
        </w:rPr>
      </w:pPr>
      <w:r>
        <w:rPr>
          <w:rFonts w:eastAsia="Batang;바탕" w:cs="Times New Roman" w:ascii="Times New Roman" w:hAnsi="Times New Roman"/>
          <w:color w:val="000000"/>
          <w:sz w:val="28"/>
          <w:szCs w:val="28"/>
          <w:shd w:fill="FFFFFF" w:val="clear"/>
        </w:rPr>
        <w:t>2. Доручити Секретарю Обухівської міської ради укласти з ФОП Назаренком Сергієм Васильовичем договір про дострокове розірвання договору оренди земельної ділянки площею 0,2000 га кадастровий номер 3223110100:01:076:0048 вид цільового призначення земельної ділянки: 03.07 Для будівництва та обслуговування будівель торгівлі, за адресою: вул. Чумацький Шлях, м. Обухів,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Cambria Math" w:cs="Times New Roman"/>
          <w:sz w:val="28"/>
          <w:szCs w:val="28"/>
          <w:lang w:eastAsia="ru-RU"/>
        </w:rPr>
      </w:pPr>
      <w:r>
        <w:rPr>
          <w:rFonts w:eastAsia="Batang;바탕" w:cs="Times New Roman" w:ascii="Times New Roman" w:hAnsi="Times New Roman"/>
          <w:color w:val="000000"/>
          <w:sz w:val="28"/>
          <w:szCs w:val="28"/>
          <w:shd w:fill="FFFFFF" w:val="clear"/>
        </w:rPr>
        <w:t>3.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49 - 78 – VІІІ</w:t>
      </w:r>
    </w:p>
    <w:p>
      <w:pPr>
        <w:pStyle w:val="Normal"/>
        <w:tabs>
          <w:tab w:val="clear" w:pos="708"/>
          <w:tab w:val="left" w:pos="142" w:leader="none"/>
          <w:tab w:val="left" w:pos="1620" w:leader="none"/>
        </w:tabs>
        <w:spacing w:before="0" w:after="0"/>
        <w:jc w:val="center"/>
        <w:rPr>
          <w:rFonts w:ascii="Times New Roman" w:hAnsi="Times New Roman" w:eastAsia="Batang;바탕" w:cs="Times New Roman"/>
          <w:b/>
          <w:b/>
          <w:color w:val="000000"/>
          <w:sz w:val="26"/>
          <w:szCs w:val="26"/>
          <w:shd w:fill="FFFFFF" w:val="clear"/>
          <w:lang w:eastAsia="ru-RU"/>
        </w:rPr>
      </w:pPr>
      <w:r>
        <w:rPr>
          <w:rFonts w:eastAsia="Batang;바탕" w:cs="Times New Roman" w:ascii="Times New Roman" w:hAnsi="Times New Roman"/>
          <w:b/>
          <w:color w:val="000000"/>
          <w:sz w:val="26"/>
          <w:szCs w:val="26"/>
          <w:shd w:fill="FFFFFF" w:val="clear"/>
          <w:lang w:eastAsia="ru-RU"/>
        </w:rPr>
      </w:r>
    </w:p>
    <w:p>
      <w:pPr>
        <w:pStyle w:val="Normal"/>
        <w:tabs>
          <w:tab w:val="clear" w:pos="708"/>
          <w:tab w:val="left" w:pos="142" w:leader="none"/>
        </w:tabs>
        <w:overflowPunct w:val="false"/>
        <w:autoSpaceDE w:val="false"/>
        <w:spacing w:lineRule="auto" w:line="240" w:before="0" w:after="0"/>
        <w:jc w:val="both"/>
        <w:rPr>
          <w:rFonts w:ascii="Times New Roman" w:hAnsi="Times New Roman" w:eastAsia="Batang;바탕" w:cs="Times New Roman"/>
          <w:b/>
          <w:b/>
          <w:color w:val="000000"/>
          <w:sz w:val="26"/>
          <w:szCs w:val="26"/>
          <w:shd w:fill="FFFFFF" w:val="clear"/>
        </w:rPr>
      </w:pPr>
      <w:r>
        <w:rPr>
          <w:rFonts w:eastAsia="Batang;바탕" w:cs="Times New Roman" w:ascii="Times New Roman" w:hAnsi="Times New Roman"/>
          <w:b/>
          <w:color w:val="000000"/>
          <w:sz w:val="26"/>
          <w:szCs w:val="26"/>
          <w:shd w:fill="FFFFFF" w:val="clear"/>
        </w:rPr>
        <w:t>Про укладення з Іщенко Вітою Олександрівною договору оренди землі площею 0,2000 га кадастровий номер 3223110100:01:076:0048 вид цільового призначення земельної ділянки: 03.07 Для будівництва та обслуговування будівель торгівлі, за адресою: вул. Чумацький Шлях, 66, м. Обухів,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b/>
          <w:b/>
          <w:color w:val="000000"/>
          <w:sz w:val="26"/>
          <w:szCs w:val="26"/>
          <w:shd w:fill="FFFFFF" w:val="clear"/>
        </w:rPr>
      </w:pPr>
      <w:r>
        <w:rPr>
          <w:rFonts w:eastAsia="Batang;바탕" w:cs="Times New Roman" w:ascii="Times New Roman" w:hAnsi="Times New Roman"/>
          <w:b/>
          <w:color w:val="000000"/>
          <w:sz w:val="26"/>
          <w:szCs w:val="26"/>
          <w:shd w:fill="FFFFFF" w:val="clear"/>
        </w:rPr>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Розглянувши заяву Іщенко Віти Олександрівни зареєстровану 04.06.2025 за № 775 про укладання договору оренди землі площею 0,2000 га кадастровий номер 3223110100:01:076:0048 вид цільового призначення земельної ділянки: 03.07 Для будівництва та обслуговування будівель торгівлі, за адресою: вул. Чумацький Шлях, 66,               м. Обухів, Київської області, враховуючи розміщення на даній земельній ділянці нового будівництва офісної будівлі і гаражних боксів, які знаходяться у власності заявника на підставі інформації Державного реєстру речових прав, реєстраційний номер об’єкта нерухомого майна: 2710102532120, номер відомостей про право власності: 49676851 від 22.03.2023, у відповідності зі статтями 26, 33, 59 Закону України «Про місцеве самоврядування в Україні», статей 12, 122, 124, 134, 168 Земельного Кодексу України; статей 16, 33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 xml:space="preserve">1. Передати в оренду </w:t>
      </w:r>
      <w:r>
        <w:rPr>
          <w:rFonts w:cs="Times New Roman" w:ascii="Times New Roman" w:hAnsi="Times New Roman"/>
          <w:sz w:val="26"/>
          <w:szCs w:val="26"/>
          <w:lang w:eastAsia="ru-RU"/>
        </w:rPr>
        <w:t xml:space="preserve">Іщенко Віті Олександрівні </w:t>
      </w:r>
      <w:r>
        <w:rPr>
          <w:rFonts w:eastAsia="Batang;바탕" w:cs="Times New Roman" w:ascii="Times New Roman" w:hAnsi="Times New Roman"/>
          <w:color w:val="000000"/>
          <w:sz w:val="26"/>
          <w:szCs w:val="26"/>
          <w:shd w:fill="FFFFFF" w:val="clear"/>
        </w:rPr>
        <w:t>земельну ділянку площею                     0,2000 га кадастровий номер 3223110100:01:076:0048 вид цільового призначення земельної ділянки: 03.07 Для будівництва та обслуговування будівель торгівлі, за адресою: вул. Чумацький Шлях</w:t>
      </w:r>
      <w:r>
        <w:rPr>
          <w:rFonts w:cs="Times New Roman" w:ascii="Times New Roman" w:hAnsi="Times New Roman"/>
          <w:sz w:val="26"/>
          <w:szCs w:val="26"/>
          <w:lang w:eastAsia="ru-RU"/>
        </w:rPr>
        <w:t xml:space="preserve">, 66, м. Обухів, Київської області, </w:t>
      </w:r>
      <w:r>
        <w:rPr>
          <w:rFonts w:eastAsia="Batang;바탕" w:cs="Times New Roman" w:ascii="Times New Roman" w:hAnsi="Times New Roman"/>
          <w:color w:val="000000"/>
          <w:sz w:val="26"/>
          <w:szCs w:val="26"/>
          <w:shd w:fill="FFFFFF" w:val="clear"/>
        </w:rPr>
        <w:t>на строк 10 (десять) років, з правом пролонгації після закінчення строку відповідно до вимог чинного законодавства</w:t>
      </w:r>
      <w:r>
        <w:rPr>
          <w:rFonts w:cs="Times New Roman" w:ascii="Times New Roman" w:hAnsi="Times New Roman"/>
          <w:sz w:val="26"/>
          <w:szCs w:val="26"/>
          <w:lang w:eastAsia="ru-RU"/>
        </w:rPr>
        <w:t>.</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 xml:space="preserve">2. Доручити Секретарю Обухівської міської ради укласти з </w:t>
      </w:r>
      <w:r>
        <w:rPr>
          <w:rFonts w:cs="Times New Roman" w:ascii="Times New Roman" w:hAnsi="Times New Roman"/>
          <w:sz w:val="26"/>
          <w:szCs w:val="26"/>
          <w:lang w:eastAsia="ru-RU"/>
        </w:rPr>
        <w:t>Іщенко Вітою Олександрівною</w:t>
      </w:r>
      <w:r>
        <w:rPr>
          <w:rFonts w:eastAsia="Batang;바탕" w:cs="Times New Roman" w:ascii="Times New Roman" w:hAnsi="Times New Roman"/>
          <w:sz w:val="26"/>
          <w:szCs w:val="26"/>
          <w:lang w:eastAsia="ru-RU"/>
        </w:rPr>
        <w:t xml:space="preserve"> </w:t>
      </w:r>
      <w:r>
        <w:rPr>
          <w:rFonts w:eastAsia="Batang;바탕" w:cs="Times New Roman" w:ascii="Times New Roman" w:hAnsi="Times New Roman"/>
          <w:color w:val="000000"/>
          <w:sz w:val="26"/>
          <w:szCs w:val="26"/>
          <w:shd w:fill="FFFFFF" w:val="clear"/>
        </w:rPr>
        <w:t>договір оренди землі площею 0,2000 га кадастровий номер 3223110100:01:076:0048 вид цільового призначення земельної ділянки: 03.07 Для будівництва та обслуговування будівель торгівлі, за адресою: вул. Чумацький Шлях, 66, м. Обухів,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t>3. Встановити річну орендну плату за користування земельною ділянкою зазначеної в пункті 1. цього рішення 7,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t>4.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з урахуванням індексації чи/або розрахунку розміру орендної плати за земельні ділянки комунальної власності Обухівської міської територіальної громади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Cambria Math" w:cs="Times New Roman"/>
          <w:sz w:val="26"/>
          <w:szCs w:val="26"/>
          <w:lang w:eastAsia="ru-RU"/>
        </w:rPr>
      </w:pPr>
      <w:r>
        <w:rPr>
          <w:rFonts w:eastAsia="Batang;바탕" w:cs="Times New Roman" w:ascii="Times New Roman" w:hAnsi="Times New Roman"/>
          <w:color w:val="000000"/>
          <w:sz w:val="26"/>
          <w:szCs w:val="26"/>
          <w:shd w:fill="FFFFFF" w:val="clear"/>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50 - 78 – V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b/>
          <w:sz w:val="24"/>
          <w:szCs w:val="24"/>
          <w:lang w:eastAsia="ru-RU"/>
        </w:rPr>
        <w:t>Про внесення змін до договору оренди землі б/н від 23.07.2004 площею 0,7100 га кадастровий номер 3223110100:01:020:0041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вул. Промислова, 6,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Розглянувши заяву директора ТОВАРИСТВА З ОБМЕЖЕНОЮ ВІДПОВІДАЛЬНІСТЮ «ОРЕОЛ-МОНТАЖ» (далі - ТОВ «ОРЕОЛ-МОНТАЖ») (код ЄДРПОУ 32299966) Геннадія ВЕРЬОВКІНА зареєстровану 22.05.2025 за № 702 про внесення змін до договору оренди землі б/н від 23.07.2004 площею 0,7100 га кадастровий номер 3223110100:01:020:0041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вул. Промислова, 6, м. Обухів, Київської області, у відповідності зі статтями 26, 33, 59 Закону України «Про місцеве самоврядування в Україні», статей 12, 122 Земельного Кодексу України, статті 30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 Внести зміни до договору оренди землі б/н від 23.07.2004 (далі – Договір оренди), зареєстрованого у книзі записів спеціалістом 1 категорії з виконання робіт землевпорядкування за № 336, загальною площею 0,7100 га кадастровий номер 3223110100:01:020:0041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вул. Промислова, 6, м. Обухів, Київської області, а саме:</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1. Викласти у Договорі оренди пункти 1., 4., 8., 9., 10., 12., 13., 14. та 21. в новій редакції:</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 Орендодавець на підставі рішення виконавчого комітету Обухівської міської ради Київської області № 491 від 27 квітня 2004 року надає в оренду, а Орендар приймає у строкове платне користування земельну ділянку площею 0,7100 га кадастровий номер 3223110100:01:020:0041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вул. Промислова, 6, м. Обухів, Київської області;</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 Нормативна грошова оцінка земельної ділянки</w:t>
      </w:r>
      <w:r>
        <w:rPr>
          <w:rFonts w:eastAsia="Times New Roman" w:cs="Times New Roman" w:ascii="Times New Roman" w:hAnsi="Times New Roman"/>
          <w:i/>
          <w:sz w:val="24"/>
          <w:szCs w:val="24"/>
          <w:lang w:val="ru-RU" w:eastAsia="ru-RU"/>
        </w:rPr>
        <w:t xml:space="preserve"> </w:t>
      </w:r>
      <w:r>
        <w:rPr>
          <w:rFonts w:eastAsia="Times New Roman" w:cs="Times New Roman" w:ascii="Times New Roman" w:hAnsi="Times New Roman"/>
          <w:i/>
          <w:sz w:val="24"/>
          <w:szCs w:val="24"/>
          <w:lang w:eastAsia="ru-RU"/>
        </w:rPr>
        <w:t>площею 0,7100 га, згідно з Витягом                  № (вказати номер) із технічної документації з нормативної грошової оцінки земельних ділянок, створеного за допомогою програмного забезпечення Державного земельного кадастру від (вказати дату), становить (вказати суму: числом та прописом).</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8. Річна орендна плата за користування земельною ділянкою визначається згідно додатку № 1 до договору «Розрахунок розміру орендної плати за земельні ділянки комунальної власності Обухівської міської територіальної громади Київської області», та становить 3,5% від нормативної грошової оцінки земельних ділянок і сплачується в грошовій безготівковій формі в розмірі (вказати суму: числом та прописом) в рік незалежно від результатів роботи Орендаря.</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8.1. Обчислення розміру орендної плати за земельну ділянку комунальної власності здійснюється з урахуванням її цільового призначення та коефіцієнтів індексації, визначених законодавством.</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2. Орендар самостійно одержує Витяг із технічної документації з нормативної грошової оцінки земельних ділянок та подає щорічну декларацію про плату за землю до податкової інспекції без підписання додаткової угоди до цього договору.</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9. Орендна плата сплачується в терміни встановлені Податковим кодексом України.</w:t>
      </w:r>
    </w:p>
    <w:p>
      <w:pPr>
        <w:pStyle w:val="Normal"/>
        <w:widowControl w:val="false"/>
        <w:spacing w:lineRule="auto" w:line="240" w:before="0" w:after="0"/>
        <w:ind w:firstLine="567"/>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eastAsia="ru-RU"/>
        </w:rPr>
        <w:t>10. Розмір орендної плати переглядається Орендодавцем у разі:</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10.1. зміни умов господарювання, передбачених договором;</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10.2.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10.3. погіршення стану орендованої земельної ділянки не з вини Орендаря, що підтверджено документами;</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0.4. в інших випадках, передбачених законодавчими актами України.</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12. У разі невнесення орендної плати у строки, визначені цим договором:</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 10-денний строк сплачується штраф у розмірі 100 відсотків річної орендної плати, встановленої цим договором;</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стягується пеня за кожний календарний день прострочення сплати грошового зобов’язання, включаючи день погашення, з розрахунку 120 відсотків річних облікової ставки Національного банку України, діючої на кожний такий день.</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13. Земельна ділянка передається в оренду ТОВ «ОРЕОЛ-МОНТАЖ» для господарської діяльності з видом цільового призначення земельної ділянки -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код згідно КВЦПЗ – 11.02.</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4. Умови збереження об’єкта оренди: необхідно використовувати орендовану земельну ділянку відповідно до цільового призначення, визначеного у пункті 1.1. цього договору, дотримуватись при цьому вимог чинного земельного і екологічного законодавства, державних і місцевих стандартів, норм і правил щодо використання землі. Збереження стану об'єкта оренди покладаються на Орендаря.</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21. На орендовану земельну ділянку, згідно з Витягом з Державного земельного кадастру про земельну ділянку за № НВ-0001046242025, сформованим 22.05.2025, відомості про обмеження у використанні земельної ділянки не зареєстровані.</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На орендовану земельну ділянку не встановлено інші права третіх осіб.».</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1.2. Доповнити Договір оренди підпунктом 36.2.6. такого змісту:</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6.2.6. розрахунок розміру орендної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2. Доручити Секретарю Обухівської міської ради укласти з ТОВ «ОРЕОЛ-МОНТАЖ» договір про внесення змін до договору оренди землі б/н від 23.07.2004 площею 0,7100 га кадастровий номер 3223110100:01:020:0041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вул. Промислова, 6,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комунальної власності.</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4.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5.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несення змін до договору оренди землі б/н від 23.07.2004.</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51 - 78 – V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b/>
          <w:sz w:val="24"/>
          <w:szCs w:val="24"/>
          <w:lang w:eastAsia="ru-RU"/>
        </w:rPr>
        <w:t>Про внесення змін до договору оренди земельної ділянки № 4128 від 04.11.2010 площею 0,0052 га кадастровий номер 3223110100:01:098:0093 вид цільового призначення земельної ділянки: 03.07 Для будівництва та обслуговування будівель торгівлі, за адресою:                                       вул. Миру, 9-і,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Розглянувши заяву Пасічник Анни Василівни зареєстровану 22.05.2025 за № 699 про внесення змін до договору оренди земельної ділянки № 4128 від 04.11.2010 площею 0,0052 га кадастровий номер 3223110100:01:098:0093 вид цільового призначення земельної ділянки: 03.07 Для будівництва та обслуговування будівель торгівлі, за адресою:                                       вул. Миру, 9-і, м. Обухів, Київської області, у відповідності зі статтями 26, 33, 59 Закону України «Про місцеве самоврядування в Україні», статей 12, 122 Земельного Кодексу України, статті 30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 Внести зміни до договору оренди земельної ділянки, посвідченого приватним нотаріусом Обухівського районного нотаріального округу Мельник М.В. 04.11.2010 за реєстровим № 4128 (далі – Договір оренди), зареєстрованого у Державному реєстрі речових прав, номер запису про інше речове право: 19385795 від 13.03.2013, загальною площею                  0,0052 га кадастровий номер 3223110100:01:098:0093 вид цільового призначення земельної ділянки: 03.07 Для будівництва та обслуговування будівель торгівлі, за адресою: вул. Миру, 9-і, м. Обухів, Київської області, а саме:</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1. Викласти у Договорі оренди пункти 1.2., 1.3., 3.2., 3.3., 3.4., 3.5., 3.7., 4.1., 4.2., 4.3., 8.4., 11.4. та 11.5. в новій редакції:</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2. На земельній ділянці розміщено об'єкт нерухомого майна: нежитлову будівлю, загальною площею 83,7 кв.м, яка знаходяться у власності Орендаря на підставі договору купівлі-продажу № 951 від 01.03.2018, реєстраційний номер об’єкта нерухомого майна: 324962632231, номер запису про право власності: 25083511 від 01.03.2018.</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3. Нормативна грошова оцінка земельної ділянки</w:t>
      </w:r>
      <w:r>
        <w:rPr>
          <w:rFonts w:eastAsia="Times New Roman" w:cs="Times New Roman" w:ascii="Times New Roman" w:hAnsi="Times New Roman"/>
          <w:i/>
          <w:sz w:val="24"/>
          <w:szCs w:val="24"/>
          <w:lang w:val="ru-RU" w:eastAsia="ru-RU"/>
        </w:rPr>
        <w:t xml:space="preserve"> </w:t>
      </w:r>
      <w:r>
        <w:rPr>
          <w:rFonts w:eastAsia="Times New Roman" w:cs="Times New Roman" w:ascii="Times New Roman" w:hAnsi="Times New Roman"/>
          <w:i/>
          <w:sz w:val="24"/>
          <w:szCs w:val="24"/>
          <w:lang w:eastAsia="ru-RU"/>
        </w:rPr>
        <w:t>площею 0,0052 га, згідно з Витягом                  № (вказати номер) із технічної документації з нормативної грошової оцінки земельних ділянок, створеного за допомогою програмного забезпечення Державного земельного кадастру від (вказати дату), становить (вказати суму: числом та прописом).</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2. Річна орендна плата за користування земельною ділянкою становить 9,0% від нормативної грошової оцінки земельних ділянок і сплачується в грошовій безготівковій формі в розмірі (вказати суму: числом та прописом) в рік незалежно від результатів роботи Орендаря.</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3. Обчислення розміру орендної плати за земельну ділянку комунальної власності здійснюється з урахуванням її цільового призначення та коефіцієнтів індексації, визначених законодавством.</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3.4. Орендар самостійно одержує Витяг із технічної документації з нормативної грошової оцінки земельних ділянок та подає щорічну декларацію про плату за землю до податкової інспекції без підписання додаткової угоди до цього договору.</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5. Орендна плата сплачується в терміни встановлені Податковим кодексом України.</w:t>
      </w:r>
    </w:p>
    <w:p>
      <w:pPr>
        <w:pStyle w:val="Normal"/>
        <w:widowControl w:val="false"/>
        <w:spacing w:lineRule="auto" w:line="240" w:before="0" w:after="0"/>
        <w:ind w:firstLine="567"/>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eastAsia="ru-RU"/>
        </w:rPr>
        <w:t>3.7. Розмір орендної плати переглядається Орендодавцем у разі:</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3.7.1. зміни умов господарювання, передбачених договором;</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3.7.2. зміни граничних розмірів орендної плати, визначених Податковим кодексом України, підвищення цін і тарифів, визначених законодавством;</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3.7.3. погіршення стану орендованої земельної ділянки не з вини Орендаря, що підтверджено документами;</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3.7.4. в інших випадках, передбачених законодавчими актами України.</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4.1. Земельна ділянка передається в оренду Пасічник Анні Василівні для ведення господарської діяльності.</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2. Цільове призначення земельних ділянок – Для будівництва та обслуговування будівель торгівлі, код згідно КВЦПЗ – 03.07.</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3. Умови збереження об’єкта оренди: необхідно використовувати орендовану земельну ділянку відповідно до цільового призначення, визначеного у пункті 1.1. цього договору, дотримуватись при цьому вимог чинного земельного і екологічного законодавства, державних і місцевих стандартів, норм і правил щодо використання землі. Збереження стану об'єкта оренди покладаються на Орендаря</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4. Орендар земельної ділянки зобов'язаний:</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4.1. 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4.2. виконувати встановлені щодо об’єкта оренди обмеження (обтяження) в обсязі, передбаченому законом або договором оренди землі;</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4.3. 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4.4. у п’ятиденний строк після державної реєстрації права оренди земельної ділянки комунальної власності надати копію договору оренди до відповідного податкового органу;</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4.5. своєчасно та в повному обсязі сплачувати орендну плату за земельну ділянку;</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4.6. дотримуватися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4.7. виконувати встановлені законодавством вимоги пожежної безпеки;</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4.8. забезпечити дотримання Правил благоустрою населених пунктів Обухівської міської територіальної громади у новій редакції, затверджених рішенням Обухівської міської ради Київської області від 20 грудня 2024 року № 1499 - 67 – VІІІ.</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4. Дія договору припиняється шляхом його розірвання за:</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4.1. взаємною згодою сторін;</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4.2. рішенням суду на вимогу однієї із сторін в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5. Розірвання договору оренди землі в односторонньому порядку допускається виключно за рішенням суду.</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мовами для звернення до суду з питання розірвання договору в односторонньому порядку є:</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5.1. несплата орендної плати протягом більш ніж трьох місяців;</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5.2. використання земельної ділянки не за цільовим призначенням;</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5.3. передача земельної ділянки в суборенду без письмової згоди Орендодавця;</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5.4. не дотримання Орендарем екологічної безпеки землекористування та збереження родючості ґрунтів, додержання державних стандартів, норм і правил, зокрема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5.5. вчинення без письмової згоди Орендодавця будь-яких інших дій, на вчинення яких згідно з умовами цього договору потрібна згода Орендодавця.».</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1.2. Виключити у Договорі оренди повністю пункт 3.1..</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1.3. Доповнити Договір оренди пунктами 3.8. та 14.3. такого змісту:</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3.8. У разі невнесення орендної плати у строки, визначені цим договором:</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 10-денний строк сплачується штраф у розмірі 100 відсотків річної орендної плати, встановленої цим договором;</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тягується пеня за кожний календарний день прострочення сплати грошового зобов’язання, включаючи день погашення, з розрахунку 120 відсотків річних облікової ставки Національного банку України, діючої на кожний такий день.</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14.3. Невід’ємними частинами договору є:</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14.3.1. розрахунок розміру орендної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2. Доручити Секретарю Обухівської міської ради укласти з Пасічник Анною Василівною договір про внесення змін до договору оренди земельної ділянки № 4128 від 04.11.2010 площею 0,0052 га кадастровий номер 3223110100:01:098:0093 вид цільового призначення земельної ділянки: 03.07 Для будівництва та обслуговування будівель торгівлі, за адресою:                                       вул. Миру, 9-і,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комунальної власності.</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5.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несення змін до договору оренди земельної ділянки № 4128 від 04.11.2010.</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52 - 78 – V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внесення змін до договору оренди земельної ділянки придбаної на земельних торгах (аукціоні) б/н від 21.04.2020 площею 0,0082 га кадастровий номер 3223182001:01:026:0035 вид цільового призначення земельної ділянки: 03.07 Для будівництва та обслуговування будівель торгівлі, за адресою: вул. Героїв Майдану, с. Григорівка, Обухівського району, Київської області</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Розглянувши заяву Микуленка Олексія Олександровича, який діє від імені Микуленка Віктора Сергійовича, відповідно до довіреності № 250562646 від 14.05.2025, зареєстровану 19.05.2025 за № 657 про внесення змін до договору оренди земельної ділянки придбаної на земельних торгах (аукціоні) б/н від 21.04.2020 площею 0,0082 га кадастровий номер 3223182001:01:026:0035 вид цільового призначення земельної ділянки: 03.07 Для будівництва та обслуговування будівель торгівлі, за адресою:                     вул. Героїв Майдану, с. Григорівка, Обухівського району, Київської області, у відповідності зі статтями 26, 33, 59 Закону України «Про місцеве самоврядування в Україні», статей 12, 122 Земельного Кодексу України, статті 30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 xml:space="preserve">1. Внести зміни до договору оренди земельної ділянки придбаної на земельних торгах (аукціоні) б/н від 21.04.2020 (далі – Договір оренди), зареєстрованого в Державному реєстрі речових прав, </w:t>
      </w:r>
      <w:r>
        <w:rPr>
          <w:rFonts w:eastAsia="Times New Roman" w:cs="Times New Roman" w:ascii="Times New Roman" w:hAnsi="Times New Roman"/>
          <w:color w:val="000000"/>
          <w:sz w:val="26"/>
          <w:szCs w:val="26"/>
          <w:lang w:eastAsia="ru-RU"/>
        </w:rPr>
        <w:t xml:space="preserve">номер запису про інше речове право: 36328429 від 22.04.2020, площею 0,0082 </w:t>
      </w:r>
      <w:r>
        <w:rPr>
          <w:rFonts w:eastAsia="Times New Roman" w:cs="Times New Roman" w:ascii="Times New Roman" w:hAnsi="Times New Roman"/>
          <w:sz w:val="26"/>
          <w:szCs w:val="26"/>
          <w:lang w:eastAsia="ru-RU"/>
        </w:rPr>
        <w:t>га кадастровий номер 3223182001:01:026:0035 вид цільового призначення земельної ділянки: 03.07 Для будівництва та обслуговування будівель торгівлі, за адресою: вул. Героїв Майдану, с. Григорівка, Обухівського району, Київської області, а саме:</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1.1. Викласти у Договорі оренди Сторону «Орендодавця» та пункти 5., 13., 14., 18., 19. в новій редакції:</w:t>
      </w:r>
    </w:p>
    <w:p>
      <w:pPr>
        <w:pStyle w:val="Normal"/>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Ми, що нижче підписалися:</w:t>
      </w:r>
    </w:p>
    <w:p>
      <w:pPr>
        <w:pStyle w:val="Normal"/>
        <w:spacing w:lineRule="auto" w:line="240" w:before="0" w:after="0"/>
        <w:ind w:firstLine="567"/>
        <w:jc w:val="both"/>
        <w:rPr/>
      </w:pPr>
      <w:r>
        <w:rPr>
          <w:rFonts w:eastAsia="Times New Roman" w:cs="Times New Roman" w:ascii="Times New Roman" w:hAnsi="Times New Roman"/>
          <w:b/>
          <w:bCs/>
          <w:i/>
          <w:sz w:val="26"/>
          <w:szCs w:val="26"/>
          <w:lang w:eastAsia="ru-RU"/>
        </w:rPr>
        <w:t xml:space="preserve">ОБУХІВСЬКА МІСЬКА РАДА КИЇВСЬКОЇ ОБЛАСТІ, </w:t>
      </w:r>
      <w:r>
        <w:rPr>
          <w:rFonts w:eastAsia="Times New Roman" w:cs="Times New Roman" w:ascii="Times New Roman" w:hAnsi="Times New Roman"/>
          <w:bCs/>
          <w:i/>
          <w:sz w:val="26"/>
          <w:szCs w:val="26"/>
          <w:lang w:eastAsia="ru-RU"/>
        </w:rPr>
        <w:t>і</w:t>
      </w:r>
      <w:r>
        <w:rPr>
          <w:rFonts w:eastAsia="Times New Roman" w:cs="Times New Roman" w:ascii="Times New Roman" w:hAnsi="Times New Roman"/>
          <w:i/>
          <w:sz w:val="26"/>
          <w:szCs w:val="26"/>
          <w:lang w:eastAsia="ru-RU"/>
        </w:rPr>
        <w:t>дентифікаційний код юридичної особи</w:t>
      </w:r>
      <w:r>
        <w:rPr>
          <w:rFonts w:eastAsia="Times New Roman" w:cs="Times New Roman" w:ascii="Times New Roman" w:hAnsi="Times New Roman"/>
          <w:b/>
          <w:i/>
          <w:sz w:val="26"/>
          <w:szCs w:val="26"/>
          <w:lang w:eastAsia="ru-RU"/>
        </w:rPr>
        <w:t xml:space="preserve"> </w:t>
      </w:r>
      <w:r>
        <w:rPr>
          <w:rFonts w:eastAsia="Times New Roman" w:cs="Times New Roman" w:ascii="Times New Roman" w:hAnsi="Times New Roman"/>
          <w:b/>
          <w:bCs/>
          <w:i/>
          <w:sz w:val="26"/>
          <w:szCs w:val="26"/>
          <w:lang w:eastAsia="ru-RU"/>
        </w:rPr>
        <w:t>35161650</w:t>
      </w:r>
      <w:r>
        <w:rPr>
          <w:rFonts w:eastAsia="Times New Roman" w:cs="Times New Roman" w:ascii="Times New Roman" w:hAnsi="Times New Roman"/>
          <w:b/>
          <w:i/>
          <w:sz w:val="26"/>
          <w:szCs w:val="26"/>
          <w:lang w:eastAsia="ru-RU"/>
        </w:rPr>
        <w:t xml:space="preserve">, </w:t>
      </w:r>
      <w:r>
        <w:rPr>
          <w:rFonts w:eastAsia="Times New Roman" w:cs="Times New Roman" w:ascii="Times New Roman" w:hAnsi="Times New Roman"/>
          <w:i/>
          <w:sz w:val="26"/>
          <w:szCs w:val="26"/>
          <w:lang w:eastAsia="ru-RU"/>
        </w:rPr>
        <w:t>місцезнаходження юридичної особи: 08700, Україна, Київська область, місто Обухів, вулиця Київська, будинок 10, дата державної реєстрації, дата та номер запису в Єдиному державному реєстрі юридичних осіб, фізичних осіб-підприємців та громадських формувань</w:t>
      </w:r>
      <w:r>
        <w:rPr>
          <w:rFonts w:eastAsia="Times New Roman" w:cs="Times New Roman" w:ascii="Times New Roman" w:hAnsi="Times New Roman"/>
          <w:i/>
          <w:color w:val="000000"/>
          <w:sz w:val="26"/>
          <w:szCs w:val="26"/>
          <w:lang w:eastAsia="ru-RU"/>
        </w:rPr>
        <w:t>: 18 липня 2007 року за                            № 1 342 120 0000 001693</w:t>
      </w:r>
      <w:r>
        <w:rPr>
          <w:rFonts w:eastAsia="Times New Roman" w:cs="Times New Roman" w:ascii="Times New Roman" w:hAnsi="Times New Roman"/>
          <w:i/>
          <w:sz w:val="26"/>
          <w:szCs w:val="26"/>
          <w:lang w:eastAsia="ru-RU"/>
        </w:rPr>
        <w:t>, від імені якої на підставі Закону України «Про місцеве самоврядування в Україні» та Рішення 55 сесії 8 скликання Обухівської міської ради Київської області № 1150-55-</w:t>
      </w:r>
      <w:r>
        <w:rPr>
          <w:rFonts w:eastAsia="Times New Roman" w:cs="Times New Roman" w:ascii="Times New Roman" w:hAnsi="Times New Roman"/>
          <w:i/>
          <w:sz w:val="26"/>
          <w:szCs w:val="26"/>
          <w:lang w:val="en-US" w:eastAsia="ru-RU"/>
        </w:rPr>
        <w:t>V</w:t>
      </w:r>
      <w:r>
        <w:rPr>
          <w:rFonts w:eastAsia="Times New Roman" w:cs="Times New Roman" w:ascii="Times New Roman" w:hAnsi="Times New Roman"/>
          <w:i/>
          <w:sz w:val="26"/>
          <w:szCs w:val="26"/>
          <w:lang w:eastAsia="ru-RU"/>
        </w:rPr>
        <w:t xml:space="preserve">ІІ від 01 травня 2024 року, Розпорядження міського голови № 87 - к від 01 травня 2024 року «Про призначення секретаря Обухівської міської ради восьмого скликання Лариси ІЛЬЄНКО» та Розпорядження міського голови № 88 - к від 01 травня 2024 року «Про здійснення повноважень Обухівського міського голови» діє секретар Обухівської міської ради – </w:t>
      </w:r>
      <w:r>
        <w:rPr>
          <w:rFonts w:eastAsia="Times New Roman" w:cs="Times New Roman" w:ascii="Times New Roman" w:hAnsi="Times New Roman"/>
          <w:b/>
          <w:bCs/>
          <w:i/>
          <w:sz w:val="26"/>
          <w:szCs w:val="26"/>
          <w:lang w:eastAsia="ru-RU"/>
        </w:rPr>
        <w:t xml:space="preserve">Ільєнко Лариса Олександрівна, </w:t>
      </w:r>
      <w:r>
        <w:rPr>
          <w:rFonts w:eastAsia="Times New Roman" w:cs="Times New Roman" w:ascii="Times New Roman" w:hAnsi="Times New Roman"/>
          <w:bCs/>
          <w:i/>
          <w:sz w:val="26"/>
          <w:szCs w:val="26"/>
          <w:lang w:eastAsia="ru-RU"/>
        </w:rPr>
        <w:t xml:space="preserve">21 травня 1965 року народження, зареєстрована за адресою: Київська область, Обухівський район, </w:t>
      </w:r>
      <w:r>
        <w:rPr>
          <w:rFonts w:eastAsia="Times New Roman" w:cs="Times New Roman" w:ascii="Times New Roman" w:hAnsi="Times New Roman"/>
          <w:bCs/>
          <w:i/>
          <w:color w:val="FFFFFF"/>
          <w:sz w:val="26"/>
          <w:szCs w:val="26"/>
          <w:lang w:eastAsia="ru-RU"/>
        </w:rPr>
        <w:t>селище Козин, вулиця Старокиївська, будинок 29/1А</w:t>
      </w:r>
      <w:r>
        <w:rPr>
          <w:rFonts w:eastAsia="Times New Roman" w:cs="Times New Roman" w:ascii="Times New Roman" w:hAnsi="Times New Roman"/>
          <w:bCs/>
          <w:i/>
          <w:sz w:val="26"/>
          <w:szCs w:val="26"/>
          <w:lang w:eastAsia="ru-RU"/>
        </w:rPr>
        <w:t xml:space="preserve">, реєстраційний номер облікової картки платників податків </w:t>
      </w:r>
      <w:r>
        <w:rPr>
          <w:rFonts w:eastAsia="Times New Roman" w:cs="Times New Roman" w:ascii="Times New Roman" w:hAnsi="Times New Roman"/>
          <w:b/>
          <w:bCs/>
          <w:i/>
          <w:color w:val="FFFFFF"/>
          <w:sz w:val="26"/>
          <w:szCs w:val="26"/>
          <w:lang w:eastAsia="ru-RU"/>
        </w:rPr>
        <w:t>2388220101</w:t>
      </w:r>
      <w:r>
        <w:rPr>
          <w:rFonts w:eastAsia="Times New Roman" w:cs="Times New Roman" w:ascii="Times New Roman" w:hAnsi="Times New Roman"/>
          <w:i/>
          <w:sz w:val="26"/>
          <w:szCs w:val="26"/>
          <w:lang w:eastAsia="ru-RU"/>
        </w:rPr>
        <w:t xml:space="preserve">, надалі за текстом </w:t>
      </w:r>
      <w:r>
        <w:rPr>
          <w:rFonts w:eastAsia="Times New Roman" w:cs="Times New Roman" w:ascii="Times New Roman" w:hAnsi="Times New Roman"/>
          <w:b/>
          <w:bCs/>
          <w:i/>
          <w:iCs/>
          <w:sz w:val="26"/>
          <w:szCs w:val="26"/>
          <w:lang w:eastAsia="ru-RU"/>
        </w:rPr>
        <w:t>«Орендодавець»</w:t>
      </w:r>
      <w:r>
        <w:rPr>
          <w:rFonts w:eastAsia="Times New Roman" w:cs="Times New Roman" w:ascii="Times New Roman" w:hAnsi="Times New Roman"/>
          <w:i/>
          <w:sz w:val="26"/>
          <w:szCs w:val="26"/>
          <w:lang w:eastAsia="ru-RU"/>
        </w:rPr>
        <w:t>, та</w:t>
      </w:r>
    </w:p>
    <w:p>
      <w:pPr>
        <w:pStyle w:val="Normal"/>
        <w:widowControl w:val="false"/>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5. Нормативна грошова оцінка земельної ділянки площею 0,0082 га, згідно з Витягом № (вказати номер) із технічної документації з нормативної грошової оцінки земельних ділянок, створеного за допомогою програмного забезпечення Державного земельного кадастру від (вказати дату), становить (вказати суму: числом та прописом).</w:t>
      </w:r>
    </w:p>
    <w:p>
      <w:pPr>
        <w:pStyle w:val="Normal"/>
        <w:widowControl w:val="false"/>
        <w:spacing w:lineRule="auto" w:line="240" w:before="0" w:after="0"/>
        <w:ind w:firstLine="709"/>
        <w:jc w:val="both"/>
        <w:rPr/>
      </w:pPr>
      <w:r>
        <w:rPr>
          <w:rFonts w:eastAsia="Times New Roman" w:cs="Times New Roman" w:ascii="Times New Roman" w:hAnsi="Times New Roman"/>
          <w:i/>
          <w:sz w:val="26"/>
          <w:szCs w:val="26"/>
          <w:lang w:eastAsia="ru-RU"/>
        </w:rPr>
        <w:t>13. Обчислення розміру орендної плати за земельну ділянку комунальної власності здійснюється з урахуванням її цільового призначення та коефіцієнтів індексації, визначених законодавством.</w:t>
      </w:r>
    </w:p>
    <w:p>
      <w:pPr>
        <w:pStyle w:val="Normal"/>
        <w:widowControl w:val="false"/>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Орендар самостійно одержує Витяг із технічної документації з нормативної грошової оцінки земельних ділянок та подає щорічну декларацію про плату за землю до податкової інспекції без підписання додаткової угоди до цього договору.</w:t>
      </w:r>
    </w:p>
    <w:p>
      <w:pPr>
        <w:pStyle w:val="Normal"/>
        <w:widowControl w:val="false"/>
        <w:spacing w:lineRule="auto" w:line="240" w:before="0" w:after="0"/>
        <w:ind w:firstLine="709"/>
        <w:jc w:val="both"/>
        <w:rPr/>
      </w:pPr>
      <w:r>
        <w:rPr>
          <w:rFonts w:eastAsia="Times New Roman" w:cs="Times New Roman" w:ascii="Times New Roman" w:hAnsi="Times New Roman"/>
          <w:i/>
          <w:sz w:val="26"/>
          <w:szCs w:val="26"/>
          <w:lang w:eastAsia="ru-RU"/>
        </w:rPr>
        <w:t>14. Орендна плата сплачується в терміни встановлені Податковим кодексом України.</w:t>
      </w:r>
    </w:p>
    <w:p>
      <w:pPr>
        <w:pStyle w:val="Normal"/>
        <w:widowControl w:val="false"/>
        <w:spacing w:lineRule="auto" w:line="240" w:before="0" w:after="0"/>
        <w:ind w:firstLine="709"/>
        <w:jc w:val="both"/>
        <w:rPr/>
      </w:pPr>
      <w:r>
        <w:rPr>
          <w:rFonts w:eastAsia="Times New Roman" w:cs="Times New Roman" w:ascii="Times New Roman" w:hAnsi="Times New Roman"/>
          <w:i/>
          <w:sz w:val="26"/>
          <w:szCs w:val="26"/>
          <w:lang w:eastAsia="ru-RU"/>
        </w:rPr>
        <w:t>18. Розмір орендної плати переглядається Орендодавцем у разі:</w:t>
      </w:r>
    </w:p>
    <w:p>
      <w:pPr>
        <w:pStyle w:val="Normal"/>
        <w:widowControl w:val="false"/>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зміни умов господарювання, передбачених договором;</w:t>
      </w:r>
    </w:p>
    <w:p>
      <w:pPr>
        <w:pStyle w:val="Normal"/>
        <w:widowControl w:val="false"/>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зміни граничних розмірів орендної плати, визначених Податковим кодексом України, підвищення цін і тарифів, визначених законодавством;</w:t>
      </w:r>
    </w:p>
    <w:p>
      <w:pPr>
        <w:pStyle w:val="Normal"/>
        <w:widowControl w:val="false"/>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погіршення стану орендованої земельної ділянки не з вини Орендаря, що підтверджено документами;</w:t>
      </w:r>
    </w:p>
    <w:p>
      <w:pPr>
        <w:pStyle w:val="Normal"/>
        <w:widowControl w:val="false"/>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в інших випадках, передбачених законодавчими актами України.</w:t>
      </w:r>
    </w:p>
    <w:p>
      <w:pPr>
        <w:pStyle w:val="Normal"/>
        <w:widowControl w:val="false"/>
        <w:spacing w:lineRule="auto" w:line="240" w:before="0" w:after="0"/>
        <w:ind w:firstLine="709"/>
        <w:jc w:val="both"/>
        <w:rPr/>
      </w:pPr>
      <w:r>
        <w:rPr>
          <w:rFonts w:eastAsia="Times New Roman" w:cs="Times New Roman" w:ascii="Times New Roman" w:hAnsi="Times New Roman"/>
          <w:i/>
          <w:sz w:val="26"/>
          <w:szCs w:val="26"/>
          <w:lang w:eastAsia="ru-RU"/>
        </w:rPr>
        <w:t>19. У разі невнесення орендної плати у строки, визначені цим договором:</w:t>
      </w:r>
    </w:p>
    <w:p>
      <w:pPr>
        <w:pStyle w:val="Normal"/>
        <w:widowControl w:val="false"/>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 10-денний строк сплачується штраф у розмірі 100 відсотків річної орендної плати, встановленої цим договором;</w:t>
      </w:r>
    </w:p>
    <w:p>
      <w:pPr>
        <w:pStyle w:val="Normal"/>
        <w:widowControl w:val="false"/>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стягується пеня за кожний календарний день прострочення сплати грошового зобов’язання, включаючи день погашення, з розрахунку 120 відсотків річних облікової ставки Національного банку України, діючої на кожний такий день.».</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1.2. Доповнити Договір оренди підпунктом 51.2. такого змісту:</w:t>
      </w:r>
    </w:p>
    <w:p>
      <w:pPr>
        <w:pStyle w:val="Normal"/>
        <w:widowControl w:val="false"/>
        <w:spacing w:lineRule="auto" w:line="240" w:before="0" w:after="0"/>
        <w:ind w:firstLine="709"/>
        <w:jc w:val="both"/>
        <w:rPr/>
      </w:pPr>
      <w:r>
        <w:rPr>
          <w:rFonts w:eastAsia="Times New Roman" w:cs="Times New Roman" w:ascii="Times New Roman" w:hAnsi="Times New Roman"/>
          <w:i/>
          <w:sz w:val="26"/>
          <w:szCs w:val="26"/>
          <w:lang w:eastAsia="ru-RU"/>
        </w:rPr>
        <w:t>«51.2. розрахунок розміру орендної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2. Доручити Секретарю Обухівської міської ради укласти з                                               Микуленком Віктором Сергійовичем договір про внесення змін до договору оренди земельної ділянки придбаної на земельних торгах (аукціоні) б/н від 21.04.2020 площею 0,0082 га кадастровий номер 3223182001:01:026:0035 вид цільового призначення земельної ділянки: 03.07 Для будівництва та обслуговування будівель торгівлі, за адресою: вул. Героїв Майдану, с. Григорівка, Обухівського району, Київської області.</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комунальної власності.</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5.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несення змін до договору оренди земельної ділянки придбаної на земельних торгах (аукціоні) б/н від 21.04.2020.</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53 - 78 – VІІІ</w:t>
      </w:r>
    </w:p>
    <w:p>
      <w:pPr>
        <w:pStyle w:val="Normal"/>
        <w:tabs>
          <w:tab w:val="clear" w:pos="708"/>
          <w:tab w:val="left" w:pos="142" w:leader="none"/>
          <w:tab w:val="left" w:pos="1620" w:leader="none"/>
        </w:tabs>
        <w:spacing w:before="0" w:after="0"/>
        <w:jc w:val="center"/>
        <w:rPr>
          <w:rFonts w:ascii="Times New Roman" w:hAnsi="Times New Roman" w:eastAsia="Cambria Math" w:cs="Times New Roman"/>
          <w:b/>
          <w:b/>
          <w:sz w:val="26"/>
          <w:szCs w:val="26"/>
          <w:lang w:eastAsia="ru-RU"/>
        </w:rPr>
      </w:pPr>
      <w:r>
        <w:rPr>
          <w:rFonts w:eastAsia="Cambria Math" w:cs="Times New Roman" w:ascii="Times New Roman" w:hAnsi="Times New Roman"/>
          <w:b/>
          <w:sz w:val="26"/>
          <w:szCs w:val="26"/>
          <w:lang w:eastAsia="ru-RU"/>
        </w:rPr>
      </w:r>
    </w:p>
    <w:p>
      <w:pPr>
        <w:pStyle w:val="Normal"/>
        <w:tabs>
          <w:tab w:val="clear" w:pos="708"/>
          <w:tab w:val="left" w:pos="0" w:leader="none"/>
        </w:tabs>
        <w:spacing w:lineRule="auto" w:line="240" w:before="0" w:after="0"/>
        <w:jc w:val="both"/>
        <w:rPr/>
      </w:pPr>
      <w:r>
        <w:rPr>
          <w:rFonts w:eastAsia="Cambria Math" w:cs="Times New Roman" w:ascii="Times New Roman" w:hAnsi="Times New Roman"/>
          <w:b/>
          <w:sz w:val="26"/>
          <w:szCs w:val="26"/>
          <w:lang w:eastAsia="ru-RU"/>
        </w:rPr>
        <w:t>Про проведення виконавчим комітетом Обухівської міської ради Київської області експертної грошової оцінки земельної ділянки площею 0,0600 га кадастровий номер 3223110100:01:097:0065 вид цільового призначення земельної ділянки:                 03.13 Для будівництва та обслуговування будівель закладів побутового обслуговування, за адресою: вул. Чумацький Шлях, 41/1, м. Обухів, Київської області, у зв’язку з зацікавленням Аркуші Ірини Анатоліївни у придбанні земельної ділянки у власність</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b/>
          <w:b/>
          <w:sz w:val="26"/>
          <w:szCs w:val="26"/>
          <w:lang w:eastAsia="ru-RU"/>
        </w:rPr>
      </w:pPr>
      <w:r>
        <w:rPr>
          <w:rFonts w:eastAsia="Cambria Math" w:cs="Times New Roman" w:ascii="Times New Roman" w:hAnsi="Times New Roman"/>
          <w:b/>
          <w:sz w:val="26"/>
          <w:szCs w:val="26"/>
          <w:lang w:eastAsia="ru-RU"/>
        </w:rPr>
      </w:r>
    </w:p>
    <w:p>
      <w:pPr>
        <w:pStyle w:val="Normal"/>
        <w:tabs>
          <w:tab w:val="clear" w:pos="708"/>
          <w:tab w:val="left" w:pos="0" w:leader="none"/>
        </w:tabs>
        <w:spacing w:lineRule="auto" w:line="240" w:before="0" w:after="0"/>
        <w:ind w:firstLine="567"/>
        <w:jc w:val="both"/>
        <w:rPr/>
      </w:pPr>
      <w:r>
        <w:rPr>
          <w:rFonts w:eastAsia="Cambria Math" w:cs="Times New Roman" w:ascii="Times New Roman" w:hAnsi="Times New Roman"/>
          <w:sz w:val="26"/>
          <w:szCs w:val="26"/>
          <w:lang w:eastAsia="ru-RU"/>
        </w:rPr>
        <w:t>Розглянувши заяву Аркуші Ірини Анатоліївни зареєстровану 10.06.2025 за                         № А-389 в/с про надання дозволу на виготовлення звіту про експертну грошову оцінку земельної ділянки площею 0,0600 га кадастровий номер 3223110100:01:097:0065 вид цільового призначення земельної ділянки: 03.13 Для будівництва та обслуговування будівель закладів побутового обслуговування, за адресою: вул. Чумацький Шлях, 41/1, м. Обухів, Київської області, враховуючи розміщення на даній земельній ділянці сервісу технічного обслуговування автомобілів з автомийкою та торгово-офісним приміщенням, який знаходиться у власності заявника на підставі інформації з Державного реєстру речових прав, реєстраційний номер об’єкта нерухомого майна: 3009016432120, номер відомостей про право власності: 56755431 від 18.09.2024, у відповідності зі статтями 26, 33, 59 Закону України «Про місцеве самоврядування в Україні», статей 12, 122, 127, 128, 134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eastAsia="Batang;바탕" w:cs="Times New Roman"/>
          <w:b/>
          <w:b/>
          <w:spacing w:val="42"/>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t>1. Виконавчому комітету Обухівської міської ради Київської області провести експертну грошову оцінку земельної ділянки площею 0,0600 га кадастровий номер 3223110100:01:097:0065 вид цільового призначення земельної ділянки: 03.13 Для будівництва та обслуговування будівель закладів побутового обслуговування, за адресою: вул. Чумацький Шлях, 41/1, м. Обухів, Київської області, у зв’язку з зацікавленням Аркуші Ірини Анатоліївни у придбанні земельної ділянки у власність.</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t>2. Доручити Секретарю Обухівської міської ради укласти з Аркушою Іриною Анатоліївною договір про оплату авансового внеску у розмірі 20 відсотків вартості земельної ділянки, визначеної за нормативною грошовою оцінкою, в рахунок оплати ціни земельної ділянки.</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t>3. Звіт з експертної грошової оцінки земельної ділянки подати до Обухівської міської ради Київської області для затвердження.</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Batang;바탕" w:cs="Times New Roman"/>
          <w:sz w:val="23"/>
          <w:szCs w:val="23"/>
          <w:lang w:eastAsia="ru-RU"/>
        </w:rPr>
      </w:pPr>
      <w:r>
        <w:rPr>
          <w:rFonts w:eastAsia="Batang;바탕"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54 - 78 – VІІІ</w:t>
      </w:r>
    </w:p>
    <w:p>
      <w:pPr>
        <w:pStyle w:val="Normal"/>
        <w:tabs>
          <w:tab w:val="clear" w:pos="708"/>
          <w:tab w:val="left" w:pos="142" w:leader="none"/>
          <w:tab w:val="left" w:pos="1620" w:leader="none"/>
        </w:tabs>
        <w:spacing w:before="0" w:after="0"/>
        <w:jc w:val="center"/>
        <w:rPr>
          <w:rFonts w:ascii="Times New Roman" w:hAnsi="Times New Roman" w:eastAsia="Cambria Math" w:cs="Times New Roman"/>
          <w:b/>
          <w:b/>
          <w:sz w:val="26"/>
          <w:szCs w:val="26"/>
          <w:lang w:eastAsia="ru-RU"/>
        </w:rPr>
      </w:pPr>
      <w:r>
        <w:rPr>
          <w:rFonts w:eastAsia="Cambria Math" w:cs="Times New Roman" w:ascii="Times New Roman" w:hAnsi="Times New Roman"/>
          <w:b/>
          <w:sz w:val="26"/>
          <w:szCs w:val="26"/>
          <w:lang w:eastAsia="ru-RU"/>
        </w:rPr>
      </w:r>
    </w:p>
    <w:p>
      <w:pPr>
        <w:pStyle w:val="Normal"/>
        <w:tabs>
          <w:tab w:val="clear" w:pos="708"/>
          <w:tab w:val="left" w:pos="0" w:leader="none"/>
        </w:tabs>
        <w:spacing w:lineRule="auto" w:line="240" w:before="0" w:after="0"/>
        <w:jc w:val="both"/>
        <w:rPr/>
      </w:pPr>
      <w:r>
        <w:rPr>
          <w:rFonts w:eastAsia="Cambria Math" w:cs="Times New Roman" w:ascii="Times New Roman" w:hAnsi="Times New Roman"/>
          <w:b/>
          <w:sz w:val="26"/>
          <w:szCs w:val="26"/>
          <w:lang w:eastAsia="ru-RU"/>
        </w:rPr>
        <w:t>Про проведення виконавчим комітетом Обухівської міської ради Київської області експертної грошової оцінки земельної ділянки площею 0,0374 га кадастровий номер 3223185101:09:003:0032 вид цільового призначення земельної ділянки: 03.07 Для будівництва та обслуговування будівель торгівлі, за адресою: вул. Загребля,                 1-А, с. Красне Перше, Обухівського району, Київської області, у зв’язку з зацікавленням Лубяниченко Олени Володимирівни у придбанні земельної ділянки у власність</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b/>
          <w:b/>
          <w:sz w:val="26"/>
          <w:szCs w:val="26"/>
          <w:lang w:eastAsia="ru-RU"/>
        </w:rPr>
      </w:pPr>
      <w:r>
        <w:rPr>
          <w:rFonts w:eastAsia="Cambria Math" w:cs="Times New Roman" w:ascii="Times New Roman" w:hAnsi="Times New Roman"/>
          <w:b/>
          <w:sz w:val="26"/>
          <w:szCs w:val="26"/>
          <w:lang w:eastAsia="ru-RU"/>
        </w:rPr>
      </w:r>
    </w:p>
    <w:p>
      <w:pPr>
        <w:pStyle w:val="Normal"/>
        <w:tabs>
          <w:tab w:val="clear" w:pos="708"/>
          <w:tab w:val="left" w:pos="0" w:leader="none"/>
        </w:tabs>
        <w:spacing w:lineRule="auto" w:line="240" w:before="0" w:after="0"/>
        <w:ind w:firstLine="567"/>
        <w:jc w:val="both"/>
        <w:rPr/>
      </w:pPr>
      <w:r>
        <w:rPr>
          <w:rFonts w:eastAsia="Cambria Math" w:cs="Times New Roman" w:ascii="Times New Roman" w:hAnsi="Times New Roman"/>
          <w:sz w:val="26"/>
          <w:szCs w:val="26"/>
          <w:lang w:eastAsia="ru-RU"/>
        </w:rPr>
        <w:t>Розглянувши заяву Лубяниченко Олени Володимирівни зареєстровану 12.05.2025 за № 623 про надання дозволу на виготовлення звіту про експертну грошову оцінку земельної ділянки площею 0,0374 га кадастровий номер 3223185101:09:003:0032 вид цільового призначення земельної ділянки: 03.07 Для будівництва та обслуговування будівель торгівлі, за адресою: вул. Загребля, 1-А, с. Красне Перше, Обухівського району, Київської області, враховуючи розміщення на даній земельній ділянці магазину-кафе, який знаходиться у власності заявника на підставі договору купівлі-продажу магазину-кафе № 109 від 20.01.2021, реєстраційний номер об’єкта нерухомого майна: 2272799632231, номер запису про право власності: 40187414 від 20.01.2021, у відповідності зі статтями 26, 33, 59 Закону України «Про місцеве самоврядування в Україні», статей 12, 122, 127, 128, 134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eastAsia="Batang;바탕" w:cs="Times New Roman"/>
          <w:b/>
          <w:b/>
          <w:spacing w:val="42"/>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tabs>
          <w:tab w:val="clear" w:pos="708"/>
          <w:tab w:val="left" w:pos="0" w:leader="none"/>
        </w:tabs>
        <w:spacing w:lineRule="auto" w:line="240" w:before="0" w:after="0"/>
        <w:ind w:firstLine="567"/>
        <w:jc w:val="both"/>
        <w:rPr/>
      </w:pPr>
      <w:r>
        <w:rPr>
          <w:rFonts w:eastAsia="Cambria Math" w:cs="Times New Roman" w:ascii="Times New Roman" w:hAnsi="Times New Roman"/>
          <w:sz w:val="26"/>
          <w:szCs w:val="26"/>
          <w:lang w:eastAsia="ru-RU"/>
        </w:rPr>
        <w:t>1. Виконавчому комітету Обухівської міської ради Київської області провести експертну грошову оцінку земельної ділянки площею 0,0374 га кадастровий номер 3223185101:09:003:0032 вид цільового призначення земельної ділянки: 03.07 Для будівництва та обслуговування будівель торгівлі, за адресою: вул. Загребля, 1-А,                          с. Красне Перше, Обухівського району, Київської області, у зв’язку з зацікавленням Лубяниченко Олени Володимирівни у придбанні земельної ділянки у власність.</w:t>
      </w:r>
    </w:p>
    <w:p>
      <w:pPr>
        <w:pStyle w:val="Normal"/>
        <w:tabs>
          <w:tab w:val="clear" w:pos="708"/>
          <w:tab w:val="left" w:pos="0" w:leader="none"/>
        </w:tabs>
        <w:spacing w:lineRule="auto" w:line="240" w:before="0" w:after="0"/>
        <w:ind w:firstLine="567"/>
        <w:jc w:val="both"/>
        <w:rPr/>
      </w:pPr>
      <w:r>
        <w:rPr>
          <w:rFonts w:eastAsia="Cambria Math" w:cs="Times New Roman" w:ascii="Times New Roman" w:hAnsi="Times New Roman"/>
          <w:sz w:val="26"/>
          <w:szCs w:val="26"/>
          <w:lang w:eastAsia="ru-RU"/>
        </w:rPr>
        <w:t>2. Доручити Секретарю Обухівської міської ради укласти з Лубяниченко Оленою Володимирівною договір про оплату авансового внеску у розмірі 20 відсотків вартості земельної ділянки, визначеної за нормативною грошовою оцінкою, в рахунок оплати ціни земельної ділянки.</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t>3. Звіт з експертної грошової оцінки земельної ділянки подати до Обухівської міської ради Київської області для затвердження.</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Batang;바탕" w:cs="Times New Roman"/>
          <w:sz w:val="23"/>
          <w:szCs w:val="23"/>
          <w:lang w:eastAsia="ru-RU"/>
        </w:rPr>
      </w:pPr>
      <w:r>
        <w:rPr>
          <w:rFonts w:eastAsia="Batang;바탕"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55 - 78 – VІІІ</w:t>
      </w:r>
    </w:p>
    <w:p>
      <w:pPr>
        <w:pStyle w:val="Normal"/>
        <w:widowControl w:val="false"/>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Про надання згоди на одержання права власності від САДІВНИЦЬКОГО ТОВАРИСТВА «ЛИБІДЬ» (далі - СТ «ЛИБІДЬ») на земельну ділянку площею 1,5942 га кадастровий номер 3223184201:03:003:0046 вид цільового призначення земельної ділянки: 01.06 Для колективного садівництва, за адресою: с. Копачів, Обухівського району, Київської області</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озглянувши заяву ліквідатора СТ «ЛИБІДЬ» (код ЄДРПОУ 35752102)                        Людмили МЕЛЬНИК від 06.06.2025 за № 2663 про прийняття безкоштовно землі загального користування площею 1,5942 га (дороги) кадастровий номер 3223184201:03:003:0046 вид цільового призначення земельної ділянки: 01.06 Для колективного садівництва, за адресою: с. Копачів, Обухівського району, Київської області, згідно інформації з Державного реєстру речових прав, реєстраційний номер об’єкта нерухомого майна: 989232132231, номер запису про право власності: 15709743 від 29.07.2016 та враховуючи протокол № 6 загальних зборів членів садівницького товариства «Либідь» від 29.04.2023, посвідчений приватним нотаріусом Обухівського районного нотаріального округу Київської області Дергільовою О.Г. від 09.06.2023 за реєстровим № 460, 461, у відповідності зі статтями 26, 33, 59 Закону України «Про місцеве самоврядування в Україні», статей 12, 140, 142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708"/>
        <w:jc w:val="center"/>
        <w:rPr>
          <w:rFonts w:ascii="Times New Roman" w:hAnsi="Times New Roman" w:eastAsia="Times New Roman" w:cs="Times New Roman"/>
          <w:b/>
          <w:b/>
          <w:spacing w:val="42"/>
          <w:sz w:val="12"/>
          <w:szCs w:val="12"/>
          <w:lang w:eastAsia="ru-RU"/>
        </w:rPr>
      </w:pPr>
      <w:r>
        <w:rPr>
          <w:rFonts w:eastAsia="Times New Roman" w:cs="Times New Roman" w:ascii="Times New Roman" w:hAnsi="Times New Roman"/>
          <w:b/>
          <w:spacing w:val="42"/>
          <w:sz w:val="12"/>
          <w:szCs w:val="12"/>
          <w:lang w:eastAsia="ru-RU"/>
        </w:rPr>
      </w:r>
    </w:p>
    <w:p>
      <w:pPr>
        <w:pStyle w:val="Normal"/>
        <w:widowControl w:val="false"/>
        <w:spacing w:lineRule="auto" w:line="240" w:before="0" w:after="0"/>
        <w:jc w:val="center"/>
        <w:rPr>
          <w:rFonts w:ascii="Times New Roman" w:hAnsi="Times New Roman" w:eastAsia="Times New Roman" w:cs="Times New Roman"/>
          <w:b/>
          <w:b/>
          <w:spacing w:val="42"/>
          <w:sz w:val="28"/>
          <w:szCs w:val="28"/>
          <w:lang w:eastAsia="ru-RU"/>
        </w:rPr>
      </w:pPr>
      <w:r>
        <w:rPr>
          <w:rFonts w:eastAsia="Times New Roman"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708"/>
        <w:jc w:val="both"/>
        <w:rPr>
          <w:rFonts w:ascii="Times New Roman" w:hAnsi="Times New Roman" w:eastAsia="Times New Roman" w:cs="Times New Roman"/>
          <w:b/>
          <w:b/>
          <w:spacing w:val="42"/>
          <w:sz w:val="12"/>
          <w:szCs w:val="12"/>
          <w:lang w:eastAsia="ru-RU"/>
        </w:rPr>
      </w:pPr>
      <w:r>
        <w:rPr>
          <w:rFonts w:eastAsia="Times New Roman" w:cs="Times New Roman" w:ascii="Times New Roman" w:hAnsi="Times New Roman"/>
          <w:b/>
          <w:spacing w:val="42"/>
          <w:sz w:val="12"/>
          <w:szCs w:val="12"/>
          <w:lang w:eastAsia="ru-RU"/>
        </w:rPr>
      </w:r>
    </w:p>
    <w:p>
      <w:pPr>
        <w:pStyle w:val="Normal"/>
        <w:widowControl w:val="false"/>
        <w:spacing w:lineRule="auto" w:line="240" w:before="0" w:after="0"/>
        <w:ind w:firstLine="567"/>
        <w:jc w:val="both"/>
        <w:rPr/>
      </w:pPr>
      <w:r>
        <w:rPr>
          <w:rFonts w:cs="Times New Roman" w:ascii="Times New Roman" w:hAnsi="Times New Roman"/>
          <w:sz w:val="24"/>
          <w:szCs w:val="24"/>
        </w:rPr>
        <w:t>1.</w:t>
      </w:r>
      <w:r>
        <w:rPr>
          <w:rFonts w:eastAsia="Times New Roman" w:cs="Times New Roman" w:ascii="Times New Roman" w:hAnsi="Times New Roman"/>
          <w:sz w:val="24"/>
          <w:szCs w:val="24"/>
          <w:lang w:eastAsia="ru-RU"/>
        </w:rPr>
        <w:t xml:space="preserve"> Надати згоду на одержання права власності від </w:t>
      </w:r>
      <w:r>
        <w:rPr>
          <w:rFonts w:cs="Times New Roman" w:ascii="Times New Roman" w:hAnsi="Times New Roman"/>
          <w:sz w:val="24"/>
          <w:szCs w:val="24"/>
        </w:rPr>
        <w:t xml:space="preserve">СТ «ЛИБІДЬ» </w:t>
      </w:r>
      <w:r>
        <w:rPr>
          <w:rFonts w:eastAsia="Times New Roman" w:cs="Times New Roman" w:ascii="Times New Roman" w:hAnsi="Times New Roman"/>
          <w:sz w:val="24"/>
          <w:szCs w:val="24"/>
          <w:lang w:eastAsia="ru-RU"/>
        </w:rPr>
        <w:t>на земельну ділянку площею 1,5942 га кадастровий номер 3223184201:03:003:0046 вид цільового призначення земельної ділянки: 01.06 Для колективного садівництва, за адресою: с. Копачів, Обухівського району, Київської області, у зв’язку з добровільною відмовою власника від права на земельну ділянку.</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ручити Секретарю Обухівської міської ради укласти з СТ «ЛИБІДЬ» угоду про безоплатну передачу права власності на земельну ділянку площею 1,5942 га кадастровий номер 3223184201:03:003:0046 вид цільового призначення земельної ділянки: 01.06 Для колективного садівництва, за адресою: с. Копачів,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spacing w:lineRule="auto" w:line="240" w:before="0" w:after="0"/>
        <w:rPr>
          <w:rFonts w:ascii="Times New Roman" w:hAnsi="Times New Roman" w:eastAsia="Cambria Math" w:cs="Times New Roman"/>
          <w:b/>
          <w:b/>
          <w:sz w:val="24"/>
          <w:szCs w:val="24"/>
          <w:lang w:eastAsia="ru-RU"/>
        </w:rPr>
      </w:pPr>
      <w:r>
        <w:rPr>
          <w:rFonts w:eastAsia="Cambria Math" w:cs="Times New Roman" w:ascii="Times New Roman" w:hAnsi="Times New Roman"/>
          <w:b/>
          <w:sz w:val="24"/>
          <w:szCs w:val="24"/>
          <w:lang w:eastAsia="ru-RU"/>
        </w:rPr>
      </w:r>
    </w:p>
    <w:p>
      <w:pPr>
        <w:pStyle w:val="Normal"/>
        <w:spacing w:lineRule="auto" w:line="240" w:before="0" w:after="0"/>
        <w:rPr>
          <w:rFonts w:ascii="Times New Roman" w:hAnsi="Times New Roman" w:eastAsia="Cambria Math" w:cs="Times New Roman"/>
          <w:b/>
          <w:b/>
          <w:sz w:val="24"/>
          <w:szCs w:val="24"/>
          <w:lang w:eastAsia="ru-RU"/>
        </w:rPr>
      </w:pPr>
      <w:r>
        <w:rPr>
          <w:rFonts w:eastAsia="Cambria Math" w:cs="Times New Roman" w:ascii="Times New Roman" w:hAnsi="Times New Roman"/>
          <w:b/>
          <w:sz w:val="24"/>
          <w:szCs w:val="24"/>
          <w:lang w:eastAsia="ru-RU"/>
        </w:rPr>
      </w:r>
    </w:p>
    <w:p>
      <w:pPr>
        <w:pStyle w:val="Normal"/>
        <w:spacing w:lineRule="auto" w:line="240" w:before="0" w:after="0"/>
        <w:rPr>
          <w:rFonts w:ascii="Times New Roman" w:hAnsi="Times New Roman" w:eastAsia="Cambria Math" w:cs="Times New Roman"/>
          <w:b/>
          <w:b/>
          <w:sz w:val="24"/>
          <w:szCs w:val="24"/>
          <w:lang w:eastAsia="ru-RU"/>
        </w:rPr>
      </w:pPr>
      <w:r>
        <w:rPr>
          <w:rFonts w:eastAsia="Cambria Math" w:cs="Times New Roman" w:ascii="Times New Roman" w:hAnsi="Times New Roman"/>
          <w:b/>
          <w:sz w:val="24"/>
          <w:szCs w:val="24"/>
          <w:lang w:eastAsia="ru-RU"/>
        </w:rPr>
      </w:r>
    </w:p>
    <w:p>
      <w:pPr>
        <w:pStyle w:val="Normal"/>
        <w:spacing w:lineRule="auto" w:line="240" w:before="0" w:after="0"/>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56 - 78 – VІІІ</w:t>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numPr>
          <w:ilvl w:val="0"/>
          <w:numId w:val="0"/>
        </w:numPr>
        <w:tabs>
          <w:tab w:val="clear" w:pos="708"/>
          <w:tab w:val="left" w:pos="5245" w:leader="none"/>
        </w:tabs>
        <w:spacing w:lineRule="auto" w:line="240" w:before="0" w:after="0"/>
        <w:ind w:right="-1" w:hanging="0"/>
        <w:jc w:val="both"/>
        <w:outlineLvl w:val="0"/>
        <w:rPr/>
      </w:pPr>
      <w:r>
        <w:rPr>
          <w:rFonts w:eastAsia="Batang;바탕" w:cs="Times New Roman" w:ascii="Times New Roman" w:hAnsi="Times New Roman"/>
          <w:b/>
          <w:sz w:val="24"/>
          <w:szCs w:val="24"/>
          <w:lang w:eastAsia="ru-RU"/>
        </w:rPr>
        <w:t>Про доопрацювання (актуалізацію) Виконавчим комітетом Обухівської міської ради Київської області звіту та висновку про вартість об'єкта оцінки, в зв’язку з оновленням дати оцінки щодо земельної ділянки площею 0,0067 га кадастровий номер 3223110100:01:099:0054 вид цільового призначення земельної ділянки: 03.08 Для будівництва та обслуговування об'єктів туристичної інфраструктури та закладів громадського харчування, за адресою: вул. Миру, 17-З, м. Обухів, Київської області</w:t>
      </w:r>
    </w:p>
    <w:p>
      <w:pPr>
        <w:pStyle w:val="Normal"/>
        <w:keepNext w:val="true"/>
        <w:numPr>
          <w:ilvl w:val="0"/>
          <w:numId w:val="0"/>
        </w:numPr>
        <w:tabs>
          <w:tab w:val="clear" w:pos="708"/>
          <w:tab w:val="left" w:pos="5245" w:leader="none"/>
        </w:tabs>
        <w:spacing w:lineRule="auto" w:line="240" w:before="0" w:after="0"/>
        <w:ind w:right="566" w:firstLine="567"/>
        <w:jc w:val="both"/>
        <w:outlineLvl w:val="0"/>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widowControl w:val="false"/>
        <w:spacing w:lineRule="auto" w:line="240" w:before="0" w:after="0"/>
        <w:ind w:firstLine="567"/>
        <w:jc w:val="both"/>
        <w:rPr/>
      </w:pPr>
      <w:r>
        <w:rPr>
          <w:rFonts w:eastAsia="Batang;바탕" w:cs="Times New Roman" w:ascii="Times New Roman" w:hAnsi="Times New Roman"/>
          <w:sz w:val="24"/>
          <w:szCs w:val="24"/>
        </w:rPr>
        <w:t xml:space="preserve">Розглянувши заяву Походова Олексія </w:t>
      </w:r>
      <w:r>
        <w:rPr>
          <w:rFonts w:eastAsia="Batang;바탕" w:cs="Times New Roman" w:ascii="Times New Roman" w:hAnsi="Times New Roman"/>
          <w:color w:val="000000"/>
          <w:sz w:val="24"/>
          <w:szCs w:val="24"/>
        </w:rPr>
        <w:t>Святославовича зареєстровану 10.06.2025 за                     № П-388 в/с</w:t>
      </w:r>
      <w:r>
        <w:rPr>
          <w:rFonts w:eastAsia="Batang;바탕" w:cs="Times New Roman" w:ascii="Times New Roman" w:hAnsi="Times New Roman"/>
          <w:sz w:val="24"/>
          <w:szCs w:val="24"/>
        </w:rPr>
        <w:t xml:space="preserve"> про доопрацювання (актуалізацію) Виконавчим комітетом Обухівської міської ради Київської області звіту та висновку про вартість об'єкта оцінки, в зв’язку з оновленням дати оцінки щодо земельної ділянки площею 0,0067 га кадастровий номер 3223110100:01:099:0054 вид цільового призначення земельної ділянки: 03.08 Для будівництва та обслуговування об'єктів туристичної інфраструктури та закладів громадського харчування, за адресою: вул. Миру, 17-З, м. Обухів, Київської області, у відповідності із НАЦІОНАЛЬНИМ СТАНДАРТОМ № 1 «Загальні засади оцінки майна і майнових прав», затвердженого постановою Кабінету Міністрів України від 10 вересня 2003 року № 1440, статтями 26, 33, 59 Закону України «Про місцеве самоврядування в Україні», статей 12, 122, 127, 128, 134 Земельного Кодексу України, частини 2 статті 777 Циві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eastAsia="Batang;바탕" w:cs="Times New Roman"/>
          <w:b/>
          <w:b/>
          <w:spacing w:val="42"/>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tabs>
          <w:tab w:val="clear" w:pos="708"/>
          <w:tab w:val="left" w:pos="0" w:leader="none"/>
          <w:tab w:val="left" w:pos="567" w:leader="none"/>
        </w:tabs>
        <w:spacing w:lineRule="auto" w:line="240" w:before="0" w:after="0"/>
        <w:ind w:firstLine="567"/>
        <w:jc w:val="both"/>
        <w:rPr/>
      </w:pPr>
      <w:r>
        <w:rPr>
          <w:rFonts w:eastAsia="Cambria Math" w:cs="Times New Roman" w:ascii="Times New Roman" w:hAnsi="Times New Roman"/>
          <w:sz w:val="24"/>
          <w:szCs w:val="24"/>
          <w:lang w:eastAsia="ru-RU"/>
        </w:rPr>
        <w:t>1. Виконавчому комітету Обухівської міської ради Київської області доопрацювати (актуалізувати) звіт та висновок про вартість об'єкта оцінки, в зв’язку з оновленням дати оцінки щодо земельної ділянки площею 0,0067 га кадастровий номер 3223110100:01:099:0054 вид цільового призначення земельної ділянки: 03.08 Для будівництва та обслуговування об'єктів туристичної інфраструктури та закладів громадського харчування, за адресою: вул. Миру, 17-З, м. Обухів, Київської області.</w:t>
      </w:r>
    </w:p>
    <w:p>
      <w:pPr>
        <w:pStyle w:val="Normal"/>
        <w:tabs>
          <w:tab w:val="clear" w:pos="708"/>
          <w:tab w:val="left" w:pos="0" w:leader="none"/>
          <w:tab w:val="left" w:pos="567" w:leader="none"/>
        </w:tabs>
        <w:spacing w:lineRule="auto" w:line="240" w:before="0" w:after="0"/>
        <w:ind w:firstLine="567"/>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t>2. Доопрацюваний (актуалізований) звіт з експертної грошової оцінки земельної ділянки подати до Обухівської міської ради Київської області для затвердження.</w:t>
      </w:r>
    </w:p>
    <w:p>
      <w:pPr>
        <w:pStyle w:val="Normal"/>
        <w:tabs>
          <w:tab w:val="clear" w:pos="708"/>
          <w:tab w:val="left" w:pos="0" w:leader="none"/>
          <w:tab w:val="left" w:pos="567" w:leader="none"/>
        </w:tabs>
        <w:spacing w:lineRule="auto" w:line="240" w:before="0" w:after="0"/>
        <w:ind w:firstLine="567"/>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t>3.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5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 descr=""/>
                    <pic:cNvPicPr>
                      <a:picLocks noChangeAspect="1" noChangeArrowheads="1"/>
                    </pic:cNvPicPr>
                  </pic:nvPicPr>
                  <pic:blipFill>
                    <a:blip r:embed="rId5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57 - 78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Луценко Людмилі Григорі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Луценко Людмили Григорівни зареєстровану 11.06.2025 за № 806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4.06.2025, реєстраційний номер: 09-11 № 51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Луценко Людмилі Григорі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Луценко Людмилі Григорі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Луценко Людмилі Григорі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Луценко Людмилі Григорі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58 - 78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Луценко Людмилі Григорі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57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Луценко Людмили Григорівни зареєстровану 11.06.2025 за № 807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57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4.06.2025, реєстраційний номер: 09-11 № 47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Луценко Людмилі Григорі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57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Луценко Людмилі Григорі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Луценко Людмилі Григорі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Луценко Людмилі Григорі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59 - 78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Ткаченку Андрію Віктор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4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Ткаченка Андрія Вікторовича зареєстровану 11.06.2025 за № 808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4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4.06.2025, реєстраційний номер: 09-11 № 48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Ткаченку Андрію Віктор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4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Ткаченку Андрію Віктор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Ткаченку Андрію Віктор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Ткаченку Андрію Віктор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60 - 78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Ткаченку Андрію Віктор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4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Ткаченка Андрія Вікторовича зареєстровану 11.06.2025 за № 809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4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4.06.2025, реєстраційний номер: 09-11 № 49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Ткаченку Андрію Віктор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4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Ткаченку Андрію Віктор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Ткаченку Андрію Віктор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Ткаченку Андрію Віктор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61 - 78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Короткоручко Наталії Миколаї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Короткоручко Наталії Миколаївни зареєстровану 11.06.2025 за                     № 813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4.06.2025, реєстраційний номер: 09-11 № 54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Короткоручко Наталії Миколаї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Короткоручко Наталії Миколаї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Короткоручко Наталії Миколаї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Короткоручко Наталії Миколаї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62 - 78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Іщенку Сергію Миколай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Іщенка Сергія Миколайовича зареєстровану 11.06.2025 за № 814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4.06.2025, реєстраційний номер: 09-11 № 55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Іщенку Сергію Миколай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Іщенку Сергію Миколай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Іщенку Сергію Миколай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Іщенку Сергію Миколай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63 - 78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Іщенку Сергію Миколай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Іщенка Сергія Миколайовича зареєстровану 11.06.2025 за № 815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4.06.2025, реєстраційний номер: 09-11 № 56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Іщенку Сергію Миколай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Іщенку Сергію Миколай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Іщенку Сергію Миколай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Іщенку Сергію Миколай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64 - 78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Лютко Тетяні Терентії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Лютко Тетяни Терентіївни зареєстровану 11.06.2025 за № 816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4.06.2025, реєстраційний номер: 09-11 № 57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Лютко Тетяні Терентії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Лютко Тетяні Терентії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Лютко Тетяні Терентії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Лютко Тетяні Терентії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65 - 78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Лютко Тетяні Терентії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Лютко Тетяни Терентіївни зареєстровану 11.06.2025 за № 817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4.06.2025, реєстраційний номер: 09-11 № 58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Лютко Тетяні Терентії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Лютко Тетяні Терентії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Лютко Тетяні Терентії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Лютко Тетяні Терентії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66 - 78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Алєксєєнку Євгенію Віктор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Алєксєєнка Євгенія Вікторовича зареєстровану 11.06.2025 за № 818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4.06.2025, реєстраційний номер: 09-11 № 59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Алєксєєнку Євгенію Віктор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Алєксєєнку Євгенію Віктор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Алєксєєнку Євгенію Віктор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Алєксєєнку Євгенію Віктор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67 - 78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Кривошею Андрію Михайл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Кривошея Андрія Михайловича зареєстровану 11.06.2025 за № 811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4.06.2025, реєстраційний номер: 09-11 № 52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Кривошею Андрію Михайл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Кривошею Андрію Михайл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Кривошею Андрію Михайл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Кривошею Андрію Михайл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68 - 78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Кривошею Андрію Михайл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Кривошея Андрія Михайловича зареєстровану 11.06.2025 за № 812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4.06.2025, реєстраційний номер: 09-11 № 53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Кривошею Андрію Михайл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Кривошею Андрію Михайл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Кривошею Андрію Михайл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Кривошею Андрію Михайл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69 - 78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Охріменко Олені Володимирі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4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Охріменко Олени Володимирівни зареєстровану 11.06.2025 за № 810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4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4.06.2025, реєстраційний номер: 09-11 № 50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Охріменко Олені Володимирі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4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Охріменко Олені Володимирі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Охріменко Олені Володимирі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Охріменко Олені Володимирі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70 - 78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Єрошенку Сергію Дмитр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56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Єрошенка Сергія Дмитровича зареєстровану 11.06.2025 за № 819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56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4.06.2025, реєстраційний номер: 09-11 № 60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Єрошенку Сергію Дмитр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56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Єрошенку Сергію Дмитр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Єрошенку Сергію Дмитр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Єрошенку Сергію Дмитр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spacing w:lineRule="auto" w:line="240" w:before="0" w:after="0"/>
        <w:jc w:val="center"/>
        <w:rPr/>
      </w:pPr>
      <w:r>
        <w:rPr>
          <w:rFonts w:cs="Times New Roman" w:ascii="Times New Roman" w:hAnsi="Times New Roman"/>
          <w:b/>
          <w:bCs/>
          <w:sz w:val="28"/>
          <w:szCs w:val="28"/>
          <w:lang w:eastAsia="ru-RU"/>
        </w:rPr>
        <w:t>___ червня 2025 року</w:t>
        <w:tab/>
        <w:tab/>
        <w:tab/>
        <w:tab/>
        <w:tab/>
        <w:tab/>
        <w:tab/>
        <w:t xml:space="preserve">№ </w:t>
        <w:tab/>
        <w:t>/71 - 78 – VІІІ</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42" w:leader="none"/>
        </w:tabs>
        <w:overflowPunct w:val="false"/>
        <w:autoSpaceDE w:val="false"/>
        <w:spacing w:lineRule="auto" w:line="240" w:before="0" w:after="0"/>
        <w:jc w:val="both"/>
        <w:rPr>
          <w:rFonts w:ascii="Times New Roman" w:hAnsi="Times New Roman" w:eastAsia="Batang;바탕" w:cs="Times New Roman"/>
          <w:b/>
          <w:b/>
          <w:color w:val="000000"/>
          <w:sz w:val="24"/>
          <w:szCs w:val="24"/>
          <w:shd w:fill="FFFFFF" w:val="clear"/>
        </w:rPr>
      </w:pPr>
      <w:r>
        <w:rPr>
          <w:rFonts w:eastAsia="Batang;바탕" w:cs="Times New Roman" w:ascii="Times New Roman" w:hAnsi="Times New Roman"/>
          <w:b/>
          <w:color w:val="000000"/>
          <w:sz w:val="24"/>
          <w:szCs w:val="24"/>
          <w:shd w:fill="FFFFFF" w:val="clear"/>
        </w:rPr>
        <w:t xml:space="preserve">Про припинення шляхом дострокового розірвання з </w:t>
      </w:r>
      <w:r>
        <w:rPr>
          <w:rFonts w:eastAsia="Times New Roman" w:cs="Times New Roman" w:ascii="Times New Roman" w:hAnsi="Times New Roman"/>
          <w:b/>
          <w:color w:val="000000"/>
          <w:sz w:val="24"/>
          <w:szCs w:val="24"/>
          <w:lang w:eastAsia="ru-RU"/>
        </w:rPr>
        <w:t>Данько Наталією Дмитрівною</w:t>
      </w:r>
      <w:r>
        <w:rPr>
          <w:rFonts w:eastAsia="Batang;바탕" w:cs="Times New Roman" w:ascii="Times New Roman" w:hAnsi="Times New Roman"/>
          <w:b/>
          <w:color w:val="000000"/>
          <w:sz w:val="24"/>
          <w:szCs w:val="24"/>
          <w:shd w:fill="FFFFFF" w:val="clear"/>
        </w:rPr>
        <w:t xml:space="preserve"> договору оренди землі № 23 від 07.07.2006 площею 0,0020 га кадастровий номер 3223110100:01:094:0044 та договору оренди земельної ділянки № 101 від 14.01.2022 площею 0,0007 кадастровий номер 3223110100:01:094:0143 </w:t>
      </w:r>
      <w:r>
        <w:rPr>
          <w:rFonts w:eastAsia="Times New Roman" w:cs="Times New Roman" w:ascii="Times New Roman" w:hAnsi="Times New Roman"/>
          <w:b/>
          <w:color w:val="000000"/>
          <w:sz w:val="24"/>
          <w:szCs w:val="24"/>
          <w:lang w:eastAsia="ru-RU"/>
        </w:rPr>
        <w:t>вид цільового призначення земельних ділянок: 03.07 Для будівництва та обслуговування будівель торгівлі, за адресою:                     вул. Київська, 166/5, м. Обухів,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b/>
          <w:b/>
          <w:color w:val="000000"/>
          <w:sz w:val="24"/>
          <w:szCs w:val="24"/>
          <w:shd w:fill="FFFFFF" w:val="clear"/>
        </w:rPr>
      </w:pPr>
      <w:r>
        <w:rPr>
          <w:rFonts w:eastAsia="Batang;바탕" w:cs="Times New Roman" w:ascii="Times New Roman" w:hAnsi="Times New Roman"/>
          <w:b/>
          <w:color w:val="000000"/>
          <w:sz w:val="24"/>
          <w:szCs w:val="24"/>
          <w:shd w:fill="FFFFFF" w:val="clear"/>
        </w:rPr>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4"/>
          <w:szCs w:val="24"/>
          <w:shd w:fill="FFFFFF" w:val="clear"/>
        </w:rPr>
        <w:t>Розглянувши заяву Данько Наталії Дмитрівни зареєстровану 10.06.2025 за № 803 про припинення шляхом дострокового розірвання з Данько Наталією Дмитрівною договору оренди землі № 23 від 07.07.2006 площею 0,0020 га кадастровий номер 3223110100:01:094:0044 та договору оренди земельної ділянки № 101 від 14.01.2022 площею 0,0007 кадастровий номер 3223110100:01:094:0143 вид цільового призначення земельних ділянок: 03.07 Для будівництва та обслуговування будівель торгівлі, за адресою: вул. Київська, 166/5, м. Обухів, Київської області, враховуючи розміщення на даних земельних ділянках магазину, який знаходиться у власності заявника згідно інформації з Державного реєстру речових прав, реєстраційний номер об’єкта нерухомого майна: 1815275432116, номер запису про право власності: 31267077 від 15.04.2019, у відповідності зі статтями 26, 33, 59 Закону України «Про місцеве самоврядування в Україні», статей 12, 122, 124, 134, 168 Земельного Кодексу України; статті 32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4"/>
          <w:szCs w:val="24"/>
          <w:shd w:fill="FFFFFF" w:val="clear"/>
        </w:rPr>
      </w:pPr>
      <w:r>
        <w:rPr>
          <w:rFonts w:eastAsia="Batang;바탕" w:cs="Times New Roman" w:ascii="Times New Roman" w:hAnsi="Times New Roman"/>
          <w:color w:val="000000"/>
          <w:sz w:val="24"/>
          <w:szCs w:val="24"/>
          <w:shd w:fill="FFFFFF" w:val="clear"/>
        </w:rPr>
        <w:t>1. Припинити шляхом дострокового розірвання з Данько Наталією Дмитрівною договір оренди землі № 23 від 07.07.2006, зареєстрований в Обухівському районному відділі Київської регіональної філії Центру ДЗК за № 0042 від 12.09.2006 та Додатковий договір до договору оренди землі № 23, зареєстрованого від 12.09.2006 за № 0042 від 20.09.2013, площею 0,0020 га кадастровий номер 3223110100:01:094:0044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за взаємною згодою сторін, відповідно до п. 11.4.1. даного договору.</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4"/>
          <w:szCs w:val="24"/>
          <w:shd w:fill="FFFFFF" w:val="clear"/>
        </w:rPr>
        <w:t>2. Припинити шляхом дострокового розірвання з Данько Наталією Дмитрівною договір оренди земельної ділянки, посвідчений приватним нотаріусом Обухівського районного нотаріального округу Київської області Мельник М.В. від 14.01.2022 за № 101, зареєстрованого в Державному реєстрі речових прав на нерухоме майно, реєстраційний номер об’єкта нерухомого майна: 2556870432120, номер запису про інше речове право: 46165626 від 14.01.2022, площею 0,0007 кадастровий номер 3223110100:01:094:0143 вид цільового призначення земельної ділянки: 03.07 Для будівництва та обслуговування будівель торгівлі, за адресою: вул. Київська, 166/5, м. Обухів, Київської області, за взаємною згодою сторін, відповідно до п. 11.4.1. даного договору.</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4"/>
          <w:szCs w:val="24"/>
          <w:shd w:fill="FFFFFF" w:val="clear"/>
        </w:rPr>
        <w:t>2. Доручити Секретарю Обухівської міської ради укласти з Данько Наталією Дмитрівною договір про дострокове розірвання договору оренди землі № 23 від 07.07.2006 площею 0,0020 га кадастровий номер 3223110100:01:094:0044 та договір про дострокове розірвання договору оренди земельної ділянки № 101 від 14.01.2022 площею 0,0007 кадастровий номер 3223110100:01:094:0143 вид цільового призначення земельних ділянок: 03.07 Для будівництва та обслуговування будівель торгівлі, за адресою: вул. Київська, 166/5, м. Обухів,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Cambria Math" w:cs="Times New Roman"/>
          <w:sz w:val="24"/>
          <w:szCs w:val="24"/>
          <w:lang w:eastAsia="ru-RU"/>
        </w:rPr>
      </w:pPr>
      <w:r>
        <w:rPr>
          <w:rFonts w:eastAsia="Batang;바탕" w:cs="Times New Roman" w:ascii="Times New Roman" w:hAnsi="Times New Roman"/>
          <w:color w:val="000000"/>
          <w:sz w:val="24"/>
          <w:szCs w:val="24"/>
          <w:shd w:fill="FFFFFF" w:val="clear"/>
        </w:rPr>
        <w:t>3.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spacing w:lineRule="auto" w:line="240" w:before="0" w:after="0"/>
        <w:jc w:val="center"/>
        <w:rPr/>
      </w:pPr>
      <w:r>
        <w:rPr>
          <w:rFonts w:cs="Times New Roman" w:ascii="Times New Roman" w:hAnsi="Times New Roman"/>
          <w:b/>
          <w:bCs/>
          <w:sz w:val="28"/>
          <w:szCs w:val="28"/>
          <w:lang w:eastAsia="ru-RU"/>
        </w:rPr>
        <w:t>___ червня 2025 року</w:t>
        <w:tab/>
        <w:tab/>
        <w:tab/>
        <w:tab/>
        <w:tab/>
        <w:tab/>
        <w:tab/>
        <w:t xml:space="preserve">№ </w:t>
        <w:tab/>
        <w:t>/72 - 78 – VІІІ</w:t>
      </w:r>
    </w:p>
    <w:p>
      <w:pPr>
        <w:pStyle w:val="Normal"/>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t>Про надання Данько Наталії Дмитрівні дозволу на розроблення технічної документації із землеустрою щодо об’єднання земельних ділянок комунальної власності площею 0,0020 га кадастровий номер 3223110100:01:094:0044 та площею 0,0007 кадастровий номер 3223110100:01:094:0143 вид цільового призначення земельних ділянок: 03.07 Для будівництва та обслуговування будівель торгівлі, за адресою: вул. Київська, 166/5,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Данько Наталії Дмитрівни зареєстровану 10.06.2025 за № 803 про надання дозволу на розроблення технічної документації із землеустрою щодо об’єднання земельних ділянок комунальної власності площею 0,0020 га кадастровий номер 3223110100:01:094:0044 та площею 0,0007 кадастровий номер 3223110100:01:094:0143 вид цільового призначення земельних ділянок: 03.07 Для будівництва та обслуговування будівель торгівлі, за адресою: вул. Київська, 166/5, м. Обухів, Київської області, враховуючи розміщення на даних земельних ділянках магазину, який знаходиться у власності заявника згідно інформації з Державного реєстру речових прав, реєстраційний номер об’єкта нерухомого майна: 1815275432116, номер запису про право власності: 31267077 від 15.04.2019, у відповідності зі статтями 26, 33, 59 Закону України «Про місцеве самоврядування в Україні», статей 12, 79-1, 122, 123, 186 Земельного кодексу України, статті 56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Надати Данько Наталії Дмитрівні дозвіл на розроблення технічної документації із землеустрою щодо об’єднання земельних ділянок комунальної власності площею 0,0020 га кадастровий номер 3223110100:01:094:0044 та площею 0,0007 кадастровий номер 3223110100:01:094:0143 вид цільового призначення земельних ділянок: 03.07 Для будівництва та обслуговування будівель торгівлі, за адресою: вул. Київська, 166/5,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 Данько Наталії Дмитрівні замовити розроблення технічної документації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 Данько Наталії Дмитрівні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73 - 78 – VІІ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jc w:val="both"/>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t>Про надання ПРИВАТНІЙ ФІРМІ «ВІТА» (далі - ПФ «ВІТА») дозволу на розроблення технічної документації із землеустрою щодо інвентаризації землі площею 0,4780 га кадастровий номер 3223110100:01:100:0032 вид цільового призначення земельної ділянки: 03.07 Для будівництва та обслуговування будівель торгівлі, за адресою: вул. Каштанова, 29-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директора ПФ «ВІТА» (код ЄДРПОУ 20575062) Олександра БОДНАРЧУКА зареєстровану 11.06.2025 за № 821 про надання дозволу на розроблення технічної документації із землеустрою щодо інвентаризації землі площею 0,4780 га кадастровий номер 3223110100:01:100:0032 вид цільового призначення земельної ділянки: 03.07 Для будівництва та обслуговування будівель торгівлі, за адресою: вул. Каштанова, 29-А, м. Обухів, Київської області, враховуючи розміщення на даній земельній ділянці нежитлових приміщень (хлораторну-насосну та мийку-свердловину) загальною площею 141,0 кв.м., які перебувають у власності заявника, відповідно до договору купівлі-продажу № 807 від 01.06.2006, реєстраційний номер: 15245123, номер запису: 162, в книзі: 54 та договору оренди землі № 611 від 01.02.2024, номер запису про інше речове право: 53786588 від 16.02.2024, розробляється з метою впорядкування цільового призначення земельної ділянки,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Надати ПФ «ВІТА» дозвіл на розроблення технічної документації із землеустрою щодо інвентаризації землі площею 0,4780 га кадастровий номер 3223110100:01:100:0032 вид цільового призначення земельної ділянки: 03.07 Для будівництва та обслуговування будівель торгівлі, за адресою: вул. Каштанова, 29-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ПФ «ВІТА»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 ПФ «ВІТА»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74 - 78 – V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 внесення змін до договору оренди землі № 376 від 21.12.2005 площею 0,1199 га кадастровий номер 3223110100:01:098:0015 вид цільового призначення земельної ділянки: 03.07 Для будівництва та обслуговування будівель торгівлі, за адресою: вул. Миру, 5-Б,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Розглянувши заяву директора ПРИВАТНОГО МАЛОГО ПІДПРИЄМСТВА «МОНОЛІТ» (далі - ПМП «МОНОЛІТ») (код ЄДРПОУ 23241775) Артема ЗАНУДИ зареєстровану 11.06.2025 за № 823 про внесення змін до договору оренди землі № 376 від 21.12.2005 площею 0,1199 га кадастровий номер 3223110100:01:098:0015 вид цільового призначення земельної ділянки: 03.07 Для будівництва та обслуговування будівель торгівлі, за адресою: вул. Миру, 5-Б, м. Обухів, Київської області, у відповідності зі статтями 26, 33, 59 Закону України «Про місцеве самоврядування в Україні», статей 12, 122 Земельного Кодексу України, статті 30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 Внести зміни до договору оренди землі № 376 від 21.12.2005 (далі – Договір оренди), зареєстрованого в Обухівському районному відділі Київської регіональної філії Центру ДЗК від 20.01.2006 за № 0005, загальною площею 0,1199 га кадастровий номер 3223110100:01:098:0015 вид цільового призначення земельної ділянки: 03.07 Для будівництва та обслуговування будівель торгівлі, за адресою: вул. Миру, 5-Б, м. Обухів, Київської області, а саме:</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1. Викласти у Договорі оренди пункти 1.1., 1.4., 3.1., 3.2., 3.3., 3.4., 3.6., 4.1., 4.2., 4.3., 7.1. та 11.5. новій редакції:</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1. Орендодавець на підставі рішення 27 сесії 4 скликання Обухівської міської ради Київської області № 264-27-</w:t>
      </w:r>
      <w:r>
        <w:rPr>
          <w:rFonts w:eastAsia="Times New Roman" w:cs="Times New Roman" w:ascii="Times New Roman" w:hAnsi="Times New Roman"/>
          <w:i/>
          <w:sz w:val="24"/>
          <w:szCs w:val="24"/>
          <w:lang w:val="en-US" w:eastAsia="ru-RU"/>
        </w:rPr>
        <w:t>IV</w:t>
      </w:r>
      <w:r>
        <w:rPr>
          <w:rFonts w:eastAsia="Times New Roman" w:cs="Times New Roman" w:ascii="Times New Roman" w:hAnsi="Times New Roman"/>
          <w:i/>
          <w:sz w:val="24"/>
          <w:szCs w:val="24"/>
          <w:lang w:eastAsia="ru-RU"/>
        </w:rPr>
        <w:t xml:space="preserve"> від 29 листопада 2005 року надає в оренду, а Орендар приймає у строкове платне користування земельну ділянку площею 0,1199 га кадастровий номер 3223110100:01:098:0015 вид цільового призначення земельної ділянки: 03.07 Для будівництва та обслуговування будівель торгівлі, за адресою: вул. Миру, 5-Б, м. Обухів, Київської області;</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4. Нормативна грошова оцінка земельної ділянки</w:t>
      </w:r>
      <w:r>
        <w:rPr>
          <w:rFonts w:eastAsia="Times New Roman" w:cs="Times New Roman" w:ascii="Times New Roman" w:hAnsi="Times New Roman"/>
          <w:i/>
          <w:sz w:val="24"/>
          <w:szCs w:val="24"/>
          <w:lang w:val="ru-RU" w:eastAsia="ru-RU"/>
        </w:rPr>
        <w:t xml:space="preserve"> </w:t>
      </w:r>
      <w:r>
        <w:rPr>
          <w:rFonts w:eastAsia="Times New Roman" w:cs="Times New Roman" w:ascii="Times New Roman" w:hAnsi="Times New Roman"/>
          <w:i/>
          <w:sz w:val="24"/>
          <w:szCs w:val="24"/>
          <w:lang w:eastAsia="ru-RU"/>
        </w:rPr>
        <w:t>площею 0,1199 га, згідно з Витягом                  № (вказати номер) із технічної документації з нормативної грошової оцінки земельних ділянок, створеного за допомогою програмного забезпечення Державного земельного кадастру від (вказати дату), становить (вказати суму: числом та прописом).</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1. Річна орендна плата за користування земельною ділянкою визначається згідно додатку № 1 до договору «Розрахунок розміру орендної плати за земельні ділянки комунальної власності Обухівської міської територіальної громади Київської області», та становить 5,5% від нормативної грошової оцінки земельних ділянок і сплачується в грошовій безготівковій формі в рік незалежно від результатів роботи Орендаря.</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2. Орендна плата сплачується в терміни встановлені Податковим кодексом України.</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3.3. Обчислення розміру орендної плати за земельну ділянку комунальної власності здійснюється з урахуванням її цільового призначення та коефіцієнтів індексації, визначених законодавством.</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4. Орендар самостійно одержує Витяг із технічної документації з нормативної грошової оцінки земельних ділянок та подає щорічну декларацію про плату за землю до податкової інспекції без підписання додаткової угоди до цього договору.</w:t>
      </w:r>
    </w:p>
    <w:p>
      <w:pPr>
        <w:pStyle w:val="Normal"/>
        <w:widowControl w:val="false"/>
        <w:spacing w:lineRule="auto" w:line="240" w:before="0" w:after="0"/>
        <w:ind w:firstLine="567"/>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eastAsia="ru-RU"/>
        </w:rPr>
        <w:t>3.6. Розмір орендної плати переглядається Орендодавцем у разі:</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3.6.1. зміни умов господарювання, передбачених договором;</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3.6.2.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3.6.3. погіршення стану орендованої земельної ділянки не з вини Орендаря, що підтверджено документами;</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6.4. в інших випадках, передбачених законодавчими актами України.</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4.1. Земельна ділянка передається в оренду ПМП «МОНОЛІТ» для ведення господарської діяльності.</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4.2. Цільове призначення земельної ділянки – для будівництва та обслуговування будівель торгівлі, код згідно КВЦПЗ – 03.07.</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3. Умови збереження об’єкта оренди: необхідно використовувати орендовану земельну ділянку відповідно до цільового призначення, визначеного у пункті 1.1. цього договору, дотримуватись при цьому вимог чинного земельного і екологічного законодавства, державних і місцевих стандартів, норм і правил щодо використання землі. Збереження стану об'єкта оренди покладаються на Орендаря.</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7.1. На орендовану земельну ділянку, згідно з Витягом з Державного земельного кадастру про земельну ділянку за № НВ-6801354012025, сформованим 06.06.2025, відомості про обмеження у використанні земельної ділянки не зареєстровані.</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а орендовану земельну ділянку не встановлено інші права третіх осіб.</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11.5. Розірвання договору оренди землі в односторонньому порядку допускається.</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мовами розірвання договору в односторонньому порядку є:</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11.5.1. несплата орендної плати протягом більш ніж трьох місяців;</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11.5.2. використання земельної ділянки не за цільовим призначенням;</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11.5.3. передача земельної ділянки в суборенду без письмової згоди орендодавця;</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5.4. вчинення без письмової згоди орендодавця будь-яких інших дій, на вчинення яких згідно з умовами цього договору потрібна згода орендодавця.»</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1.2. Доповнити Договір оренди пунктом 3.7. та підпунктом 14.3.6. такого змісту:</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3.7. У разі невнесення орендної плати у строки, визначені цим договором:</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 10-денний строк сплачується штраф у розмірі 100 відсотків річної орендної плати, встановленої цим договором;</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тягується пеня за кожний календарний день прострочення сплати грошового зобов’язання, включаючи день погашення, з розрахунку 120 відсотків річних облікової ставки Національного банку України, діючої на кожний такий день 6.2.6. розрахунок розміру орендної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4.3.6. розрахунок розміру орендної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2. Доручити Секретарю Обухівської міської ради укласти з ПМП «МОНОЛІТ» договір про внесення змін до договору оренди землі № 376 від 21.12.2005 площею 0,1199 га кадастровий номер 3223110100:01:098:0015 вид цільового призначення земельної ділянки: 03.07 Для будівництва та обслуговування будівель торгівлі, за адресою: вул. Миру, 5-Б,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комунальної власності.</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4.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5.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несення змін до договору оренди землі № 376 від 21.12.2005.</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СІМДЕСЯТ ВОСЬ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червня 2025 року</w:t>
        <w:tab/>
        <w:tab/>
        <w:tab/>
        <w:tab/>
        <w:tab/>
        <w:tab/>
        <w:tab/>
        <w:t xml:space="preserve">№ </w:t>
        <w:tab/>
        <w:t>/75 - 78 – VІІІ</w:t>
      </w:r>
    </w:p>
    <w:p>
      <w:pPr>
        <w:pStyle w:val="Normal"/>
        <w:tabs>
          <w:tab w:val="clear" w:pos="708"/>
          <w:tab w:val="left" w:pos="142" w:leader="none"/>
          <w:tab w:val="left" w:pos="1620" w:leader="none"/>
        </w:tabs>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b/>
          <w:sz w:val="24"/>
          <w:szCs w:val="24"/>
          <w:lang w:eastAsia="ru-RU"/>
        </w:rPr>
        <w:t>Про надання ТОВАРИСТВУ З ОБМЕЖЕНОЮ ВІДПОВІДАЛЬНІСТЮ «СПЕЦБУДКОМПЛЕКТ» (далі – ТОВ «СПЕЦБУДКОМПЛЕКТ») дозволу на розроблення проекту землеустрою щодо відведення земельної ділянки у користування на умовах оренди орієнтовною площею 0,1950 га вид цільового призначення земельної ділянки: 03.07 Для будівництва та обслуговування будівель торгівлі, за адресою: вул. Київська, 146/2,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567"/>
        <w:jc w:val="both"/>
        <w:rPr/>
      </w:pPr>
      <w:r>
        <w:rPr>
          <w:rFonts w:eastAsia="Times New Roman" w:cs="Times New Roman" w:ascii="Times New Roman" w:hAnsi="Times New Roman"/>
          <w:color w:val="000000"/>
          <w:sz w:val="24"/>
          <w:szCs w:val="24"/>
          <w:lang w:eastAsia="ru-RU"/>
        </w:rPr>
        <w:t>Розглянувши заяву директора ТОВ «СПЕЦБУДКОМПЛЕКТ» (код ЄДРПОУ 31583395) Сергія ЛУГИНИ зареєстровану 12.06.2025 за № 843 про надання дозволу на розроблення проекту землеустрою щодо відведення земельної ділянки у користування на умовах оренди орієнтовною площею 0,1950 га вид цільового призначення земельної ділянки: 03.07 Для будівництва та обслуговування будівель торгівлі, за адресою: вул. Київська, 146/2, м. Обухів, Київської області, враховуючи розміщення на даній земельній ділянці об’єкту незавершеного будівництва, який знаходиться у власності заявника згідно інформації з Державного реєстру речових прав, реєстраційний номер об’єкта нерухомого майна: 3064088732120, номер відомостей про право власності: 58032621 від 10.12.2024, у відповід</w:t>
      </w:r>
      <w:r>
        <w:rPr>
          <w:rFonts w:eastAsia="Times New Roman" w:cs="Times New Roman" w:ascii="Times New Roman" w:hAnsi="Times New Roman"/>
          <w:sz w:val="24"/>
          <w:szCs w:val="24"/>
          <w:lang w:eastAsia="ru-RU"/>
        </w:rPr>
        <w:t>ності зі статтями 26, 33, 59 Закону України «Про місцеве самоврядування в Україні», статей 12, 111, 122, 123, 134,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1. Надати ТОВ «СПЕЦБУДКОМПЛЕКТ» дозвіл на розроблення проекту землеустрою щодо відведення земельної ділянки у користування на умовах оренди орієнтовною площею 0,1950 га вид цільового призначення земельної ділянки: 03.07 Для будівництва та обслуговування будівель торгівлі, за адресою: вул. Київська, 146/2,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2. ТОВ «СПЕЦБУДКОМПЛЕКТ»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конавцю робіт із землеустрою привести у відповідність проект землеустрою до статті 111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4. ТОВ «СПЕЦБУДКОМПЛЕКТ» погодити проект землеустрою у порядку, встановленому статтею 186 Земельного кодексу України та подати проект землеустрою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изнати таким, що втратило чинність рішення Обухівської міської ради Київської області від 28 липня 2022 року № 604/12-28-VІІІ «Про надання Виконавчому комітету Обухівської міської ради Київської області дозволу на виготовлення технічної документації із землеустрою щодо інвентаризації земель площею 0,1150 га для будівництва та обслуговування будівель торгівлі, за адресою: вул. Київська, 146,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6.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p>
    <w:sectPr>
      <w:headerReference w:type="default" r:id="rId75"/>
      <w:type w:val="nextPage"/>
      <w:pgSz w:w="11906" w:h="16838"/>
      <w:pgMar w:left="1417" w:right="566"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єкт</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8">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header" Target="header1.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8:46:00Z</dcterms:created>
  <dc:creator>user18</dc:creator>
  <dc:description/>
  <cp:keywords/>
  <dc:language>en-US</dc:language>
  <cp:lastModifiedBy>user22</cp:lastModifiedBy>
  <cp:lastPrinted>2025-06-18T16:08:00Z</cp:lastPrinted>
  <dcterms:modified xsi:type="dcterms:W3CDTF">2025-06-25T08:47:00Z</dcterms:modified>
  <cp:revision>3</cp:revision>
  <dc:subject/>
  <dc:title/>
</cp:coreProperties>
</file>