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692774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12    червня 2025 року                місто Обухів                                         №3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Гелі Аліни Сергії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лі Аліни Сергіївни та подані матеріали щодо надання дозволу на встановлення об’єктів зовнішньої реклами 2 (два) банери на фасаді будівлі за адресою: вул. Київська 113А,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466-21-VІI                    «Про затвердження Правил розміщення зовнішньої реклами у населених пунктах Обухівської міської ради», зі змінами № 1582-70-VІІІ від 30.01.202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лі Аліні Сергіївні на встановлення об’єктів зовнішньої реклами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 адресою вул. Київська 113А, м. Обухів, Київська область терміном на 3 (три) роки, а саме, банери на фасаді будівлі, за географічними координатами 50.126360, 30.652160, розміром 10100 мм х 1100 мм, загальна площа 11,1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розміром 2200 мм х 600 мм, загальна                  площа 1,3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Гелі Аліні Сергії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елю Аліну Сергіїв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6-16T06:29:00Z</dcterms:modified>
  <cp:revision>45</cp:revision>
  <dc:subject/>
  <dc:title> </dc:title>
</cp:coreProperties>
</file>