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31962865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12   червня 2025 року                місто Обухів                                            №381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Вернигори Ірини Володимирівни щодо надання дозволу на встановлення об’єкта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Вернигори Ірини Володимирівни та подані матеріали щодо надання дозволу на встановлення об’єкту зовнішньої реклами за адресою: м. Обухів, вул. Київська 113 А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-53-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 1582-70- 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ФОП Вернигорі Ірині Володимирівні на встановлення об’єкту зовнішньої реклами, терміном на 5 (п’ять) років за адресою:                         Київська область м. Обухів, вул. Київська 113 А, а саме: </w:t>
      </w:r>
      <w:r>
        <w:rPr>
          <w:color w:val="000000"/>
          <w:sz w:val="28"/>
          <w:szCs w:val="28"/>
        </w:rPr>
        <w:t xml:space="preserve">банер, панно на фасаді будівлі за географічними координатами 50.125939, 30.652255, розміром </w:t>
      </w: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</w:rPr>
        <w:t>4350  мм х 1400 мм, загальною площею 6,09 м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Вернигорі Ірині Володимирівні при виконанні робіт з розміщення об’єкту зовнішньої реклами дотримуватись вимог Закону України                         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Вернигору Ірину Володимир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(підпис)   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5-27T10:06:00Z</cp:lastPrinted>
  <dcterms:modified xsi:type="dcterms:W3CDTF">2025-06-16T06:37:00Z</dcterms:modified>
  <cp:revision>35</cp:revision>
  <dc:subject/>
  <dc:title> </dc:title>
</cp:coreProperties>
</file>