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379551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       червня 2025 року                місто Обухів                                         №389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Мількевич Людмили Іван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Мількевич Людмили Іванівни та подані матеріали щодо надання дозволу на встановлення об’єкта зовнішньої реклами відеоекран на фасаді будинку за адресою: </w:t>
      </w:r>
      <w:r>
        <w:rPr>
          <w:color w:val="000000"/>
          <w:sz w:val="28"/>
          <w:szCs w:val="28"/>
          <w:lang w:val="uk-UA"/>
        </w:rPr>
        <w:t xml:space="preserve">вул. </w:t>
      </w:r>
      <w:r>
        <w:rPr>
          <w:color w:val="000000"/>
          <w:sz w:val="28"/>
          <w:szCs w:val="28"/>
        </w:rPr>
        <w:t>Малишка 1/1, м. Обухів Київської області</w:t>
      </w:r>
      <w:r>
        <w:rPr>
          <w:sz w:val="28"/>
          <w:szCs w:val="28"/>
          <w:lang w:val="uk-UA"/>
        </w:rPr>
        <w:t xml:space="preserve">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Мількевич Людмилі Іванівні на встановлення об’єкта зовнішньої реклами відеоекран на фасаді будинку за географічними координатами 50.110110, 30.626107, розміром 6080 мм х 3040 мм терміном на  5 (п’ять) років за адресою: вул. Малишка 1/1, м. 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П Мількевич Людмилі Іванівні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ФОП Мількевич Людмилу Іванівну у разі початку проведення робіт з капітального ремонту автомобільної дороги загального користування місцевого значення О101610 власник рекламної конструкції зобов’язаний (в разі необхідності) виконати роботи з її демонтажу за власні кошти, без пред’явлення матеріальних претензій до балансоутримувача автодоріг  Департаменту регіонального розвитку Київської обласної державної (військової)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Мількевич Людмилу Іванів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6-05T10:05:00Z</cp:lastPrinted>
  <dcterms:modified xsi:type="dcterms:W3CDTF">2025-06-16T06:40:00Z</dcterms:modified>
  <cp:revision>17</cp:revision>
  <dc:subject/>
  <dc:title> </dc:title>
</cp:coreProperties>
</file>