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460456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2    червня 2025 року                місто Обухів                                         №3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Грек Юлії Олександрі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ек  Юлії  Олександрівни  та подані матеріали щодо надання дозволу на встановлення об’єктів зовнішньої реклами банер на фасаді будинку та телевізійний екран на фасаді будинку за адресою:                       вул. Каштанова 7, 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ек Юлії Олександрівні на встановлення об’єктів зовнішньої реклами, за адресою вул. Каштанова 7, м. Обухів, Київська область, терміном  на 5 (п’ять) років,а саме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1.1 банер на фасаді будинку</w:t>
      </w:r>
      <w:r>
        <w:rPr>
          <w:sz w:val="28"/>
          <w:szCs w:val="28"/>
          <w:lang w:val="uk-UA"/>
        </w:rPr>
        <w:t>, за географічними координатами 50.126010, 30.648280, розміром 5800 мм х 2300 мм, загальна площа 13,5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                            вул. Каштанова 7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 телевізійний екран на фасаді будинк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географічними координатами 50.126010, 30.648280,  розміром 1400 мм х 1600 мм, загальна площа 2,2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ул. Каштанова 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ФОП Грек Юлія Олександрівна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 та укласти договір на тимчасове користування місцем розташування рекламних засоб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ек  Юлію Олександрів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(підпис)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6-16T06:30:00Z</dcterms:modified>
  <cp:revision>43</cp:revision>
  <dc:subject/>
  <dc:title> </dc:title>
</cp:coreProperties>
</file>