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465778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2    червня 2025 року                місто Обухів                                            №385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Бурмакової Алли Микола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Бурмакової Алли Миколаївни та подані матеріали щодо надання дозволу на встановлення об’єктів зовнішньої реклами (вивісок) за адресою: Київська область м. Обухів, зупинка «Школа» в напрямку Обухів-Київ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№ 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Бурмаковій Аллі Миколаївні на встановлення об’єктів зовнішньої реклами, терміном на 5 (п’ять) років за адресою:                         Київська область м. Обухів, зупинка «Школа» в напрямку Обухів-Київ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вивіска за географічними координатами 50.125707, 30.651624, розміром 3000 мм х 900 мм, загальною площею 2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вивіска за географічними координатами 50.125707, 30.651624, розміром 650 мм х 500 мм, загальною площею 0,325 м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3 банер</w:t>
      </w:r>
      <w:r>
        <w:rPr>
          <w:color w:val="000000"/>
          <w:sz w:val="28"/>
          <w:szCs w:val="28"/>
        </w:rPr>
        <w:t xml:space="preserve"> за географічними координатами 50.125707, 30.651624, розміром 1450 мм х 2000 мм, загальною площею 2,90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Бурмаковій Аллі Миколаївні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урмакову Аллу Микола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7T10:06:00Z</cp:lastPrinted>
  <dcterms:modified xsi:type="dcterms:W3CDTF">2025-06-16T06:34:00Z</dcterms:modified>
  <cp:revision>30</cp:revision>
  <dc:subject/>
  <dc:title> </dc:title>
</cp:coreProperties>
</file>