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en-US" w:eastAsia="en-US"/>
        </w:rPr>
      </w:pPr>
      <w:r>
        <w:rPr>
          <w:rFonts w:eastAsia="Calibri"/>
          <w:b/>
          <w:sz w:val="23"/>
          <w:szCs w:val="23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237118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2 черв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 місто Обухів                                № </w:t>
      </w:r>
      <w:r>
        <w:rPr>
          <w:sz w:val="28"/>
          <w:szCs w:val="28"/>
          <w:lang w:val="uk-UA"/>
        </w:rPr>
        <w:t>371</w:t>
      </w:r>
    </w:p>
    <w:p>
      <w:pPr>
        <w:pStyle w:val="Normal"/>
        <w:ind w:right="1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Комунальному підприємству «Обухіврайтепломережа» річного плану виробництва, транспортування та постачання теплової енергії /надання послуг з постачання теплової енергії та постачання гарячої води </w:t>
      </w:r>
    </w:p>
    <w:p>
      <w:pPr>
        <w:pStyle w:val="Normal"/>
        <w:ind w:right="1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9" w:firstLine="708"/>
        <w:jc w:val="both"/>
        <w:rPr/>
      </w:pPr>
      <w:r>
        <w:rPr>
          <w:sz w:val="28"/>
          <w:szCs w:val="28"/>
          <w:lang w:val="uk-UA"/>
        </w:rPr>
        <w:t>Розглянувши лист Комунального підприємства «Обухіврайтепломережа» від 28.05.2025 № 2499 щодо погодження річного плану виробництва, транспортування та постачання теплової енергії /надання послуг з постачання теплової енергії та постачання гарячої води на період  01.10.2025-30.09.2026,  відповідно до  Постанови Кабінету Міністрів України від 01.06.2011 № 869 «Про забезпечення єдиного підходу  до формування тарифів на комунальні послуги», наказу  Міністерства регіонального розвитку, будівництва  та житлово-комунального господарства України від 12.09.2018  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підпунктом 2 пункту «б» статті 27, підпунктом 1 пункту «а» статті 30, частиною шостою статті 59   Закону України «Про місцеве самоврядування в Україні»</w:t>
      </w:r>
      <w:r>
        <w:rPr>
          <w:color w:val="212529"/>
          <w:sz w:val="27"/>
          <w:szCs w:val="27"/>
          <w:shd w:fill="FFFFFF" w:val="clear"/>
          <w:lang w:val="uk-UA"/>
        </w:rPr>
        <w:t xml:space="preserve"> </w:t>
      </w:r>
    </w:p>
    <w:p>
      <w:pPr>
        <w:pStyle w:val="Normal"/>
        <w:ind w:right="49" w:firstLine="708"/>
        <w:jc w:val="both"/>
        <w:rPr>
          <w:color w:val="212529"/>
          <w:sz w:val="27"/>
          <w:szCs w:val="27"/>
          <w:shd w:fill="FFFFFF" w:val="clear"/>
          <w:lang w:val="uk-UA"/>
        </w:rPr>
      </w:pPr>
      <w:r>
        <w:rPr>
          <w:color w:val="212529"/>
          <w:sz w:val="27"/>
          <w:szCs w:val="27"/>
          <w:shd w:fill="FFFFFF" w:val="clear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 Комунальному підприємству «Обухіврайтепломережа» річний план виробництва, транспортування та постачання теплової енергії /надання послуг з постачання теплової енергії та постачання гарячої води на період 01.10.2025 - 30.09.2026, що додається.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( підпис)</w:t>
        <w:tab/>
        <w:t xml:space="preserve">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850"/>
        <w:gridCol w:w="993"/>
        <w:gridCol w:w="992"/>
        <w:gridCol w:w="1134"/>
        <w:gridCol w:w="10"/>
        <w:gridCol w:w="556"/>
        <w:gridCol w:w="10"/>
        <w:gridCol w:w="699"/>
        <w:gridCol w:w="10"/>
        <w:gridCol w:w="699"/>
        <w:gridCol w:w="10"/>
        <w:gridCol w:w="698"/>
        <w:gridCol w:w="10"/>
        <w:gridCol w:w="699"/>
        <w:gridCol w:w="10"/>
        <w:gridCol w:w="699"/>
        <w:gridCol w:w="10"/>
        <w:gridCol w:w="699"/>
        <w:gridCol w:w="10"/>
        <w:gridCol w:w="698"/>
        <w:gridCol w:w="10"/>
        <w:gridCol w:w="699"/>
        <w:gridCol w:w="10"/>
        <w:gridCol w:w="699"/>
        <w:gridCol w:w="10"/>
        <w:gridCol w:w="699"/>
        <w:gridCol w:w="10"/>
        <w:gridCol w:w="698"/>
        <w:gridCol w:w="10"/>
      </w:tblGrid>
      <w:tr>
        <w:trPr>
          <w:trHeight w:val="300" w:hRule="atLeast"/>
        </w:trPr>
        <w:tc>
          <w:tcPr>
            <w:tcW w:w="738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5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м виконавчого комітету Обухівської міської рад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Київської області 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5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 12 червня № 37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5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5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036" w:type="dxa"/>
            <w:gridSpan w:val="2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ІЧНИЙ  ПЛАН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5176" w:type="dxa"/>
            <w:gridSpan w:val="2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ВИРОБНИЦТВА, ТРАНСПОРТУВАННЯ ТА ПОСТАЧАННЯ ТЕПЛОВОЇ ЕНЕРГІЇ/НАДАННЯ ПОСЛУГ  З ПОСТАЧАННЯ ТЕПЛОВОЇ ЕНЕРГІЇ ТА ПОСТАЧАННЯ ГАРЯЧОЇ ВОДИ НА ПЕРІОД 01.10.2025 - 30.09.2026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Київської області </w:t>
              <w:br/>
              <w:t xml:space="preserve">  Комунальне підприємство « Обухіврайтепломережа»</w:t>
              <w:br/>
              <w:t>(найменування суб’єкта господарювання)</w:t>
            </w:r>
          </w:p>
        </w:tc>
      </w:tr>
      <w:tr>
        <w:trPr>
          <w:trHeight w:val="240" w:hRule="atLeast"/>
        </w:trPr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411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6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5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иниці вимір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еріод, що передує базовому (факт) 202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 в цілому по  по   підприємств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Базовий період (факт) 202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р  в цілому по підприємств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ічний план </w:t>
            </w:r>
          </w:p>
        </w:tc>
        <w:tc>
          <w:tcPr>
            <w:tcW w:w="836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крема за місяць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грудень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1254" w:hRule="atLeast"/>
        </w:trPr>
        <w:tc>
          <w:tcPr>
            <w:tcW w:w="568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пуск теплової енергії з колекторів власних генерувальних джерел, усього, зокрем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3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52,6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2,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6,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2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308,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,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2,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1,48</w:t>
            </w:r>
          </w:p>
        </w:tc>
      </w:tr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 установках, що використовують нетрадиційні або поновлювані джерела енергі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тельні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4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3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52,6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2,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386,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2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308,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,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2,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1,48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ходження в мережу суб'єкта господарювання теплової енергії, яка вироблена іншими виробниками, усього, зокрема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купна теплова енергія (розшифрувати за назвами виробникі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ова енергія інших власників для транспортування мережами суб'єкта господарювання (розшифрувати за власник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адходження теплової енергії в мережу суб'єкта господарювання, усього (пункт 2 + пункт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кал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4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3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52,6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2,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6,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2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308,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,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2,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1,48</w:t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трати теплової енергії в теплових мережах суб'єкта господарювання, усьо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2,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42,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2,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26,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6,9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4,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4,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9,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9,07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 саме у відсотках від пункту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крема втрати в теплових мережах суб'єкта господарювання теплової енергії інших власників (розшифрувати за власник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 саме у відсотках від пункту 2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ходження теплової енергії суб'єкта господарювання в мережу інших теплотранспортувальних організаці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трати теплової енергії суб'єкта господарювання в теплових мережах інших теплотранспортувальних організаці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 саме у відсотках від пункту 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рисний відпуск теплової енергії з мереж суб'єкта господарювання, усього, зокрем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32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3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10,5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9,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60,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45,4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94,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24,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3,5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312,41</w:t>
            </w:r>
          </w:p>
        </w:tc>
      </w:tr>
      <w:tr>
        <w:trPr>
          <w:trHeight w:val="9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ова енергія інших власників (розшифрувати за назвами власникі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кал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сподарські потреби ліцензованої діяльності суб'єкта господарюван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кал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рисний відпуск теплової енергії власним споживачам суб'єкта господарювання, усього, зокрема на потреби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32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3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10,5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9,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60,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45,4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94,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24,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3,5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312,41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3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43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7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145,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268,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209,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19,5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38,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90,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978,6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9,59</w:t>
            </w:r>
          </w:p>
        </w:tc>
      </w:tr>
      <w:tr>
        <w:trPr>
          <w:trHeight w:val="98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2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9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6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2,0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05,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8,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6,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3,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8,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79,9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49,92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,2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45,6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97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3,3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,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9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 саме у відсотках від пункту 7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6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6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1559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еплове навантаження об'єктів тепл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поживання власних споживачів суб'єкта господарювання, усього, зокрема на потреби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.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.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uk-UA"/>
              </w:rPr>
              <w:t>226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uk-UA"/>
              </w:rPr>
              <w:t>42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428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69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en-US"/>
              </w:rPr>
              <w:t>82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,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en-US"/>
              </w:rPr>
              <w:t>82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/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0,1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пуск теплової енергії суб'єкта господарювання на надання комунальних послуг споживачам, зокрем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3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3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10,5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99,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60,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45,4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4,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4,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73,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12,41</w:t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ачання теплової енергії, зокрема на потреби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32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0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10,5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99,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60,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45,4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4,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4,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73,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12,41</w:t>
            </w:r>
          </w:p>
        </w:tc>
      </w:tr>
      <w:tr>
        <w:trPr>
          <w:trHeight w:val="1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селенн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43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74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45,1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8,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9,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9,5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,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,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8,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9,59</w:t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1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79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4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52,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5,7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8,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6,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,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8,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9,9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9,92</w:t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1.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7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3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8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9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9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9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ачання гарячої води, зокрема на потреби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5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аселенн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лігійних організаці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2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них установ та організаці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2.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их споживачі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к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5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иректор КП  "Обухіврайтепломережа "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 підпис)________________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Є.О.Мартиненко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5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конавець   пр інженер ВВ  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__( підпис)_____________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4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.В.Бойко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7710" w:leader="none"/>
        </w:tabs>
        <w:autoSpaceDE w:val="false"/>
        <w:spacing w:before="17" w:after="0"/>
        <w:textAlignment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851" w:right="851" w:gutter="0" w:header="0" w:top="62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eastAsia="Times New Roman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Подзаголовок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Красная строка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uk-UA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  <w:lang w:val="uk-UA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  <w:lang w:val="uk-UA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uk-UA" w:bidi="en-US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Абзац списка1"/>
    <w:basedOn w:val="Normal"/>
    <w:qFormat/>
    <w:pPr>
      <w:spacing w:before="280" w:after="280"/>
      <w:ind w:left="720" w:hanging="0"/>
      <w:contextualSpacing/>
      <w:jc w:val="right"/>
    </w:pPr>
    <w:rPr>
      <w:rFonts w:ascii="Calibri" w:hAnsi="Calibri" w:eastAsia="Calibri" w:cs="Calibri"/>
      <w:sz w:val="22"/>
      <w:szCs w:val="22"/>
      <w:lang w:val="uk-UA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33:00Z</dcterms:created>
  <dc:creator>user</dc:creator>
  <dc:description/>
  <cp:keywords/>
  <dc:language>en-US</dc:language>
  <cp:lastModifiedBy>user25</cp:lastModifiedBy>
  <cp:lastPrinted>2025-05-26T16:14:00Z</cp:lastPrinted>
  <dcterms:modified xsi:type="dcterms:W3CDTF">2025-06-13T05:15:00Z</dcterms:modified>
  <cp:revision>4</cp:revision>
  <dc:subject/>
  <dc:title/>
</cp:coreProperties>
</file>