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884107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12   червня 2025 року                місто Обухів                                            №386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Васильківської Олени Віктор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Васильківської Олени Вікторівни та подані матеріали щодо надання дозволу на встановлення об’єктів зовнішньої реклами (вивісок) за адресою: вул. Київська, 1/4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                               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Васильківській Олені Вікторівні на встановлення об’єктів зовнішньої реклами, терміном на 5 (п’ять) років за адресою:                         вул. Київська, 1/4,  м. Обухів, Київської області, а саме, </w:t>
      </w:r>
      <w:r>
        <w:rPr>
          <w:color w:val="000000"/>
          <w:sz w:val="28"/>
          <w:szCs w:val="28"/>
          <w:lang w:val="uk-UA"/>
        </w:rPr>
        <w:t>спеціальна рекламна конструкція на фасаді будівлі за географічними координатами 50.110961, 30.626426, розміром 4400 мм х 1050 мм, загальною площею 4,62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Васильківській Олені Вікторі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Васильківську Олену Вікто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     Лариса ІЛЬЄНКО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6-16T06:35:00Z</dcterms:modified>
  <cp:revision>32</cp:revision>
  <dc:subject/>
  <dc:title> </dc:title>
</cp:coreProperties>
</file>