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425793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    червня 2025 року                місто Обухів                                            №388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Лукашенко Любові Дмит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Лукашенко Любові Дмитрівни та подані матеріали щодо надання дозволу на встановлення об’єктів зовнішньої реклами (вивісок) за адресою: вул. Київська, 1/8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Лукашенко Любові Дмитрівні на встановлення об’єктів зовнішньої реклами, терміном на 5 (п’ять) років за адресою:                         вул. Київська, 1/8,  м. Обухів, Київської області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віска (модуль світлодіодний ELF Ultra) за географічними координатами 50.110961, 30.626426, розміром 3000 мм х 700 мм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1700 мм х 500 м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3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1700 мм х 500 м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 </w:t>
      </w:r>
      <w:r>
        <w:rPr>
          <w:color w:val="000000"/>
          <w:sz w:val="28"/>
          <w:szCs w:val="28"/>
        </w:rPr>
        <w:t>вивіска за географічними координатами 50.110961, 30.626426, розміром 2800 мм х 600 мм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Лукашенко Любові Дмитрі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Лукашенко Любов Дмит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39:00Z</dcterms:modified>
  <cp:revision>30</cp:revision>
  <dc:subject/>
  <dc:title> </dc:title>
</cp:coreProperties>
</file>