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091268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 червня 2025 року                місто Обухів                                       №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втоцентр Формул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Автоцентр Формула» та подані матеріали щодо надання дозволу на встановлення об’єктів зовнішньої реклами рекламоносій двобічний  за адресою: розв’язка Обухів-Київ-Українка праворуч, розв’язка Обухів-Київ-Українка ліворуч, вул. Київська мікрорайон “Піщана” в районі буд. №164,</w:t>
      </w:r>
      <w:r>
        <w:rPr/>
        <w:t xml:space="preserve"> </w:t>
      </w:r>
      <w:r>
        <w:rPr>
          <w:sz w:val="28"/>
          <w:szCs w:val="28"/>
          <w:lang w:val="uk-UA"/>
        </w:rPr>
        <w:t>м. Обухів, 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№ 1582-70- 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Надати дозвіл Товариству з обмеженою відповідальністю «Автоцентр Формула» на встановлення об’єктів зовнішньої реклами, за адресою розв’язка Обухів-Київ-Українка праворуч, розв’язка Обухів-Київ-Українка ліворуч,                 вул. Київська мікрорайон “Піщана” в районі буд. №164, м. Обухів, Київська область,  термін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рекламоносій двобічний, за географічними координатами 50.134800, 30.661966, розміром 6120 мм х 3120 мм,  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в’язка Обухів-Київ-Українка праворуч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оносій двобічний, за географічними координатами 50.136155, 30.660914, розміром 6120 мм х 3120 мм,  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в’язка Обухів-Київ-Українка ліворуч 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екламоносій двобічний, за географічними координатами  50.131265, 30.658780, розміром  6120 мм х 3120 м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гальна площа 10.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 мікрорайо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іщана” вул. Київська в районі будинку №164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втоцентр Формула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Автоцентр Формула» у випадку виникнення аварійної ситуації та виконанні аварійно-відновлювальних (земляних) робіт на мережах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втоцентр Формула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(підпис)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3-07T11:08:00Z</cp:lastPrinted>
  <dcterms:modified xsi:type="dcterms:W3CDTF">2025-06-16T06:25:00Z</dcterms:modified>
  <cp:revision>84</cp:revision>
  <dc:subject/>
  <dc:title> </dc:title>
</cp:coreProperties>
</file>