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ІМДЕСЯТ ШОС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СЕСІЯ ВОС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29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травня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202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 xml:space="preserve"> року 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 xml:space="preserve">№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171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8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-76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–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внесення змін до рішення Обухівської міської ради Київської області від 20.12.2024 № 1520-67–VІІІ «Про затвердження Кошторису до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5 рі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подання начальника земельного відділу виконавчого комітету Обухівської міської ради Київської області Оксани ТРЕТЯК від 02.05.2025 про внесення змін до рішення Обухівської міської ради Київської області від 20.12.2024 № 1520-67–VІІІ «Про затвердження Кошторису до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5 рік», керуючись статями 12, 26, підпунктом 1 пункту «а» статті 27, 33 Закону України «Про місцеве самоврядування в Україні», враховуючи рекомендації постійної комісій Обухівської міської ради Київської області з питань фінансів, бюджету, планування, соціально-економічного розвитку, інвестицій та постійної комісій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УХІВСЬКА 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зміни до рішення Обухівської міської ради Київської області від 20.12.2024 № 1520-67–VІІІ «Про затвердження Кошторису до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5 рік», виклавши додаток 2 до рішення «Заходи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5 рік» у новій редакції, що додає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екретар Обухівської міської ради       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  <w:t>Оксана ТРЕТЯК</w:t>
      </w:r>
      <w:r>
        <w:br w:type="page"/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Обухівської міської ради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520-67-VІІI від 20.12.2024 року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ії рішення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ради Київської області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718-76-VІІI від 29.05.2025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хо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и врегулювання земельних відносин на територ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хівської міської територіальної громади Обухівського району Київської області на 2023-2025 роки на 2025 рік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982"/>
        <w:gridCol w:w="992"/>
        <w:gridCol w:w="992"/>
        <w:gridCol w:w="2245"/>
      </w:tblGrid>
      <w:tr>
        <w:trPr>
          <w:trHeight w:val="816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7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оди програм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рела фінансуванн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ієнтовні обсяги робіт/послуг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к виконання заходів</w:t>
            </w:r>
          </w:p>
        </w:tc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176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тому числі за роками</w:t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ис. гривень)</w:t>
            </w:r>
          </w:p>
        </w:tc>
      </w:tr>
      <w:tr>
        <w:trPr>
          <w:trHeight w:val="374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</w:t>
            </w:r>
          </w:p>
        </w:tc>
      </w:tr>
      <w:tr>
        <w:trPr>
          <w:trHeight w:val="983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Розроблення звітів про експертну грошову оцінку земельних ділян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Обухівської міської ради Київської області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ви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 земельних ділянок                10 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Розроблення проектів землеустрою щодо встановлення (зміни) меж адміністративно-територіальних одиниц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Обухівської міської ради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733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Розроблення проектів землеустрою щодо відведення земельних ділянок у комунальну власність для послідуючого продажу права власності/оренди на земельних торгах (аукціоні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Обухівської міської ради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Розроблення технічних документацій з нормативно грошової оцінки земель населених пункт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Обухівської міської ради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 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, Обухів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Обухівської міської ради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5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. Виготовлення обмінних файлів, в форматі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M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на земельні ділянки комунальної власності, які необхідні для внесення відомостей про земельні ділянки та їх власників в Державний земельний кадаст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Обухівської міської ради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663,7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земельного відділу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ївської області                                                                               Оксана ТРЕТЯК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lang w:val="uk-UA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58:00Z</dcterms:created>
  <dc:creator>ZemVidil</dc:creator>
  <dc:description/>
  <cp:keywords/>
  <dc:language>en-US</dc:language>
  <cp:lastModifiedBy>user22</cp:lastModifiedBy>
  <cp:lastPrinted>2025-04-24T09:11:00Z</cp:lastPrinted>
  <dcterms:modified xsi:type="dcterms:W3CDTF">2025-05-28T11:58:00Z</dcterms:modified>
  <cp:revision>2</cp:revision>
  <dc:subject/>
  <dc:title/>
</cp:coreProperties>
</file>