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widowControl w:val="false"/>
        <w:spacing w:lineRule="auto" w:line="240" w:before="0" w:after="0"/>
        <w:ind w:firstLine="567"/>
        <w:jc w:val="both"/>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затвердження Чорногор Надії Миколаївні проекту землеустрою щодо відведення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48 га, за адресою: вул. Кузьми Скрябіна, 4,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зглянувши заяву Чорногор Надії Миколаївни зареєстровану 16.04.2025 за № 496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48 га кадастровий номер 3223186201:01:013:0043, за адресою: вул. Кузьми Скрябіна, 4, с. Нещерів,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Затвердити Чорногор Надії Миколаївні проект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48 га кадастровий номер 3223186201:01:013:0043, за адресою: вул. Кузьми Скрябіна, 4, с. Нещер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Змінити Чорногор Надії Миколаївні цільове призначення земельної ділянки площею                0,1548 га кадастровий номер 3223186201:01:013:0043 з «01.03 Для ведення особистого селянського господарства» на «02.01 Для будівництва і обслуговування житлового будинку, господарських будівель і споруд (присадибна ділянка)», що розташована за адресою: вул. Кузьми Скрябіна, 4,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Кондратюку Сергію Василь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Кондратюка Сергія Васильовича зареєстровану 16.04.2025 за № 49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2:0066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згідно договору купівлі-продажу будинку № 4148 від 21.10.2004,</w:t>
      </w:r>
      <w:r>
        <w:rPr/>
        <w:t xml:space="preserve"> </w:t>
      </w:r>
      <w:r>
        <w:rPr>
          <w:rFonts w:eastAsia="Times New Roman" w:cs="Times New Roman" w:ascii="Times New Roman" w:hAnsi="Times New Roman"/>
          <w:sz w:val="28"/>
          <w:szCs w:val="28"/>
          <w:lang w:eastAsia="ru-RU"/>
        </w:rPr>
        <w:t xml:space="preserve">реєстраційний номер: 7858459, </w:t>
      </w:r>
      <w:r>
        <w:rPr>
          <w:rFonts w:eastAsia="Times New Roman" w:cs="Times New Roman" w:ascii="Times New Roman" w:hAnsi="Times New Roman"/>
          <w:color w:val="000000"/>
          <w:sz w:val="28"/>
          <w:szCs w:val="28"/>
          <w:lang w:eastAsia="ru-RU"/>
        </w:rPr>
        <w:t>номер запису: 1501 в книзі: 11,</w:t>
      </w:r>
      <w:r>
        <w:rPr>
          <w:rFonts w:eastAsia="Times New Roman" w:cs="Times New Roman" w:ascii="Times New Roman" w:hAnsi="Times New Roman"/>
          <w:sz w:val="28"/>
          <w:szCs w:val="28"/>
          <w:lang w:eastAsia="ru-RU"/>
        </w:rPr>
        <w:t xml:space="preserve">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Кондратюку Сергію Василь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82:0066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Кондратюку Сергію Васильовичу у приватну власність земельну ділянку площею 0,1000 га кадастровий номер 3223110100:01:082:0066 для будівництва і обслуговування житлового будинку, господарських будівель і споруд (присадибна ділянка), за адресою: вул. Яровівська, 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Нарожній Віті Григ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Нарожної Віти Григорівни зареєстровану 29.04.2025 за     № 536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10101:07:003:0026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324 від 04.07.2018, реєстраційний номер об’єкта нерухомого майна: 1590604132231, </w:t>
      </w:r>
      <w:r>
        <w:rPr>
          <w:rFonts w:eastAsia="Times New Roman" w:cs="Times New Roman" w:ascii="Times New Roman" w:hAnsi="Times New Roman"/>
          <w:color w:val="000000"/>
          <w:sz w:val="28"/>
          <w:szCs w:val="28"/>
          <w:lang w:eastAsia="ru-RU"/>
        </w:rPr>
        <w:t>номер запису про право власності: 26893522 від 04.07.2018,</w:t>
      </w:r>
      <w:r>
        <w:rPr>
          <w:rFonts w:eastAsia="Times New Roman" w:cs="Times New Roman" w:ascii="Times New Roman" w:hAnsi="Times New Roman"/>
          <w:sz w:val="28"/>
          <w:szCs w:val="28"/>
          <w:lang w:eastAsia="ru-RU"/>
        </w:rPr>
        <w:t xml:space="preserve">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Нарожній Віті Григор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10101:07:003:0026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Нарожній Віті Григорівні у приватну власність земельну ділянку площею 0,2500 га кадастровий номер 3223110101:07:003:0026 для будівництва і обслуговування житлового будинку, господарських будівель і споруд (присадибна ділянка), за адресою: вул. Сонячна, 79-А, с. Ленди,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площею 0,2036 га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Бахмацького Юрія Петровича зареєстровану 09.04.2025 за № 439 про затвердження технічної документації із землеустрою щодо встановлення (відновлення) меж земельної ділянки в натурі (на місцевості) площею 0,2036 га кадастровий номер 3223184201:01:004:0156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житлового будинку, який знаходиться у власності заявника згідно договору дарування 1/3 частки житлового будинку № 835 від 14.08.2024,</w:t>
      </w:r>
      <w:r>
        <w:rPr/>
        <w:t xml:space="preserve"> </w:t>
      </w:r>
      <w:r>
        <w:rPr>
          <w:rFonts w:eastAsia="Times New Roman" w:cs="Times New Roman" w:ascii="Times New Roman" w:hAnsi="Times New Roman"/>
          <w:color w:val="000000"/>
          <w:sz w:val="28"/>
          <w:szCs w:val="28"/>
          <w:lang w:eastAsia="ru-RU"/>
        </w:rPr>
        <w:t>номер відомостей про право власності: 56268464 від 14.08.2024, договір купівлі-продажу 1/3 частки житлового будинку № 834 від 14.08.2024, номер відомостей про право власності: 56268089 від 14.08.2024 та договір купівлі-продажу 1/3 частки житлового будинку № 832 від 14.08.2024, номер відомостей про право власності: 56267529 від 14.08.2024,</w:t>
      </w:r>
      <w:r>
        <w:rPr>
          <w:rFonts w:eastAsia="Times New Roman" w:cs="Times New Roman" w:ascii="Times New Roman" w:hAnsi="Times New Roman"/>
          <w:sz w:val="28"/>
          <w:szCs w:val="28"/>
          <w:lang w:eastAsia="ru-RU"/>
        </w:rPr>
        <w:t xml:space="preserve"> реєстраційний номер об’єкта нерухомого майна: 2948775632120,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технічну документацію із землеустрою щодо встановлення (відновлення) меж земельної ділянки в натурі (на місцевості) площею 0,2036 га кадастровий номер 3223184201:01:004:0156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Бахмацькому Юрію Петровичу у приватну власність земельну ділянку площею 0,2036 га кадастровий номер 3223184201:01:004:0156 для будівництва і обслуговування житлового будинку, господарських будівель і споруд (присадибна ділянка), за адресою: провулок Котеджний, 2,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Некряч Анатолію Григоровичу технічної документації із землеустрою щодо встановлення (відновлення) меж земельної ділянки в натурі (на місцевості) площею 0,0026 га для будівництва індивідуальних гаражів, за адресою: вул. Миру, гараж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Некряч Анатолію Григоровичу зареєстровану 07.04.2025 за № 426 про затвердження технічної документації із землеустрою щодо встановлення (відновлення) меж земельної ділянки в натурі (на місцевості) площею 0,0026 га кадастровий номер 3223110100:01:098:0257 для будівництва індивідуальних гаражів, за адресою: вул. Миру, гараж 16, м. Обухів,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гаража, який знаходиться у власності заявника згідно свідоцтва про право власності на гараж від 25.04.2002, реєстраційний номер об’єкта нерухомого майна: 3076296532120, номер відомостей про право власності: 58314603 від 30.01.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твердити Некряч Анатолію Григоровичу технічну документацію із землеустрою щодо встановлення (відновлення) меж земельної ділянки в натурі (на місцевості) площею 0,0026 га кадастровий номер 3223110100:01:098:0257 для будівництва індивідуальних гаражів, за адресою: вул. Миру, гараж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дати Некряч Анатолію Григоровичу у приватну власність земельну ділянку площею 0,0026 га кадастровий номер 3223110100:01:098:0257 для будівництва індивідуальних гаражів, за адресою: вул. Миру, гараж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Лашкарьову Володимиру Гавриловичу технічної документації із землеустрою щодо встановлення (відновлення) меж земельної ділянки в натурі (на місцевості) площею 0,0428 га для колективного садівництва, за адресою: с/т «Лісова Поляна, діл. 54,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Лашкарьова Володимира Гавриловича зареєстровану 07.04.2025 за № 428 про затвердження технічної документації із землеустрою щодо встановлення (відновлення) меж земельної ділянки в натурі (на місцевості) площею 0,0428 га кадастровий номер 3223110100:03:003:0184 для колективного садівництва, за адресою: с/т «Лісова Поляна, діл. 54, Обухівська територіальна громада, Обухівського району,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садового будинку, який знаходиться у власності заявника згідно інформації з Державного реєстру речових прав, реєстраційний номер об’єкта нерухомого майна: 2940154032120, номер відомостей про право власності: 55117529 від 21.05.202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твердити Лашкарьову Володимиру Гавриловичу технічну документацію із землеустрою щодо встановлення (відновлення) меж земельної ділянки в натурі (на місцевості) площею 0,0428 га кадастровий номер 3223110100:03:003:0184 для колективного садівництва, за адресою: с/т «Лісова Поляна, діл. 54,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дати Лашкарьову Володимиру Гавриловичу у приватну власність земельну ділянку площею 0,0428 га кадастровий номер 3223110100:03:003:0184 для колективного садівництва, за адресою: с/т «Лісова Поляна, діл. 54,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7-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Мількевич Людмилі Іванівні технічної документації із землеустрою щодо інвентаризації земель, що перебуває в оренді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Мількевич Людмили Іванівни зареєстровану 17.04.2025 за               № 502 про затвердження технічної документації із землеустрою щодо інвентаризації земель, що перебуває в оренді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 та матеріали розроблені інженером-землевпорядником Серебрій Н.В., місце роботи інженера-землевпорядника ФОП Серебрій Н.В., у відповідності зі статтями 26, 33, 59 Закону України «Про місцеве самоврядування в Україні», статей 12, 79-1, 122, 123, 125, 126, 186 Земельного кодексу України, статті 57 Закону України «Про землеустрій», статті 30 Закону України «Про оренду землі»,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Мількевич Людмилі Іванівні технічну документацію із землеустрою щодо інвентаризації земель, що перебуває в оренді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нести зміни до договору оренди земельної ділянки, посвідченого приватним нотаріусом Обухівського районного нотаріального округу Київської області                    Заставенко А.В. від 19.09.2024 за реєстровим № 1497 (далі – Договір оренди), зареєстрованого у Державному реєстрі речових прав, номер запису про інше речове право: 56749831 від 19.09.2024,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 а саме:</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1. Доповнити Договір оренди підпунктом 9.4.9. такого змісту:</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9.4.9. передбачити проїзд до земельних ділянок всіх суміжних землекористувачів/землевласни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Мількевич Людмилою Іванівною договір про внесення змін до договору оренди земельної ділянки № 1497 від 19.09.2024 площею 0,1557 га кадастровий номер 3223110100:01:094:0084 вид цільового призначення земельної ділянки: 03.07 Для будівництва та обслуговування будівель торгівлі, за адресою: вул. Каштанова, 6/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1497 від 19.09.2024.</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8-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5.07.2024 № 1311/10 - 60 – VІІІ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01.01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керуючого дільницею № 2 с. Семенівка                                              ТОВ «ПОДІЛЛЯ АГРОПРОДУКТ» (ідентифікаційний код юридичної особи – 41104967) Володимира КОРОБА </w:t>
      </w:r>
      <w:r>
        <w:rPr>
          <w:rFonts w:eastAsia="Times New Roman" w:cs="Times New Roman" w:ascii="Times New Roman" w:hAnsi="Times New Roman"/>
          <w:color w:val="000000"/>
          <w:sz w:val="26"/>
          <w:szCs w:val="26"/>
          <w:lang w:eastAsia="ru-RU"/>
        </w:rPr>
        <w:t>зареєстровану 18.04</w:t>
      </w:r>
      <w:r>
        <w:rPr>
          <w:rFonts w:eastAsia="Times New Roman" w:cs="Times New Roman" w:ascii="Times New Roman" w:hAnsi="Times New Roman"/>
          <w:sz w:val="26"/>
          <w:szCs w:val="26"/>
          <w:lang w:eastAsia="ru-RU"/>
        </w:rPr>
        <w:t>.2025 за № 510 про внесення змін до рішення Обухівської міської ради Київської області від 25.07.2024 № 1311/10 - 60 – VІІІ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01.01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5.07.2024 № 1311/10 - 60 – VІІІ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01.01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у пункті 2 рішення слова «на строк 10 (десять) років, з правом пролонгації після закінчення строку відповідно до вимог чинного законодавства» замінити словами «на строк 1 (один) рік, з правом пролонгації після закінчення строку відповідно до вимог чинного законодавства».</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9-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ередачу КОМУНАЛЬНОМУ ПІДПРИЄМСТВУ ОБУХІВСЬКОЇ МІСЬКОЇ РАДИ «ОБУХІВТЕПЛОТРАНСБУД» (далі - КП ОМР «ОБУХІВТЕПЛОТРАНСБУД») у постійне користування земельної ділянки комунальної власності площею 0,3970 га кадастровий номер 3223110100:01:100:006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директора КП ОМР «ОБУХІВТЕПЛОТРАНСБУД» (код ЄДРПОУ 36890051) Миколи КРАВЧЕНКА зареєстровану 16.04.2025 за № 490 про передачу у постійне користування земельної ділянки комунальної власності площею 0,3970 га кадастровий номер 3223110100:01:100:006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 враховуючи розміщення на даній земельній ділянці майнового комплексу, який перебуває у господарському віддані заявника, відповідно до рішення Обухівської міської ради Київської області                                № 491-36-</w:t>
      </w:r>
      <w:r>
        <w:rPr>
          <w:rFonts w:eastAsia="Times New Roman" w:cs="Times New Roman" w:ascii="Times New Roman" w:hAnsi="Times New Roman"/>
          <w:sz w:val="26"/>
          <w:szCs w:val="26"/>
          <w:lang w:val="en-US" w:eastAsia="ru-RU"/>
        </w:rPr>
        <w:t>VI</w:t>
      </w:r>
      <w:r>
        <w:rPr>
          <w:rFonts w:eastAsia="Times New Roman" w:cs="Times New Roman" w:ascii="Times New Roman" w:hAnsi="Times New Roman"/>
          <w:sz w:val="26"/>
          <w:szCs w:val="26"/>
          <w:lang w:eastAsia="ru-RU"/>
        </w:rPr>
        <w:t xml:space="preserve"> від 28.03.2013 «Про передачу у господарське віддання Комунальному підприємству Обухівської міської ради «Обухівтеплотрансбуд» нежилого приміщення по вулиці Каштановій, 23 та інших будівель і споруд для здійснення господарської діяльності», у відповідності зі статтями 26, 33, 59 Зак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ередати КП ОМР «ОБУХІВТЕПЛОТРАНСБУД» у постійне користування земельну ділянку комунальної власності площею 0,3970 га кадастровий номер 3223110100:01:100:006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0-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4"/>
          <w:szCs w:val="24"/>
          <w:shd w:fill="FFFFFF" w:val="clear"/>
          <w:lang w:val="ru-RU" w:eastAsia="ru-RU"/>
        </w:rPr>
      </w:pPr>
      <w:r>
        <w:rPr>
          <w:rFonts w:eastAsia="Batang;바탕" w:cs="Times New Roman" w:ascii="Times New Roman" w:hAnsi="Times New Roman"/>
          <w:b/>
          <w:bCs/>
          <w:color w:val="000000"/>
          <w:kern w:val="2"/>
          <w:sz w:val="24"/>
          <w:szCs w:val="24"/>
          <w:shd w:fill="FFFFFF" w:val="clear"/>
          <w:lang w:val="ru-RU"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Про припинення ОБУХІВСЬКОМУ ВОДОПРОВІДНО-КАНАЛІЗАЦІЙНОМУ ПІДПРИЄМСТВУ (далі - КП «ОБУХІВВОДОКАНАЛ») права постійного користування земельною ділянкою загальною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директора КП «ОБУХІВВОДОКАНАЛ» (код ЄДРПОУ 25690247) Павла УШАТЕНКА зареєстровану 29.04.2025 за № 538 про припинення права постійного користування земельною ділянкою загальною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 номер запису про інше речове право: 59499958 від 30.10.2023, у відповідності зі статтями 26, 33, 59 Закону України «Про місцеве самоврядування в Україні», статей 12, 122, 141, 14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рипинити КП «ОБУХІВВОДОКАНАЛ» право постійного користування земельною ділянкою загальною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 у зв’язку з добровільною відмовою.</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widowControl w:val="false"/>
        <w:spacing w:lineRule="auto" w:line="240" w:before="0" w:after="0"/>
        <w:ind w:firstLine="567"/>
        <w:jc w:val="both"/>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ОБУХІВСЬКОМУ ВОДОПРОВІДНО-КАНАЛІЗАЦІЙНОМУ ПІДПРИЄМСТВУ (далі - КП «ОБУХІВВОДОКАНАЛ») дозволу на розроблення технічної документації із землеустрою щодо інвентаризації земельної ділянки площею 0,0287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07.04.2025 за № 424 про надання дозволу на розроблення технічної документації із землеустрою щодо інвентаризації земельної ділянки площею 0,0287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 враховуючи розміщення на даній земельній ділянці основних засобів, що перебувають в оперативному управлінні заявника на підставі АКТУ ПРИЙОМУ-ПЕРЕДАЧІ ВОДОПРОВІДНО-КАНАЛІЗАЦІЙНИХ МЕРЕЖ І ТЕХНІЧНИХ СПОРУД З БАЛАНСУ ЖИТЛОВО-КОМУНАЛЬНОЇ КОНТОРИ № 3 НА БАЛАНС ВОДОПРОВІДНО-КАНАЛІЗАЦІЙНОГО ПІДПРИЄМСТВА «ОБУХІВВОДОКАНАЛ» від 1999 року,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КП «ОБУХІВВОДОКАНАЛ» дозвіл на розроблення технічної документації із землеустрою щодо інвентаризації земельної ділянки площею 0,0287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П «ОБУХІВВОДОКАН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П «ОБУХІВВОДОКАНАЛ»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ОБУХІВСЬКОМУ ВОДОПРОВІДНО-КАНАЛІЗАЦІЙНОМУ ПІДПРИЄМСТВУ (далі - КП «ОБУХІВВОДОКАНАЛ») дозволу на розроблення технічної документації із землеустрою щодо інвентаризації земельної ділянки площею 0,2689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07.04.2025 за № 422 про надання дозволу на розроблення технічної документації із землеустрою щодо інвентаризації земельної ділянки площею 0,2689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 враховуючи розміщення на даній земельній ділянці основних засобів, що перебувають в оперативному управлінні заявника на підставі рішення Обухівської міської ради Київської області № 320-37-</w:t>
      </w:r>
      <w:r>
        <w:rPr>
          <w:rFonts w:eastAsia="Times New Roman" w:cs="Times New Roman" w:ascii="Times New Roman" w:hAnsi="Times New Roman"/>
          <w:sz w:val="26"/>
          <w:szCs w:val="26"/>
          <w:lang w:val="en-US" w:eastAsia="ru-RU"/>
        </w:rPr>
        <w:t>V</w:t>
      </w:r>
      <w:r>
        <w:rPr>
          <w:rFonts w:eastAsia="Times New Roman" w:cs="Times New Roman" w:ascii="Times New Roman" w:hAnsi="Times New Roman"/>
          <w:sz w:val="26"/>
          <w:szCs w:val="26"/>
          <w:lang w:eastAsia="ru-RU"/>
        </w:rPr>
        <w:t xml:space="preserve"> від 26.02.2009 «Про передачу на баланс Обухівському водопровідно-каналізаційному підприємству «Обухівводоканал» водопровідно-каналізаційних мереж і свердловин центральної частини міста Обухів та надання підприємству повноважень щодо їх обслуговування»,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КП «ОБУХІВВОДОКАНАЛ» дозвіл на розроблення технічної документації із землеустрою щодо інвентаризації земельної ділянки площею 0,2689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П «ОБУХІВВОДОКАН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П «ОБУХІВВОДОКАНАЛ»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ОБУХІВСЬКОМУ ВОДОПРОВІДНО-КАНАЛІЗАЦІЙНОМУ ПІДПРИЄМСТВУ (далі - КП «ОБУХІВВОДОКАНАЛ») дозволу на розроблення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та площею 0,0100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07.04.2025 за № 421 про надання дозволу на розроблення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та площею 0,0100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6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КП «ОБУХІВВОДОКАНАЛ» дозвіл на розроблення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та площею 0,0100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КП «ОБУХІВВОДОКАН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П «ОБУХІВВОДОКАНАЛ»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4-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4"/>
          <w:szCs w:val="24"/>
          <w:shd w:fill="FFFFFF" w:val="clear"/>
          <w:lang w:val="ru-RU" w:eastAsia="ru-RU"/>
        </w:rPr>
      </w:pPr>
      <w:r>
        <w:rPr>
          <w:rFonts w:eastAsia="Batang;바탕" w:cs="Times New Roman" w:ascii="Times New Roman" w:hAnsi="Times New Roman"/>
          <w:b/>
          <w:bCs/>
          <w:color w:val="000000"/>
          <w:kern w:val="2"/>
          <w:sz w:val="24"/>
          <w:szCs w:val="24"/>
          <w:shd w:fill="FFFFFF" w:val="clear"/>
          <w:lang w:val="ru-RU"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4"/>
          <w:szCs w:val="24"/>
          <w:shd w:fill="FFFFFF" w:val="clear"/>
        </w:rPr>
        <w:t>Про припинення шляхом достроково розірвання з Ветлугіною Антоніною Петрівною договору оренди землі б/н від 11.05.2005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громадянки російської федерації Ветлугіної Антоніни Петрівни зареєстровану 25.04.2025 за № 532 про припинення шляхом достроково розірвання договору оренди землі б/н від 11.05.2005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 враховуючи тимчасову посвідку на постійне проживання, серії КВ номер 4551/37506, безстроково виданої Відділом ГІРФО ГУ МВС України в Київській області 24.07.2006,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рипинити шляхом достроково розірвання з Ветлугіною Антоніною Петрівною договір оренди землі б/н від 11.05.2005, зареєстрований у книзі записів спеціалістом 1 категорії з виконання робіт землевпорядкування за № 359 від 11.05.2005,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 за взаємною згодою сторін, відповідно до п. 31.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Ветлугіною Антоніною Петрівною договір про дострокове розірвання договору оренди землі площею 0,1000 га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Лукавиця, 358,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5-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договору оренди земельної ділянки № 51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Черемпей Надії Василівни зареєстровану 09.04.2025 за № 440 про внесення змін до договору оренди земельної ділянки № 51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 Внести зміни до договору оренди земельної ділянки, посвідченого приватним нотаріусом Обухівського районного нотаріального округу Гринько А.П. від 14.06.2017 за реєстровим номером № 514 (далі – Договір оренди), зареєстрованого у Державному реєстрі речових прав, реєстраційний номер об’єкта нерухомого майна: 160252032231, номер запису про інше речове право: 2088976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раніше вул. Будьонного), 44,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1. Викласти у Договорі оренди пункти 1.1., 1.3., 1.4., 3.2., 3.3., 3.4., 3.6., 4.1., 4.2., 4.3., 8.4., 11.4., 11.5. та 11.6.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 Орендодавець на підставі рішення 21 сесії 7 скликання Обухівської міської ради Київської області № 478/2-21-VІІ від 30 березня 2017 року надає в оренду, а Орендар приймає у строкове платне користування земельну ділянку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3. На земельній ділянці розміщено об'єкт нерухомого майна: нежитлову будівлю, загальною площею 309 кв.м, яка знаходиться у власності Орендаря на підставі договору купівлі-продажу магазину «Гарячий хліб» № 4233 від 26.07.2013, реєстраційний номер об’єкта нерухомого майна: 116150832231, номер запису про право власності: 1837883 від 26.07.2013.</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1.4. Нормативна грошова оцінка земельної ділянки</w:t>
      </w:r>
      <w:r>
        <w:rPr>
          <w:rFonts w:eastAsia="Times New Roman" w:cs="Times New Roman" w:ascii="Times New Roman" w:hAnsi="Times New Roman"/>
          <w:i/>
          <w:sz w:val="26"/>
          <w:szCs w:val="26"/>
          <w:lang w:val="ru-RU" w:eastAsia="ru-RU"/>
        </w:rPr>
        <w:t xml:space="preserve"> </w:t>
      </w:r>
      <w:r>
        <w:rPr>
          <w:rFonts w:eastAsia="Times New Roman" w:cs="Times New Roman" w:ascii="Times New Roman" w:hAnsi="Times New Roman"/>
          <w:i/>
          <w:sz w:val="26"/>
          <w:szCs w:val="26"/>
          <w:lang w:eastAsia="ru-RU"/>
        </w:rPr>
        <w:t xml:space="preserve">площею 0,0373 га, згідно з Витягом № НВ-9958988272025 із технічної документації з нормативної грошової оцінки земельних ділянок від 15.04.2025, становить </w:t>
      </w:r>
      <w:r>
        <w:rPr>
          <w:rFonts w:eastAsia="Times New Roman" w:cs="Times New Roman" w:ascii="Times New Roman" w:hAnsi="Times New Roman"/>
          <w:b/>
          <w:i/>
          <w:sz w:val="26"/>
          <w:szCs w:val="26"/>
          <w:lang w:eastAsia="ru-RU"/>
        </w:rPr>
        <w:t>397 235,26 грн. (триста дев’яносто сім тисяч двісті тридцять п’ять гривень 26 копійок)</w:t>
      </w:r>
      <w:r>
        <w:rPr>
          <w:rFonts w:eastAsia="Times New Roman" w:cs="Times New Roman" w:ascii="Times New Roman" w:hAnsi="Times New Roman"/>
          <w:i/>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i/>
          <w:sz w:val="26"/>
          <w:szCs w:val="26"/>
          <w:lang w:eastAsia="ru-RU"/>
        </w:rPr>
        <w:t xml:space="preserve">3.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7,0% від нормативної грошової оцінки земельних ділянок і сплачується в грошовій безготівковій формі в розмірі </w:t>
      </w:r>
      <w:r>
        <w:rPr>
          <w:rFonts w:eastAsia="Times New Roman" w:cs="Times New Roman" w:ascii="Times New Roman" w:hAnsi="Times New Roman"/>
          <w:b/>
          <w:i/>
          <w:sz w:val="26"/>
          <w:szCs w:val="26"/>
          <w:lang w:eastAsia="ru-RU"/>
        </w:rPr>
        <w:t xml:space="preserve">27 806,47 грн. (двадцять сім тисяч вісімсот шість гривень 47 копійок) </w:t>
      </w:r>
      <w:r>
        <w:rPr>
          <w:rFonts w:eastAsia="Times New Roman" w:cs="Times New Roman" w:ascii="Times New Roman" w:hAnsi="Times New Roman"/>
          <w:i/>
          <w:sz w:val="26"/>
          <w:szCs w:val="26"/>
          <w:lang w:eastAsia="ru-RU"/>
        </w:rPr>
        <w:t>в рік незалежно від результатів роботи Орендар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4.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eastAsia="ru-RU"/>
        </w:rPr>
        <w:t>3.6. Розмір орендної плати переглядається Орендодавцем у раз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1. зміни умов господарювання, передбачених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4. зміни нормативної грошової оцінки земельної ділянки комунальної власност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6.5.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4.1. Земельна ділянка передається в оренду Черемпей Надії Василівні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6"/>
          <w:szCs w:val="26"/>
          <w:lang w:eastAsia="ru-RU"/>
        </w:rPr>
        <w:t>4.2. Цільове призначення земельних ділянок – Для будівництва та обслуговування будівель торгівлі, код згідно КВЦПЗ – 03.07.</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 Орендар земельної ділянки зобов'язаний:</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1. 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7. виконувати встановлені законодавством вимоги пожежної безпеки;</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8.4.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4. Дія договору припиняється шляхом його розірвання за:</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4.1. взаємною з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4.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 Розірвання договору оренди землі в односторонньому порядку допускається виключно за рішенням суд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мовами для звернення до суду з питання розірвання договору в односторонньому порядку є:</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1. несплата орендної плати протягом більш ніж трьох місяців;</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2. використання земельної ділянки не за цільовим призначення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1.6. У разі набуття права власності на об’єкти нерухомого майна розміщені на даній земельній ділянці до набувача одночасно переходить відповідно право оренди землі, на якій розміщено такі об’єкти, в обсязі та на умовах, встановлених для попереднього власника об’єкта нерухомого майна.</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Волевиявлення Орендаря (власника) земельної ділянки, попереднього власника об’єктів нерухомого майна та набувача таких об’єктів на внесення змін до договору оренди землі із зазначенням нового Орендаря (користувача) земельної ділянки не вимагаєтьс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Замінити у пункті 14.3. Договору оренди слова «Розрахунок розміру орендної плати за земельні ділянки комунальної власності Обухівської міської ради, грошова оцінка яких проведена станом на 01 травня 2012 року» на слова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Доповнити Договір оренди пунктом 3.7. такого змісту:</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3.7.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Черемпей Надією Василівною договір про внесення змін до договору оренди земельної ділянки № 514 від 14.06.2017 площею 0,0373 га кадастровий номер 3223110100:01:097:0054 вид цільового призначення земельної ділянки: 03.07 Для будівництва та обслуговування будівель торгівлі, за адресою: вул. Трипільська, 44/4,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514 від 14.06.2017.</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6-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б/н від 04.05.2018 площею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ФОП Коломієць Олени Володимирівни зареєстровану 14.04.2025 за № 475 про внесення змін до договору оренди землі б/н від 04.05.2018 площею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б/н від 04.05.2018 (далі – Договір оренди), зареєстрованого у Державному реєстрі речових прав, реєстраційний номер об’єкта нерухомого майна</w:t>
      </w:r>
      <w:r>
        <w:rPr>
          <w:rFonts w:eastAsia="Times New Roman" w:cs="Times New Roman" w:ascii="Times New Roman" w:hAnsi="Times New Roman"/>
          <w:color w:val="000000"/>
          <w:sz w:val="24"/>
          <w:szCs w:val="24"/>
          <w:lang w:eastAsia="ru-RU"/>
        </w:rPr>
        <w:t>: 1243568932000, номер</w:t>
      </w:r>
      <w:r>
        <w:rPr>
          <w:rFonts w:eastAsia="Times New Roman" w:cs="Times New Roman" w:ascii="Times New Roman" w:hAnsi="Times New Roman"/>
          <w:sz w:val="24"/>
          <w:szCs w:val="24"/>
          <w:lang w:eastAsia="ru-RU"/>
        </w:rPr>
        <w:t xml:space="preserve"> запису про інше речове </w:t>
      </w:r>
      <w:r>
        <w:rPr>
          <w:rFonts w:eastAsia="Times New Roman" w:cs="Times New Roman" w:ascii="Times New Roman" w:hAnsi="Times New Roman"/>
          <w:color w:val="000000"/>
          <w:sz w:val="24"/>
          <w:szCs w:val="24"/>
          <w:lang w:eastAsia="ru-RU"/>
        </w:rPr>
        <w:t>право: 26119557 від 08.05.2018, площею</w:t>
      </w:r>
      <w:r>
        <w:rPr>
          <w:rFonts w:eastAsia="Times New Roman" w:cs="Times New Roman" w:ascii="Times New Roman" w:hAnsi="Times New Roman"/>
          <w:sz w:val="24"/>
          <w:szCs w:val="24"/>
          <w:lang w:eastAsia="ru-RU"/>
        </w:rPr>
        <w:t xml:space="preserve">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Сторону «Орендодавця» та пункти 5., 9., 10., 11., 13., 14., 15., 31.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и, що нижче підписалися:</w:t>
      </w:r>
    </w:p>
    <w:p>
      <w:pPr>
        <w:pStyle w:val="Normal"/>
        <w:spacing w:lineRule="auto" w:line="240" w:before="0" w:after="0"/>
        <w:ind w:firstLine="567"/>
        <w:jc w:val="both"/>
        <w:rPr/>
      </w:pPr>
      <w:r>
        <w:rPr>
          <w:rFonts w:eastAsia="Times New Roman" w:cs="Times New Roman" w:ascii="Times New Roman" w:hAnsi="Times New Roman"/>
          <w:b/>
          <w:bCs/>
          <w:i/>
          <w:sz w:val="24"/>
          <w:szCs w:val="24"/>
          <w:lang w:eastAsia="ru-RU"/>
        </w:rPr>
        <w:t xml:space="preserve">ОБУХІВСЬКА МІСЬКА РАДА КИЇВСЬКОЇ ОБЛАСТІ, </w:t>
      </w:r>
      <w:r>
        <w:rPr>
          <w:rFonts w:eastAsia="Times New Roman" w:cs="Times New Roman" w:ascii="Times New Roman" w:hAnsi="Times New Roman"/>
          <w:bCs/>
          <w:i/>
          <w:sz w:val="24"/>
          <w:szCs w:val="24"/>
          <w:lang w:eastAsia="ru-RU"/>
        </w:rPr>
        <w:t>і</w:t>
      </w:r>
      <w:r>
        <w:rPr>
          <w:rFonts w:eastAsia="Times New Roman" w:cs="Times New Roman" w:ascii="Times New Roman" w:hAnsi="Times New Roman"/>
          <w:i/>
          <w:sz w:val="24"/>
          <w:szCs w:val="24"/>
          <w:lang w:eastAsia="ru-RU"/>
        </w:rPr>
        <w:t>дентифікаційний код юридичної особ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i/>
          <w:sz w:val="24"/>
          <w:szCs w:val="24"/>
          <w:lang w:eastAsia="ru-RU"/>
        </w:rPr>
        <w:t>35161650</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місцезнаходження юридичної особи: 08700, Україна, Київська область, місто Обухів, вулиця Київська, будинок 10, дата державної реєстрації, дата та номер запису в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i/>
          <w:color w:val="000000"/>
          <w:sz w:val="24"/>
          <w:szCs w:val="24"/>
          <w:lang w:eastAsia="ru-RU"/>
        </w:rPr>
        <w:t>: 18 липня 2007 року за № 1 342 120 0000 001693</w:t>
      </w:r>
      <w:r>
        <w:rPr>
          <w:rFonts w:eastAsia="Times New Roman" w:cs="Times New Roman" w:ascii="Times New Roman" w:hAnsi="Times New Roman"/>
          <w:i/>
          <w:sz w:val="24"/>
          <w:szCs w:val="24"/>
          <w:lang w:eastAsia="ru-RU"/>
        </w:rPr>
        <w:t>, від імені якої на підставі Закону України «Про місцеве самоврядування в Україні» та Рішення 55 сесії 8 скликання Обухівської міської ради Київської області № 1150-55-</w:t>
      </w:r>
      <w:r>
        <w:rPr>
          <w:rFonts w:eastAsia="Times New Roman" w:cs="Times New Roman" w:ascii="Times New Roman" w:hAnsi="Times New Roman"/>
          <w:i/>
          <w:sz w:val="24"/>
          <w:szCs w:val="24"/>
          <w:lang w:val="en-US" w:eastAsia="ru-RU"/>
        </w:rPr>
        <w:t>V</w:t>
      </w:r>
      <w:r>
        <w:rPr>
          <w:rFonts w:eastAsia="Times New Roman" w:cs="Times New Roman" w:ascii="Times New Roman" w:hAnsi="Times New Roman"/>
          <w:i/>
          <w:sz w:val="24"/>
          <w:szCs w:val="24"/>
          <w:lang w:eastAsia="ru-RU"/>
        </w:rPr>
        <w:t xml:space="preserve">ІІ від 01 травня 2024 року, Розпорядження міського голови № 87 - к від 01 травня 2024 року «Про призначення секретаря Обухівської міської ради восьмого скликання Лариси ІЛЬЄНКО» та Розпорядження міського голови № 88 - к від 01 травня 2024 року «Про здійснення повноважень Обухівського міського голови» діє секретар Обухівської міської ради – </w:t>
      </w:r>
      <w:r>
        <w:rPr>
          <w:rFonts w:eastAsia="Times New Roman" w:cs="Times New Roman" w:ascii="Times New Roman" w:hAnsi="Times New Roman"/>
          <w:b/>
          <w:bCs/>
          <w:i/>
          <w:sz w:val="24"/>
          <w:szCs w:val="24"/>
          <w:lang w:eastAsia="ru-RU"/>
        </w:rPr>
        <w:t xml:space="preserve">Ільєнко Лариса Олександрівна, </w:t>
      </w:r>
      <w:r>
        <w:rPr>
          <w:rFonts w:eastAsia="Times New Roman" w:cs="Times New Roman" w:ascii="Times New Roman" w:hAnsi="Times New Roman"/>
          <w:bCs/>
          <w:i/>
          <w:sz w:val="24"/>
          <w:szCs w:val="24"/>
          <w:lang w:eastAsia="ru-RU"/>
        </w:rPr>
        <w:t xml:space="preserve">21 травня 1965 року народження, зареєстрована за адресою: Київська область, Обухівський район, селище Козин, вулиця Старокиївська, будинок 29/1А, реєстраційний номер облікової картки платників податків </w:t>
      </w:r>
      <w:r>
        <w:rPr>
          <w:rFonts w:eastAsia="Times New Roman" w:cs="Times New Roman" w:ascii="Times New Roman" w:hAnsi="Times New Roman"/>
          <w:b/>
          <w:bCs/>
          <w:i/>
          <w:sz w:val="24"/>
          <w:szCs w:val="24"/>
          <w:lang w:eastAsia="ru-RU"/>
        </w:rPr>
        <w:t>2388220101</w:t>
      </w:r>
      <w:r>
        <w:rPr>
          <w:rFonts w:eastAsia="Times New Roman" w:cs="Times New Roman" w:ascii="Times New Roman" w:hAnsi="Times New Roman"/>
          <w:i/>
          <w:sz w:val="24"/>
          <w:szCs w:val="24"/>
          <w:lang w:eastAsia="ru-RU"/>
        </w:rPr>
        <w:t xml:space="preserve">, надалі за текстом </w:t>
      </w:r>
      <w:r>
        <w:rPr>
          <w:rFonts w:eastAsia="Times New Roman" w:cs="Times New Roman" w:ascii="Times New Roman" w:hAnsi="Times New Roman"/>
          <w:b/>
          <w:bCs/>
          <w:i/>
          <w:iCs/>
          <w:sz w:val="24"/>
          <w:szCs w:val="24"/>
          <w:lang w:eastAsia="ru-RU"/>
        </w:rPr>
        <w:t>«Орендодавець»</w:t>
      </w:r>
      <w:r>
        <w:rPr>
          <w:rFonts w:eastAsia="Times New Roman" w:cs="Times New Roman" w:ascii="Times New Roman" w:hAnsi="Times New Roman"/>
          <w:i/>
          <w:sz w:val="24"/>
          <w:szCs w:val="24"/>
          <w:lang w:eastAsia="ru-RU"/>
        </w:rPr>
        <w:t>, та</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 xml:space="preserve">5. Нормативна грошова оцінка земельної ділянки площею 0,0582 га, згідно з Витягом                    № НВ-9958998372025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15.04.2025, становить </w:t>
      </w:r>
      <w:r>
        <w:rPr>
          <w:rFonts w:eastAsia="Times New Roman" w:cs="Times New Roman" w:ascii="Times New Roman" w:hAnsi="Times New Roman"/>
          <w:b/>
          <w:i/>
          <w:sz w:val="24"/>
          <w:szCs w:val="24"/>
          <w:lang w:eastAsia="ru-RU"/>
        </w:rPr>
        <w:t>681 980,08 грн. (шістсот вісімдесят одна тисяча дев’ятсот вісімдесят гривень 08 копійок)</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9.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7,0% від нормативної грошової оцінки земельних ділянок і сплачується в грошовій безготівковій формі в розмірі </w:t>
      </w:r>
      <w:r>
        <w:rPr>
          <w:rFonts w:eastAsia="Times New Roman" w:cs="Times New Roman" w:ascii="Times New Roman" w:hAnsi="Times New Roman"/>
          <w:b/>
          <w:i/>
          <w:sz w:val="24"/>
          <w:szCs w:val="24"/>
          <w:lang w:eastAsia="ru-RU"/>
        </w:rPr>
        <w:t xml:space="preserve">47 738,61 грн. (сорок сім тисяч сімсот тридцять вісім гривень 61 копійка) </w:t>
      </w:r>
      <w:r>
        <w:rPr>
          <w:rFonts w:eastAsia="Times New Roman" w:cs="Times New Roman" w:ascii="Times New Roman" w:hAnsi="Times New Roman"/>
          <w:i/>
          <w:sz w:val="24"/>
          <w:szCs w:val="24"/>
          <w:lang w:eastAsia="ru-RU"/>
        </w:rPr>
        <w:t>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13.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val="ru-RU" w:eastAsia="ru-RU"/>
        </w:rPr>
        <w:t>13</w:t>
      </w:r>
      <w:r>
        <w:rPr>
          <w:rFonts w:eastAsia="Times New Roman" w:cs="Times New Roman" w:ascii="Times New Roman" w:hAnsi="Times New Roman"/>
          <w:i/>
          <w:sz w:val="24"/>
          <w:szCs w:val="24"/>
          <w:lang w:eastAsia="ru-RU"/>
        </w:rPr>
        <w:t>.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4. зміни нормативної грошової оцінки земельної ділянки комунальної власност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3.5.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4.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5. Земельна ділянка передається в оренду ФОП Коломієць Олені Володимирівні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 Орендар земельної ділянки зобов'язаний:</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1. 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1.7. виконувати встановлені законодавством вимоги пожежної безпек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1.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42.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42. Невід’ємними частинами договору є:</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ФОП Коломієць Оленою Володимирівною договір про внесення змін до договору оренди землі б/н від 04.05.2018 площею 0,0582 га кадастровий номер 3223184601:01:002:0079 вид цільового призначення земельної ділянки: 03.07 Для будівництва та обслуговування будівель торгівлі, за адресою:                                          вул. Б. Хмельницького, 26, с. Герман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б/н від 04.05.2018.</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7-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 558 від 09.12.2022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вши заяву спеціаліста групи оперативного управління земельними ділянками та власними об’єктами нерухомості відділу управління нерухомістю Київської міської філії                        АТ «УКРТЕЛЕКОМ» Бігун Тетяни Анатоліївни, яка діє від імені АКЦІОНЕРНОГО ТОВАРИСТВА «УКРТЕЛЕКОМ» (далі - АТ «УКРТЕЛЕКОМ») (код ЄДРПОУ 21560766), відповідно до довіреності № 698 від 13.09.2024, зареєстровану 10.04.2025 за № 448 про внесення змін до договору оренди землі № 558 від 09.12.2022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 558 від 09.12.2022 (далі – Договір оренди), зареєстрованого у Державному реєстрі речових прав, реєстраційний номер об’єкта нерухомого майна: 2681818332120, номер запису про інше речове право: 48996512 від 12.01.2023,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раніше с. Перше Травня),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1., 1.4., 4.1., 4.2., 4.3., 4.5., 4.6., 8.4., 11.4., 11.5. та 11.6. в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 Орендодавець на підставі рішення 28 сесії 8 скликання Обухівської міської ради Київської області № 604/5-28–VІІІ від 28 липня 2022 року надає в оренду, а Орендар приймає у строкове платне користування земельну ділянку загальною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Київська область, Обухівський район, с. Гудимове, вул. П. Гудима, 1-А.</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1.4. Нормативна грошова оцінка земельної ділянки площею 0,0100 га, згідно з Витягом                         № НВ-9956879942025 із технічної документації з нормативної грошової оцінки земельних ділянок від 02.04.2025, становить </w:t>
      </w:r>
      <w:r>
        <w:rPr>
          <w:rFonts w:eastAsia="Times New Roman" w:cs="Times New Roman" w:ascii="Times New Roman" w:hAnsi="Times New Roman"/>
          <w:b/>
          <w:i/>
          <w:sz w:val="24"/>
          <w:szCs w:val="24"/>
          <w:lang w:eastAsia="ru-RU"/>
        </w:rPr>
        <w:t>53 160,20 грн. (п’ятдесят три тисячі сто шістдесят гривень 20 копійок)</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4.1.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0% від нормативної грошової оцінки земельної ділянки і сплачується в грошовій безготівковій формі в розмірі </w:t>
      </w:r>
      <w:r>
        <w:rPr>
          <w:rFonts w:eastAsia="Times New Roman" w:cs="Times New Roman" w:ascii="Times New Roman" w:hAnsi="Times New Roman"/>
          <w:b/>
          <w:i/>
          <w:sz w:val="24"/>
          <w:szCs w:val="24"/>
          <w:lang w:eastAsia="ru-RU"/>
        </w:rPr>
        <w:t>1594,81 грн. (одна тисяча п’ятсот дев’яносто чотири гривні 81 копійка)</w:t>
      </w:r>
      <w:r>
        <w:rPr>
          <w:rFonts w:eastAsia="Times New Roman" w:cs="Times New Roman" w:ascii="Times New Roman" w:hAnsi="Times New Roman"/>
          <w:i/>
          <w:sz w:val="24"/>
          <w:szCs w:val="24"/>
          <w:lang w:eastAsia="ru-RU"/>
        </w:rPr>
        <w:t xml:space="preserve">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2.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Орендна плата сплачується в терміни встановлені Податковим кодексом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 Розмір орендної плати переглядається Орендодавцем у раз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1. Зміни умов господарювання, передбачених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4. Зміни нормативної грошової оцінки земельної ділянки комунальної власно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5.5.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6.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АТ «УКРТЕЛЕКОМ» договір про внесення змін до договору оренди землі № 558 від 09.12.2022 площею 0,0100 га кадастровий номер 3223186601:01:020:0017 вид цільового призначення земельної ділянки: 13.01 Для розміщення та експлуатації об'єктів і споруд телекомунікацій, за адресою:                               вул. П. Гудима, 1-А, с. Гудимове,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558 від 09.12.2022.</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8-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Новицькій Вероніці Ігорівні дозволу на передачу в суборенду земельної ділянки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Новицької Вероніки Ігорівни зареєстровану 22.04.2025 за                    № 514 про надання дозволу на передачу в суборенду земельної ділянки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 що надана в оренду Новицькій Вероніці Ігорівні, згідно договору оренди земельної ділянки, посвідченого приватним нотаріусом Обухівського районного нотаріального округу Київської області Мельник М.В. від 19.07.2018 за реєстровим                   № 1811, зареєстрованого у Державному реєстрі речових прав на нерухоме майно, реєстраційний номер об’єкта нерухомого майна: 1601964532231, номер запису про інше речове право: 27106170 від 19.07.2018, у відповідності зі статтями 26, 33, 59 Закону України «Про місцеве самоврядування в Україні», статей 12, 122, 125 Земельного кодексу України, статті 8 Закону України «Про оренду землі», враховуючи рекомендації постійної комісії Обухівської міської ради Київської області з питань регулювання земельних відносин, екології та охорони навколишнього природ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color w:val="000000"/>
          <w:sz w:val="12"/>
          <w:szCs w:val="12"/>
          <w:shd w:fill="FFFFFF" w:val="clear"/>
          <w:lang w:eastAsia="ru-RU"/>
        </w:rPr>
      </w:pPr>
      <w:r>
        <w:rPr>
          <w:rFonts w:eastAsia="Batang;바탕" w:cs="Times New Roman" w:ascii="Times New Roman" w:hAnsi="Times New Roman"/>
          <w:color w:val="000000"/>
          <w:sz w:val="12"/>
          <w:szCs w:val="12"/>
          <w:shd w:fill="FFFFFF" w:val="clear"/>
          <w:lang w:eastAsia="ru-RU"/>
        </w:rPr>
      </w:r>
    </w:p>
    <w:p>
      <w:pPr>
        <w:pStyle w:val="Normal"/>
        <w:spacing w:lineRule="auto" w:line="240" w:before="0" w:after="240"/>
        <w:jc w:val="center"/>
        <w:rPr>
          <w:rFonts w:ascii="Times New Roman" w:hAnsi="Times New Roman" w:cs="Times New Roman"/>
          <w:b/>
          <w:b/>
          <w:spacing w:val="42"/>
          <w:sz w:val="24"/>
          <w:szCs w:val="24"/>
          <w:lang w:eastAsia="ru-RU"/>
        </w:rPr>
      </w:pPr>
      <w:r>
        <w:rPr>
          <w:rFonts w:cs="Times New Roman" w:ascii="Times New Roman" w:hAnsi="Times New Roman"/>
          <w:b/>
          <w:spacing w:val="42"/>
          <w:sz w:val="24"/>
          <w:szCs w:val="24"/>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Новицькій Вероніці Ігорівні дозвіл на передачу в суборенду земельної ділянки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 без зміни цільового призначення земельної ділянк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Новицькій Вероніці Ігорівні укласти договір суборенди строком на весь термін дії договору оренди земельної ділянки № 1811 від 19.07.2018 на земельну ділянку площею 2,0000 га кадастровий номер 3223184200:07:009:0041 вид цільового призначення земельної ділянки: 01.07 Для городництва, за адресою: с. Копачів, Обухівського району, Київської області, сторонам провести державну реєстрацію договору суборенди земельної ділянки, у відповідності до чинного законодавства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уборендарю надати до виконавчого комітету Обухівської міської ради Київської області екземпляр договору суборенди земельної ділянки у триденний термін після підписання його сторонами.</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19-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spacing w:before="0" w:after="0"/>
        <w:jc w:val="center"/>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keepNext w:val="true"/>
        <w:numPr>
          <w:ilvl w:val="0"/>
          <w:numId w:val="0"/>
        </w:numPr>
        <w:tabs>
          <w:tab w:val="clear" w:pos="708"/>
          <w:tab w:val="left" w:pos="5245" w:leader="none"/>
        </w:tabs>
        <w:spacing w:lineRule="auto" w:line="240" w:before="0" w:after="0"/>
        <w:ind w:right="-1" w:hanging="0"/>
        <w:jc w:val="both"/>
        <w:outlineLvl w:val="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t>Про доопрацювання (актуалізацію) Виконавчим комітетом Обухівської міської ради Київської області звіту та висновку про вартість об'єкта оцінки на нову дату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keepNext w:val="true"/>
        <w:numPr>
          <w:ilvl w:val="0"/>
          <w:numId w:val="0"/>
        </w:numPr>
        <w:tabs>
          <w:tab w:val="clear" w:pos="708"/>
          <w:tab w:val="left" w:pos="5245" w:leader="none"/>
        </w:tabs>
        <w:spacing w:lineRule="auto" w:line="240" w:before="0" w:after="0"/>
        <w:ind w:right="566" w:firstLine="567"/>
        <w:jc w:val="both"/>
        <w:outlineLvl w:val="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Batang;바탕" w:cs="Times New Roman" w:ascii="Times New Roman" w:hAnsi="Times New Roman"/>
          <w:sz w:val="24"/>
          <w:szCs w:val="24"/>
        </w:rPr>
        <w:t xml:space="preserve">Розглянувши заяву директора </w:t>
      </w:r>
      <w:r>
        <w:rPr>
          <w:rFonts w:eastAsia="Batang;바탕" w:cs="Times New Roman" w:ascii="Times New Roman" w:hAnsi="Times New Roman"/>
          <w:sz w:val="24"/>
          <w:szCs w:val="24"/>
          <w:lang w:eastAsia="ru-RU"/>
        </w:rPr>
        <w:t xml:space="preserve">ТОВ «ТЕРРА ЕНД КО» (ідентифікаційний код юридичної особи 41684789) Івана ШАПОВАЛОВА </w:t>
      </w:r>
      <w:r>
        <w:rPr>
          <w:rFonts w:eastAsia="Batang;바탕" w:cs="Times New Roman" w:ascii="Times New Roman" w:hAnsi="Times New Roman"/>
          <w:sz w:val="24"/>
          <w:szCs w:val="24"/>
        </w:rPr>
        <w:t>зареєстровану 08.04.2025 за № 1657 про замовлення та затвердження звіту про визначення вартості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r>
        <w:rPr>
          <w:rFonts w:eastAsia="Batang;바탕" w:cs="Times New Roman" w:ascii="Times New Roman" w:hAnsi="Times New Roman"/>
          <w:sz w:val="24"/>
          <w:szCs w:val="24"/>
          <w:lang w:eastAsia="ru-RU"/>
        </w:rPr>
        <w:t xml:space="preserve">, </w:t>
      </w:r>
      <w:r>
        <w:rPr>
          <w:rFonts w:eastAsia="Batang;바탕" w:cs="Times New Roman" w:ascii="Times New Roman" w:hAnsi="Times New Roman"/>
          <w:sz w:val="24"/>
          <w:szCs w:val="24"/>
        </w:rPr>
        <w:t>у відповідності із НАЦІОНАЛЬНИМ СТАНДАРТОМ № 1 «Загальні засади оцінки майна і майнових прав», затвердженого постановою Кабінету Міністрів України від 10 вересня 2003 року № 1440,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1. Виконавчому комітету Обухівської міської ради Київської області доопрацювати (актуалізувати) звіт та висновок про вартість об'єкта оцінки на нову дату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2. Доопрацюваний (актуалізований)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 w:val="left" w:pos="567" w:leader="none"/>
        </w:tabs>
        <w:spacing w:lineRule="auto" w:line="240" w:before="0" w:after="0"/>
        <w:ind w:firstLine="567"/>
        <w:jc w:val="both"/>
        <w:rPr/>
      </w:pPr>
      <w:r>
        <w:rPr>
          <w:rFonts w:eastAsia="Cambria Math" w:cs="Times New Roman" w:ascii="Times New Roman" w:hAnsi="Times New Roman"/>
          <w:sz w:val="24"/>
          <w:szCs w:val="24"/>
          <w:lang w:eastAsia="ru-RU"/>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0-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передачу КОМУНАЛЬНОМУ ПІДПРИЄМСТВУ ОБУХІВСЬКОЇ МІСЬКОЇ РАДИ «ОБУХІВТЕПЛОТРАНСБУД» (далі - КП ОМР «ОБУХІВТЕПЛОТРАНСБУД») у постійне користування земельної ділянки комунальної власності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директора КП ОМР «ОБУХІВТЕПЛОТРАНСБУД» (код ЄДРПОУ 36890051) Миколи КРАВЧЕНКА зареєстровану 05.05.2025 за № 559 про передачу у постійне користування земельної ділянки комунальної власності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 м. Обухів, Київської області, у відповідності зі статтями 26, 33, 59 Зак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Передати КП ОМР «ОБУХІВТЕПЛОТРАНСБУД» у постійне користування земельну ділянку комунальної власності площею 0,0500 га кадастровий номер 3223110100:01:016:004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ередачу КОМУНАЛЬНОМУ ПІДПРИЄМСТВУ ОБУХІВСЬКОЇ МІСЬКОЇ РАДИ «ОБУХІВТЕПЛОТРАНСБУД» (далі - КП ОМР «ОБУХІВТЕПЛОТРАНСБУД») у постійне користування земельної ділянки комунальної власності площею 0,1089 га кадастровий номер 3223110100:01:100:0053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директора КП ОМР «ОБУХІВТЕПЛОТРАНСБУД» (код ЄДРПОУ 36890051) Миколи КРАВЧЕНКА зареєстровану 05.05.2025 за № 560 про передачу у постійне користування земельної ділянки комунальної власності площею 0,1089 га кадастровий номер 3223110100:01:100:0053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 враховуючи розміщення на даній земельній ділянці майнового комплексу (адміністративні приміщення), який перебуває у господарському віддані заявника, відповідно до рішення Обухівської міської ради Київської області № 491-36-</w:t>
      </w:r>
      <w:r>
        <w:rPr>
          <w:rFonts w:eastAsia="Times New Roman" w:cs="Times New Roman" w:ascii="Times New Roman" w:hAnsi="Times New Roman"/>
          <w:sz w:val="26"/>
          <w:szCs w:val="26"/>
          <w:lang w:val="en-US" w:eastAsia="ru-RU"/>
        </w:rPr>
        <w:t>VI</w:t>
      </w:r>
      <w:r>
        <w:rPr>
          <w:rFonts w:eastAsia="Times New Roman" w:cs="Times New Roman" w:ascii="Times New Roman" w:hAnsi="Times New Roman"/>
          <w:sz w:val="26"/>
          <w:szCs w:val="26"/>
          <w:lang w:eastAsia="ru-RU"/>
        </w:rPr>
        <w:t xml:space="preserve"> від 28.03.2013 «Про передачу у господарське віддання Комунальному підприємству Обухівської міської ради «Обухівтеплотрансбуд» нежилого приміщення по вулиці Каштановій, 23 та інших будівель і споруд для здійснення господарської діяльності», у відповідності зі статтями 26, 33, 59 Зак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ередати КП ОМР «ОБУХІВТЕПЛОТРАНСБУД» у постійне користування земельну ділянку комунальної власності площею 0,1089 га кадастровий номер 3223110100:01:100:0053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та теплової енергії, за адресою: вул. Каштанова, 2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4.04.2025 № 1702/31-75–VІІІ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директора ТОВАРИСТВА З ОБМЕЖЕНОЮ ВІДПОВІДАЛЬНІСТЮ «ФІРМА ДИФУЗІЯ» (код ЄДРПОУ 13724202) Дмитра НАСИПАЙКА </w:t>
      </w:r>
      <w:r>
        <w:rPr>
          <w:rFonts w:eastAsia="Times New Roman" w:cs="Times New Roman" w:ascii="Times New Roman" w:hAnsi="Times New Roman"/>
          <w:color w:val="000000"/>
          <w:sz w:val="26"/>
          <w:szCs w:val="26"/>
          <w:lang w:eastAsia="ru-RU"/>
        </w:rPr>
        <w:t>зареєстровану 05.05</w:t>
      </w:r>
      <w:r>
        <w:rPr>
          <w:rFonts w:eastAsia="Times New Roman" w:cs="Times New Roman" w:ascii="Times New Roman" w:hAnsi="Times New Roman"/>
          <w:sz w:val="26"/>
          <w:szCs w:val="26"/>
          <w:lang w:eastAsia="ru-RU"/>
        </w:rPr>
        <w:t>.2025 за № 554 про внесення змін до рішення Обухівської міської ради Київської області від 24.04.2025 № 1702/31-75–VІІІ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4.04.2025 № 1702/31-75–VІІІ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1. у пункті 1 рішення слова «посвідчений приватним нотаріусом Обухівського районного нотаріального округу Мельник М.В. від 23.03.2006» замінити словами «посвідчений приватним нотаріусом Обухівського районного нотаріального округу Щуром О.І. від 23.03.2006».</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7"/>
          <w:szCs w:val="27"/>
          <w:lang w:val="ru-RU" w:eastAsia="ru-RU"/>
        </w:rPr>
      </w:pPr>
      <w:r>
        <w:rPr>
          <w:rFonts w:eastAsia="Times New Roman" w:cs="Times New Roman" w:ascii="Times New Roman" w:hAnsi="Times New Roman"/>
          <w:b/>
          <w:bCs/>
          <w:color w:val="000000"/>
          <w:kern w:val="2"/>
          <w:sz w:val="27"/>
          <w:szCs w:val="27"/>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внесення змін до рішення Обухівської міської ради Київської області                                    від 24.04.2025 № 1702/32-75–VІІІ «Про внесення змін до договору оренди земельної ділянки № 450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7"/>
          <w:szCs w:val="27"/>
          <w:lang w:eastAsia="ru-RU"/>
        </w:rPr>
        <w:t>Розглянувши подання головного спеціаліста земельного відділу виконавчого комітету Обухівської міської ради Київської області Ольги ЛАКОСНІК від 13.05.2025 про внесення змін до рішення Обухівської міської ради Київської області від 24.04.2025 № 1702</w:t>
      </w:r>
      <w:r>
        <w:rPr>
          <w:rFonts w:eastAsia="Times New Roman" w:cs="Times New Roman" w:ascii="Times New Roman" w:hAnsi="Times New Roman"/>
          <w:sz w:val="27"/>
          <w:szCs w:val="27"/>
          <w:lang w:eastAsia="ru-RU"/>
        </w:rPr>
        <w:t>/32-75–VІІІ «Про внесення змін до договору оренди земельної ділянки № 450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Внести зміни до рішення Обухівської міської ради Київської області                                    від 24.04.2025 № 1702/32-75–VІІІ «Про внесення змін до договору оренди земельної ділянки № 450 від 05.03.2019 площею 0,2565 га кадастровий номер 3223182001:01:027:0023 вид цільового призначення земельної ділянки: 03.15 Для будівництва та обслуговування інших будівель громадської забудови, за адресою:                     вул. Героїв Майдану, 13, с. Григорівка, Обухівського району,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1. у пункті 1.1. рішення пункту 9. слова «та становить 3,0% від нормативної грошової оцінки земельної ділянки і сплачується в грошовій безготівковій формі в розмірі 98,16 грн. (дев’яносто вісім гривень 16 копійок) в рік незалежно від результатів роботи Орендаря» замінити словами «та становить 3,0% від нормативної грошової оцінки земельної ділянки і сплачується в грошовій безготівковій формі в розмірі 27 426,68 грн. (двадцять сім тисяч чотириста двадцять шість гривень 68 копійок) в рік незалежно від результатів роботи Орендаря».</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4-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надання ПРИВАТНОМУ АКЦІОНЕРНОМУ ТОВАРИСТВУ «КИЇВСЬКИЙ КАРТОННО-ПАПЕРОВИЙ КОМБІНАТ» (далі -                           ПРАТ «КИЇВСЬКИЙ КПК») дозволу на розроблення проекту землеустрою щодо відведення земельної ділянки у користування на умовах оренди орієнтовною площею 0,5622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Промисл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в.о. голови правління ПРАТ «КИЇВСЬКИЙ КПК» (код ЄДРПОУ 05509659) Колодій Н.А. зареєстровану 06.05.2025 за № 2155 про надання дозволу на розроблення проекту землеустрою щодо відведення земельної ділянки у користування на умовах оренди орієнтовною площею 0,5622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Промислова, м. Обухів, Київської області, враховуючи розміщення на даній земельній ділянці головної понижуючої підстанції                         ГПП 110/10/6 кВ (цеху електропостачання), який входить в цілісний майновий комплекс та перебуває у власності заявника, відповідно до свідоцтва про право власності нерухоме майно від 22.07.2010, реєстраційний номер: 18683228, номер запису: 203 в книзі: 54,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5622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Промислова,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ПРАТ «КИЇВСЬКИЙ КПК»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5-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надання ПРИВАТНОМУ АКЦІОНЕРНОМУ ТОВАРИСТВУ «КИЇВСЬКИЙ КАРТОННО-ПАПЕРОВИЙ КОМБІНАТ» (далі -                           ПРАТ «КИЇВСЬКИЙ КПК») дозволу на розроблення проекту землеустрою щодо відведення земельної ділянки у користування на умовах оренди орієнтовною площею 0,0258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голови правління ПРАТ «КИЇВСЬКИЙ КПК» (код ЄДРПОУ 05509659) Юрія ГОЛОВЧЕНКА зареєстровану 06.05.2025 за № 2153 про надання дозволу на розроблення проекту землеустрою щодо відведення земельної ділянки у користування на умовах оренди орієнтовною площею                  0,0258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м. Обухів, Київської області, враховуючи розміщення на даній земельній ділянці трансформаторної підстанції ЗТП-10, яка входить в цілісний майновий комплекс та перебуває у власності заявника, відповідно до свідоцтва про право власності нерухоме майно від 22.07.2010, реєстраційний номер: 18683228, номер запису: 203 в книзі: 54,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0258 га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РАТ «КИЇВСЬКИЙ КПК»</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ПРАТ «КИЇВСЬКИЙ КПК»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6-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61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7-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8-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b/>
          <w:sz w:val="23"/>
          <w:szCs w:val="23"/>
          <w:lang w:eastAsia="ru-RU"/>
        </w:rPr>
        <w:t>Секретар Обухівської</w:t>
      </w:r>
      <w:r>
        <w:rPr>
          <w:rFonts w:eastAsia="Times New Roman" w:cs="Times New Roman" w:ascii="Times New Roman" w:hAnsi="Times New Roman"/>
          <w:b/>
          <w:sz w:val="28"/>
          <w:szCs w:val="28"/>
          <w:lang w:eastAsia="ru-RU"/>
        </w:rPr>
        <w:t xml:space="preserve">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29-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58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0-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60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60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молі Сергію Володими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моли Сергія Володимировича зареєстровану 10.05.2025 за № 57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молі Сергію Володими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молі Сергію Володими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молі Сергію Володими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молі Сергію Володими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удову Роману Анатолі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удова Романа Анатолійовича зареєстровану 10.05.2025 за № 58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удову Роману Анатолі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удову Роману Анатолі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удову Роману Анатолі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удову Роману Анатолі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4-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гині Антонін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гини Антоніни Миколаївни зареєстровану 10.05.2025 за № 61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гині Антонін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гині Антонін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гині Антонін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гині Антонін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5-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гині Антонін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гини Антоніни Миколаївни зареєстровану 10.05.2025 за № 57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гині Антонін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гині Антонін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гині Антонін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гині Антонін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6-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7-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59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8-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59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39-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Німенко Кари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Німенко Карини Сергіївни зареєстровану 10.05.2025 за № 59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Німенко Кари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Німенко Кари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Німенко Кари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Німенко Кари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0-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Німенко Кари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Німенко Карини Сергіївни зареєстровану 10.05.2025 за № 59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Німенко Кари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Німенко Кари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Німенко Кари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Німенко Кари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Єрошенку Сергію Дмит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Єрошенка Сергія Дмитровича зареєстровану 10.05.2025 за № 59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Єрошенку Сергію Дмит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8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Єрошенку Сергію Дмит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Єрошенку Сергію Дмит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Єрошенку Сергію Дмит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озирю Ігорю Олександ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озиря Ігоря Олександровича зареєстровану 10.05.2025 за № 59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озирю Ігорю Олександ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ФОП Козирю Ігорю Олександ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озирю Ігорю Олександ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озирю Ігорю Олександ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61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4-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5-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0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6-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58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7-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кодзебі Івану Борис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кодзеби Івана Борисовича зареєстровану 10.05.2025 за № 58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2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кодзебі Івану Борис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кодзебі Івану Борис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кодзебі Івану Борис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кодзебі Івану Борис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8-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61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49-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Адамчук Людмилі Леонід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Адамчук Людмили Леонідівни зареєстровану 10.05.2025 за № 60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Адамчук Людмилі Леонід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Адамчук Людмилі Леонід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Адамчук Людмилі Леонід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Адамчук Людмилі Леонід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0-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61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1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0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2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61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5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4-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Дзюбі Сергію Василь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Дзюби Сергія Васильовича зареєстровану 10.05.2025 за № 58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Дзюбі Сергію Василь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Дзюбі Сергію Василь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Дзюбі Сергію Василь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Дзюбі Сергію Василь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5-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Василейку Артему Валері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Василейка Артема Валерійовича зареєстровану 10.05.2025 за № 60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Василейку Артему Валері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Василейку Артему Валері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Василейку Артему Валері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Василейку Артему Валері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6-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Отрошенко Юлії Григо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Отрошенко Юлії Григорівни зареєстровану 10.05.2025 за № 60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Отрошенко Юлії Григо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Отрошенко Юлії Григо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Отрошенко Юлії Григо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Отрошенко Юлії Григо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7-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ясному Юрію Олександ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ясного Юрія Олександровича зареєстровану 10.05.2025 за № 59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ясному Юрію Олександ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ясному Юрію Олександ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ясному Юрію Олександ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ясному Юрію Олександ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8-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люгіну Євген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люгіна Євгенія Вікторовича зареєстровану 10.05.2025 за № 60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люгіну Євген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люгіну Євген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люгіну Євген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люгіну Євген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59-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Устименко Наталії Михайл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Устименко Наталії Михайлівни зареєстровану 10.05.2025 за № 60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Устименко Наталії Михайл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Устименко Наталії Михайл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Устименко Наталії Михайл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Устименко Наталії Михайл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0-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Маркову Сергію Пет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Маркова Сергія Петровича зареєстровану 10.05.2025 за № 59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Маркову Сергію Пет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Маркову Сергію Пет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Маркову Сергію Пет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Маркову Сергію Пет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езніченко Наталії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езніченко Наталії Сергіївни зареєстровану 10.05.2025 за № 60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езніченко Наталії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езніченко Наталії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езніченко Наталії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езніченко Наталії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Ременюку Максиму Олександ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Ременюка Максима Олександровича зареєстровану 10.05.2025 за                   № 57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3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Ременюку Максиму Олександ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1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Ременюку Максиму Олександ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Ременюку Максиму Олександ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Ременюку Максиму Олександ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ухті Ірині Васил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ухти Ірини Василівни зареєстровану 10.05.2025 за № 61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ухті Ірині Васил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ухті Ірині Васил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ухті Ірині Васил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ухті Ірині Васил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4-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Сушко Алл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Сушко Алли Миколаївни зареєстровану 10.05.2025 за № 61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Сушко Аллі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Сушко Аллі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Сушко Аллі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Сушко Аллі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5-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Голуб Світлані Олександ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Голуб Світлани Олександрівни зареєстровану 10.05.2025 за № 58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Голуб Світлані Олександ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Голуб Світлані Олександ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Голуб Світлані Олександ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Голуб Світлані Олександ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6-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ухті Ірині Васил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ухти Ірини Василівни зареєстровану 10.05.2025 за № 61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9.05.2025, реєстраційний номер: 09-11 № 4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ухті Ірині Васил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ухті Ірині Васил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ухті Ірині Васил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ухті Ірині Васил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7-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val="ru-RU" w:eastAsia="ru-RU"/>
        </w:rPr>
      </w:pPr>
      <w:r>
        <w:rPr>
          <w:rFonts w:eastAsia="Times New Roman" w:cs="Times New Roman" w:ascii="Times New Roman" w:hAnsi="Times New Roman"/>
          <w:b/>
          <w:bCs/>
          <w:color w:val="000000"/>
          <w:kern w:val="2"/>
          <w:sz w:val="28"/>
          <w:szCs w:val="28"/>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надання ОБУХІВСЬКОМУ РАЙОННОМУ СПОЖИВЧОМУ ТОВАРИСТВУ (далі - ОБУХІВСЬКЕ РАЙСТ) дозволу на розроблення проекту землеустрою щодо відведення земельної ділянки у користування на умовах оренди орієнтовною площею 0,1113 га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директора ОБУХІВСЬКЕ РАЙСТ (код ЄДРПОУ 30273621) Віктора ЛЕНДИ зареєстровану 06.05.2025 за № 562 про надання дозволу на розроблення проекту землеустрою щодо відведення земельної ділянки у користування на умовах оренди орієнтовною площею 0,1113 га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 враховуючи розміщення на даній земельній ділянці магазину,</w:t>
      </w:r>
      <w:r>
        <w:rPr>
          <w:sz w:val="28"/>
          <w:szCs w:val="28"/>
        </w:rPr>
        <w:t xml:space="preserve"> </w:t>
      </w:r>
      <w:r>
        <w:rPr>
          <w:rFonts w:eastAsia="Times New Roman" w:cs="Times New Roman" w:ascii="Times New Roman" w:hAnsi="Times New Roman"/>
          <w:sz w:val="28"/>
          <w:szCs w:val="28"/>
          <w:lang w:eastAsia="ru-RU"/>
        </w:rPr>
        <w:t>який перебуває у власності заявника, відповідно до постанови Обухівського районного суду Київської області № 2-а-339/07 від 15.11.2007, реєстраційний номер: 21294115, номер запису: 5 в книзі: 11,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ОБУХІВСЬКЕ РАЙСТ</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1113 га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ОБУХІВСЬКЕ РАЙСТ</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ОБУХІВСЬКЕ РАЙСТ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8-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землі № 33 від 06.10.2006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ФОП Сушинської Людмили Василівни зареєстровану 06.05.2025 за № 565 про внесення змін до договору оренди землі № 33 від 06.10.2006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1. Внести зміни до договору оренди землі № 33 від 06.10.2006 (далі – Договір оренди), зареєстрованого в Обухівському районному відділі Київської регіональної філії Центру ДЗК2 від 03.11.2006 за № 0057,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пункти 1.1., 1.4., 3.1., 3.3., 3.4., 3.6., 4.1., 4.2., 4.3., 7.1. та 11.5. у Договорі оренди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i/>
          <w:color w:val="000000"/>
          <w:sz w:val="24"/>
          <w:szCs w:val="24"/>
          <w:lang w:eastAsia="ru-RU"/>
        </w:rPr>
        <w:t>1.1. Орендодавець на підставі рішення 2 сесії 5 скликання Обухівської міської ради Київської області № 21-2-</w:t>
      </w:r>
      <w:r>
        <w:rPr>
          <w:rFonts w:eastAsia="Times New Roman" w:cs="Times New Roman" w:ascii="Times New Roman" w:hAnsi="Times New Roman"/>
          <w:i/>
          <w:color w:val="000000"/>
          <w:sz w:val="24"/>
          <w:szCs w:val="24"/>
          <w:lang w:val="en-US" w:eastAsia="ru-RU"/>
        </w:rPr>
        <w:t>V</w:t>
      </w:r>
      <w:r>
        <w:rPr>
          <w:rFonts w:eastAsia="Times New Roman" w:cs="Times New Roman" w:ascii="Times New Roman" w:hAnsi="Times New Roman"/>
          <w:i/>
          <w:color w:val="000000"/>
          <w:sz w:val="24"/>
          <w:szCs w:val="24"/>
          <w:lang w:eastAsia="ru-RU"/>
        </w:rPr>
        <w:t xml:space="preserve"> від 29 червня 2006 року, надає в оренду, а Орендар</w:t>
      </w:r>
      <w:r>
        <w:rPr>
          <w:rFonts w:eastAsia="Times New Roman" w:cs="Times New Roman" w:ascii="Times New Roman" w:hAnsi="Times New Roman"/>
          <w:i/>
          <w:sz w:val="24"/>
          <w:szCs w:val="24"/>
          <w:lang w:eastAsia="ru-RU"/>
        </w:rPr>
        <w:t xml:space="preserve"> приймає у строкове платне користування земельну ділянку загально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 Нормативна грошова оцінка земельної ділянки площею 0,0013 га, згідно з Витягом (вказати номер) із технічної документації з нормативної грошової оцінки земельних ділянок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1.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8,0%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4. Орендна плата сплачується в терміни встановлені Податковим кодексом Україн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4. Зміни нормативної грошової оцінки земельної ділянки комунальної власно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5.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1. Земельна ділянка передається в оренду ФОП Сушинській Людмилі Василівні для господарської діяльност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4.2. Цільове призначення земельної ділянки – Для розміщення, будівництва, експлуатації та обслуговування будівель і споруд об'єктів передачі електричної енергії, код згідно КВЦПЗ – 14.02.</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w:t>
      </w:r>
      <w:r>
        <w:rPr>
          <w:rFonts w:eastAsia="Times New Roman" w:cs="Times New Roman" w:ascii="Times New Roman" w:hAnsi="Times New Roman"/>
          <w:i/>
          <w:color w:val="000000"/>
          <w:sz w:val="24"/>
          <w:szCs w:val="24"/>
          <w:lang w:eastAsia="ru-RU"/>
        </w:rPr>
        <w:t>д</w:t>
      </w:r>
      <w:r>
        <w:rPr>
          <w:rFonts w:eastAsia="Times New Roman" w:cs="Times New Roman" w:ascii="Times New Roman" w:hAnsi="Times New Roman"/>
          <w:i/>
          <w:sz w:val="24"/>
          <w:szCs w:val="24"/>
          <w:lang w:eastAsia="ru-RU"/>
        </w:rPr>
        <w:t>ар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На орендовану земельну ділянку, згідно Витягу з Державного земельного кадастру про земельну ділянку за № НВ-7400698702025, сформованим 02.05.2025 площею 0,0013 га, відомості про обмеження у використанні земельної ділянки не зареєстрован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орендовану земельну ділянку не встановлено інші права третіх осіб.</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 виключно за рішенням суд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 підпунктом 14.3.6. такого зміст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3.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идалити з Договору оренди пункт 3.2..</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ФОП Сушинською Людмилою Василівною договір про внесення змін до договору оренди землі № 33 від 06.10.2006 площею 0,0013 га кадастровий номер 3223110100:01:100:0070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аштанов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33 від 06.10.2006.</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69-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земельної ділянки № 3820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Савченка Володимира Федоровича зареєстровану 12.05.2025 за                    № 622 про внесення змін до договору оренди земельної ділянки № 3820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1. Внести зміни до договору оренди земельної ділянки, посвідченого приватним нотаріусом Обухівського районного нотаріального округу Мельник М.В. від 06.11.2020 за реєстровим № 3820 (далі – Договір оренди), зареєстрованого у Державному реєстрі речових прав, реєстраційний номер об’єкта нерухомого майна: 247908732231, номер запису про інше речове право: 39045556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пункти 1.3., 3.2., 3.3., 3.4., 3.6., 4.3., 11.5. та 14.3. у Договорі оренди в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3. Нормативна грошова оцінка земельної ділянки площею 0,1690 га, згідно з Витягом (вказати номер) із технічної документації з нормативної грошової оцінки земельних ділянок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5,0%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4. Орендна плата сплачується в терміни встановлені Податковим кодексом Україн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6.4. Зміни нормативної грошової оцінки земельної ділянки комунальної власно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5.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w:t>
      </w:r>
      <w:r>
        <w:rPr>
          <w:rFonts w:eastAsia="Times New Roman" w:cs="Times New Roman" w:ascii="Times New Roman" w:hAnsi="Times New Roman"/>
          <w:i/>
          <w:color w:val="000000"/>
          <w:sz w:val="24"/>
          <w:szCs w:val="24"/>
          <w:lang w:eastAsia="ru-RU"/>
        </w:rPr>
        <w:t>д</w:t>
      </w:r>
      <w:r>
        <w:rPr>
          <w:rFonts w:eastAsia="Times New Roman" w:cs="Times New Roman" w:ascii="Times New Roman" w:hAnsi="Times New Roman"/>
          <w:i/>
          <w:sz w:val="24"/>
          <w:szCs w:val="24"/>
          <w:lang w:eastAsia="ru-RU"/>
        </w:rPr>
        <w:t>ар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 виключно за рішенням суд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3. Невід’ємними частинами договору є:</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3.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кого зміст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Савченком Володимиром Федоровичем договір про внесення змін до договору оренди земельної ділянки № 3820 від 06.11.2020 площею 0,1690 га кадастровий номер 3223110100:01:003:0105 вид цільового призначення земельної ділянки: 14.02 Для розміщення, будівництва, експлуатації та обслуговування будівель і споруд об'єктів передачі електричної енергії, за адресою:                         вул. Київська, 29-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3820 від 06.11.2020.</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70-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вши заяву голова правління ПРИВАТНОГО АКЦІОНЕРНОГО ТОВАРИСТВА «КИЇВСЬКИЙ КАРТОННО-ПАПЕРОВИЙ КОМБІНАТ» (далі - ПРАТ «КИЇВСЬКИЙ КПК») (код ЄДРПОУ 05509659) Юрія ГОЛОВЧЕНКА зареєстровану 06.05.2025 за № 2154 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ти зміни до договору оренди, посвідченого приватним нотаріусом Обухівського районного нотаріального округу Чеботар С.І. від 06.08.2003 за реєстровим № 3793 (далі – Договір оренди), зареєстрованого у Державному реєстрі речових прав, реєстраційний номер об’єкта нерухомого майна: 3006009732231, номер запису про інше речове право: 56684080 від 11.09.2024,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Сторону «Орендаря» в новій редакції:</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ВАТНЕ АКЦІОНЕРНЕ ТОВАРИСТВО «КИЇВСЬКИЙ КАРТОННО-ПАПЕРОВИЙ КОМБІНАТ», ідентифікаційний код юридичної особи 05509659, юридична адреса: 08700, Україна, Київська область, місто Обухів, вулиця Київська, будинок 130, дата та номер запису в Єдиному державному реєстрі юридичних осіб, фізичних осіб-підприємців та громадських формувань: </w:t>
      </w:r>
      <w:r>
        <w:rPr>
          <w:rFonts w:cs="Times New Roman" w:ascii="Times New Roman" w:hAnsi="Times New Roman"/>
          <w:color w:val="000000"/>
          <w:sz w:val="24"/>
          <w:szCs w:val="24"/>
          <w:lang w:eastAsia="uk-UA"/>
        </w:rPr>
        <w:t>07.09.2004</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uk-UA"/>
        </w:rPr>
        <w:t>13421200000000080</w:t>
      </w: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Підпункт д) пункту 1.1. Статті 1 «Визначення» викласти в наступній редакції:</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д) Об’єкт оренди: Об’єктом оренди є земельна ділянка розміром 10,7000 га кадастровий номер 3223110100:06:003:0045, розташована на території Обухівської територіальної громади (раніше Обухівська міська рада), Обухівського району, Київської області».</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ідпункт 2.1 статті 2 «Предмет договору» викласти в наступній редакції:</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рендодавець на підставі рішення виконавчого комітету Обухівської міської ради Київської області № 456 від 29 квітня 2003 </w:t>
      </w:r>
      <w:r>
        <w:rPr>
          <w:rFonts w:eastAsia="Times New Roman" w:cs="Times New Roman" w:ascii="Times New Roman" w:hAnsi="Times New Roman"/>
          <w:color w:val="000000"/>
          <w:sz w:val="24"/>
          <w:szCs w:val="24"/>
          <w:lang w:eastAsia="ru-RU"/>
        </w:rPr>
        <w:t>року «Про надання земельної ділянки                             ВАТ «Київський картонно-паперовий комбінат».» та рішення 7 сесії 24 скликання Обухівської міської ради Київської області № 63-7-XXIY від 15 травня 2003 ро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Про надання земельної ділянки ВАТ «Київський картонно-паперовий комбінат».» </w:t>
      </w:r>
      <w:r>
        <w:rPr>
          <w:rFonts w:eastAsia="Times New Roman" w:cs="Times New Roman" w:ascii="Times New Roman" w:hAnsi="Times New Roman"/>
          <w:sz w:val="24"/>
          <w:szCs w:val="24"/>
          <w:lang w:eastAsia="ru-RU"/>
        </w:rPr>
        <w:t>надає в оренду, а Орендар приймає у строкове платне користування земельну ділянку загальною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атегорія земель - Землі промисловості, транспорту, електронних комунікацій, енергетики, оборони та іншого призначення, яка розташована в межах Обухівської територіальної громади (раніше Обухівська міська рада), Обухівського району, Київської області».</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Другий абзац Підпункту 2.1. статті 2. «Предмет договору» викласти в наступній редакції:</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ормативна грошова оцінка земельної ділянки площею 10,7000 га, згідно з Витягом (вказати номер) із технічної документації з нормативної грошової оцінки земельних ділянок від (вказати дату), становить (вказати суму числом та прописо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Доповнити підпункт 3.1. статті 3. «Цільове призначення, умови використання і зберігання якості предмета оренди» новими абзацами 2 та 3 такого зміс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ельна ділянка передається в оренду ПРАТ «КИЇВСЬКИЙ КПК» для ведення господарської діяльності (місце видалення відход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згідно КВЦПЗ – 11.02.».</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Пункти 5.2., 5.3., 5.4., 5.5., 5.6. статті 5. «Орендна плата. Інші платежі» викласти в наступній редакції:</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0%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рендна плата сплачується в терміни встановлені Податковим кодексом Украї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Орендна плата за земельну ділянку сплачується з дня підписання цього договору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Розмір орендної плати переглядається Орендодавцем у разі:</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ни умов господарювання, передбачених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іршення стану орендованої земельної ділянки не з вини Орендаря, що підтверджено докумен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міни нормативної грошової оцінки земельної ділянки комунальної власності;</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інших випадках, передбачених законодавчими актами Україн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7)</w:t>
      </w:r>
      <w:r>
        <w:rPr>
          <w:rFonts w:eastAsia="Times New Roman" w:cs="Times New Roman" w:ascii="Times New Roman" w:hAnsi="Times New Roman"/>
          <w:color w:val="000000"/>
          <w:sz w:val="24"/>
          <w:szCs w:val="24"/>
          <w:lang w:eastAsia="ru-RU"/>
        </w:rPr>
        <w:t xml:space="preserve"> Доповнити статтю 5. «Орендна плата. Інші платежі» новим пунктом 5.10. наступного зміс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У разі невнесення орендної плати у строки, визначені цим догов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8)</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ункти 8.1. статті 8. «Існуючі обмеження і обтяження. Якісний склад об’єкту оренди» викласти в наступній редакції:</w:t>
      </w:r>
    </w:p>
    <w:p>
      <w:pPr>
        <w:pStyle w:val="Normal"/>
        <w:spacing w:lineRule="auto" w:line="240" w:before="0" w:after="0"/>
        <w:ind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Згідно з витягом з Державного земельного кадастру про земельну ділянку за                       № НВ-*********, сформованим ***.2025 року відомості про обмеження у використанні земельної ділянки з кадастровим номером 3223110100:06:003:0045 встановлені:</w:t>
      </w:r>
    </w:p>
    <w:p>
      <w:pPr>
        <w:pStyle w:val="Normal"/>
        <w:spacing w:lineRule="auto" w:line="240" w:before="0" w:after="0"/>
        <w:ind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хоронна зона навколо (уздовж) об’єкта енергетичної системи. Площа земельної ділянки (її частини), на яку поширюється дія обмеження – 0,9262 гектарів. Строк дії обмеження – безстроково. Встановлені Правилами охорони електричних мереж, затверджених постановою Кабінету Міністрів України від 27 грудня 2022 року № 1455 (раніше від 04.03.1997 № 209).».</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Додаток до Договору про внесення змін),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ручити Секретарю Обухівської міської ради укласти з ПРАТ «КИЇВСЬКИЙ КПК» договір 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та підписати Додаток до Договору про внесення змін щодо обчислення розміру орендної плати за земельну ділянку.</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71-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погодження ФОП Бендюк Надії Степанівні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площею 0,0050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Розглянувши заяву ФОП Бендюк Надії Степанівни зареєстровану 14.05.2025 за                  № 2294 про погодж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а матеріали розроблені інженером-землевпорядником </w:t>
      </w:r>
      <w:r>
        <w:rPr>
          <w:rFonts w:eastAsia="Times New Roman" w:cs="Times New Roman" w:ascii="Times New Roman" w:hAnsi="Times New Roman"/>
          <w:color w:val="000000"/>
          <w:sz w:val="24"/>
          <w:szCs w:val="24"/>
          <w:lang w:eastAsia="ru-RU"/>
        </w:rPr>
        <w:t>Федоровим О.О., місце роботи інженера-землевпорядника                       ТОВ «Земельний проект», враховуючи розміщення на даній земельній ділянці двох тимчасових споруд для ведення підприємни</w:t>
      </w:r>
      <w:r>
        <w:rPr>
          <w:rFonts w:eastAsia="Times New Roman" w:cs="Times New Roman" w:ascii="Times New Roman" w:hAnsi="Times New Roman"/>
          <w:sz w:val="24"/>
          <w:szCs w:val="24"/>
          <w:lang w:eastAsia="ru-RU"/>
        </w:rPr>
        <w:t>цької діяльності, згідно паспортів прив’язки тимчасової споруди для ведення підприємницької діяльності від 08.05.2025, реєстраційний номер: 09-11 № 24 ТС та 09-11 № 23 ТС, у відповідності зі статтями 26, 33, 59 Закону України «Про місцеве самоврядування в Україні», статей 12, 99, 100, 122, 124-1, 125, 126, 186 Земельного кодексу України; статті 55-1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годити ФОП Бендюк Надії Степанівні технічну документацію із землеустрою щодо встановлення меж частини земельної ділянки, на яку поширюється право сервітуту (право на розміщення тимчасових споруд) площею 0,0050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тановити земельний сервітут - право на розміщення тимчасових споруд на земельну ділянку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ерміном на 10 (десять) рокі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Секретарю Обухівської міської ради укласти з ФОП Бендюк Надією Степанівною договір про встановлення земельного сервітуту - право на розміщення тимчасових споруд на земельну ділянку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му відділу виконавчого комітету Обухівської міської ради Київської області провести обчислення розміру плати за землю відповідно до пункту 2 рішення 18 сесії                                 8 скликання Обухівської міської ради Київської області № 479–18-VІІІ від 17.12.2021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72-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spacing w:lineRule="auto" w:line="240" w:before="0" w:after="0"/>
        <w:jc w:val="center"/>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4.04.2025 № 1702/25-75–VІІІ «Про внесення змін до договору оренди землі № 89 від 28.12.2007 площею 1,3062 га кадастровий номер 3223110100:01:045:0035 та площею 0,0994 га кадастровий номер 3223110100:01:045:0034 вид цільового призначення земельних ділянок: 13.01 Для розміщення та експлуатації об'єктів і споруд телекомунікацій, за адресою: вул. Малишка, 107,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подання заступника міського голови з питань діяльності виконавчих органів Обухівської міської ради Володимира ЦЕЛЬОРИ від 20.05.2025 про внесення змін до рішення Обухівської міської ради Київської області від 24.04.2025 № 1702</w:t>
      </w:r>
      <w:r>
        <w:rPr>
          <w:rFonts w:eastAsia="Times New Roman" w:cs="Times New Roman" w:ascii="Times New Roman" w:hAnsi="Times New Roman"/>
          <w:sz w:val="24"/>
          <w:szCs w:val="24"/>
          <w:lang w:eastAsia="ru-RU"/>
        </w:rPr>
        <w:t>/25-75–VІІІ «Про внесення змін до договору оренди землі № 89 від 28.12.2007 площею 1,3062 га кадастровий номер 3223110100:01:045:0035 та площею 0,0994 га кадастровий номер 3223110100:01:045:0034 вид цільового призначення земельних ділянок: 13.01 Для розміщення та експлуатації об'єктів і споруд телекомунікацій, за адресою: вул. Малишка, 107, м. Обухів, Київської області», у зв’язку з технічною помилкою,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4.04.2025 № 1702/25-75–VІІІ «Про внесення змін до договору оренди землі № 89 від 28.12.2007 площею 1,3062 га кадастровий номер 3223110100:01:045:0035 та площею 0,0994 га кадастровий номер 3223110100:01:045:0034 вид цільового призначення земельних ділянок: 13.01 Для розміщення та експлуатації об'єктів і споруд телекомунікацій, за адресою:                          вул. Малишка, 107, м. Обухів,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у пункті 1.1. рішення слова та цифри «становить 596 704,70 грн. (п’ятсот дев’яносто сім тисяч сімсот чотири гривні 70 копійок)» замінити словами та цифрами «становить                        596 704,70 грн. (п’ятсот дев’яносто шість тисяч сімсот чотири гривні 70 копійок)».</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СІМДЕСЯТ ШОСТ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29</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 xml:space="preserve">травня </w:t>
      </w:r>
      <w:r>
        <w:rPr>
          <w:rFonts w:eastAsia="Times New Roman" w:cs="Times New Roman" w:ascii="Times New Roman" w:hAnsi="Times New Roman"/>
          <w:b/>
          <w:bCs/>
          <w:color w:val="000000"/>
          <w:kern w:val="2"/>
          <w:sz w:val="28"/>
          <w:szCs w:val="24"/>
          <w:lang w:val="ru-RU" w:eastAsia="ru-RU"/>
        </w:rPr>
        <w:t>202</w:t>
      </w:r>
      <w:r>
        <w:rPr>
          <w:rFonts w:eastAsia="Times New Roman" w:cs="Times New Roman" w:ascii="Times New Roman" w:hAnsi="Times New Roman"/>
          <w:b/>
          <w:bCs/>
          <w:color w:val="000000"/>
          <w:kern w:val="2"/>
          <w:sz w:val="28"/>
          <w:szCs w:val="24"/>
          <w:lang w:eastAsia="ru-RU"/>
        </w:rPr>
        <w:t>5</w:t>
      </w:r>
      <w:r>
        <w:rPr>
          <w:rFonts w:eastAsia="Times New Roman" w:cs="Times New Roman" w:ascii="Times New Roman" w:hAnsi="Times New Roman"/>
          <w:b/>
          <w:bCs/>
          <w:color w:val="000000"/>
          <w:kern w:val="2"/>
          <w:sz w:val="28"/>
          <w:szCs w:val="24"/>
          <w:lang w:val="ru-RU" w:eastAsia="ru-RU"/>
        </w:rPr>
        <w:t xml:space="preserve"> року </w:t>
        <w:tab/>
        <w:tab/>
        <w:tab/>
        <w:tab/>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1738/73-76</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spacing w:lineRule="auto" w:line="240" w:before="0" w:after="0"/>
        <w:jc w:val="center"/>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надання згоди на одержання права власності від ПРИВАТНОГО АКЦІОНЕРНОГО ТОВАРИСТВА «ОБУХІВСЬКЕ» (далі – ПРАТ «ОБУХІВСЬКЕ») на земельну ділянку площею 1,5337 га кадастровий номер 3223110100:06:002:0588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клопотання голови правління ПРАТ «ОБУХІВСЬКЕ» (код ЄДРПОУ 00857284) Юрія БОНДАРЧУКА зареєстроване 28.05.2025 за № 2500 про надання згоди на одержання права власності на земельну ділянку площею 1,5337 га кадастровий номер 3223110100:06:002:0588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Обухівського району, Київської області</w:t>
      </w:r>
      <w:r>
        <w:rPr>
          <w:rFonts w:eastAsia="Times New Roman" w:cs="Times New Roman" w:ascii="Times New Roman" w:hAnsi="Times New Roman"/>
          <w:sz w:val="24"/>
          <w:szCs w:val="24"/>
          <w:lang w:eastAsia="ru-RU"/>
        </w:rPr>
        <w:t>, у відповідності зі статтями 26, 33, 59 Закону України «Про місцеве самоврядування в Україні», статей 12, 140, 14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Надати згоду на одержання права власності від ПРАТ «ОБУХІВСЬКЕ»  на земельну ділянку площею 1,5337 га кадастровий номер 3223110100:06:002:0588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Обухівського району, Київської області, у зв’язку з добровільною відмовою власника від права на земельну ділянку.</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ПРАТ «ОБУХІВСЬКЕ» угоду про безоплатну передачу права власності на земельну ділянку площею 1,5337 га кадастровий номер 3223110100:06:002:0588 вид цільового призначення земельної ділянки: 01.01 Для ведення товарного сільськогосподарського виробництва, за адресою: Обухівська територіальна гром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Сергій ПІДЛІСНИЙ</w:t>
      </w:r>
    </w:p>
    <w:sectPr>
      <w:type w:val="nextPage"/>
      <w:pgSz w:w="11906" w:h="16838"/>
      <w:pgMar w:left="1417" w:right="566"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16:00Z</dcterms:created>
  <dc:creator>user18</dc:creator>
  <dc:description/>
  <cp:keywords/>
  <dc:language>en-US</dc:language>
  <cp:lastModifiedBy>user18</cp:lastModifiedBy>
  <cp:lastPrinted>2025-06-02T08:32:00Z</cp:lastPrinted>
  <dcterms:modified xsi:type="dcterms:W3CDTF">2025-06-04T08:07:00Z</dcterms:modified>
  <cp:revision>14</cp:revision>
  <dc:subject/>
  <dc:title/>
</cp:coreProperties>
</file>