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СІМДЕСЯТ ШОС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29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травня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1707-7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надання дозволу на перерозподіл виділених коштів на поповнення  статутного капіталу Комунального некомерційного підприємства «Обухівська багатопрофільна лікарня  інтенсивного лікування»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в.о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20.05.2025 № 618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ати дозвіл на перерозподіл частини виділених коштів на поповнення  статутного капіталу Комунального некомерційного підприємства «Обухівська багатопрофільна лікарня інтенсивного лікування» для придбання рентгенівського апарату вартістю 5 400 000,00 (п’ять мільйонів чотириста тисяч гривень 00 копійок), 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«Реконструкцію частини будівлі терапевтичного корпусу під пологовий будинок за адресою: Київська область, місто Обухів, вулиця Каштанова, 52 у сумі 39 360 000,00 (тридцять дев’ять мільйонів триста шістдесят тисяч гривень 00 копійок) 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тановити, що кошти у сумі 5 400 000,00 (п’ять мільйонів чотириста тисяч гривень 00 копійок) визначені у пункті 1 цього рішення використову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унальним некомерційним підприємством Обухівської міської ради «Обухівська багатопрофільна лікарня інтенсивного лікування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ючно на придбання рентгенівського апарату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Лариса ІЛЬЄ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ина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42:00Z</dcterms:created>
  <dc:creator>Пользователь Windows</dc:creator>
  <dc:description/>
  <cp:keywords/>
  <dc:language>en-US</dc:language>
  <cp:lastModifiedBy>user22</cp:lastModifiedBy>
  <cp:lastPrinted>2025-05-20T15:44:00Z</cp:lastPrinted>
  <dcterms:modified xsi:type="dcterms:W3CDTF">2025-05-28T10:42:00Z</dcterms:modified>
  <cp:revision>2</cp:revision>
  <dc:subject/>
  <dc:title/>
</cp:coreProperties>
</file>