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en-US" w:eastAsia="en-US"/>
        </w:rPr>
      </w:pPr>
      <w:r>
        <w:rPr>
          <w:rFonts w:eastAsia="Calibri"/>
          <w:b/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27085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>від ___________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місто Обухів                                № ____</w:t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Комунальному підприємству «Обухіврайтепломережа» річного плану виробництва, транспортування та постачання теплової енергії /надання послуг з постачання теплової енергії та постачання гарячої води </w:t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>Розглянувши листи Комунального підприємства «Обухіврайтепломережа» від 28.05.2025 № 2499 щодо погодження річного плану виробництва, транспортування та постачання теплової енергії /надання послуг з постачання теплової енергії та постачання гарячої води на період  01.10.2025-30.09.2026,  відповідно до  Постанови Кабінету Міністрів України від 01.06.2011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 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підпунктом 2 пункту «б» статті 27, підпунктом 1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right="49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Комунальному підприємству «Обухіврайтепломережа» річний план виробництва, транспортування та постачання теплової енергії /надання послуг з постачання теплової енергії та постачання гарячої води на період 01.10.2025 - 30.09.2026, що додається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</w:t>
        <w:tab/>
        <w:t xml:space="preserve">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0"/>
        <w:gridCol w:w="993"/>
        <w:gridCol w:w="992"/>
        <w:gridCol w:w="1134"/>
        <w:gridCol w:w="10"/>
        <w:gridCol w:w="556"/>
        <w:gridCol w:w="10"/>
        <w:gridCol w:w="699"/>
        <w:gridCol w:w="10"/>
        <w:gridCol w:w="699"/>
        <w:gridCol w:w="10"/>
        <w:gridCol w:w="698"/>
        <w:gridCol w:w="10"/>
        <w:gridCol w:w="699"/>
        <w:gridCol w:w="10"/>
        <w:gridCol w:w="699"/>
        <w:gridCol w:w="10"/>
        <w:gridCol w:w="699"/>
        <w:gridCol w:w="10"/>
        <w:gridCol w:w="698"/>
        <w:gridCol w:w="10"/>
        <w:gridCol w:w="699"/>
        <w:gridCol w:w="10"/>
        <w:gridCol w:w="699"/>
        <w:gridCol w:w="10"/>
        <w:gridCol w:w="699"/>
        <w:gridCol w:w="10"/>
        <w:gridCol w:w="698"/>
        <w:gridCol w:w="10"/>
      </w:tblGrid>
      <w:tr>
        <w:trPr>
          <w:trHeight w:val="300" w:hRule="atLeast"/>
        </w:trPr>
        <w:tc>
          <w:tcPr>
            <w:tcW w:w="738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м виконавчого комітету Обухівської міської рад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Київської області 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_____________________________________№____________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036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ІЧНИЙ  ПЛАН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176" w:type="dxa"/>
            <w:gridSpan w:val="2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ИРОБНИЦТВА, ТРАНСПОРТУВАННЯ ТА ПОСТАЧАННЯ ТЕПЛОВОЇ ЕНЕРГІЇ/НАДАННЯ ПОСЛУГ  З ПОСТАЧАННЯ ТЕПЛОВОЇ ЕНЕРГІЇ ТА ПОСТАЧАННЯ ГАРЯЧОЇ ВОДИ НА ПЕРІОД 01.10.2025 - 30.09.2026  по котельним Обухівської міської територіальної громади Обухівського району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Київської області </w:t>
              <w:br/>
              <w:t xml:space="preserve">  Комунальне підприємство « Обухіврайтепломережа»</w:t>
              <w:br/>
              <w:t>(найменування суб’єкта господарювання)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11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еріод, що передує базовому (факт) 202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 в цілому по  по   підприємств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азовий період (факт) 202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  в цілому по підприємств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чний план  м. Обухівської МТГ </w:t>
            </w:r>
          </w:p>
        </w:tc>
        <w:tc>
          <w:tcPr>
            <w:tcW w:w="83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крема за місяць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рудень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3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2,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,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6,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308,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,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1,48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установках, що використовують нетрадиційні або поновлювані джерела енергі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тельні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4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3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2,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,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6,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308,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,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1,48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упна теплова енергія (розшифрувати за назвами виробникі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дходження теплової енергії в мережу суб'єкта господарювання, усього (пункт 2 + пункт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кал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4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3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2,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,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6,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308,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,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1,48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2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42,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2,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6,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6,9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,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,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9,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9,07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2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2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3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0,5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9,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60,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45,4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94,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2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3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312,41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кал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кал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2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3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0,5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9,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60,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45,4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94,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2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3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312,41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43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7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145,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68,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09,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19,5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8,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90,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78,6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9,59</w:t>
            </w:r>
          </w:p>
        </w:tc>
      </w:tr>
      <w:tr>
        <w:trPr>
          <w:trHeight w:val="98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9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6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2,0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05,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8,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6,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3,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8,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79,9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49,92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9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3,3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,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6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55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еплове навантаження об'єктів тепл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поживання власних споживачів суб'єкта господарювання, усього, зокрема на потреб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uk-UA"/>
              </w:rPr>
              <w:t>42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9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,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0,1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3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10,5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9,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0,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5,4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4,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3,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2,41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ачання теплової енергії, зокрема на потреб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2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10,5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9,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0,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5,4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4,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3,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2,41</w:t>
            </w:r>
          </w:p>
        </w:tc>
      </w:tr>
      <w:tr>
        <w:trPr>
          <w:trHeight w:val="1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43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45,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8,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9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9,5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,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8,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9,59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79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4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2,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5,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8,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6,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,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9,9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9,92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7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3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9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9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ачання гарячої води, зокрема на потреб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селенн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иректор КП  "Обухіврайтепломережа "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.О.Мартиненко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конавець   пр інженер ВВ 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.В.Бойко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7710" w:leader="none"/>
        </w:tabs>
        <w:autoSpaceDE w:val="false"/>
        <w:spacing w:before="17" w:after="0"/>
        <w:textAlignment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62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eastAsia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Подзаголовок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uk-UA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Абзац списка1"/>
    <w:basedOn w:val="Normal"/>
    <w:qFormat/>
    <w:pPr>
      <w:spacing w:before="280" w:after="280"/>
      <w:ind w:left="720" w:hanging="0"/>
      <w:contextualSpacing/>
      <w:jc w:val="right"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33:00Z</dcterms:created>
  <dc:creator>user</dc:creator>
  <dc:description/>
  <cp:keywords/>
  <dc:language>en-US</dc:language>
  <cp:lastModifiedBy>user25</cp:lastModifiedBy>
  <cp:lastPrinted>2025-05-26T16:14:00Z</cp:lastPrinted>
  <dcterms:modified xsi:type="dcterms:W3CDTF">2025-06-02T10:33:00Z</dcterms:modified>
  <cp:revision>2</cp:revision>
  <dc:subject/>
  <dc:title/>
</cp:coreProperties>
</file>