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739182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черв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Козиря Віталія Володимировича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зиря Віталія Володимировича та подані матеріали щодо надання дозволу на встановлення об’єктів зовнішньої реклами (вивісок) за адресою: м Обухів, вул. Київська 111 а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Козирю Віталію Володимировичу на встановлення об’єктів зовнішньої реклами, терміном на 5 (п’ять) років за адресою:                         Київська область м Обухів, вул. Київська 111 А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пеціальна рекламна конструкція на фасаді будівлі за географічними координатами 50.125939, 30.652255, розміром 550 мм х 1700 мм, загальною площею 0,935 м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спеціальна рекламна конструкція на фасаді будівлі за географічними координат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50.125939, 30.652255, розміром 550 мм х 4400 мм, загальною площею 2,42 м2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банер,  панно на фасаді будівлі за географічними координатами 50.125939, 30.652255, розміром 2100 мм х 4000 мм, загальною площею 8,40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зирю Віталію Володимировичу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зиря Віталія Володими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5-27T10:06:00Z</cp:lastPrinted>
  <dcterms:modified xsi:type="dcterms:W3CDTF">2025-06-03T10:57:00Z</dcterms:modified>
  <cp:revision>28</cp:revision>
  <dc:subject/>
  <dc:title> </dc:title>
</cp:coreProperties>
</file>