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486279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червня 2025 року                місто Обухів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Грек Юлії Олександр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к  Юлії  Олександрівни  та подані матеріали щодо надання дозволу на встановлення об’єктів зовнішньої реклами банер на фасаді будинку та телевізійний екран на фасаді будинку за адресою: вул. Каштанова 7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к Юлії Олександрівні на встановлення об’єктів зовнішньої реклами, за адресою вул. Каштанова 7, м. Обухів , Київська область, терміном  на 5 (п’ять) років, а саме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1.1 банер на фасаді будинку</w:t>
      </w:r>
      <w:r>
        <w:rPr>
          <w:sz w:val="28"/>
          <w:szCs w:val="28"/>
          <w:lang w:val="uk-UA"/>
        </w:rPr>
        <w:t>, за географічними координатами 50.126010, 30.648280, розміром 5800 мм х 2300 мм, загальна площа 13.5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аштанова 7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 телевізійний екран на фасаді будинк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географічними координатами 50.126010, 30.648280,  розміром 1400 мм х 1600 мм, загальна площа                           2.2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аштанова 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Грек Юлії Олександр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 та укласти договір на тимчасове користування місцем розташування рекламн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ек  Юлію Олександрів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</cp:lastModifiedBy>
  <cp:lastPrinted>2023-10-20T14:46:00Z</cp:lastPrinted>
  <dcterms:modified xsi:type="dcterms:W3CDTF">2025-06-03T10:40:00Z</dcterms:modified>
  <cp:revision>36</cp:revision>
  <dc:subject/>
  <dc:title> </dc:title>
</cp:coreProperties>
</file>