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496741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Прищепи Віктора Сергійовича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рищепи Віктора Сергійовича та подані матеріали щодо надання дозволу на встановлення об’єкту зовнішньої реклами за адресою: м Обухів, вул. Київська 113 Г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Прищепі Віктору Сергійовичу на встановлення об’єкту зовнішньої реклами, терміном на 5 (п’ять) років за адресою:                         Київська область м Обухів, вул. Київська 113 Г, а саме, </w:t>
      </w:r>
      <w:r>
        <w:rPr>
          <w:color w:val="000000"/>
          <w:sz w:val="28"/>
          <w:szCs w:val="28"/>
        </w:rPr>
        <w:t>вивіска світлова за географічними координатами 50.126221, 30.622593, розміром 534 мм х 3270 мм, загальною площею 3,27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Прищепі Віктору Сергійовичу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Прищепу Віктора Серг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5-27T10:06:00Z</cp:lastPrinted>
  <dcterms:modified xsi:type="dcterms:W3CDTF">2025-06-03T11:10:00Z</dcterms:modified>
  <cp:revision>30</cp:revision>
  <dc:subject/>
  <dc:title> </dc:title>
</cp:coreProperties>
</file>