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833558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червня 2025 року                місто Обухів                                         №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Гелі Аліни Сергії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лі Аліни Сергіївни та подані матеріали щодо надання дозволу на встановлення об’єктів зовнішньої реклами 2 (два) банери на фасаді будівлі за адресою: вул. Київська 113А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лі Аліні Сергіївні на встановлення об’єктів зовнішньої реклами</w:t>
      </w:r>
      <w:r>
        <w:rPr>
          <w:lang w:val="uk-UA"/>
        </w:rPr>
        <w:t xml:space="preserve"> ,</w:t>
      </w:r>
      <w:r>
        <w:rPr>
          <w:sz w:val="28"/>
          <w:szCs w:val="28"/>
          <w:lang w:val="uk-UA"/>
        </w:rPr>
        <w:t>за адресою вул Київська 113А, м.Обухів, Київська область терміном на 5(п’ять) років, а саме, банери на фасаді будівлі, за географічними координатами 50.126360, 30.652160,   розміром 10100 мм х 1100 мм, загальна площа 11,1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розміром 2200 мм х 600 мм, загальна площа 1,3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иївська 113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Гелі Аліні Сергії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елю  Аліну Серг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</cp:lastModifiedBy>
  <cp:lastPrinted>2023-10-20T14:46:00Z</cp:lastPrinted>
  <dcterms:modified xsi:type="dcterms:W3CDTF">2025-06-03T10:36:00Z</dcterms:modified>
  <cp:revision>32</cp:revision>
  <dc:subject/>
  <dc:title> </dc:title>
</cp:coreProperties>
</file>