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70363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червня 2025 року                місто Обухів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Кумейка Віталія  Володимировича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мейка Віталія  Володимировича та подані матеріали щодо надання дозволу на встановлення об’єктів зовнішньої реклами рекламні вивіски за адресою: вул. Київська 1/2, 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мейку Віталію Володимировичу на встановлення об’єктів зовнішньої реклами (рекламна вивіска, за географічними координатами 50.111420, 30.626560) розміром 1500 мм х 450 мм, загальна площа 0.67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та розміром 1500 мм х 450 мм, загальна площа 0.67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терміном на 5 (п`ять) років за адресою, вул. Київська 1/2, м. Обухів , Київ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умейку Віталію Воломировичу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умейка Віталія  Володимир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</cp:lastModifiedBy>
  <cp:lastPrinted>2023-10-20T14:46:00Z</cp:lastPrinted>
  <dcterms:modified xsi:type="dcterms:W3CDTF">2025-06-03T11:28:00Z</dcterms:modified>
  <cp:revision>30</cp:revision>
  <dc:subject/>
  <dc:title> </dc:title>
</cp:coreProperties>
</file>