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19633368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червня 2025 року                місто Обухів    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Чечко Ірини Борисівни щодо надання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ФОП</w:t>
      </w:r>
      <w:r>
        <w:rPr/>
        <w:t xml:space="preserve"> </w:t>
      </w:r>
      <w:r>
        <w:rPr>
          <w:sz w:val="28"/>
          <w:szCs w:val="28"/>
          <w:lang w:val="uk-UA"/>
        </w:rPr>
        <w:t>Чечко Ірини Борис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подані матеріали щодо надання дозволу на встановлення об’єктів зовнішньої реклами (рекламна вивіска) за адресою: вул. Київська 3 біля  магазину “Аврора”, вул. Київська 121 А, Каштанова 2 А, м.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        № 1582-70- 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Надати дозвіл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чко  Ірині Борисівні на встановлення об’єктів зовнішньої реклами терміном на 5 (п’ять) років, а саме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1 рекламна вивіска, за географічними координатами 50.112199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0.627370,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розміром 2140 мм х 1060 мм, загальна площа 2.2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та розміром 2900 мм х 620 мм, загальна площа 1.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</w:t>
      </w:r>
      <w:r>
        <w:rPr/>
        <w:t xml:space="preserve"> </w:t>
      </w:r>
      <w:r>
        <w:rPr>
          <w:sz w:val="28"/>
          <w:szCs w:val="28"/>
          <w:lang w:val="uk-UA"/>
        </w:rPr>
        <w:t>вул. Київська, 3 біля  магазину “Аврора”, м. Обухів, Київська області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2 рекламна вивіска ,</w:t>
      </w:r>
      <w:r>
        <w:rPr/>
        <w:t xml:space="preserve"> </w:t>
      </w:r>
      <w:r>
        <w:rPr>
          <w:sz w:val="28"/>
          <w:szCs w:val="28"/>
          <w:lang w:val="uk-UA"/>
        </w:rPr>
        <w:t>за географічними координатами 50.131350, 30.657970,  розміром 5800 мм х 800 мм, загальна площа 4.6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вул. Київська, 121А,</w:t>
      </w:r>
      <w:r>
        <w:rPr/>
        <w:t xml:space="preserve"> </w:t>
      </w:r>
      <w:r>
        <w:rPr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 xml:space="preserve">м. Обухів, Київська області;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3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екламна вивіска , за географічними координатами 50.126130, 30.650320,  розміром 1500 мм х 500 мм, загальна площа 0.7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вул. Каштанова, 2А,                         м. Обухів, Київська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ФОП Чечко Ірині Борисівні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        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 та укласти договір на тимчасове користування місцем розташування рекламних засоб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Чечко  Ірину Борисівну 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ндрій СМИКОВСЬКИЙ</w:t>
      </w:r>
    </w:p>
    <w:sectPr>
      <w:type w:val="nextPage"/>
      <w:pgSz w:w="11906" w:h="16838"/>
      <w:pgMar w:left="1418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43:00Z</dcterms:created>
  <dc:creator>Marina</dc:creator>
  <dc:description/>
  <cp:keywords/>
  <dc:language>en-US</dc:language>
  <cp:lastModifiedBy>User</cp:lastModifiedBy>
  <cp:lastPrinted>2023-10-20T14:46:00Z</cp:lastPrinted>
  <dcterms:modified xsi:type="dcterms:W3CDTF">2025-06-03T10:48:00Z</dcterms:modified>
  <cp:revision>36</cp:revision>
  <dc:subject/>
  <dc:title> </dc:title>
</cp:coreProperties>
</file>