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936567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урмакової Алли Микола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Бурмакової Алли Миколаївни та подані матеріали щодо надання дозволу на встановлення об’єктів зовнішньої реклами (вивісок) за адресою: Київська область м. Обухів, зупинка «Школа» в напрямку Обухів-Київ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Бурмаковій Аллі Миколаївні на встановлення об’єктів зовнішньої реклами, терміном на 1 (один) рік за адресою:                         Київська область м. Обухів, зупинка «Школа» в напрямку Обухів-Київ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вивіска за географічними координатами 50.125707, 30.651624, розміром 3000 мм х 900 мм, загальною площею 2.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за географічними координатами 50.125707, 30.651624, розміром 650 мм х 500 мм, загальною площею 0,325 м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 банер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1450 мм х 2000 мм, загальною площею 2,90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Бурмаковій Аллі Миколаї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урмакову Аллу Микола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5-27T10:06:00Z</cp:lastPrinted>
  <dcterms:modified xsi:type="dcterms:W3CDTF">2025-06-03T10:50:00Z</dcterms:modified>
  <cp:revision>26</cp:revision>
  <dc:subject/>
  <dc:title> </dc:title>
</cp:coreProperties>
</file>