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36811337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      червня 2025 року                місто Обухів                                       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товариству з обмеженою відповідальністю «Автоцентр Формула » дозволу на встановлення об’єктів зовнішньої рекл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товариства з обмеженою відповідальністю             «Автоцентр Формула» та подані матеріали щодо надання дозволу на встановлення об’єктів зовнішньої реклами рекламоносій двобічний  за адресою: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озв’язка Обухів-Київ-Українка праворуч, розв’язка Обухів-Київ-Українка ліворуч, вул.Київська мікрорайон “Піщана” в районі буд. №164,</w:t>
      </w:r>
      <w:r>
        <w:rPr/>
        <w:t xml:space="preserve"> </w:t>
      </w:r>
      <w:r>
        <w:rPr>
          <w:sz w:val="28"/>
          <w:szCs w:val="28"/>
          <w:lang w:val="uk-UA"/>
        </w:rPr>
        <w:t xml:space="preserve">м.Обухів,  Київська область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 1125 - 53 - VІІІ від 25.01.2024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, зі змінами  № 1582-70- VІІІ від 30.01.2025 </w:t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  <w:lang w:val="uk-UA"/>
        </w:rPr>
        <w:t>Надати дозвіл товариству з обмеженою відповідальністю          «Автоцентр Формула» на встановлення об’єктів зовнішньої реклами, за адресою розв’язка Обухів-Київ-Українка праворуч, розв’язка Обухів-Київ-Українка ліворуч, вул.Київська мікрорайон “Піщана” в районі буд. №164, м.Обухів , Київська область,  терміном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5 (п’ять) років а саме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рекламоносій двобічний, за географічними координатами 50.134800, 30.661966, розміром 6120 мм х 3120 мм,  загальна площа 10.68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, розв’язка Обухів-Київ-Українка праворуч;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рекламоносій двобічний, за географічними координатами 50.136155, 30.660914, розміром 6120 мм х 3120 мм,  загальна площа 10.68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розв’язка Обухів-Київ-Українка ліворуч 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рекламоносій двобічний, за географічними координатами  50.131265, 30.658780, розміром  6120 мм х 3120 мм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,  загальна площа 10.68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,  мікрорайон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іщана” вул.Київська в районі будинку №164 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Товариству з обмеженою відповідальністю «Автоцентр Формула » при виконанні робіт з розміщення об’єктів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их засоб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Зобов’язати товариство з обмеженою відповідальністю «Автоцентр Формула» у випадку виникнення аварійної ситуації та виконанні аварійно-відновлювальних (земляних) робіт на мережах КП «Обухівводоканал» та Обухівської дільниці  Васильківського УЕГГ Київської філії ТОВ «Газорозподільні мережі України» в найкоротший термін демонтувати дані об’єкти власними силами та коштам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. Відповідальність за розміщення та експлуатацію рекламних засобів, дотриманням норм техніки безпеки, пожежної безпеки і санітарних норм покласти на товариство з обмеженою відповідальністю «Автоцентр Формула» 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Обухівської міської ради                                        Лариса ІЛЬЄН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ндрій СМИКОВСЬКИЙ</w:t>
      </w:r>
    </w:p>
    <w:sectPr>
      <w:type w:val="nextPage"/>
      <w:pgSz w:w="11906" w:h="16838"/>
      <w:pgMar w:left="1701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57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36:00Z</dcterms:created>
  <dc:creator>Marina</dc:creator>
  <dc:description/>
  <cp:keywords/>
  <dc:language>en-US</dc:language>
  <cp:lastModifiedBy>User</cp:lastModifiedBy>
  <cp:lastPrinted>2025-03-07T11:08:00Z</cp:lastPrinted>
  <dcterms:modified xsi:type="dcterms:W3CDTF">2025-06-03T11:16:00Z</dcterms:modified>
  <cp:revision>73</cp:revision>
  <dc:subject/>
  <dc:title> </dc:title>
</cp:coreProperties>
</file>