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3926305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червня 2025 року                місто Обухів          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Лукашенко Любові Дмитрі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Лукашенко Любові Дмитрівни та подані матеріали щодо надання дозволу на встановлення об’єктів зовнішньої реклами (вивісок) за адресою: вул. Київська, 1/8, м.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 1582-70- 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ФОП Лукашенко Любові Дмитрівні на встановлення об’єктів зовнішньої реклами, терміном на 5 (п’ять) років за адресою:                         вул. Київська, 1/8,  м. Обухів, Київської області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вивіска (модуль світлодіодний ELF Ultra) за географічними координатами 50.110961, 30.626426, розміром 3000 мм х 700 мм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</w:t>
      </w:r>
      <w:r>
        <w:rPr>
          <w:color w:val="000000"/>
          <w:sz w:val="28"/>
          <w:szCs w:val="28"/>
        </w:rPr>
        <w:t>вивіска за географічними координатами 50.110961, 30.626426, розміром 1700 мм х 500 мм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3 </w:t>
      </w:r>
      <w:r>
        <w:rPr>
          <w:color w:val="000000"/>
          <w:sz w:val="28"/>
          <w:szCs w:val="28"/>
        </w:rPr>
        <w:t>вивіска за географічними координатами 50.110961, 30.626426, розміром 1700 мм х 500 м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4 </w:t>
      </w:r>
      <w:r>
        <w:rPr>
          <w:color w:val="000000"/>
          <w:sz w:val="28"/>
          <w:szCs w:val="28"/>
        </w:rPr>
        <w:t>вивіска за географічними координатами 50.110961, 30.626426, розміром 2800 мм х 600 мм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Лукашенко Любові Дмитрівні при виконанні робіт з розміщення об’єктів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Лукашенко Любов Дмитр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</cp:lastModifiedBy>
  <cp:lastPrinted>2023-10-20T14:46:00Z</cp:lastPrinted>
  <dcterms:modified xsi:type="dcterms:W3CDTF">2025-06-03T11:00:00Z</dcterms:modified>
  <cp:revision>26</cp:revision>
  <dc:subject/>
  <dc:title> </dc:title>
</cp:coreProperties>
</file>