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816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ІМДЕСЯТ ШОСТА 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__  травня 2024 року </w:t>
        <w:tab/>
        <w:t xml:space="preserve">  </w:t>
        <w:tab/>
        <w:tab/>
        <w:t xml:space="preserve">                                            №       - 76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Комплексної програм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озвитку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інансової підтримки закладів охорони здоров’я, що надаю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едичну допомогу на території Обухівської міської територіа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и на 2021-2025 роки на 2025 рі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иректора Комунального некомерційного підприємства Обухівської міської ради «Обухівська багатопрофільна лікарня інтенсивного лікування» від 12.05.2025 № 585,  відповідно до пункту 22 частини першої статті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Додатку 2 до 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5 рік, що затверджена рішенням Обухівської міської ради від 24.12.2020 №69-3-VIII (з наступними змінами), виклавши його  у новій редакції (додається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івнику Комунального некомерційного підприємства Обухівської міської ради «Обухівська багатопрофільна лікарня інтенсивного лікування» забезпечити організацію виконання передбачених заходів Програми на 2025 рі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Виконавчого комітету Обухівської міської ради здійснювати фінансування видатків згідно з прийнятим рішенням, на підтримку Комунального некомерційного підприємства Обухівської міської ради «Обухівська багатопрофільна лікарня інтенсивного лікування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567" w:right="-116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ариса ІЛЬЄНКО</w:t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Ірина ТКАЧЕ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огоджено: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ступник міського голови з питань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діяльності виконавчих орган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Обухів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Антоніна ШЕВЧЕНКО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і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               </w:t>
        <w:tab/>
        <w:tab/>
        <w:t xml:space="preserve">___________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«___»_______2025 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Начальник фінансового управління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Ніна МЕДВІДЧУК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иконавчого коміте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___________              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«___»_______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р.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Обухівської міської ради</w:t>
        <w:tab/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ачальник відділу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-господарського забезпечення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иконав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го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комітету Обухівськ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Олена БОБКОВА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                                                                       міської ради Київської області        ___________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«___»_______2025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ab/>
        <w:t xml:space="preserve">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ачальник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юридичного від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иконавчого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комітету Обухівської міської                                           Сергій ПІДЛІСНИЙ                                                 ради Київської області                    ___________                      «___»_______2025 р</w:t>
      </w:r>
      <w:r>
        <w:rPr/>
        <w:t xml:space="preserve">. 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916"/>
        <w:gridCol w:w="3389"/>
      </w:tblGrid>
      <w:tr>
        <w:trPr>
          <w:trHeight w:val="273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hr-HR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hr-HR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Завідувач сектору з питань охорони </w:t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здоров’я виконавчого комітету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Обухівської міської ради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 xml:space="preserve">              Ірина ТКАЧЕНКО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Київської області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 xml:space="preserve">                       ____________                        «___»________2025 р. </w:t>
      </w:r>
    </w:p>
    <w:p>
      <w:pPr>
        <w:pStyle w:val="Normal"/>
        <w:tabs>
          <w:tab w:val="clear" w:pos="708"/>
          <w:tab w:val="left" w:pos="273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ректор Комунального некомерційног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а Обухівської міської ради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Обухівська багатопрофільна лікарня                                Оксана ФЕТИСЕНК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тенсивного лікування»                         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        «____»_________2025р.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Голова постійної комісії з питань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фінансів, бюджету, планування,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соціально – економічног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розвитку, інвестицій та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Вікторія ІЩЕНК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міжнародного співробітництва          ___________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«___»_______2025 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остійна комісія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з гуманітарних питань                        ___________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«___»_______2025 р.                         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ект рішення оприлюднений на офіційному вебсайті Обухівської міської ради «___»________2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р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 2 до Комплексної  програми розвитку та фінансової підтримки  закладів охорони здоров’я, що надають  медичну  допомогу на території Обухівської міської територіальної громади  на 2021-2025 роки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 редакці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рішення Обухівської міської ради від       .05.2025 №     -76-VIII </w:t>
      </w:r>
    </w:p>
    <w:p>
      <w:pPr>
        <w:pStyle w:val="Normal"/>
        <w:autoSpaceDE w:val="false"/>
        <w:spacing w:lineRule="auto" w:line="240" w:before="0" w:after="0"/>
        <w:ind w:left="482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Заходи реалізації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Комплексної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 xml:space="preserve">програми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</w:t>
      </w: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  <w:t>на 202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1-2025 роки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КНП ОМР «Обухівська БЛІЛ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на 2025 рік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Таблиця 1 (первинна допомога)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800"/>
        <w:gridCol w:w="1665"/>
      </w:tblGrid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фінансування на 2025 рік, 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міни обсягу</w:t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гальний обсяг фінансування на 2025 рік, </w:t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дбання  пально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9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90 000,00</w:t>
            </w:r>
          </w:p>
        </w:tc>
      </w:tr>
      <w:tr>
        <w:trPr>
          <w:trHeight w:val="2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0 000,00</w:t>
            </w:r>
          </w:p>
        </w:tc>
      </w:tr>
      <w:tr>
        <w:trPr>
          <w:trHeight w:val="1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Забезпечення осіб з інвалідністю, дітей з інвалідністю, інших окремих категорій населення медичними виробами та іншими за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25 7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2,0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215 7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215 752,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Таблиця 2 (вторинна</w:t>
      </w:r>
      <w:r>
        <w:rPr/>
        <w:t xml:space="preserve"> допомога)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800"/>
        <w:gridCol w:w="1665"/>
      </w:tblGrid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фінансування на 2025 рік, 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міни обсягу</w:t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гальний обсяг фінансування на 2025 рік, </w:t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дбання рентгенівської системи типу С-д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+5 40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 400 000,00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+5 40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 400 000,00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азом по програ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215 7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+5 400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 615 752,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Директор КНП ОМР « Обу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вська БЛІ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»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ксана ФЕТИСЕНКО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        Лариса ІЛЬЄНКО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drawing>
          <wp:inline distT="0" distB="0" distL="0" distR="0">
            <wp:extent cx="56134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УХІВСЬКОЇ МІСЬКОЇ РАД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08704, Київська обл., м.Обухів, вул.Каштанова, 52   тел.: 096-225-37-6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д ЄДРПОУ 01994155    Е-mail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0"/>
            <w:u w:val="single"/>
            <w:lang w:val="uk-UA" w:eastAsia="ru-RU"/>
          </w:rPr>
          <w:t>hospital-adm@ukr.net</w:t>
        </w:r>
      </w:hyperlink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 травня 2025 року № 585</w:t>
      </w:r>
    </w:p>
    <w:tbl>
      <w:tblPr>
        <w:tblW w:w="5447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316" w:hRule="atLeast"/>
        </w:trPr>
        <w:tc>
          <w:tcPr>
            <w:tcW w:w="54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ю  Обухівської  міської рад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рисі ІЛЬЄНКО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НН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З метою покращення надання медичної допомоги населенню Обухівської територіальної громади виникла потреба у закупівлі рентгенівської системи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ипу С-ду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, тому 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міністрація Комунального некомерційного підприємства Обухівської міської ради «Обухівська багатопрофільна лікарня інтенсивного лікування» звертається з проханням   щодо виділення додаткових коштів на  суму 5400000,00 грн. (п</w:t>
      </w:r>
      <w:r>
        <w:rPr>
          <w:rFonts w:eastAsia="Times New Roman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ть мільйонів чотириста тисяч гривень 00 копійок), а саме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на придбання рентгенівської системи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ипу С-ду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ож просимо доповнити  Програму новим заходом та подаємо на розгляд з подальшим затвердженням зміни до заходів реалізації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, на 2021-2025 роки на 2025  рік по КНП ОМР «Обухівська БЛІЛ» та просимо викласти її в новій редакції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ректор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НП ОМР «Обухівська БЛІЛ»                                          Оксана ФЕТИСЕНКО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яснювальна запис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н до заходів реалізації  Комплексної програми розвитку та фінансової підтримки закладів охорони здоров</w:t>
      </w:r>
      <w:r>
        <w:rPr>
          <w:rFonts w:eastAsia="Times New Roman"/>
          <w:b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я, що надають медичну допомогу на території Обухівської міської територіальної громади на  2021-2025 роки на 2025 рік по КНП ОМР «Обухівська БЛІЛ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На виконання даної програми по розпоряднику коштів Обухівської міської ради за КПКВК 0212152 «Інші програми та заходи у сфері охорони здоров</w:t>
      </w:r>
      <w:r>
        <w:rPr>
          <w:rFonts w:eastAsia="Times New Roman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» Комунальному некомерційному підприємству Обухівської міської ради «Обухівська багатопрофільна лікарня інтенсивного лікування» на 2025 рік по первинній допомозі було затверджено коштів на загальну суму 2 215 752,00 грн. (рішення Обухівської міської ради Київської області від 24.04.2025 № 1678 – 75 – VIII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Зміни на 2025 рік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торинна допомог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покращення надання медичної допомоги населенню на території Обухівської територіальної громади добавити до Програми захід –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идбання рентгенівськ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 системи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ипу С-ду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 на суму 5400000,00 грн. (п</w:t>
      </w:r>
      <w:r>
        <w:rPr>
          <w:rFonts w:eastAsia="Times New Roman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ть мільйонів чотириста тисяч гривень 00 копійок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ий обсяг фінансування заходів реалізації Комплексної програми розвитку та фінансової підтримки закладів охорони здоров</w:t>
      </w:r>
      <w:r>
        <w:rPr>
          <w:rFonts w:eastAsia="Times New Roman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, що надають медичну допомогу на території Обухівської міської територіальної громади на  2021-2025 роки на 2025 рік по КНП ОМР «Обухівська БЛІЛ» після внесення змін складатиме  7 615 752, 00 грн., в тому числі: первинна допомога – 2 215 752,00 грн.; вторинна допомога – 5 400 000,00  гр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ректор </w:t>
        <w:tab/>
        <w:tab/>
        <w:tab/>
        <w:tab/>
        <w:t xml:space="preserve">            Оксана ФЕТИСЕНК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ю Обухівської міської рад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рисі ІЛЬЄН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виконуючої обов`язків директора Комунального некомерційного підприємства Обухівської міської ради «Обухівська багатопрофільна лікарня інтенсивного лікування» від 12.05.2025 № 585,  відповідно до пункту 22 частини першої статті 26 Закону України «Про місцеве самоврядування в Україні», Закону України «Про державні фінансові гарантії медичного обслуговування населення», прошу Вас винести на розгляд чергової сесії Обухівської міської ради проект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5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 xml:space="preserve">Додаток: проект рішення міської ради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5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 xml:space="preserve">Завідувач сектору з питань охорони здоров’я </w:t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 xml:space="preserve">виконавчого комітету Обухівської </w:t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>міської ради                                                                                Ірина ТКАЧЕНКО</w:t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Times New Roman" w:cs="Antiqua;Times New Roman"/>
          <w:sz w:val="28"/>
          <w:szCs w:val="20"/>
          <w:lang w:eastAsia="ru-RU"/>
        </w:rPr>
      </w:pPr>
      <w:r>
        <w:rPr>
          <w:rFonts w:eastAsia="Times New Roman" w:cs="Antiqua;Times New Roman" w:ascii="Antiqua;Times New Roman" w:hAnsi="Antiqua;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sectPr>
      <w:type w:val="nextPage"/>
      <w:pgSz w:w="11906" w:h="16838"/>
      <w:pgMar w:left="1417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spital-adm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5:18:00Z</dcterms:created>
  <dc:creator>Пользователь Windows</dc:creator>
  <dc:description/>
  <cp:keywords/>
  <dc:language>en-US</dc:language>
  <cp:lastModifiedBy>Ira</cp:lastModifiedBy>
  <cp:lastPrinted>2025-05-14T09:52:00Z</cp:lastPrinted>
  <dcterms:modified xsi:type="dcterms:W3CDTF">2025-05-14T06:52:00Z</dcterms:modified>
  <cp:revision>9</cp:revision>
  <dc:subject/>
  <dc:title/>
</cp:coreProperties>
</file>