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ІМДЕСЯТ ШОСТА СЕСІЯ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 травня 2025 року</w:t>
        <w:tab/>
        <w:tab/>
        <w:tab/>
        <w:tab/>
        <w:tab/>
        <w:tab/>
        <w:tab/>
        <w:t xml:space="preserve">№ </w:t>
        <w:tab/>
        <w:t xml:space="preserve"> - 76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внесення змін до рішення Обухівської міської ради Київської області від 20.12.2024 № 1520 - 67 – 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135"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подання начальника земельного відділу виконавчого комітету Обухівської міської ради Київської області Оксани ТРЕТЯК від 02.05.2025 про внесення змін до рішення Обухівської міської ради Київської області від 20.12.2024 № 1520 - 67 – 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, керуючись статями 12, 26, підпунктом 1 пункту «а» статті 27, 33 Закону України «Про місцеве самоврядування в Україні», враховуючи рекомендації постійної комісій Обухівської міської ради Київської області з питань фінансів, бюджету, планування, соціально-економічного розвитку, інвестицій та постійної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зміни до рішення Обухівської міської ради Київської області від 20.12.2024 № 1520 - 67 – 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, виклавши додаток 2 до рішення «Заходи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 у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0-67-VІІI від 20.12.2024 року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ії рішення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 Київської області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76-VІІI від ___.05.2025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хівської міської територіальної громади Обухівського району Київської області на 2023-2025 роки на 2025 рік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2245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ець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обсяги робіт/посл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виконання заходів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9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Розроблення звітів про експертну грошову оцінку земельних діля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цеви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аж земельних ділянок                10 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</w:tr>
      <w:tr>
        <w:trPr>
          <w:trHeight w:val="733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 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.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. Виготовлення обмінних файлів, в формат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XML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63,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                                                                           Оксана ТРЕТЯК</w:t>
      </w:r>
    </w:p>
    <w:sectPr>
      <w:headerReference w:type="default" r:id="rId3"/>
      <w:type w:val="nextPage"/>
      <w:pgSz w:w="11906" w:h="16838"/>
      <w:pgMar w:left="1701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7:00Z</dcterms:created>
  <dc:creator>ZemVidil</dc:creator>
  <dc:description/>
  <cp:keywords/>
  <dc:language>en-US</dc:language>
  <cp:lastModifiedBy>user18</cp:lastModifiedBy>
  <cp:lastPrinted>2025-04-24T09:11:00Z</cp:lastPrinted>
  <dcterms:modified xsi:type="dcterms:W3CDTF">2025-05-01T13:35:00Z</dcterms:modified>
  <cp:revision>79</cp:revision>
  <dc:subject/>
  <dc:title/>
</cp:coreProperties>
</file>