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ІМДЕСЯТ ШОСТ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__ травня 2025 року</w:t>
        <w:tab/>
        <w:tab/>
        <w:tab/>
        <w:tab/>
        <w:tab/>
        <w:tab/>
        <w:tab/>
        <w:t xml:space="preserve">№ </w:t>
        <w:tab/>
        <w:t>/1 - 76 – VІІ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затвердження технічної документації з нормативної грошової оцінки земельної ділянки площею 3,1554 га кадастровий номер 3223110100:06:004:0001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Обухівська територіальна громада (раніше Обухівська міська рада), Обухівського району, Київської обла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клопотання директора ТОВ «ЗЕМЕЛЬНО-ПРАВОВІ ВІДНОСИНИ» (код ЄДРПОУ 44501327) Олександра КАЧУРЕНКА зареєстроване 01.05.2025 за № 2012 про затвердження технічної документації з нормативної грошової оцінки земельної ділянки площею 3,1554 га кадастровий номер 3223110100:06:004:0001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Обухівська територіальна громада (раніше Обухівська міська рада), Обухівського району, Київської області та матеріли розроблені інженером-землевпорядником Тараненко А.Г., місце роботи інженера-землевпорядника ТОВ «ЗЕМЕЛЬНО-ПРАВОВІ ВІДНОСИНИ», згідно договору № 50/25 з виготовлення технічної документації від 21.04.2025, у відповідності зі статтями 26, 33, 59 Закону України «Про місцеве самоврядування в Україні», статті 201 Земельного кодексу України; пункту 1 статті 23 Закону України «Про оцінку земель», пункту 271.2 статті 271 Податкового кодексу України, враховуючи рекомендації постійних комісій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з питань 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ОБУХІВСЬКА МІСЬКА РАДА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технічну документацію з нормативної грошової оцінки земельної ділянки площею 3,1554 га кадастровий номер 3223110100:06:004:0001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Обухівська територіальна громада (раніше Обухівська міська рада), Обухівського району, Київської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Встановити нормативну грошову оцінку земельної ділянки в сумі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7 901 995,80 грн. (сімнадцять мільйонів дев’ятсот одна тисяча дев’ятсот дев’яносто п’ять гривень 80 копійок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з подальшим врахуванням коефіцієнту індексації, даний пункт набирає чинності 01.06.20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ІМДЕСЯТ ШОСТ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__ травня 2025 року</w:t>
        <w:tab/>
        <w:tab/>
        <w:tab/>
        <w:tab/>
        <w:tab/>
        <w:tab/>
        <w:tab/>
        <w:t xml:space="preserve">№ </w:t>
        <w:tab/>
        <w:t>/2 - 76 – VІІ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затвердження технічної документації з нормативної грошової оцінки земельної ділянки площею 10,7000 га кадастровий номер 3223110100:06:003:0045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Обухівська територіальна громада (раніше Обухівська міська рада), Обухівського району, Київської обла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клопотання директора ПРИВАТНОГО ЕКСПЕРТНО-ВИРОБНИЧОГО ПІДПРИЄМСТВА «ЗЕМПРОЕКТ» (код ЄДРПОУ 37341797) Олексія ОЛЕФІРЕНКА зареєстроване 01.05.2025 за № 2016 про затвердження технічної документації з нормативної грошової оцінки земельної ділянки площею 10,7000 га кадастровий номер 3223110100:06:003:0045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Обухівська територіальна громада (раніше Обухівська міська рада), Обухівського району, Київської області та матеріли розроблені інженером-землевпорядником Троценко А.О., місце роботи інженера-землевпорядника ПЕВП «ЗЕМПРОЕКТ», у відповідності зі статтями 26, 33, 59 Закону України «Про місцеве самоврядування в Україні», статті 201 Земельного кодексу України; пункту 1 статті 23 Закону України «Про оцінку земель», пункту 271.2 статті 271 Податкового кодексу України, враховуючи рекомендації постійних комісій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з питань 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ОБУХІВСЬКА МІСЬКА РАДА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технічну документацію з нормативної грошової оцінки земельної ділянки площею 10,7000 га кадастровий номер 3223110100:06:003:0045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Обухівська територіальна громада (раніше Обухівська міська рада), Обухівського району, Київської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Встановити нормативну грошову оцінку земельної ділянки в сумі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1 193 280,30 грн. (сорок один мільйон сто дев’яносто три тисячі двісті вісімдесят гривень 30 копійок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з подальшим врахуванням коефіцієнту індексації, даний пункт набирає чинності 01.06.20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ьга ЛАКОСНІК</w:t>
      </w:r>
    </w:p>
    <w:sectPr>
      <w:headerReference w:type="default" r:id="rId4"/>
      <w:type w:val="nextPage"/>
      <w:pgSz w:w="11906" w:h="16838"/>
      <w:pgMar w:left="1701" w:right="566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36:00Z</dcterms:created>
  <dc:creator>ZemVidil</dc:creator>
  <dc:description/>
  <cp:keywords/>
  <dc:language>en-US</dc:language>
  <cp:lastModifiedBy>user18</cp:lastModifiedBy>
  <cp:lastPrinted>2025-03-13T10:59:00Z</cp:lastPrinted>
  <dcterms:modified xsi:type="dcterms:W3CDTF">2025-05-02T07:08:00Z</dcterms:modified>
  <cp:revision>121</cp:revision>
  <dc:subject/>
  <dc:title/>
</cp:coreProperties>
</file>