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 - 76 – VІІ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затвердження Чорногор Надії Миколаївні проекту землеустрою щодо відведення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48 га, за адресою: вул. Кузьми Скрябіна, 4,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зглянувши заяву Чорногор Надії Миколаївни зареєстровану 16.04.2025 за № 496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48 га кадастровий номер 3223186201:01:013:0043, за адресою: вул. Кузьми Скрябіна, 4, с. Нещерів,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Затвердити Чорногор Надії Миколаївні проект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48 га кадастровий номер 3223186201:01:013:0043, за адресою: вул. Кузьми Скрябіна, 4, с. Нещер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Змінити Чорногор Надії Миколаївні цільове призначення земельної ділянки площею                0,1548 га кадастровий номер 3223186201:01:013:0043 з «01.03 Для ведення особистого селянського господарства» на «02.01 Для будівництва і обслуговування житлового будинку, господарських будівель і споруд (присадибна ділянка)», що розташована за адресою: вул. Кузьми Скрябіна, 4,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 - 76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Кондратюку Сергію Василь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Кондратюка Сергія Васильовича зареєстровану 16.04.2025 за № 49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2:0066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згідно договору купівлі-продажу будинку № 4148 від 21.10.2004,</w:t>
      </w:r>
      <w:r>
        <w:rPr/>
        <w:t xml:space="preserve"> </w:t>
      </w:r>
      <w:r>
        <w:rPr>
          <w:rFonts w:eastAsia="Times New Roman" w:cs="Times New Roman" w:ascii="Times New Roman" w:hAnsi="Times New Roman"/>
          <w:sz w:val="28"/>
          <w:szCs w:val="28"/>
          <w:lang w:eastAsia="ru-RU"/>
        </w:rPr>
        <w:t xml:space="preserve">реєстраційний номер: 7858459, </w:t>
      </w:r>
      <w:r>
        <w:rPr>
          <w:rFonts w:eastAsia="Times New Roman" w:cs="Times New Roman" w:ascii="Times New Roman" w:hAnsi="Times New Roman"/>
          <w:color w:val="000000"/>
          <w:sz w:val="28"/>
          <w:szCs w:val="28"/>
          <w:lang w:eastAsia="ru-RU"/>
        </w:rPr>
        <w:t>номер запису: 1501 в книзі: 11,</w:t>
      </w:r>
      <w:r>
        <w:rPr>
          <w:rFonts w:eastAsia="Times New Roman" w:cs="Times New Roman" w:ascii="Times New Roman" w:hAnsi="Times New Roman"/>
          <w:sz w:val="28"/>
          <w:szCs w:val="28"/>
          <w:lang w:eastAsia="ru-RU"/>
        </w:rPr>
        <w:t xml:space="preserve">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Кондратюку Сергію Василь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82:0066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Кондратюку Сергію Васильовичу у приватну власність земельну ділянку площею 0,1000 га кадастровий номер 3223110100:01:082:0066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 - 76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Нарожній Віті Григ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Нарожної Віти Григорівни зареєстровану 29.04.2025 за     № 536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10101:07:003:0026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324 від 04.07.2018, реєстраційний номер об’єкта нерухомого майна: 1590604132231, </w:t>
      </w:r>
      <w:r>
        <w:rPr>
          <w:rFonts w:eastAsia="Times New Roman" w:cs="Times New Roman" w:ascii="Times New Roman" w:hAnsi="Times New Roman"/>
          <w:color w:val="000000"/>
          <w:sz w:val="28"/>
          <w:szCs w:val="28"/>
          <w:lang w:eastAsia="ru-RU"/>
        </w:rPr>
        <w:t>номер запису про право власності: 26893522 від 04.07.2018,</w:t>
      </w:r>
      <w:r>
        <w:rPr>
          <w:rFonts w:eastAsia="Times New Roman" w:cs="Times New Roman" w:ascii="Times New Roman" w:hAnsi="Times New Roman"/>
          <w:sz w:val="28"/>
          <w:szCs w:val="28"/>
          <w:lang w:eastAsia="ru-RU"/>
        </w:rPr>
        <w:t xml:space="preserve">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Нарожній Віті Григор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10101:07:003:0026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Нарожній Віті Григорівні у приватну власність земельну ділянку площею 0,2500 га кадастровий номер 3223110101:07:003:0026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 - 76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площею 0,2036 га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Бахмацького Юрія Петровича зареєстровану 09.04.2025 за № 439 про затвердження технічної документації із землеустрою щодо встановлення (відновлення) меж земельної ділянки в натурі (на місцевості) площею 0,2036 га кадастровий номер 3223184201:01:004:0156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житлового будинку, який знаходиться у власності заявника згідно договору дарування 1/3 частки житлового будинку № 835 від 14.08.2024,</w:t>
      </w:r>
      <w:r>
        <w:rPr/>
        <w:t xml:space="preserve"> </w:t>
      </w:r>
      <w:r>
        <w:rPr>
          <w:rFonts w:eastAsia="Times New Roman" w:cs="Times New Roman" w:ascii="Times New Roman" w:hAnsi="Times New Roman"/>
          <w:color w:val="000000"/>
          <w:sz w:val="28"/>
          <w:szCs w:val="28"/>
          <w:lang w:eastAsia="ru-RU"/>
        </w:rPr>
        <w:t>номер відомостей про право власності: 56268464 від 14.08.2024, договір купівлі-продажу 1/3 частки житлового будинку № 834 від 14.08.2024, номер відомостей про право власності: 56268089 від 14.08.2024 та договір купівлі-продажу 1/3 частки житлового будинку № 832 від 14.08.2024, номер відомостей про право власності: 56267529 від 14.08.2024,</w:t>
      </w:r>
      <w:r>
        <w:rPr>
          <w:rFonts w:eastAsia="Times New Roman" w:cs="Times New Roman" w:ascii="Times New Roman" w:hAnsi="Times New Roman"/>
          <w:sz w:val="28"/>
          <w:szCs w:val="28"/>
          <w:lang w:eastAsia="ru-RU"/>
        </w:rPr>
        <w:t xml:space="preserve"> реєстраційний номер об’єкта нерухомого майна: 2948775632120,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технічну документацію із землеустрою щодо встановлення (відновлення) меж земельної ділянки в натурі (на місцевості) площею 0,2036 га кадастровий номер 3223184201:01:004:0156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Бахмацькому Юрію Петровичу у приватну власність земельну ділянку площею 0,2036 га кадастровий номер 3223184201:01:004:0156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 - 76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Некряч Анатолію Григоровичу технічної документації із землеустрою щодо встановлення (відновлення) меж земельної ділянки в натурі (на місцевості) площею 0,0026 га для будівництва індивідуальних гаражів, за адресою: вул. Миру, гараж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Некряч Анатолію Григоровичу зареєстровану 07.04.2025 за № 426 про затвердження технічної документації із землеустрою щодо встановлення (відновлення) меж земельної ділянки в натурі (на місцевості) площею 0,0026 га кадастровий номер 3223110100:01:098:0257 для будівництва індивідуальних гаражів, за адресою: вул. Миру, гараж 16, м. Обухів,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гаража, який знаходиться у власності заявника згідно свідоцтва про право власності на гараж від 25.04.2002, реєстраційний номер об’єкта нерухомого майна: 3076296532120, номер відомостей про право власності: 58314603 від 30.01.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твердити Некряч Анатолію Григоровичу технічну документацію із землеустрою щодо встановлення (відновлення) меж земельної ділянки в натурі (на місцевості) площею 0,0026 га кадастровий номер 3223110100:01:098:0257 для будівництва індивідуальних гаражів, за адресою: вул. Миру, гараж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дати Некряч Анатолію Григоровичу у приватну власність земельну ділянку площею 0,0026 га кадастровий номер 3223110100:01:098:0257 для будівництва індивідуальних гаражів, за адресою: вул. Миру, гараж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 - 76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Лашкарьову Володимиру Гавриловичу технічної документації із землеустрою щодо встановлення (відновлення) меж земельної ділянки в натурі (на місцевості) площею 0,0428 га для колективного садівництва, за адресою: с/т «Лісова Поляна, діл. 54,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Лашкарьова Володимира Гавриловича зареєстровану 07.04.2025 за № 428 про затвердження технічної документації із землеустрою щодо встановлення (відновлення) меж земельної ділянки в натурі (на місцевості) площею 0,0428 га кадастровий номер 3223110100:03:003:0184 для колективного садівництва, за адресою: с/т «Лісова Поляна, діл. 54, Обухівська територіальна громада, Обухівського району,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садового будинку, який знаходиться у власності заявника згідно інформації з Державного реєстру речових прав, реєстраційний номер об’єкта нерухомого майна: 2940154032120, номер відомостей про право власності: 55117529 від 21.05.202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твердити Лашкарьову Володимиру Гавриловичу технічну документацію із землеустрою щодо встановлення (відновлення) меж земельної ділянки в натурі (на місцевості) площею 0,0428 га кадастровий номер 3223110100:03:003:0184 для колективного садівництва, за адресою: с/т «Лісова Поляна, діл. 54,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дати Лашкарьову Володимиру Гавриловичу у приватну власність земельну ділянку площею 0,0428 га кадастровий номер 3223110100:03:003:0184 для колективного садівництва, за адресою: с/т «Лісова Поляна, діл. 54,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 - 76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та площею 0,0842 га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лишка, 5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Сокирка Олега Сергійовича зареєстровану 30.04.2025 за № 544 про затвердження технічної документації із землеустрою щодо встановлення (відновлення) меж земельної ділянки в натурі (на місцевості) площею 0,2754 га кадастровий номер 3223110100:01:001:0099 та площею 0,0842 га кадастровий номер 3223110100:01:001:0003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лишка, 54,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земельній ділянці площею 0,2754 га нежитлових будівель, (приміщення складу хутросировини і вагової), які знаходяться у власності заявника на підставі договору купівлі-продажу № 7424 від 09.10.2006, реєстраційний номер: 15553266, номер запису: 182 в книзі: 49 від 23.02.2007 та на земельній ділянці площею 0,0842 га нежитлової будівлі, яка знаходиться у власності заявника на підставі договору купівлі-продажу гаража № 3673 від 30.09.1999, зареєстрованого в реєстровій книзі № 2 код № 2 від 07.10.1999, у відповідності зі статтями 26, 33, 59 Закону України «Про місцеве самоврядування в Україні», статей 12, 122, 123, 124, 125, 126, 134, 186 Земельного Кодексу України; статті 55 Закону України «Про землеустрій»,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Сокирку Олегу Сергійовичу технічну документацію із землеустрою щодо встановлення (відновлення) меж земельної ділянки в натурі (на місцевості) площею 0,2754 га кадастровий номер 3223110100:01:001:0099 та площею 0,0842 га кадастровий номер 3223110100:01:001:0003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лишка, 54,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Припинити право постійного користування на земельну ділянку площею 0,283 га, відповідно до державного акту на право постійного користування землею серії I-КВ № 003470 зареєстрованого в Обухівській міській раді від 08.08.1996 за № 32 Обухівському підприємству «ШИНШИЛА». м. Обухів. надану для виробничої бази підприємства «ШИНШИЛА», за адресою: вул. Малишка, 54, м. Обухів, Київської області, у зв’язку із припиненням діяльності Обухівського підприємства «ШИНШИЛА» Київського обласного товариства кролівників і звірників любителів.</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Передати в оренду Сокирку Олегу Сергійовичу дві земельні ділянки площею                 0,2754 га кадастровий номер 3223110100:01:001:0099 та площею 0,0842 га кадастровий номер 3223110100:01:001:0003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лишка, 54,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4. Доручити Секретарю Обухівської міської ради укласти з Сокирком Олегом Сергійовичем договір оренди землі площею 0,2754 га кадастровий номер 3223110100:01:001:0099 та площею 0,0842 га кадастровий номер 3223110100:01:001:0003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лишка, 54,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5. Земельному відділу виконавчого комітету Обухівської міської ради Київської області провести обчислення розміру орендної плати за земельні ділянки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6.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 - 76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ИВАТНОМУ АКЦІОНЕРНОМУ ТОВАРИСТВУ «ОБУХІВСЬКЕ АВТОТРАНСПОРТНЕ ПІДПРИЄМСТВО 13238» (далі -                          ПРАТ «ОБУХІВСЬКЕ АТП 13238»)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площею                      0,1881 га, площею 0,4878 га та площею 0,2797 га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ПРАТ «ОБУХІВСЬКЕ АТП 13238» (код ЄДРПОУ 05538796) Ігоря ЗАХАРОВА зареєстровану 07.04.2025 за № 425 про затвердження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w:t>
      </w:r>
      <w:r>
        <w:rPr/>
        <w:t xml:space="preserve"> </w:t>
      </w:r>
      <w:r>
        <w:rPr>
          <w:rFonts w:eastAsia="Times New Roman" w:cs="Times New Roman" w:ascii="Times New Roman" w:hAnsi="Times New Roman"/>
          <w:sz w:val="26"/>
          <w:szCs w:val="26"/>
          <w:lang w:eastAsia="ru-RU"/>
        </w:rPr>
        <w:t>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АТ «ОБУХІВСЬКЕ АТП 13238» технічну документацію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ПРАТ «ОБУХІВСЬКЕ АТП 13238»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ПРАТ «ОБУХІВСЬКЕ АТП 13238» договори оренди землі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3,                     м. Обухів, Київської області, площею 0,1881 га кадастровий номер 3223110100:01:032:009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площею 0,4878 га кадастровий номер 3223110100:01:032:0093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та площею 0,2797 га кадастровий номер 3223110100:01:032:0096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і відповідні договори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jc w:val="center"/>
        <w:rPr>
          <w:lang w:val="en-US" w:eastAsia="en-US"/>
        </w:rPr>
      </w:pPr>
      <w:r>
        <w:rPr>
          <w:lang w:val="en-US" w:eastAsia="en-US"/>
        </w:rPr>
        <mc:AlternateContent>
          <mc:Choice Requires="wpg">
            <w:drawing>
              <wp:inline distT="0" distB="0" distL="0" distR="0">
                <wp:extent cx="504825" cy="609600"/>
                <wp:effectExtent l="0" t="0" r="0" b="0"/>
                <wp:docPr id="9"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eastAsia="uk-UA" w:bidi="uk-UA"/>
        </w:rPr>
      </w:pPr>
      <w:r>
        <w:rPr>
          <w:rFonts w:eastAsia="Times New Roman" w:cs="Times New Roman" w:ascii="Times New Roman" w:hAnsi="Times New Roman"/>
          <w:b/>
          <w:color w:val="000000"/>
          <w:sz w:val="12"/>
          <w:szCs w:val="12"/>
          <w:lang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9 - 76 – 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Мількевич Людмилі Іванівні технічної документації із землеустрою щодо інвентаризації земель, що перебуває в оренді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Мількевич Людмили Іванівни зареєстровану 17.04.2025 за               № 502 про затвердження технічної документації із землеустрою щодо інвентаризації земель, що перебуває в оренді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 та матеріали розроблені інженером-землевпорядником Серебрій Н.В., місце роботи інженера-землевпорядника ФОП Серебрій Н.В., у відповідності зі статтями 26, 33, 59 Закону України «Про місцеве самоврядування в Україні», статей 12, 79-1, 122, 123, 125, 126, 186 Земельного кодексу України, статті 57 Закону України «Про землеустрій», статті 30 Закону України «Про оренду землі»,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Мількевич Людмилі Іванівні технічну документацію із землеустрою щодо інвентаризації земель, що перебуває в оренді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нести зміни до договору оренди земельної ділянки, посвідченого приватним нотаріусом Обухівського районного нотаріального округу Київської області                    Заставенко А.В. від 19.09.2024 за реєстровим № 1497 (далі – Договір оренди), зареєстрованого у Державному реєстрі речових прав, номер запису про інше речове право: 56749831 від 19.09.2024,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 а саме:</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1. Доповнити Договір оренди підпунктом 9.4.9. такого змісту:</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9.4.9. передбачити проїзд до земельних ділянок всіх суміжних землекористувачів/землевласни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Мількевич Людмилою Іванівною договір про внесення змін до договору оренди земельної ділянки № 1497 від 19.09.2024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1497 від 19.09.2024.</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0 - 76 – VІІІ</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5.07.2024 № 1311/10 - 60 – VІІІ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01.01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керуючого дільницею № 2 с. Семенівка                                              ТОВ «ПОДІЛЛЯ АГРОПРОДУКТ» (ідентифікаційний код юридичної особи – 41104967) Володимира КОРОБА </w:t>
      </w:r>
      <w:r>
        <w:rPr>
          <w:rFonts w:eastAsia="Times New Roman" w:cs="Times New Roman" w:ascii="Times New Roman" w:hAnsi="Times New Roman"/>
          <w:color w:val="000000"/>
          <w:sz w:val="26"/>
          <w:szCs w:val="26"/>
          <w:lang w:eastAsia="ru-RU"/>
        </w:rPr>
        <w:t>зареєстровану 18.04</w:t>
      </w:r>
      <w:r>
        <w:rPr>
          <w:rFonts w:eastAsia="Times New Roman" w:cs="Times New Roman" w:ascii="Times New Roman" w:hAnsi="Times New Roman"/>
          <w:sz w:val="26"/>
          <w:szCs w:val="26"/>
          <w:lang w:eastAsia="ru-RU"/>
        </w:rPr>
        <w:t>.2025 за № 510 про внесення змін до рішення Обухівської міської ради Київської області від 25.07.2024 № 1311/10 - 60 – VІІІ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01.01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5.07.2024 № 1311/10 - 60 – VІІІ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01.01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у пункті 2 рішення слова «на строк 10 (десять) років, з правом пролонгації після закінчення строку відповідно до вимог чинного законодавства» замінити словами «на строк 1 (один) рік, з правом пролонгації після закінчення строку відповідно до вимог чинного законодавства».</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1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ередачу КОМУНАЛЬНОМУ ПІДПРИЄМСТВУ ОБУХІВСЬКОЇ МІСЬКОЇ РАДИ «ОБУХІВТЕПЛОТРАНСБУД» (далі - КП ОМР «ОБУХІВТЕПЛОТРАНСБУД») у постійне користування земельної ділянки комунальної власності площею 0,3970 га кадастровий номер 3223110100:01:100:006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директора КП ОМР «ОБУХІВТЕПЛОТРАНСБУД» (код ЄДРПОУ 36890051) Миколи КРАВЧЕНКА зареєстровану 16.04.2025 за № 490 про передачу у постійне користування земельної ділянки комунальної власності площею 0,3970 га кадастровий номер 3223110100:01:100:006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 враховуючи розміщення на даній земельній ділянці майнового комплексу, який перебуває у господарському віддані заявника, відповідно до рішення Обухівської міської ради Київської області                                № 491-36-</w:t>
      </w:r>
      <w:r>
        <w:rPr>
          <w:rFonts w:eastAsia="Times New Roman" w:cs="Times New Roman" w:ascii="Times New Roman" w:hAnsi="Times New Roman"/>
          <w:sz w:val="26"/>
          <w:szCs w:val="26"/>
          <w:lang w:val="en-US" w:eastAsia="ru-RU"/>
        </w:rPr>
        <w:t>VI</w:t>
      </w:r>
      <w:r>
        <w:rPr>
          <w:rFonts w:eastAsia="Times New Roman" w:cs="Times New Roman" w:ascii="Times New Roman" w:hAnsi="Times New Roman"/>
          <w:sz w:val="26"/>
          <w:szCs w:val="26"/>
          <w:lang w:eastAsia="ru-RU"/>
        </w:rPr>
        <w:t xml:space="preserve"> від 28.03.2013 «Про передачу у господарське віддання Комунальному підприємству Обухівської міської ради «Обухівтеплотрансбуд» нежилого приміщення по вулиці Каштановій, 23 та інших будівель і споруд для здійснення господарської діяльності», у відповідності зі статтями 26, 33, 59 Зак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ередати КП ОМР «ОБУХІВТЕПЛОТРАНСБУД» у постійне користування земельну ділянку комунальної власності площею 0,3970 га кадастровий номер 3223110100:01:100:006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2 - 76 – VІІІ</w:t>
      </w:r>
    </w:p>
    <w:p>
      <w:pPr>
        <w:pStyle w:val="Normal"/>
        <w:tabs>
          <w:tab w:val="clear" w:pos="708"/>
          <w:tab w:val="left" w:pos="142" w:leader="none"/>
          <w:tab w:val="left" w:pos="1620" w:leader="none"/>
        </w:tabs>
        <w:spacing w:before="0" w:after="0"/>
        <w:jc w:val="center"/>
        <w:rPr>
          <w:rFonts w:ascii="Times New Roman" w:hAnsi="Times New Roman" w:eastAsia="Batang;바탕" w:cs="Times New Roman"/>
          <w:b/>
          <w:b/>
          <w:color w:val="000000"/>
          <w:sz w:val="24"/>
          <w:szCs w:val="24"/>
          <w:shd w:fill="FFFFFF" w:val="clear"/>
          <w:lang w:eastAsia="ru-RU"/>
        </w:rPr>
      </w:pPr>
      <w:r>
        <w:rPr>
          <w:rFonts w:eastAsia="Batang;바탕" w:cs="Times New Roman" w:ascii="Times New Roman" w:hAnsi="Times New Roman"/>
          <w:b/>
          <w:color w:val="000000"/>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Про припинення ОБУХІВСЬКОМУ ВОДОПРОВІДНО-КАНАЛІЗАЦІЙНОМУ ПІДПРИЄМСТВУ (далі - КП «ОБУХІВВОДОКАНАЛ») права постійного користування земельною ділянкою загальною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директора КП «ОБУХІВВОДОКАНАЛ» (код ЄДРПОУ 25690247) Павла УШАТЕНКА зареєстровану 29.04.2025 за № 538 про припинення права постійного користування земельною ділянкою загальною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 номер запису про інше речове право: 59499958 від 30.10.2023, у відповідності зі статтями 26, 33, 59 Закону України «Про місцеве самоврядування в Україні», статей 12, 122, 141, 14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рипинити КП «ОБУХІВВОДОКАНАЛ» право постійного користування земельною ділянкою загальною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 у зв’язку з добровільною відмовою.</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3 - 76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надання САДІВНИЦЬКОМУ ТОВАРИСТВУ «ОВРАЖИК» (далі –                               </w:t>
      </w:r>
      <w:r>
        <w:rPr>
          <w:rFonts w:eastAsia="Times New Roman" w:cs="Times New Roman" w:ascii="Times New Roman" w:hAnsi="Times New Roman"/>
          <w:b/>
          <w:bCs/>
          <w:sz w:val="26"/>
          <w:szCs w:val="26"/>
          <w:lang w:eastAsia="ru-RU"/>
        </w:rPr>
        <w:t>СТ «ОВРАЖИК»</w:t>
      </w:r>
      <w:r>
        <w:rPr>
          <w:rFonts w:eastAsia="Times New Roman" w:cs="Times New Roman" w:ascii="Times New Roman" w:hAnsi="Times New Roman"/>
          <w:b/>
          <w:sz w:val="26"/>
          <w:szCs w:val="26"/>
          <w:lang w:eastAsia="ru-RU"/>
        </w:rPr>
        <w:t>) дозволу на розробку технічної документації із землеустрою щодо встановлення (відновлення) меж земельних ділянок в натурі (на місцевості) загальною площею 1,1131 га вид цільового призначення земельних ділянок:                      01.06 Для колективного садівництва, за адресою: с/т «Овражик», Обухівська територіальна громада (раніше Дерев</w:t>
      </w:r>
      <w:r>
        <w:rPr>
          <w:rFonts w:eastAsia="Times New Roman" w:cs="Times New Roman" w:ascii="Times New Roman" w:hAnsi="Times New Roman"/>
          <w:b/>
          <w:sz w:val="26"/>
          <w:szCs w:val="26"/>
          <w:lang w:val="ru-RU" w:eastAsia="ru-RU"/>
        </w:rPr>
        <w:t>’</w:t>
      </w:r>
      <w:r>
        <w:rPr>
          <w:rFonts w:eastAsia="Times New Roman" w:cs="Times New Roman" w:ascii="Times New Roman" w:hAnsi="Times New Roman"/>
          <w:b/>
          <w:sz w:val="26"/>
          <w:szCs w:val="26"/>
          <w:lang w:eastAsia="ru-RU"/>
        </w:rPr>
        <w:t>я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голови СТ «ОВРАЖИК» (код ЄДРПОУ 23569145) Галини ШИЛОВЕЦЬ зареєстровану від 07.04.2025 за № 429 про надання дозволу на розробку технічної документації із землеустрою щодо встановлення (відновлення) меж земельних ділянок в натурі (на місцевості) загальною площею 1,1131 га вид цільового призначення земельних ділянок: 01.06 Для колективного садівництва (під землями загального користування (дорогами)), за адресою: с/т «Овражик», Обухівська територіальна громада (раніше Дерев’янська сільська рада), Обухівського району, Київської області, що перебувають у постійному користуванні заявника, відповідно до державного акту на право користування землею серії Б № 027871, зареєстрований 1992 року за № 288, виданий Трипільському будівельно-монтажному управлінню тресту «Ладижібудмонтаж», правонаступником якого є СТ «ОВРАЖИК», у відповідності зі статтями 26, 33, 59 Закону України «Про місцеве самоврядування в Україні», статей 12, 79-1, 122, 123, 134, 186 Земельного кодексу України; статті 55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 «ОВРАЖИК» дозвіл на розробку технічної документації із землеустрою щодо встановлення (відновлення) меж земельних ділянок в натурі (на місцевості) загальною площею 1,1131 га вид цільового призначення земельних ділянок: 01.06 Для колективного садівництва, за адресою: с/т «Овражик», Обухівська територіальна громада (раніше Дерев’я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 «ОВРАЖИК» замовити виготов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Т «ОВРАЖИК» погодити технічну документацію у порядку, встановленому статтею 186 Земельного кодексу України.</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4 - 76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ОБУХІВСЬКОМУ ВОДОПРОВІДНО-КАНАЛІЗАЦІЙНОМУ ПІДПРИЄМСТВУ (далі - КП «ОБУХІВВОДОКАНАЛ») дозволу на розроблення технічної документації із землеустрою щодо інвентаризації земельної ділянки площею 0,0287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07.04.2025 за № 424 про надання дозволу на розроблення технічної документації із землеустрою щодо інвентаризації земельної ділянки площею 0,0287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 враховуючи розміщення на даній земельній ділянці основних засобів, що перебувають в оперативному управлінні заявника на підставі АКТУ ПРИЙОМУ-ПЕРЕДАЧІ ВОДОПРОВІДНО-КАНАЛІЗАЦІЙНИХ МЕРЕЖ І ТЕХНІЧНИХ СПОРУД З БАЛАНСУ ЖИТЛОВО-КОМУНАЛЬНОЇ КОНТОРИ № 3 НА БАЛАНС ВОДОПРОВІДНО-КАНАЛІЗАЦІЙНОГО ПІДПРИЄМСТВА «ОБУХІВВОДОКАНАЛ» від 1999 року,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КП «ОБУХІВВОДОКАНАЛ» дозвіл на розроблення технічної документації із землеустрою щодо інвентаризації земельної ділянки площею 0,0287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П «ОБУХІВВОДОКАН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П «ОБУХІВВОДОКАНАЛ»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5 - 76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ОБУХІВСЬКОМУ ВОДОПРОВІДНО-КАНАЛІЗАЦІЙНОМУ ПІДПРИЄМСТВУ (далі - КП «ОБУХІВВОДОКАНАЛ») дозволу на розроблення технічної документації із землеустрою щодо інвентаризації земельної ділянки площею 0,2689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07.04.2025 за № 422 про надання дозволу на розроблення технічної документації із землеустрою щодо інвентаризації земельної ділянки площею 0,2689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 враховуючи розміщення на даній земельній ділянці основних засобів, що перебувають в оперативному управлінні заявника на підставі рішення Обухівської міської ради Київської області № 320-37-</w:t>
      </w:r>
      <w:r>
        <w:rPr>
          <w:rFonts w:eastAsia="Times New Roman" w:cs="Times New Roman" w:ascii="Times New Roman" w:hAnsi="Times New Roman"/>
          <w:sz w:val="26"/>
          <w:szCs w:val="26"/>
          <w:lang w:val="en-US" w:eastAsia="ru-RU"/>
        </w:rPr>
        <w:t>V</w:t>
      </w:r>
      <w:r>
        <w:rPr>
          <w:rFonts w:eastAsia="Times New Roman" w:cs="Times New Roman" w:ascii="Times New Roman" w:hAnsi="Times New Roman"/>
          <w:sz w:val="26"/>
          <w:szCs w:val="26"/>
          <w:lang w:eastAsia="ru-RU"/>
        </w:rPr>
        <w:t xml:space="preserve"> від 26.02.2009 «Про передачу на баланс Обухівському водопровідно-каналізаційному підприємству «Обухівводоканал» водопровідно-каналізаційних мереж і свердловин центральної частини міста Обухів та надання підприємству повноважень щодо їх обслуговування»,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КП «ОБУХІВВОДОКАНАЛ» дозвіл на розроблення технічної документації із землеустрою щодо інвентаризації земельної ділянки площею 0,2689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П «ОБУХІВВОДОКАН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П «ОБУХІВВОДОКАНАЛ»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6 - 76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ОБУХІВСЬКОМУ ВОДОПРОВІДНО-КАНАЛІЗАЦІЙНОМУ ПІДПРИЄМСТВУ (далі - КП «ОБУХІВВОДОКАНАЛ») дозволу на розроблення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та площею 0,0100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07.04.2025 за № 421 про надання дозволу на розроблення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та площею 0,0100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6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КП «ОБУХІВВОДОКАНАЛ» дозвіл на розроблення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та площею 0,0100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П «ОБУХІВВОДОКАН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П «ОБУХІВВОДОКАНАЛ»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7 - 76 – VІІІ</w:t>
      </w:r>
    </w:p>
    <w:p>
      <w:pPr>
        <w:pStyle w:val="Normal"/>
        <w:spacing w:lineRule="auto" w:line="240" w:before="0" w:after="0"/>
        <w:jc w:val="center"/>
        <w:rPr>
          <w:rFonts w:ascii="Times New Roman" w:hAnsi="Times New Roman" w:eastAsia="Batang;바탕" w:cs="Times New Roman"/>
          <w:b/>
          <w:b/>
          <w:color w:val="000000"/>
          <w:sz w:val="24"/>
          <w:szCs w:val="24"/>
          <w:shd w:fill="FFFFFF" w:val="clear"/>
          <w:lang w:eastAsia="ru-RU"/>
        </w:rPr>
      </w:pPr>
      <w:r>
        <w:rPr>
          <w:rFonts w:eastAsia="Batang;바탕" w:cs="Times New Roman" w:ascii="Times New Roman" w:hAnsi="Times New Roman"/>
          <w:b/>
          <w:color w:val="000000"/>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Про укладення з Вехою Юрієм Івановичем, Вехою Тетяною Михайлівною, Вехою Наталією Юріївною, Петрищенко Каріною Сергіївною, Петрищенком Сергієм Сергійовичем та Петрищенко Оленою Володимирівною договору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Вехи Юрія Івановича, Вехи Тетяни Михайлівни, Вехи Наталії Юріївни, Петрищенко Каріни Сергіївни, Петрищенка Сергія Сергійовича та Петрищенко Олени Володимирівни зареєстровану 11.04.2025 за № 461 про укладання договору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враховуючи розміщення на даній земельній ділянці нежитлової будівлі, яка знаходиться у спільній частковій власності на підставі договору купівлі-продажу нежитлової будівлі № 2518 від 12.07.2024 Вехи Ю.І. 12/100 частки, номер відомостей про право власності: 55835982 від 12.07.2024, Вехи Т.М. 19/100 частки, номер відомостей про право власності: 55836005 від 12.07.2024, Вехи Н.Ю. 9/100 частки, номер відомостей про право власності: 55836031 від 12.07.2024, Петрищенко К.С. 15/100 частки, номер відомостей про право власності: 55836056 від 12.07.2024, Петрищенка С.Ю. 28/100 частки, номер відомостей про право власності: 55836070 від 12.07.2024 та Петрищенко О.В. 17/100 частки, номер відомостей про право власності: 55836099 від 12.07.2024, реєстраційний номер об’єкта нерухомого майна: 2970129132120,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ередати в оренду Весі Юрію Івановичу, Весі Тетяні Михайлівні, Весі Наталії Юріївні, Петрищенко Каріні Сергіївні, Петрищенку Сергію Сергійовичу та Петрищенко Олені Володимирівні</w:t>
      </w:r>
      <w:r>
        <w:rPr>
          <w:rFonts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земельну ділянку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Вехою Юрієм Івановичем, Вехою Тетяною Михайлівною, Вехою Наталією Юріївною, Петрищенко Каріною Сергіївною, Петрищенком Сергієм Сергійовичем та Петрищенко Оленою Володимирівною</w:t>
      </w:r>
      <w:r>
        <w:rPr>
          <w:rFonts w:eastAsia="Batang;바탕"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договір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3. Встановити річну орендну плату за користування земельною ділянкою зазначеної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4. Весі Юрію Івановичу, Весі Тетяні Михайлівні, Весі Наталії Юріївні, Петрищенко Каріні Сергіївні, Петрищенку Сергію Сергійовичу та Петрищенко Олені Володимирівні сплатити безпідставно збережені кошти за користування земельною ділянкою з моменту набуття права власності на об’єкт нерухомого майна, розташований на даній земельній ділянці, до моменту реєстрації права оренди на земельну ділянку у Державному реєстрі речових прав на підставі розрахунку земельного відділу виконавчого комітету Обухівської міської р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8 - 76 – VІІІ</w:t>
      </w:r>
    </w:p>
    <w:p>
      <w:pPr>
        <w:pStyle w:val="Normal"/>
        <w:tabs>
          <w:tab w:val="clear" w:pos="708"/>
          <w:tab w:val="left" w:pos="142" w:leader="none"/>
          <w:tab w:val="left" w:pos="1620" w:leader="none"/>
        </w:tabs>
        <w:spacing w:before="0" w:after="0"/>
        <w:jc w:val="center"/>
        <w:rPr>
          <w:rFonts w:ascii="Times New Roman" w:hAnsi="Times New Roman" w:eastAsia="Batang;바탕" w:cs="Times New Roman"/>
          <w:b/>
          <w:b/>
          <w:color w:val="000000"/>
          <w:sz w:val="26"/>
          <w:szCs w:val="26"/>
          <w:shd w:fill="FFFFFF" w:val="clear"/>
          <w:lang w:eastAsia="ru-RU"/>
        </w:rPr>
      </w:pPr>
      <w:r>
        <w:rPr>
          <w:rFonts w:eastAsia="Batang;바탕" w:cs="Times New Roman" w:ascii="Times New Roman" w:hAnsi="Times New Roman"/>
          <w:b/>
          <w:color w:val="000000"/>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8"/>
          <w:szCs w:val="28"/>
          <w:shd w:fill="FFFFFF" w:val="clear"/>
        </w:rPr>
        <w:t>Про припинення шляхом достроково розірвання з ФОП Назаренком Сергієм Васильовичем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Розглянувши заяву ФОП Назаренка Сергія Васильовича зареєстровану 09.04.2025 за № 442 про припинення шляхом достроково розірвання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8"/>
          <w:szCs w:val="28"/>
          <w:shd w:fill="FFFFFF" w:val="clear"/>
        </w:rPr>
      </w:pPr>
      <w:r>
        <w:rPr>
          <w:rFonts w:eastAsia="Batang;바탕" w:cs="Times New Roman" w:ascii="Times New Roman" w:hAnsi="Times New Roman"/>
          <w:color w:val="000000"/>
          <w:sz w:val="28"/>
          <w:szCs w:val="28"/>
          <w:shd w:fill="FFFFFF" w:val="clear"/>
        </w:rPr>
        <w:t>1. Припинити шляхом достроково розірвання з ФОП Назаренком Сергієм Васильовичем договір оренди земельної ділянки, посвідчений приватним нотаріусом Обухівського районного нотаріального округу Мельник М.В. від 01.02.2011 за № 169, Договір про внесення змін до договору оренди земельної ділянки, посвідченого приватним нотаріусом Обухівського районного нотаріального округу Мельник М.В. від 01.02.2011 року за реєстровим номером № 169 від 26.09.2014 року за № 4564 та Договір про внесення змін до договору оренди земельної ділянки, посвідченого приватним нотаріусом Обухівського районного нотаріального округу Мельник М.В. від 01.02.2011 року за реєстровим номером № 169, зі змінами та доповненнями від 26.09.2014 року за реєстровим номером № 4564 від 18.09.2020 за № 3261, зареєстровані в Державному реєстрі речових прав на нерухоме майно, реєстраційний номер об’єкта нерухомого майна: 370609132231, номер запису про інше речове право: 5804859 від 21.05.2014,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раніше вул. Жовтнева),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2. Доручити Секретарю Обухівської міської ради укласти з ФОП Назаренком Сергієм Васильовичем договір про дострокове розірвання договору оренди земельної ділянки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8"/>
          <w:szCs w:val="28"/>
          <w:lang w:eastAsia="ru-RU"/>
        </w:rPr>
      </w:pPr>
      <w:r>
        <w:rPr>
          <w:rFonts w:eastAsia="Batang;바탕" w:cs="Times New Roman" w:ascii="Times New Roman" w:hAnsi="Times New Roman"/>
          <w:color w:val="000000"/>
          <w:sz w:val="28"/>
          <w:szCs w:val="28"/>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19 - 76 – VІІІ</w:t>
      </w:r>
    </w:p>
    <w:p>
      <w:pPr>
        <w:pStyle w:val="Normal"/>
        <w:tabs>
          <w:tab w:val="clear" w:pos="708"/>
          <w:tab w:val="left" w:pos="142" w:leader="none"/>
          <w:tab w:val="left" w:pos="1620" w:leader="none"/>
        </w:tabs>
        <w:spacing w:before="0" w:after="0"/>
        <w:jc w:val="center"/>
        <w:rPr>
          <w:rFonts w:ascii="Times New Roman" w:hAnsi="Times New Roman" w:eastAsia="Batang;바탕" w:cs="Times New Roman"/>
          <w:b/>
          <w:b/>
          <w:color w:val="000000"/>
          <w:sz w:val="26"/>
          <w:szCs w:val="26"/>
          <w:shd w:fill="FFFFFF" w:val="clear"/>
          <w:lang w:eastAsia="ru-RU"/>
        </w:rPr>
      </w:pPr>
      <w:r>
        <w:rPr>
          <w:rFonts w:eastAsia="Batang;바탕" w:cs="Times New Roman" w:ascii="Times New Roman" w:hAnsi="Times New Roman"/>
          <w:b/>
          <w:color w:val="000000"/>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6"/>
          <w:szCs w:val="26"/>
          <w:shd w:fill="FFFFFF" w:val="clear"/>
        </w:rPr>
        <w:t>Про укладення з Іщенко Вітою Олександрівною договору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заяву Іщенко Віти Олександрівни зареєстровану 09.04.2025 за № 443 про укладання договору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 враховуючи розміщення на даній земельній ділянці нового будівництва офісної будівлі і гаражних боксів, які знаходяться у власності заявника на підставі інформації Державного реєстру речових прав, реєстраційний номер об’єкта нерухомого майна: 2710102532120, номер відомостей про право власності: 49676851 від 22.03.2023,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1. Передати в оренду </w:t>
      </w:r>
      <w:r>
        <w:rPr>
          <w:rFonts w:cs="Times New Roman" w:ascii="Times New Roman" w:hAnsi="Times New Roman"/>
          <w:sz w:val="26"/>
          <w:szCs w:val="26"/>
          <w:lang w:eastAsia="ru-RU"/>
        </w:rPr>
        <w:t xml:space="preserve">Іщенко Віті Олександрівні </w:t>
      </w:r>
      <w:r>
        <w:rPr>
          <w:rFonts w:eastAsia="Batang;바탕" w:cs="Times New Roman" w:ascii="Times New Roman" w:hAnsi="Times New Roman"/>
          <w:color w:val="000000"/>
          <w:sz w:val="26"/>
          <w:szCs w:val="26"/>
          <w:shd w:fill="FFFFFF" w:val="clear"/>
        </w:rPr>
        <w:t>земельну ділянку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w:t>
      </w:r>
      <w:r>
        <w:rPr>
          <w:rFonts w:cs="Times New Roman" w:ascii="Times New Roman" w:hAnsi="Times New Roman"/>
          <w:sz w:val="26"/>
          <w:szCs w:val="26"/>
          <w:lang w:eastAsia="ru-RU"/>
        </w:rPr>
        <w:t xml:space="preserve">, 66, м. Обухів,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Іщенко Вітою Олександрівною</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6"/>
          <w:szCs w:val="26"/>
          <w:lang w:eastAsia="ru-RU"/>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0 - 76 – VІІІ</w:t>
      </w:r>
    </w:p>
    <w:p>
      <w:pPr>
        <w:pStyle w:val="Normal"/>
        <w:tabs>
          <w:tab w:val="clear" w:pos="708"/>
          <w:tab w:val="left" w:pos="142" w:leader="none"/>
          <w:tab w:val="left" w:pos="1620" w:leader="none"/>
        </w:tabs>
        <w:spacing w:before="0" w:after="0"/>
        <w:jc w:val="center"/>
        <w:rPr>
          <w:rFonts w:ascii="Times New Roman" w:hAnsi="Times New Roman" w:eastAsia="Batang;바탕" w:cs="Times New Roman"/>
          <w:b/>
          <w:b/>
          <w:color w:val="000000"/>
          <w:sz w:val="24"/>
          <w:szCs w:val="24"/>
          <w:shd w:fill="FFFFFF" w:val="clear"/>
          <w:lang w:eastAsia="ru-RU"/>
        </w:rPr>
      </w:pPr>
      <w:r>
        <w:rPr>
          <w:rFonts w:eastAsia="Batang;바탕" w:cs="Times New Roman" w:ascii="Times New Roman" w:hAnsi="Times New Roman"/>
          <w:b/>
          <w:color w:val="000000"/>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4"/>
          <w:szCs w:val="24"/>
          <w:shd w:fill="FFFFFF" w:val="clear"/>
        </w:rPr>
        <w:t>Про припинення шляхом достроково розірвання з Ветлугіною Антоніною Петрівною договору оренди землі б/н від 11.05.2005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громадянки російської федерації Ветлугіної Антоніни Петрівни зареєстровану 25.04.2025 за № 532 про припинення шляхом достроково розірвання договору оренди землі б/н від 11.05.2005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 враховуючи тимчасову посвідку на постійне проживання, серії КВ номер 4551/37506, безстроково виданої Відділом ГІРФО ГУ МВС України в Київській області 24.07.2006,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рипинити шляхом достроково розірвання з Ветлугіною Антоніною Петрівною договір оренди землі б/н від 11.05.2005, зареєстрований у книзі записів спеціалістом 1 категорії з виконання робіт землевпорядкування за № 359 від 11.05.2005,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 за взаємною згодою сторін, відповідно до п. 31.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Ветлугіною Антоніною Петрівною договір про дострокове розірвання договору оренди землі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1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договору оренди земельної ділянки № 1481 від 22.04.2011 площею 39,5797 га кадастровий номер 3223110100:01:021:0049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Київська, 127,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Розглянувши заяву директора </w:t>
      </w:r>
      <w:r>
        <w:rPr>
          <w:rFonts w:eastAsia="Times New Roman" w:cs="Times New Roman" w:ascii="Times New Roman" w:hAnsi="Times New Roman"/>
          <w:color w:val="000000"/>
          <w:sz w:val="26"/>
          <w:szCs w:val="26"/>
          <w:lang w:eastAsia="ru-RU"/>
        </w:rPr>
        <w:t xml:space="preserve">ТОВАРИСТВА З ОБМЕЖЕНОЮ ВІДПОВІДАЛЬНІСТЮ «СТИРОЛОПТФАРМТОРГ» (далі -                                                     ТОВ «СТИРОЛОПТФАРМТОРГ») (код ЄДРПОУ 31025465) Михайла ЯНКОВСЬКОГО </w:t>
      </w:r>
      <w:r>
        <w:rPr>
          <w:rFonts w:eastAsia="Times New Roman" w:cs="Times New Roman" w:ascii="Times New Roman" w:hAnsi="Times New Roman"/>
          <w:sz w:val="26"/>
          <w:szCs w:val="26"/>
          <w:lang w:eastAsia="ru-RU"/>
        </w:rPr>
        <w:t>зареєстровану 10.04.2025 за № 451 про внесення змін до договору оренди земельної ділянки № 1481 від 22.04.2011 площею 39,5797 га кадастровий номер 3223110100:01:021:0049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Київська, 127,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 Внести зміни до договору оренди земельної ділянки, посвідченого приватним нотаріусом Обухівського районного нотаріального округу Мельник М.В. від 22.04.2011 за реєстровим № 1481 (далі – Договір оренди), зареєстрованого в управлінні Держкомзему в Обухівському районі від 05.05.2011 за № 322310004000030, площею 39,5797 га кадастровий номер 3223110100:01:021:0049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Київська, 127,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1. Викласти у Договорі оренди пункти 1.</w:t>
      </w:r>
      <w:r>
        <w:rPr>
          <w:rFonts w:eastAsia="Times New Roman" w:cs="Times New Roman" w:ascii="Times New Roman" w:hAnsi="Times New Roman"/>
          <w:sz w:val="26"/>
          <w:szCs w:val="26"/>
          <w:lang w:val="ru-RU" w:eastAsia="ru-RU"/>
        </w:rPr>
        <w:t>3</w:t>
      </w:r>
      <w:r>
        <w:rPr>
          <w:rFonts w:eastAsia="Times New Roman" w:cs="Times New Roman" w:ascii="Times New Roman" w:hAnsi="Times New Roman"/>
          <w:sz w:val="26"/>
          <w:szCs w:val="26"/>
          <w:lang w:eastAsia="ru-RU"/>
        </w:rPr>
        <w:t>., 3.2., 3.4., 3.5. та 3.7.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w:t>
      </w:r>
      <w:r>
        <w:rPr>
          <w:rFonts w:eastAsia="Times New Roman" w:cs="Times New Roman" w:ascii="Times New Roman" w:hAnsi="Times New Roman"/>
          <w:i/>
          <w:sz w:val="26"/>
          <w:szCs w:val="26"/>
          <w:lang w:val="ru-RU" w:eastAsia="ru-RU"/>
        </w:rPr>
        <w:t>3</w:t>
      </w:r>
      <w:r>
        <w:rPr>
          <w:rFonts w:eastAsia="Times New Roman" w:cs="Times New Roman" w:ascii="Times New Roman" w:hAnsi="Times New Roman"/>
          <w:i/>
          <w:sz w:val="26"/>
          <w:szCs w:val="26"/>
          <w:lang w:eastAsia="ru-RU"/>
        </w:rPr>
        <w:t xml:space="preserve">. Нормативна грошова оцінка земельної ділянки площею 39,5797 га, згідно з Витягом № НВ-9958945012025 із технічної документації з нормативної грошової оцінки земельних ділянок від 15.04.2025, становить </w:t>
      </w:r>
      <w:r>
        <w:rPr>
          <w:rFonts w:eastAsia="Times New Roman" w:cs="Times New Roman" w:ascii="Times New Roman" w:hAnsi="Times New Roman"/>
          <w:b/>
          <w:i/>
          <w:sz w:val="26"/>
          <w:szCs w:val="26"/>
          <w:lang w:eastAsia="ru-RU"/>
        </w:rPr>
        <w:t>246 813 913,27 грн. (двісті сорок шість мільйонів вісімсот тринадцять тисяч дев’ятсот тринадцять гривень                       27 копійок)</w:t>
      </w:r>
      <w:r>
        <w:rPr>
          <w:rFonts w:eastAsia="Times New Roman" w:cs="Times New Roman" w:ascii="Times New Roman" w:hAnsi="Times New Roman"/>
          <w:i/>
          <w:sz w:val="26"/>
          <w:szCs w:val="26"/>
          <w:lang w:eastAsia="ru-RU"/>
        </w:rPr>
        <w:t>.</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3.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0% від нормативної грошової оцінки земельної ділянки і сплачується в грошовій безготівковій формі в розмірі </w:t>
      </w:r>
      <w:r>
        <w:rPr>
          <w:rFonts w:eastAsia="Times New Roman" w:cs="Times New Roman" w:ascii="Times New Roman" w:hAnsi="Times New Roman"/>
          <w:b/>
          <w:i/>
          <w:sz w:val="26"/>
          <w:szCs w:val="26"/>
          <w:lang w:eastAsia="ru-RU"/>
        </w:rPr>
        <w:t>7 404 417,40 грн. (сім мільйонів чотириста чотири тисячі чотириста сімнадцять гривень 40 копійок)</w:t>
      </w:r>
      <w:r>
        <w:rPr>
          <w:rFonts w:eastAsia="Times New Roman" w:cs="Times New Roman" w:ascii="Times New Roman" w:hAnsi="Times New Roman"/>
          <w:i/>
          <w:sz w:val="26"/>
          <w:szCs w:val="26"/>
          <w:lang w:eastAsia="ru-RU"/>
        </w:rPr>
        <w:t xml:space="preserve"> в рік незалежно від результатів роботи Орендаря.</w:t>
      </w:r>
    </w:p>
    <w:p>
      <w:pPr>
        <w:pStyle w:val="Normal"/>
        <w:widowControl w:val="false"/>
        <w:spacing w:lineRule="auto" w:line="240" w:before="0" w:after="0"/>
        <w:ind w:firstLine="709"/>
        <w:jc w:val="both"/>
        <w:rPr/>
      </w:pPr>
      <w:r>
        <w:rPr>
          <w:rFonts w:eastAsia="Times New Roman" w:cs="Times New Roman" w:ascii="Times New Roman" w:hAnsi="Times New Roman"/>
          <w:i/>
          <w:color w:val="000000"/>
          <w:sz w:val="26"/>
          <w:szCs w:val="26"/>
          <w:lang w:eastAsia="ru-RU"/>
        </w:rPr>
        <w:t>3.4.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709"/>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709"/>
        <w:jc w:val="both"/>
        <w:rPr/>
      </w:pPr>
      <w:r>
        <w:rPr>
          <w:rFonts w:eastAsia="Times New Roman" w:cs="Times New Roman" w:ascii="Times New Roman" w:hAnsi="Times New Roman"/>
          <w:i/>
          <w:color w:val="000000"/>
          <w:sz w:val="26"/>
          <w:szCs w:val="26"/>
          <w:lang w:eastAsia="ru-RU"/>
        </w:rPr>
        <w:t>3.5. Орендна плата сплачується в терміни встановлені Податковим кодексом України.</w:t>
      </w:r>
    </w:p>
    <w:p>
      <w:pPr>
        <w:pStyle w:val="Normal"/>
        <w:widowControl w:val="false"/>
        <w:spacing w:lineRule="auto" w:line="240" w:before="0" w:after="0"/>
        <w:ind w:firstLine="709"/>
        <w:jc w:val="both"/>
        <w:rPr/>
      </w:pPr>
      <w:r>
        <w:rPr>
          <w:rFonts w:eastAsia="Times New Roman" w:cs="Times New Roman" w:ascii="Times New Roman" w:hAnsi="Times New Roman"/>
          <w:i/>
          <w:color w:val="000000"/>
          <w:sz w:val="26"/>
          <w:szCs w:val="26"/>
          <w:lang w:eastAsia="ru-RU"/>
        </w:rPr>
        <w:t>3.7. Розмір орендної плати переглядається Орендодавцем у разі:</w:t>
      </w:r>
    </w:p>
    <w:p>
      <w:pPr>
        <w:pStyle w:val="Normal"/>
        <w:widowControl w:val="false"/>
        <w:spacing w:lineRule="auto" w:line="240" w:before="0" w:after="0"/>
        <w:ind w:firstLine="709"/>
        <w:jc w:val="both"/>
        <w:rPr/>
      </w:pPr>
      <w:r>
        <w:rPr>
          <w:rFonts w:eastAsia="Times New Roman" w:cs="Times New Roman" w:ascii="Times New Roman" w:hAnsi="Times New Roman"/>
          <w:i/>
          <w:color w:val="000000"/>
          <w:sz w:val="26"/>
          <w:szCs w:val="26"/>
          <w:lang w:eastAsia="ru-RU"/>
        </w:rPr>
        <w:t>3.7.1. Зміни умов господарювання, передбачених договором;</w:t>
      </w:r>
    </w:p>
    <w:p>
      <w:pPr>
        <w:pStyle w:val="Normal"/>
        <w:widowControl w:val="false"/>
        <w:spacing w:lineRule="auto" w:line="240" w:before="0" w:after="0"/>
        <w:ind w:firstLine="709"/>
        <w:jc w:val="both"/>
        <w:rPr/>
      </w:pPr>
      <w:r>
        <w:rPr>
          <w:rFonts w:eastAsia="Times New Roman" w:cs="Times New Roman" w:ascii="Times New Roman" w:hAnsi="Times New Roman"/>
          <w:i/>
          <w:color w:val="000000"/>
          <w:sz w:val="26"/>
          <w:szCs w:val="26"/>
          <w:lang w:eastAsia="ru-RU"/>
        </w:rPr>
        <w:t>3.7.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709"/>
        <w:jc w:val="both"/>
        <w:rPr/>
      </w:pPr>
      <w:r>
        <w:rPr>
          <w:rFonts w:eastAsia="Times New Roman" w:cs="Times New Roman" w:ascii="Times New Roman" w:hAnsi="Times New Roman"/>
          <w:i/>
          <w:color w:val="000000"/>
          <w:sz w:val="26"/>
          <w:szCs w:val="26"/>
          <w:lang w:eastAsia="ru-RU"/>
        </w:rPr>
        <w:t>3.7.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709"/>
        <w:jc w:val="both"/>
        <w:rPr/>
      </w:pPr>
      <w:r>
        <w:rPr>
          <w:rFonts w:eastAsia="Times New Roman" w:cs="Times New Roman" w:ascii="Times New Roman" w:hAnsi="Times New Roman"/>
          <w:i/>
          <w:color w:val="000000"/>
          <w:sz w:val="26"/>
          <w:szCs w:val="26"/>
          <w:lang w:eastAsia="ru-RU"/>
        </w:rPr>
        <w:t>3.7.4. Зміни нормативної грошової оцінки земельної ділянки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3.7.5. В інших випадках, передбачених законодавчими актами України.».</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2. Доповнити Договір оренди пунктами 3.8. та 14.3.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3.8.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14.3. Невід’ємними частинами договору є:</w:t>
      </w:r>
    </w:p>
    <w:p>
      <w:pPr>
        <w:pStyle w:val="Normal"/>
        <w:widowControl w:val="false"/>
        <w:spacing w:lineRule="auto" w:line="240" w:before="0" w:after="0"/>
        <w:ind w:firstLine="709"/>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sz w:val="26"/>
          <w:szCs w:val="26"/>
          <w:lang w:eastAsia="ru-RU"/>
        </w:rPr>
        <w:t>14.3.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ТОВ «СТИРОЛОПТФАРМТОРГ» договір про внесення змін до договору оренди земельної ділянки № 1481 від 22.04.2011 площею 39,5797 га кадастровий номер 3223110100:01:021:0049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Київська, 127,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1481 від 22.04.2011.</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2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 23 від 07.07.2006 площею 0,0020 га кадастровий номер 3223110100:01:094:0044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Данько Наталії Дмитрівни зареєстровану 09.04.2025 за № 438 про внесення змін до договору оренди землі № 23 від 07.07.2006 площею 0,0020 га кадастровий номер 3223110100:01:094:0044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 23 від 07.07.2006 (далі – Договір оренди), зареєстрованого у Обухівському районному відділі Київської регіональної філії Центру ДЗК від 12.09.2006 за № 0042, загальною площею 0,0020 га кадастровий номер 3223110100:01:094:0044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1., 1.2., 1.3., 1.4., 3.1., 3.3., 3.4., 3.6., 4.1., 4.2., 4.3., 8.4., 11.4., 11.5. та 11.6.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 Орендодавець на підставі рішення 30 сесії 4 скликання Обухівської міської ради Київської області № 297-30-ІV від 23.02.2006 надає в оренду, а Орендар приймає у строкове платне користування земельну ділянку площею 0,0020 га кадастровий номер 3223110100:01:094:0044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 В оренду передаються земельна ділянка площею 0,0020 га.</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3. На земельній ділянці розміщено об'єкт нерухомого майна: магазин, загальною площею 52,8 кв.м, який знаходиться у власності Орендаря на підставі інформації з  Державного реєстру речових прав, реєстраційний номер об’єкта нерухомого майна: 1815275432116, номер запису про право власності: 31267077 від 15.04.2019.</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 Нормативна грошова оцінка земельної ділянки</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i/>
          <w:sz w:val="24"/>
          <w:szCs w:val="24"/>
          <w:lang w:eastAsia="ru-RU"/>
        </w:rPr>
        <w:t xml:space="preserve">площею 0,0020 га, згідно з Витягом                  № НВ-9958977652025 із технічної документації з нормативної грошової оцінки земельних ділянок від 15.04.2025, становить </w:t>
      </w:r>
      <w:r>
        <w:rPr>
          <w:rFonts w:eastAsia="Times New Roman" w:cs="Times New Roman" w:ascii="Times New Roman" w:hAnsi="Times New Roman"/>
          <w:b/>
          <w:i/>
          <w:sz w:val="24"/>
          <w:szCs w:val="24"/>
          <w:lang w:eastAsia="ru-RU"/>
        </w:rPr>
        <w:t>32 757,57 грн. (тридцять дві тисячі сімсот п’ятдесят сім гривень 57 копійок)</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3.1. Річна орендна плата за користування земельною ділянкою становить 8,0% від нормативної грошової оцінки земельних ділянок і сплачується в грошовій безготівковій формі в розмірі </w:t>
      </w:r>
      <w:r>
        <w:rPr>
          <w:rFonts w:eastAsia="Times New Roman" w:cs="Times New Roman" w:ascii="Times New Roman" w:hAnsi="Times New Roman"/>
          <w:b/>
          <w:i/>
          <w:sz w:val="24"/>
          <w:szCs w:val="24"/>
          <w:lang w:eastAsia="ru-RU"/>
        </w:rPr>
        <w:t xml:space="preserve">2 620,61 грн. (дві тисячі шістсот двадцять гривень 61 копійка) </w:t>
      </w:r>
      <w:r>
        <w:rPr>
          <w:rFonts w:eastAsia="Times New Roman" w:cs="Times New Roman" w:ascii="Times New Roman" w:hAnsi="Times New Roman"/>
          <w:i/>
          <w:sz w:val="24"/>
          <w:szCs w:val="24"/>
          <w:lang w:eastAsia="ru-RU"/>
        </w:rPr>
        <w:t>в рік незалежно від результатів роботи Орендар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4.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4. зміни нормативної грошової оцінки земельної ділянки комунальної власност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5.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4.1. Земельна ділянка передається в оренду Данько Наталії Дмитрівні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4.2. Цільове призначення земельних ділянок – Для будівництва та обслуговування будівель торгівлі, код згідно КВЦПЗ – 03.07.</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 Орендар земельної ділянки зобов'язаний:</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1. 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7. виконувати встановлені законодавством вимоги пожежної безпек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4. Дія договору припиняється шляхом його розірвання за:</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4.1. взаємною з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4.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 виключно за рішенням суд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для звернення до суду з питання розірвання договору в односторонньому порядку є:</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6. У разі набуття права власності на об’єкти нерухомого майна розміщені на даній земельній ділянці до набувача одночасно переходить відповідно право оренди землі, на якій розміщено такі об’єкти, в обсязі та на умовах, встановлених для попереднього власника об’єкта нерухомого майна.</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левиявлення Орендаря (власника) земельної ділянки, попереднього власника об’єктів нерухомого майна та набувача таких об’єктів на внесення змін до договору оренди землі із зазначенням нового Орендаря (користувача) земельної ділянки не вимагаєтьс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иключити у Договорі оренди повністю пункт 3.2..</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3. Доповнити Договір оренди пунктами 3.7. та 14.3.6. такого зміст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4.3.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Данько Наталією Дмитрівною договір про внесення змін до договору оренди землі № 23 від 07.07.2006 площею 0,0020 га кадастровий номер 3223110100:01:094:0044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23 від 07.07.2006.</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3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договору оренди земельної ділянки № 51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Черемпей Надії Василівни зареєстровану 09.04.2025 за № 440 про внесення змін до договору оренди земельної ділянки № 51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 Внести зміни до договору оренди земельної ділянки, посвідченого приватним нотаріусом Обухівського районного нотаріального округу Гринько А.П. від 14.06.2017 за реєстровим номером № 514 (далі – Договір оренди), зареєстрованого у Державному реєстрі речових прав, реєстраційний номер об’єкта нерухомого майна: 160252032231, номер запису про інше речове право: 2088976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раніше вул. Будьонного), 44,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1. Викласти у Договорі оренди пункти 1.1., 1.3., 1.4., 3.2., 3.3., 3.4., 3.6., 4.1., 4.2., 4.3., 8.4., 11.4., 11.5. та 11.6.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 Орендодавець на підставі рішення 21 сесії 7 скликання Обухівської міської ради Київської області № 478/2-21-VІІ від 30 березня 2017 року надає в оренду, а Орендар приймає у строкове платне користування земельну ділянку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3. На земельній ділянці розміщено об'єкт нерухомого майна: нежитлову будівлю, загальною площею 309 кв.м, яка знаходиться у власності Орендаря на підставі договору купівлі-продажу магазину «Гарячий хліб» № 4233 від 26.07.2013, реєстраційний номер об’єкта нерухомого майна: 116150832231, номер запису про право власності: 1837883 від 26.07.2013.</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1.4. Нормативна грошова оцінка земельної ділянки</w:t>
      </w:r>
      <w:r>
        <w:rPr>
          <w:rFonts w:eastAsia="Times New Roman" w:cs="Times New Roman" w:ascii="Times New Roman" w:hAnsi="Times New Roman"/>
          <w:i/>
          <w:sz w:val="26"/>
          <w:szCs w:val="26"/>
          <w:lang w:val="ru-RU" w:eastAsia="ru-RU"/>
        </w:rPr>
        <w:t xml:space="preserve"> </w:t>
      </w:r>
      <w:r>
        <w:rPr>
          <w:rFonts w:eastAsia="Times New Roman" w:cs="Times New Roman" w:ascii="Times New Roman" w:hAnsi="Times New Roman"/>
          <w:i/>
          <w:sz w:val="26"/>
          <w:szCs w:val="26"/>
          <w:lang w:eastAsia="ru-RU"/>
        </w:rPr>
        <w:t xml:space="preserve">площею 0,0373 га, згідно з Витягом № НВ-9958988272025 із технічної документації з нормативної грошової оцінки земельних ділянок від 15.04.2025, становить </w:t>
      </w:r>
      <w:r>
        <w:rPr>
          <w:rFonts w:eastAsia="Times New Roman" w:cs="Times New Roman" w:ascii="Times New Roman" w:hAnsi="Times New Roman"/>
          <w:b/>
          <w:i/>
          <w:sz w:val="26"/>
          <w:szCs w:val="26"/>
          <w:lang w:eastAsia="ru-RU"/>
        </w:rPr>
        <w:t>397 235,26 грн. (триста дев’яносто сім тисяч двісті тридцять п’ять гривень 26 копійок)</w:t>
      </w:r>
      <w:r>
        <w:rPr>
          <w:rFonts w:eastAsia="Times New Roman" w:cs="Times New Roman" w:ascii="Times New Roman" w:hAnsi="Times New Roman"/>
          <w:i/>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 xml:space="preserve">3.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7,0% від нормативної грошової оцінки земельних ділянок і сплачується в грошовій безготівковій формі в розмірі </w:t>
      </w:r>
      <w:r>
        <w:rPr>
          <w:rFonts w:eastAsia="Times New Roman" w:cs="Times New Roman" w:ascii="Times New Roman" w:hAnsi="Times New Roman"/>
          <w:b/>
          <w:i/>
          <w:sz w:val="26"/>
          <w:szCs w:val="26"/>
          <w:lang w:eastAsia="ru-RU"/>
        </w:rPr>
        <w:t xml:space="preserve">27 806,47 грн. (двадцять сім тисяч вісімсот шість гривень 47 копійок) </w:t>
      </w:r>
      <w:r>
        <w:rPr>
          <w:rFonts w:eastAsia="Times New Roman" w:cs="Times New Roman" w:ascii="Times New Roman" w:hAnsi="Times New Roman"/>
          <w:i/>
          <w:sz w:val="26"/>
          <w:szCs w:val="26"/>
          <w:lang w:eastAsia="ru-RU"/>
        </w:rPr>
        <w:t>в рік незалежно від результатів роботи Орендар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4.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eastAsia="ru-RU"/>
        </w:rPr>
        <w:t>3.6. Розмір орендної плати переглядається Орендодавцем у раз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1. зміни умов господарювання, передбачених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4. зміни нормативної грошової оцінки земельної ділянки комунальної власност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5.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4.1. Земельна ділянка передається в оренду Черемпей Надії Василівні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4.2. Цільове призначення земельних ділянок – Для будівництва та обслуговування будівель торгівлі, код згідно КВЦПЗ – 03.07.</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 Орендар земельної ділянки зобов'язаний:</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1. 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7. виконувати встановлені законодавством вимоги пожежної безпек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4. Дія договору припиняється шляхом його розірвання за:</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4.1. взаємною з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4.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 Розірвання договору оренди землі в односторонньому порядку допускається виключно за рішенням суд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мовами для звернення до суду з питання розірвання договору в односторонньому порядку є:</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1. несплата орендної плати протягом більш ніж трьох місяців;</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2. використання земельної ділянки не за цільовим призначення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6. У разі набуття права власності на об’єкти нерухомого майна розміщені на даній земельній ділянці до набувача одночасно переходить відповідно право оренди землі, на якій розміщено такі об’єкти, в обсязі та на умовах, встановлених для попереднього власника об’єкта нерухомого майна.</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Волевиявлення Орендаря (власника) земельної ділянки, попереднього власника об’єктів нерухомого майна та набувача таких об’єктів на внесення змін до договору оренди землі із зазначенням нового Орендаря (користувача) земельної ділянки не вимагаєтьс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Замінити у пункті 14.3. Договору оренди слова «Розрахунок розміру орендної плати за земельні ділянки комунальної власності Обухівської міської ради, грошова оцінка яких проведена станом на 01 травня 2012 року» на слова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3. Доповнити Договір оренди пунктом 3.7. такого зміст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7.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Черемпей Надією Василівною договір про внесення змін до договору оренди земельної ділянки № 51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514 від 14.06.2017.</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5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б/н від 04.05.2018 площею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ФОП Коломієць Олени Володимирівни зареєстровану 14.04.2025 за № 475 про внесення змін до договору оренди землі б/н від 04.05.2018 площею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б/н від 04.05.2018 (далі – Договір оренди), зареєстрованого у Державному реєстрі речових прав, реєстраційний номер об’єкта нерухомого майна</w:t>
      </w:r>
      <w:r>
        <w:rPr>
          <w:rFonts w:eastAsia="Times New Roman" w:cs="Times New Roman" w:ascii="Times New Roman" w:hAnsi="Times New Roman"/>
          <w:color w:val="000000"/>
          <w:sz w:val="24"/>
          <w:szCs w:val="24"/>
          <w:lang w:eastAsia="ru-RU"/>
        </w:rPr>
        <w:t>: 1243568932000, номер</w:t>
      </w:r>
      <w:r>
        <w:rPr>
          <w:rFonts w:eastAsia="Times New Roman" w:cs="Times New Roman" w:ascii="Times New Roman" w:hAnsi="Times New Roman"/>
          <w:sz w:val="24"/>
          <w:szCs w:val="24"/>
          <w:lang w:eastAsia="ru-RU"/>
        </w:rPr>
        <w:t xml:space="preserve"> запису про інше речове </w:t>
      </w:r>
      <w:r>
        <w:rPr>
          <w:rFonts w:eastAsia="Times New Roman" w:cs="Times New Roman" w:ascii="Times New Roman" w:hAnsi="Times New Roman"/>
          <w:color w:val="000000"/>
          <w:sz w:val="24"/>
          <w:szCs w:val="24"/>
          <w:lang w:eastAsia="ru-RU"/>
        </w:rPr>
        <w:t>право: 26119557 від 08.05.2018, площею</w:t>
      </w:r>
      <w:r>
        <w:rPr>
          <w:rFonts w:eastAsia="Times New Roman" w:cs="Times New Roman" w:ascii="Times New Roman" w:hAnsi="Times New Roman"/>
          <w:sz w:val="24"/>
          <w:szCs w:val="24"/>
          <w:lang w:eastAsia="ru-RU"/>
        </w:rPr>
        <w:t xml:space="preserve">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Сторону «Орендодавця» та пункти 5., 9., 10., 11., 13., 14., 15., 31.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и, що нижче підписалися:</w:t>
      </w:r>
    </w:p>
    <w:p>
      <w:pPr>
        <w:pStyle w:val="Normal"/>
        <w:spacing w:lineRule="auto" w:line="240" w:before="0" w:after="0"/>
        <w:ind w:firstLine="567"/>
        <w:jc w:val="both"/>
        <w:rPr/>
      </w:pPr>
      <w:r>
        <w:rPr>
          <w:rFonts w:eastAsia="Times New Roman" w:cs="Times New Roman" w:ascii="Times New Roman" w:hAnsi="Times New Roman"/>
          <w:b/>
          <w:bCs/>
          <w:i/>
          <w:sz w:val="24"/>
          <w:szCs w:val="24"/>
          <w:lang w:eastAsia="ru-RU"/>
        </w:rPr>
        <w:t xml:space="preserve">ОБУХІВСЬКА МІСЬКА РАДА КИЇВСЬКОЇ ОБЛАСТІ, </w:t>
      </w:r>
      <w:r>
        <w:rPr>
          <w:rFonts w:eastAsia="Times New Roman" w:cs="Times New Roman" w:ascii="Times New Roman" w:hAnsi="Times New Roman"/>
          <w:bCs/>
          <w:i/>
          <w:sz w:val="24"/>
          <w:szCs w:val="24"/>
          <w:lang w:eastAsia="ru-RU"/>
        </w:rPr>
        <w:t>і</w:t>
      </w:r>
      <w:r>
        <w:rPr>
          <w:rFonts w:eastAsia="Times New Roman" w:cs="Times New Roman" w:ascii="Times New Roman" w:hAnsi="Times New Roman"/>
          <w:i/>
          <w:sz w:val="24"/>
          <w:szCs w:val="24"/>
          <w:lang w:eastAsia="ru-RU"/>
        </w:rPr>
        <w:t>дентифікаційний код юридичної особ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i/>
          <w:sz w:val="24"/>
          <w:szCs w:val="24"/>
          <w:lang w:eastAsia="ru-RU"/>
        </w:rPr>
        <w:t>35161650</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місцезнаходження юридичної особи: 08700, Україна, Київська область, місто Обухів, вулиця Київська, будинок 10, дата державної реєстрації, дата та номер запису в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i/>
          <w:color w:val="000000"/>
          <w:sz w:val="24"/>
          <w:szCs w:val="24"/>
          <w:lang w:eastAsia="ru-RU"/>
        </w:rPr>
        <w:t>: 18 липня 2007 року за № 1 342 120 0000 001693</w:t>
      </w:r>
      <w:r>
        <w:rPr>
          <w:rFonts w:eastAsia="Times New Roman" w:cs="Times New Roman" w:ascii="Times New Roman" w:hAnsi="Times New Roman"/>
          <w:i/>
          <w:sz w:val="24"/>
          <w:szCs w:val="24"/>
          <w:lang w:eastAsia="ru-RU"/>
        </w:rPr>
        <w:t>, від імені якої на підставі Закону України «Про місцеве самоврядування в Україні» та Рішення 55 сесії 8 скликання Обухівської міської ради Київської області № 1150-55-</w:t>
      </w:r>
      <w:r>
        <w:rPr>
          <w:rFonts w:eastAsia="Times New Roman" w:cs="Times New Roman" w:ascii="Times New Roman" w:hAnsi="Times New Roman"/>
          <w:i/>
          <w:sz w:val="24"/>
          <w:szCs w:val="24"/>
          <w:lang w:val="en-US" w:eastAsia="ru-RU"/>
        </w:rPr>
        <w:t>V</w:t>
      </w:r>
      <w:r>
        <w:rPr>
          <w:rFonts w:eastAsia="Times New Roman" w:cs="Times New Roman" w:ascii="Times New Roman" w:hAnsi="Times New Roman"/>
          <w:i/>
          <w:sz w:val="24"/>
          <w:szCs w:val="24"/>
          <w:lang w:eastAsia="ru-RU"/>
        </w:rPr>
        <w:t xml:space="preserve">ІІ від 01 травня 2024 року, Розпорядження міського голови № 87 - к від 01 травня 2024 року «Про призначення секретаря Обухівської міської ради восьмого скликання Лариси ІЛЬЄНКО» та Розпорядження міського голови № 88 - к від 01 травня 2024 року «Про здійснення повноважень Обухівського міського голови» діє секретар Обухівської міської ради – </w:t>
      </w:r>
      <w:r>
        <w:rPr>
          <w:rFonts w:eastAsia="Times New Roman" w:cs="Times New Roman" w:ascii="Times New Roman" w:hAnsi="Times New Roman"/>
          <w:b/>
          <w:bCs/>
          <w:i/>
          <w:sz w:val="24"/>
          <w:szCs w:val="24"/>
          <w:lang w:eastAsia="ru-RU"/>
        </w:rPr>
        <w:t xml:space="preserve">Ільєнко Лариса Олександрівна, </w:t>
      </w:r>
      <w:r>
        <w:rPr>
          <w:rFonts w:eastAsia="Times New Roman" w:cs="Times New Roman" w:ascii="Times New Roman" w:hAnsi="Times New Roman"/>
          <w:bCs/>
          <w:i/>
          <w:sz w:val="24"/>
          <w:szCs w:val="24"/>
          <w:lang w:eastAsia="ru-RU"/>
        </w:rPr>
        <w:t xml:space="preserve">21 травня 1965 року народження, зареєстрована за адресою: Київська область, Обухівський район, селище Козин, вулиця Старокиївська, будинок 29/1А, реєстраційний номер облікової картки платників податків </w:t>
      </w:r>
      <w:r>
        <w:rPr>
          <w:rFonts w:eastAsia="Times New Roman" w:cs="Times New Roman" w:ascii="Times New Roman" w:hAnsi="Times New Roman"/>
          <w:b/>
          <w:bCs/>
          <w:i/>
          <w:sz w:val="24"/>
          <w:szCs w:val="24"/>
          <w:lang w:eastAsia="ru-RU"/>
        </w:rPr>
        <w:t>2388220101</w:t>
      </w:r>
      <w:r>
        <w:rPr>
          <w:rFonts w:eastAsia="Times New Roman" w:cs="Times New Roman" w:ascii="Times New Roman" w:hAnsi="Times New Roman"/>
          <w:i/>
          <w:sz w:val="24"/>
          <w:szCs w:val="24"/>
          <w:lang w:eastAsia="ru-RU"/>
        </w:rPr>
        <w:t xml:space="preserve">, надалі за текстом </w:t>
      </w:r>
      <w:r>
        <w:rPr>
          <w:rFonts w:eastAsia="Times New Roman" w:cs="Times New Roman" w:ascii="Times New Roman" w:hAnsi="Times New Roman"/>
          <w:b/>
          <w:bCs/>
          <w:i/>
          <w:iCs/>
          <w:sz w:val="24"/>
          <w:szCs w:val="24"/>
          <w:lang w:eastAsia="ru-RU"/>
        </w:rPr>
        <w:t>«Орендодавець»</w:t>
      </w:r>
      <w:r>
        <w:rPr>
          <w:rFonts w:eastAsia="Times New Roman" w:cs="Times New Roman" w:ascii="Times New Roman" w:hAnsi="Times New Roman"/>
          <w:i/>
          <w:sz w:val="24"/>
          <w:szCs w:val="24"/>
          <w:lang w:eastAsia="ru-RU"/>
        </w:rPr>
        <w:t>, та</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 xml:space="preserve">5. Нормативна грошова оцінка земельної ділянки площею 0,0582 га, згідно з Витягом                    № НВ-9958998372025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15.04.2025, становить </w:t>
      </w:r>
      <w:r>
        <w:rPr>
          <w:rFonts w:eastAsia="Times New Roman" w:cs="Times New Roman" w:ascii="Times New Roman" w:hAnsi="Times New Roman"/>
          <w:b/>
          <w:i/>
          <w:sz w:val="24"/>
          <w:szCs w:val="24"/>
          <w:lang w:eastAsia="ru-RU"/>
        </w:rPr>
        <w:t>681 980,08 грн. (шістсот вісімдесят одна тисяча дев’ятсот вісімдесят гривень 08 копійок)</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9.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7,0% від нормативної грошової оцінки земельних ділянок і сплачується в грошовій безготівковій формі в розмірі </w:t>
      </w:r>
      <w:r>
        <w:rPr>
          <w:rFonts w:eastAsia="Times New Roman" w:cs="Times New Roman" w:ascii="Times New Roman" w:hAnsi="Times New Roman"/>
          <w:b/>
          <w:i/>
          <w:sz w:val="24"/>
          <w:szCs w:val="24"/>
          <w:lang w:eastAsia="ru-RU"/>
        </w:rPr>
        <w:t xml:space="preserve">47 738,61 грн. (сорок сім тисяч сімсот тридцять вісім гривень 61 копійка) </w:t>
      </w:r>
      <w:r>
        <w:rPr>
          <w:rFonts w:eastAsia="Times New Roman" w:cs="Times New Roman" w:ascii="Times New Roman" w:hAnsi="Times New Roman"/>
          <w:i/>
          <w:sz w:val="24"/>
          <w:szCs w:val="24"/>
          <w:lang w:eastAsia="ru-RU"/>
        </w:rPr>
        <w:t>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13.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val="ru-RU" w:eastAsia="ru-RU"/>
        </w:rPr>
        <w:t>13</w:t>
      </w:r>
      <w:r>
        <w:rPr>
          <w:rFonts w:eastAsia="Times New Roman" w:cs="Times New Roman" w:ascii="Times New Roman" w:hAnsi="Times New Roman"/>
          <w:i/>
          <w:sz w:val="24"/>
          <w:szCs w:val="24"/>
          <w:lang w:eastAsia="ru-RU"/>
        </w:rPr>
        <w:t>.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4. зміни нормативної грошової оцінки земельної ділянки комунальної власност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3.5.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4.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5. Земельна ділянка передається в оренду ФОП Коломієць Олені Володимирівні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 Орендар земельної ділянки зобов'язаний:</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1. 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7. виконувати встановлені законодавством вимоги пожежної безпек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1.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42.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42. Невід’ємними частинами договору є:</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ФОП Коломієць Оленою Володимирівною договір про внесення змін до договору оренди землі б/н від 04.05.2018 площею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б/н від 04.05.2018.</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6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договору оренди земельної ділянки б/н від 23.06.2010 площею                       0,1093 га кадастровий номер 3223184601:01:002:006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ФОП Ус Ніни Василівни зареєстровану 24.04.2025 за № 531 про внесення змін до договору оренди земельної ділянки б/н від 23.06.2010 площею 0,1093 га кадастровий номер 3223184601:01:002:006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 Внести зміни до договору оренди земельної ділянки б/н від 23.06.2010 (далі – Договір оренди), зареєстрованого у управлінні Держкомзему в Обухівському районі від 29.12.2012 за № 322310004002138, площею 0,1093 га кадастровий номер 3223184601:01:002:006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1. Викласти у Договорі оренди Сторону «Орендодавця» та пункти 1., 3., 4., 5., 9., 10., 11., 12., 13., 14., 25., 30., 35., 40.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Ми, що нижче підписалися:</w:t>
      </w:r>
    </w:p>
    <w:p>
      <w:pPr>
        <w:pStyle w:val="Normal"/>
        <w:spacing w:lineRule="auto" w:line="240" w:before="0" w:after="0"/>
        <w:ind w:firstLine="567"/>
        <w:jc w:val="both"/>
        <w:rPr/>
      </w:pPr>
      <w:r>
        <w:rPr>
          <w:rFonts w:eastAsia="Times New Roman" w:cs="Times New Roman" w:ascii="Times New Roman" w:hAnsi="Times New Roman"/>
          <w:b/>
          <w:bCs/>
          <w:i/>
          <w:sz w:val="26"/>
          <w:szCs w:val="26"/>
          <w:lang w:eastAsia="ru-RU"/>
        </w:rPr>
        <w:t xml:space="preserve">ОБУХІВСЬКА МІСЬКА РАДА КИЇВСЬКОЇ ОБЛАСТІ, </w:t>
      </w:r>
      <w:r>
        <w:rPr>
          <w:rFonts w:eastAsia="Times New Roman" w:cs="Times New Roman" w:ascii="Times New Roman" w:hAnsi="Times New Roman"/>
          <w:bCs/>
          <w:i/>
          <w:sz w:val="26"/>
          <w:szCs w:val="26"/>
          <w:lang w:eastAsia="ru-RU"/>
        </w:rPr>
        <w:t>і</w:t>
      </w:r>
      <w:r>
        <w:rPr>
          <w:rFonts w:eastAsia="Times New Roman" w:cs="Times New Roman" w:ascii="Times New Roman" w:hAnsi="Times New Roman"/>
          <w:i/>
          <w:sz w:val="26"/>
          <w:szCs w:val="26"/>
          <w:lang w:eastAsia="ru-RU"/>
        </w:rPr>
        <w:t>дентифікаційний код юридичної особи</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bCs/>
          <w:i/>
          <w:sz w:val="26"/>
          <w:szCs w:val="26"/>
          <w:lang w:eastAsia="ru-RU"/>
        </w:rPr>
        <w:t>35161650</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i/>
          <w:sz w:val="26"/>
          <w:szCs w:val="26"/>
          <w:lang w:eastAsia="ru-RU"/>
        </w:rPr>
        <w:t>місцезнаходження юридичної особи: 08700, Україна, Київська область, місто Обухів, вулиця Київська, будинок 10, дата державної реєстрації, дата та номер запису в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i/>
          <w:color w:val="000000"/>
          <w:sz w:val="26"/>
          <w:szCs w:val="26"/>
          <w:lang w:eastAsia="ru-RU"/>
        </w:rPr>
        <w:t>: 18 липня 2007 року за № 1 342 120 0000 001693</w:t>
      </w:r>
      <w:r>
        <w:rPr>
          <w:rFonts w:eastAsia="Times New Roman" w:cs="Times New Roman" w:ascii="Times New Roman" w:hAnsi="Times New Roman"/>
          <w:i/>
          <w:sz w:val="26"/>
          <w:szCs w:val="26"/>
          <w:lang w:eastAsia="ru-RU"/>
        </w:rPr>
        <w:t>, від імені якої на підставі Закону України «Про місцеве самоврядування в Україні» та Рішення 55 сесії 8 скликання Обухівської міської ради Київської області № 1150-55-</w:t>
      </w:r>
      <w:r>
        <w:rPr>
          <w:rFonts w:eastAsia="Times New Roman" w:cs="Times New Roman" w:ascii="Times New Roman" w:hAnsi="Times New Roman"/>
          <w:i/>
          <w:sz w:val="26"/>
          <w:szCs w:val="26"/>
          <w:lang w:val="en-US" w:eastAsia="ru-RU"/>
        </w:rPr>
        <w:t>V</w:t>
      </w:r>
      <w:r>
        <w:rPr>
          <w:rFonts w:eastAsia="Times New Roman" w:cs="Times New Roman" w:ascii="Times New Roman" w:hAnsi="Times New Roman"/>
          <w:i/>
          <w:sz w:val="26"/>
          <w:szCs w:val="26"/>
          <w:lang w:eastAsia="ru-RU"/>
        </w:rPr>
        <w:t xml:space="preserve">ІІ від 01 травня 2024 року, Розпорядження міського голови № 87 - к від 01 травня 2024 року «Про призначення секретаря Обухівської міської ради восьмого скликання Лариси ІЛЬЄНКО» та Розпорядження міського голови № 88 - к від 01 травня 2024 року «Про здійснення повноважень Обухівського міського голови» діє секретар Обухівської міської ради – </w:t>
      </w:r>
      <w:r>
        <w:rPr>
          <w:rFonts w:eastAsia="Times New Roman" w:cs="Times New Roman" w:ascii="Times New Roman" w:hAnsi="Times New Roman"/>
          <w:b/>
          <w:bCs/>
          <w:i/>
          <w:sz w:val="26"/>
          <w:szCs w:val="26"/>
          <w:lang w:eastAsia="ru-RU"/>
        </w:rPr>
        <w:t xml:space="preserve">Ільєнко Лариса Олександрівна, </w:t>
      </w:r>
      <w:r>
        <w:rPr>
          <w:rFonts w:eastAsia="Times New Roman" w:cs="Times New Roman" w:ascii="Times New Roman" w:hAnsi="Times New Roman"/>
          <w:bCs/>
          <w:i/>
          <w:sz w:val="26"/>
          <w:szCs w:val="26"/>
          <w:lang w:eastAsia="ru-RU"/>
        </w:rPr>
        <w:t xml:space="preserve">21 травня 1965 року народження, зареєстрована за адресою: Київська область, Обухівський район, селище Козин, вулиця Старокиївська, будинок 29/1А, реєстраційний номер облікової картки платників податків </w:t>
      </w:r>
      <w:r>
        <w:rPr>
          <w:rFonts w:eastAsia="Times New Roman" w:cs="Times New Roman" w:ascii="Times New Roman" w:hAnsi="Times New Roman"/>
          <w:b/>
          <w:bCs/>
          <w:i/>
          <w:sz w:val="26"/>
          <w:szCs w:val="26"/>
          <w:lang w:eastAsia="ru-RU"/>
        </w:rPr>
        <w:t>2388220101</w:t>
      </w:r>
      <w:r>
        <w:rPr>
          <w:rFonts w:eastAsia="Times New Roman" w:cs="Times New Roman" w:ascii="Times New Roman" w:hAnsi="Times New Roman"/>
          <w:i/>
          <w:sz w:val="26"/>
          <w:szCs w:val="26"/>
          <w:lang w:eastAsia="ru-RU"/>
        </w:rPr>
        <w:t xml:space="preserve">, надалі за текстом </w:t>
      </w:r>
      <w:r>
        <w:rPr>
          <w:rFonts w:eastAsia="Times New Roman" w:cs="Times New Roman" w:ascii="Times New Roman" w:hAnsi="Times New Roman"/>
          <w:b/>
          <w:bCs/>
          <w:i/>
          <w:iCs/>
          <w:sz w:val="26"/>
          <w:szCs w:val="26"/>
          <w:lang w:eastAsia="ru-RU"/>
        </w:rPr>
        <w:t>«Орендодавець»</w:t>
      </w:r>
      <w:r>
        <w:rPr>
          <w:rFonts w:eastAsia="Times New Roman" w:cs="Times New Roman" w:ascii="Times New Roman" w:hAnsi="Times New Roman"/>
          <w:i/>
          <w:sz w:val="26"/>
          <w:szCs w:val="26"/>
          <w:lang w:eastAsia="ru-RU"/>
        </w:rPr>
        <w:t>, та</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 Орендодавець на підставі рішення сесії Германівської сільської ради Обухівського району Київської області № 761/37–V від 23 червня 2010 року надає в оренду, а Орендар приймає у строкове платне користування земельну ділянку площею 0,0511 га кадастровий номер 3223184601:01:002:0080 вид цільового призначення земельної ділянки: 03.07 Для будівництва та обслуговування будівель торгівлі, за адресою: Київська область, Обухівський район, село Германівка, вулиця Б. Хмельницького.</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 В оренду передається земельна ділянка загальною площею 0,0511 га.</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 На земельній ділянці відсутні об’єкти нерухомого майна, а також інші об’єкти інфраструктур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 xml:space="preserve">5. Нормативна грошова оцінка земельної ділянки площею 0,0511 га, згідно з Витягом № НВ-9960771302025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29.04.2025, становить </w:t>
      </w:r>
      <w:r>
        <w:rPr>
          <w:rFonts w:eastAsia="Times New Roman" w:cs="Times New Roman" w:ascii="Times New Roman" w:hAnsi="Times New Roman"/>
          <w:b/>
          <w:i/>
          <w:sz w:val="26"/>
          <w:szCs w:val="26"/>
          <w:lang w:eastAsia="ru-RU"/>
        </w:rPr>
        <w:t>704 020,46 грн. (сімсот чотири тисячі двадцять гривень 46 копійок)</w:t>
      </w:r>
      <w:r>
        <w:rPr>
          <w:rFonts w:eastAsia="Times New Roman" w:cs="Times New Roman" w:ascii="Times New Roman" w:hAnsi="Times New Roman"/>
          <w:i/>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 xml:space="preserve">9.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7,0% від нормативної грошової оцінки земельних ділянок і сплачується в грошовій безготівковій формі в розмірі </w:t>
      </w:r>
      <w:r>
        <w:rPr>
          <w:rFonts w:eastAsia="Times New Roman" w:cs="Times New Roman" w:ascii="Times New Roman" w:hAnsi="Times New Roman"/>
          <w:b/>
          <w:i/>
          <w:sz w:val="26"/>
          <w:szCs w:val="26"/>
          <w:lang w:eastAsia="ru-RU"/>
        </w:rPr>
        <w:t xml:space="preserve">49 281,43 грн. (сорок дев’ять тисяч двісті вісімдесят одна гривня 43 копійки) </w:t>
      </w:r>
      <w:r>
        <w:rPr>
          <w:rFonts w:eastAsia="Times New Roman" w:cs="Times New Roman" w:ascii="Times New Roman" w:hAnsi="Times New Roman"/>
          <w:i/>
          <w:sz w:val="26"/>
          <w:szCs w:val="26"/>
          <w:lang w:eastAsia="ru-RU"/>
        </w:rPr>
        <w:t>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0.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1.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eastAsia="ru-RU"/>
        </w:rPr>
        <w:t>12.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val="ru-RU" w:eastAsia="ru-RU"/>
        </w:rPr>
        <w:t>12</w:t>
      </w:r>
      <w:r>
        <w:rPr>
          <w:rFonts w:eastAsia="Times New Roman" w:cs="Times New Roman" w:ascii="Times New Roman" w:hAnsi="Times New Roman"/>
          <w:i/>
          <w:sz w:val="26"/>
          <w:szCs w:val="26"/>
          <w:lang w:eastAsia="ru-RU"/>
        </w:rPr>
        <w:t>.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2.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2.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2.4. зміни нормативної грошової оцінки земельної ділянки комунальної власності;</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2.5.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3.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14. Земельна ділянка передається в оренду ФОП Ус Ніни Василівни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25. На орендовану земельну ділянку, згідно Витягу з Державного земельного кадастру про земельну ділянку за № НВ-0000760142025, сформованим 14.04.2025 площею 0,0511 га, відомості про обмеження у використанні земельної ділянки зареєстрован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25.1. санітарні зони, відстані, розриви площею 0,0511 га, встановлені постановою Кабінету Міністрів України «Про затвердження Порядку ведення Державного земельного кадастру» № 1051 від 17.10.2012.</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25.2. На орендовану земельну ділянку не встановлено інші права третіх осіб.</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 Орендар земельної ділянки зобов'язаний:</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1. 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0.7. виконувати встановлені законодавством вимоги пожежної безпек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0.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35. Зміна умов договору здійснюється у письмовій формі за взаємною з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0. Розірвання договору оренди землі в односторонньому порядку допускається виключно за рішенням суд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мовами для звернення до суду з питання розірвання договору в односторонньому порядку є:</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0.1. несплата орендної плати протягом більш ніж трьох місяців;</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0.2. використання земельної ділянки не за цільовим призначення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0.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0.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40.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2. Доповнити Договір оренди підпунктом 49.6. такого зміст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3. Вилучити з Договору оренди земельну ділянку площею 0,0582 га кадастровий номер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 у зв’язку з набуттям права власності на об’єкт нерухомого майна розміщений на даній земельній ділянці іншим набувачем.</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2. Доручити Секретарю Обухівської міської ради укласти з </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ФОП Ус Ніною Василівною договір про внесення змін до договору оренди земельної ділянки б/н від 23.06.2010 площею 0,0511 га кадастровий номер 3223184601:01:002:0080 вид цільового призначення земельної ділянки: 03.07 Для будівництва та обслуговування будівель торгівлі, за адресою: вул. Б. Хмельницького,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б/н від 23.06.2010.</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en-US" w:eastAsia="ru-RU"/>
        </w:rPr>
      </w:pPr>
      <w:r>
        <w:rPr>
          <w:rFonts w:eastAsia="Segoe UI" w:cs="Times New Roman" w:ascii="Times New Roman" w:hAnsi="Times New Roman"/>
          <w:sz w:val="24"/>
          <w:szCs w:val="24"/>
          <w:lang w:val="en-US"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en-US" w:eastAsia="ru-RU"/>
        </w:rPr>
      </w:pPr>
      <w:r>
        <w:rPr>
          <w:rFonts w:eastAsia="Segoe UI" w:cs="Times New Roman" w:ascii="Times New Roman" w:hAnsi="Times New Roman"/>
          <w:sz w:val="24"/>
          <w:szCs w:val="24"/>
          <w:lang w:val="en-US"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7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 558 від 09.12.2022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спеціаліста групи оперативного управління земельними ділянками та власними об’єктами нерухомості відділу управління нерухомістю Київської міської філії                        АТ «УКРТЕЛЕКОМ» Бігун Тетяни Анатоліївни, яка діє від імені АКЦІОНЕРНОГО ТОВАРИСТВА «УКРТЕЛЕКОМ» (далі - АТ «УКРТЕЛЕКОМ») (код ЄДРПОУ 21560766), відповідно до довіреності № 698 від 13.09.2024, зареєстровану 10.04.2025 за № 448 про внесення змін до договору оренди землі № 558 від 09.12.2022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 558 від 09.12.2022 (далі – Договір оренди), зареєстрованого у Державному реєстрі речових прав, реєстраційний номер об’єкта нерухомого майна: 2681818332120, номер запису про інше речове право: 48996512 від 12.01.2023,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раніше с. Перше Травня),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1., 1.4., 4.1., 4.2., 4.3., 4.5., 4.6., 8.4., 11.4., 11.5. та 11.6. в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 Орендодавець на підставі рішення 28 сесії 8 скликання Обухівської міської ради Київської області № 604/5-28–VІІІ від 28 липня 2022 року надає в оренду, а Орендар приймає у строкове платне користування земельну ділянку загальною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Київська область, Обухівський район, с. Гудимове, вул. П. Гудима, 1-А.</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1.4. Нормативна грошова оцінка земельної ділянки площею 0,0100 га, згідно з Витягом                         № НВ-9956879942025 із технічної документації з нормативної грошової оцінки земельних ділянок від 02.04.2025, становить </w:t>
      </w:r>
      <w:r>
        <w:rPr>
          <w:rFonts w:eastAsia="Times New Roman" w:cs="Times New Roman" w:ascii="Times New Roman" w:hAnsi="Times New Roman"/>
          <w:b/>
          <w:i/>
          <w:sz w:val="24"/>
          <w:szCs w:val="24"/>
          <w:lang w:eastAsia="ru-RU"/>
        </w:rPr>
        <w:t>53 160,20 грн. (п’ятдесят три тисячі сто шістдесят гривень 20 копійок)</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4.1.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0% від нормативної грошової оцінки земельної ділянки і сплачується в грошовій безготівковій формі в розмірі </w:t>
      </w:r>
      <w:r>
        <w:rPr>
          <w:rFonts w:eastAsia="Times New Roman" w:cs="Times New Roman" w:ascii="Times New Roman" w:hAnsi="Times New Roman"/>
          <w:b/>
          <w:i/>
          <w:sz w:val="24"/>
          <w:szCs w:val="24"/>
          <w:lang w:eastAsia="ru-RU"/>
        </w:rPr>
        <w:t>1594,81 грн. (одна тисяча п’ятсот дев’яносто чотири гривні 81 копійка)</w:t>
      </w:r>
      <w:r>
        <w:rPr>
          <w:rFonts w:eastAsia="Times New Roman" w:cs="Times New Roman" w:ascii="Times New Roman" w:hAnsi="Times New Roman"/>
          <w:i/>
          <w:sz w:val="24"/>
          <w:szCs w:val="24"/>
          <w:lang w:eastAsia="ru-RU"/>
        </w:rPr>
        <w:t xml:space="preserve">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2.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Орендна плата сплачується в терміни встановлені Податковим кодексом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 Розмір орендної плати переглядається Орендодавцем у раз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1. Зміни умов господарювання, передбачених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4. Зміни нормативної грошової оцінки земельної ділянки комунальної власно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5.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6.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АТ «УКРТЕЛЕКОМ» договір про внесення змін до договору оренди землі № 558 від 09.12.2022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558 від 09.12.2022.</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8 - 76 – VІІІ</w:t>
      </w:r>
    </w:p>
    <w:p>
      <w:pPr>
        <w:pStyle w:val="Normal"/>
        <w:tabs>
          <w:tab w:val="clear" w:pos="708"/>
          <w:tab w:val="left" w:pos="142" w:leader="none"/>
          <w:tab w:val="left" w:pos="1620" w:leader="none"/>
        </w:tabs>
        <w:spacing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Новицькій Вероніці Ігорівні дозволу на передачу в суборенду земельної ділянки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Новицької Вероніки Ігорівни зареєстровану 22.04.2025 за                    № 514 про надання дозволу на передачу в суборенду земельної ділянки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 що надана в оренду Новицькій Вероніці Ігорівні, згідно договору оренди земельної ділянки, посвідченого приватним нотаріусом Обухівського районного нотаріального округу Київської області Мельник М.В. від 19.07.2018 за реєстровим                   № 1811, зареєстрованого у Державному реєстрі речових прав на нерухоме майно, реєстраційний номер об’єкта нерухомого майна: 1601964532231, номер запису про інше речове право: 27106170 від 19.07.2018, у відповідності зі статтями 26, 33, 59 Закону України «Про місцеве самоврядування в Україні», статей 12, 122, 125 Земельного кодексу України, статті 8 Закону України «Про оренду землі», враховуючи рекомендації постійної комісії Обухівської міської ради Київської області з питань регулювання земельних відносин, екології та охорони навколишнього природ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color w:val="000000"/>
          <w:sz w:val="12"/>
          <w:szCs w:val="12"/>
          <w:shd w:fill="FFFFFF" w:val="clear"/>
          <w:lang w:eastAsia="ru-RU"/>
        </w:rPr>
      </w:pPr>
      <w:r>
        <w:rPr>
          <w:rFonts w:eastAsia="Batang;바탕" w:cs="Times New Roman" w:ascii="Times New Roman" w:hAnsi="Times New Roman"/>
          <w:color w:val="000000"/>
          <w:sz w:val="12"/>
          <w:szCs w:val="12"/>
          <w:shd w:fill="FFFFFF" w:val="clear"/>
          <w:lang w:eastAsia="ru-RU"/>
        </w:rPr>
      </w:r>
    </w:p>
    <w:p>
      <w:pPr>
        <w:pStyle w:val="Normal"/>
        <w:spacing w:lineRule="auto" w:line="240" w:before="0" w:after="240"/>
        <w:jc w:val="center"/>
        <w:rPr>
          <w:rFonts w:ascii="Times New Roman" w:hAnsi="Times New Roman" w:cs="Times New Roman"/>
          <w:b/>
          <w:b/>
          <w:spacing w:val="42"/>
          <w:sz w:val="24"/>
          <w:szCs w:val="24"/>
          <w:lang w:eastAsia="ru-RU"/>
        </w:rPr>
      </w:pPr>
      <w:r>
        <w:rPr>
          <w:rFonts w:cs="Times New Roman" w:ascii="Times New Roman" w:hAnsi="Times New Roman"/>
          <w:b/>
          <w:spacing w:val="42"/>
          <w:sz w:val="24"/>
          <w:szCs w:val="24"/>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Новицькій Вероніці Ігорівні дозвіл на передачу в суборенду земельної ділянки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 без зміни цільового призначення земельної ділянк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Новицькій Вероніці Ігорівні укласти договір суборенди строком на весь термін дії договору оренди земельної ділянки № 1811 від 19.07.2018 на земельну ділянку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 сторонам провести державну реєстрацію договору суборенди земельної ділянки, у відповідності до чинного законодавства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уборендарю надати до виконавчого комітету Обухівської міської ради Київської області екземпляр договору суборенди земельної ділянки у триденний термін після підписання його сторонами.</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29 - 76 – VІІІ</w:t>
      </w:r>
    </w:p>
    <w:p>
      <w:pPr>
        <w:pStyle w:val="Normal"/>
        <w:tabs>
          <w:tab w:val="clear" w:pos="708"/>
          <w:tab w:val="left" w:pos="142" w:leader="none"/>
          <w:tab w:val="left" w:pos="1620" w:leader="none"/>
        </w:tabs>
        <w:spacing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надання ФОП Назаренку Сергію Васильовичу дозволу на передачу в суборенду земельної ділянки площею 0,0040 га кадастровий номер 3223110100:01:098:0213 вид цільового призначення земельної ділянки: 03.07 Для будівництва та обслуговування будівель торгівлі, за адресою: між будинками по вул. Миру 13 та вул. Київська, 11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ФОП Назаренка Сергія Васильовича зареєстровану 08.04.2025 за № 435 про надання дозволу на передачу в суборенду земельної ділянки площею 0,0040 га кадастровий номер 3223110100:01:098:0213 вид цільового призначення земельної ділянки: 03.07 Для будівництва та обслуговування будівель торгівлі, за адресою: між будинками по вул. Миру 13 та вул. Київська, 115, м. Обухів, Київської області, що надана в оренду заявнику, згідно договору оренди земельної ділянки б/н від 01.10.2003, зареєстрованого в Державному реєстрі речових прав, реєстраційний номер об’єкта нерухомого майна: 1578785232116, номер запису про інше речове право: 26663720 від 12.06.2018, у відповідності зі статтями 26, 33, 59 Закону України «Про місцеве самоврядування в Україні», статей 12, 122, 125 Земельного кодексу України, статті 8 Закону України «Про оренду землі», враховуючи рекомендації постійної комісії Обухівської міської ради Київської області з питань регулювання земельних відносин, екології та охорони навколишнього природ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color w:val="000000"/>
          <w:sz w:val="12"/>
          <w:szCs w:val="12"/>
          <w:shd w:fill="FFFFFF" w:val="clear"/>
          <w:lang w:eastAsia="ru-RU"/>
        </w:rPr>
      </w:pPr>
      <w:r>
        <w:rPr>
          <w:rFonts w:eastAsia="Batang;바탕" w:cs="Times New Roman" w:ascii="Times New Roman" w:hAnsi="Times New Roman"/>
          <w:color w:val="000000"/>
          <w:sz w:val="12"/>
          <w:szCs w:val="12"/>
          <w:shd w:fill="FFFFFF" w:val="clear"/>
          <w:lang w:eastAsia="ru-RU"/>
        </w:rPr>
      </w:r>
    </w:p>
    <w:p>
      <w:pPr>
        <w:pStyle w:val="Normal"/>
        <w:spacing w:lineRule="auto" w:line="240" w:before="0" w:after="240"/>
        <w:jc w:val="center"/>
        <w:rPr>
          <w:rFonts w:ascii="Times New Roman" w:hAnsi="Times New Roman" w:cs="Times New Roman"/>
          <w:b/>
          <w:b/>
          <w:spacing w:val="42"/>
          <w:sz w:val="24"/>
          <w:szCs w:val="24"/>
          <w:lang w:eastAsia="ru-RU"/>
        </w:rPr>
      </w:pPr>
      <w:r>
        <w:rPr>
          <w:rFonts w:cs="Times New Roman" w:ascii="Times New Roman" w:hAnsi="Times New Roman"/>
          <w:b/>
          <w:spacing w:val="42"/>
          <w:sz w:val="24"/>
          <w:szCs w:val="24"/>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Надати ФОП Назаренку Сергію Васильовичу дозвіл на передачу в суборенду земельної ділянки площею 0,0040 га кадастровий номер 3223110100:01:098:0213 вид цільового призначення земельної ділянки: 03.07 Для будівництва та обслуговування будівель торгівлі, за адресою: між будинками по вул. Миру 13 та вул. Київська, 115, м. Обухів, Київської області, без зміни цільового призначення земельної ділянк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ФОП Назаренку Сергію Васильовичу укласти договір суборенди строком на весь термін дії договору оренди земельної ділянки б/н від 01.10.2003 площею 0,0040 га кадастровий номер 3223110100:01:098:0213 вид цільового призначення земельної ділянки: 03.07 Для будівництва та обслуговування будівель торгівлі, за адресою: між будинками по вул. Миру 13 та вул. Київська, 115, м. Обухів, Київської області, сторонам провести державну реєстрацію договору суборенди земельної ділянки, у відповідності до чинного законодавства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уборендарю надати до виконавчого комітету Обухівської міської ради Київської області екземпляр договору суборенди земельної ділянки у триденний термін після підписання його сторон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Cambria Math" w:cs="Times New Roman"/>
          <w:sz w:val="28"/>
          <w:szCs w:val="28"/>
          <w:lang w:eastAsia="ru-RU"/>
        </w:rPr>
      </w:pPr>
      <w:r>
        <w:rPr>
          <w:rFonts w:eastAsia="Cambria Math"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0 - 76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Аркуші Ірини Анатоліївни зареєстровану 02.04.2025 за № А-217 в/с про надання дозволу на виготовлення звіту про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враховуючи розміщення на даній земельній ділянці сервісу технічного обслуговування автомобілів з автомийкою та торгово-офісним приміщенням, який знаходиться у власності заявника на підставі інформації з Державного реєстру речових прав, реєстраційний номер об’єкта нерухомого майна: 3009016432120, номер відомостей про право власності: 56755431 від 18.09.2024,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2. Доручити Секретарю Обухівської міської ради укласти з Аркушою Іриною Анатоліївною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1 - 76 – VІІІ</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tabs>
          <w:tab w:val="clear" w:pos="708"/>
          <w:tab w:val="left" w:pos="5245" w:leader="none"/>
        </w:tabs>
        <w:spacing w:lineRule="auto" w:line="240" w:before="0" w:after="0"/>
        <w:ind w:right="-1" w:hanging="0"/>
        <w:jc w:val="both"/>
        <w:outlineLvl w:val="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t>Про доопрацювання (актуалізацію) Виконавчим комітетом Обухівської міської ради Київської області звіту та висновку про вартість об'єкта оцінки на нову дату щодо земельної ділянки площею 0,0067 га кадастровий номер 3223110100:01:099:0054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Normal"/>
        <w:keepNext w:val="true"/>
        <w:numPr>
          <w:ilvl w:val="0"/>
          <w:numId w:val="0"/>
        </w:numPr>
        <w:tabs>
          <w:tab w:val="clear" w:pos="708"/>
          <w:tab w:val="left" w:pos="5245" w:leader="none"/>
        </w:tabs>
        <w:spacing w:lineRule="auto" w:line="240" w:before="0" w:after="0"/>
        <w:ind w:right="566" w:firstLine="567"/>
        <w:jc w:val="both"/>
        <w:outlineLvl w:val="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Batang;바탕" w:cs="Times New Roman" w:ascii="Times New Roman" w:hAnsi="Times New Roman"/>
          <w:sz w:val="24"/>
          <w:szCs w:val="24"/>
        </w:rPr>
        <w:t xml:space="preserve">Розглянувши заяву Походова Олексія </w:t>
      </w:r>
      <w:r>
        <w:rPr>
          <w:rFonts w:eastAsia="Batang;바탕" w:cs="Times New Roman" w:ascii="Times New Roman" w:hAnsi="Times New Roman"/>
          <w:color w:val="000000"/>
          <w:sz w:val="24"/>
          <w:szCs w:val="24"/>
        </w:rPr>
        <w:t>Святославовича зареєстровану 23.01.2025 за                     № П-42 в/с</w:t>
      </w:r>
      <w:r>
        <w:rPr>
          <w:rFonts w:eastAsia="Batang;바탕" w:cs="Times New Roman" w:ascii="Times New Roman" w:hAnsi="Times New Roman"/>
          <w:sz w:val="24"/>
          <w:szCs w:val="24"/>
        </w:rPr>
        <w:t xml:space="preserve"> про замовлення та затвердження звіту про визначення вартості земельної ділянки площею 0,0067 га кадастровий номер 3223110100:01:099:0054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у відповідності із НАЦІОНАЛЬНИМ СТАНДАРТОМ № 1 «Загальні засади оцінки майна і майнових прав», затвердженого постановою Кабінету Міністрів України від 10 вересня 2003 року № 1440,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1. Виконавчому комітету Обухівської міської ради Київської області доопрацювати (актуалізувати) звіт та висновок про вартість об'єкта оцінки на нову дату щодо земельної ділянки площею 0,0067 га кадастровий номер 3223110100:01:099:0054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Normal"/>
        <w:tabs>
          <w:tab w:val="clear" w:pos="708"/>
          <w:tab w:val="left" w:pos="0" w:leader="none"/>
          <w:tab w:val="left" w:pos="567" w:leader="none"/>
        </w:tabs>
        <w:spacing w:lineRule="auto" w:line="240" w:before="0" w:after="0"/>
        <w:ind w:firstLine="567"/>
        <w:jc w:val="both"/>
        <w:rPr/>
      </w:pPr>
      <w:r>
        <w:rPr>
          <w:rFonts w:eastAsia="Cambria Math" w:cs="Times New Roman" w:ascii="Times New Roman" w:hAnsi="Times New Roman"/>
          <w:sz w:val="24"/>
          <w:szCs w:val="24"/>
          <w:lang w:eastAsia="ru-RU"/>
        </w:rPr>
        <w:t>2. Доопрацюваний (актуалізований)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 w:val="left" w:pos="567" w:leader="none"/>
        </w:tabs>
        <w:spacing w:lineRule="auto" w:line="240" w:before="0" w:after="0"/>
        <w:ind w:firstLine="567"/>
        <w:jc w:val="both"/>
        <w:rPr/>
      </w:pPr>
      <w:r>
        <w:rPr>
          <w:rFonts w:eastAsia="Cambria Math" w:cs="Times New Roman" w:ascii="Times New Roman" w:hAnsi="Times New Roman"/>
          <w:sz w:val="24"/>
          <w:szCs w:val="24"/>
          <w:lang w:eastAsia="ru-RU"/>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2 - 76 – VІІІ</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tabs>
          <w:tab w:val="clear" w:pos="708"/>
          <w:tab w:val="left" w:pos="5245" w:leader="none"/>
        </w:tabs>
        <w:spacing w:lineRule="auto" w:line="240" w:before="0" w:after="0"/>
        <w:ind w:right="-1" w:hanging="0"/>
        <w:jc w:val="both"/>
        <w:outlineLvl w:val="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t>Про доопрацювання (актуалізацію) Виконавчим комітетом Обухівської міської ради Київської області звіту та висновку про вартість об'єкта оцінки на нову дату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keepNext w:val="true"/>
        <w:numPr>
          <w:ilvl w:val="0"/>
          <w:numId w:val="0"/>
        </w:numPr>
        <w:tabs>
          <w:tab w:val="clear" w:pos="708"/>
          <w:tab w:val="left" w:pos="5245" w:leader="none"/>
        </w:tabs>
        <w:spacing w:lineRule="auto" w:line="240" w:before="0" w:after="0"/>
        <w:ind w:right="566" w:firstLine="567"/>
        <w:jc w:val="both"/>
        <w:outlineLvl w:val="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Batang;바탕" w:cs="Times New Roman" w:ascii="Times New Roman" w:hAnsi="Times New Roman"/>
          <w:sz w:val="24"/>
          <w:szCs w:val="24"/>
        </w:rPr>
        <w:t xml:space="preserve">Розглянувши заяву директора </w:t>
      </w:r>
      <w:r>
        <w:rPr>
          <w:rFonts w:eastAsia="Batang;바탕" w:cs="Times New Roman" w:ascii="Times New Roman" w:hAnsi="Times New Roman"/>
          <w:sz w:val="24"/>
          <w:szCs w:val="24"/>
          <w:lang w:eastAsia="ru-RU"/>
        </w:rPr>
        <w:t xml:space="preserve">ТОВ «ТЕРРА ЕНД КО» (ідентифікаційний код юридичної особи 41684789) Івана ШАПОВАЛОВА </w:t>
      </w:r>
      <w:r>
        <w:rPr>
          <w:rFonts w:eastAsia="Batang;바탕" w:cs="Times New Roman" w:ascii="Times New Roman" w:hAnsi="Times New Roman"/>
          <w:sz w:val="24"/>
          <w:szCs w:val="24"/>
        </w:rPr>
        <w:t>зареєстровану 08.04.2025 за № 1657 про замовлення та затвердження звіту про визначення вартості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r>
        <w:rPr>
          <w:rFonts w:eastAsia="Batang;바탕" w:cs="Times New Roman" w:ascii="Times New Roman" w:hAnsi="Times New Roman"/>
          <w:sz w:val="24"/>
          <w:szCs w:val="24"/>
          <w:lang w:eastAsia="ru-RU"/>
        </w:rPr>
        <w:t xml:space="preserve">, </w:t>
      </w:r>
      <w:r>
        <w:rPr>
          <w:rFonts w:eastAsia="Batang;바탕" w:cs="Times New Roman" w:ascii="Times New Roman" w:hAnsi="Times New Roman"/>
          <w:sz w:val="24"/>
          <w:szCs w:val="24"/>
        </w:rPr>
        <w:t>у відповідності із НАЦІОНАЛЬНИМ СТАНДАРТОМ № 1 «Загальні засади оцінки майна і майнових прав», затвердженого постановою Кабінету Міністрів України від 10 вересня 2003 року № 1440,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1. Виконавчому комітету Обухівської міської ради Київської області доопрацювати (актуалізувати) звіт та висновок про вартість об'єкта оцінки на нову дату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2. Доопрацюваний (актуалізований)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 w:val="left" w:pos="567" w:leader="none"/>
        </w:tabs>
        <w:spacing w:lineRule="auto" w:line="240" w:before="0" w:after="0"/>
        <w:ind w:firstLine="567"/>
        <w:jc w:val="both"/>
        <w:rPr/>
      </w:pPr>
      <w:r>
        <w:rPr>
          <w:rFonts w:eastAsia="Cambria Math" w:cs="Times New Roman" w:ascii="Times New Roman" w:hAnsi="Times New Roman"/>
          <w:sz w:val="24"/>
          <w:szCs w:val="24"/>
          <w:lang w:eastAsia="ru-RU"/>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3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передачу КОМУНАЛЬНОМУ ПІДПРИЄМСТВУ ОБУХІВСЬКОЇ МІСЬКОЇ РАДИ «ОБУХІВТЕПЛОТРАНСБУД» (далі - КП ОМР «ОБУХІВТЕПЛОТРАНСБУД») у постійне користування земельної ділянки комунальної власності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директора КП ОМР «ОБУХІВТЕПЛОТРАНСБУД» (код ЄДРПОУ 36890051) Миколи КРАВЧЕНКА зареєстровану 05.05.2025 за № 559 про передачу у постійне користування земельної ділянки комунальної власності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 м. Обухів, Київської області, у відповідності зі статтями 26, 33, 59 Зак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Передати КП ОМР «ОБУХІВТЕПЛОТРАНСБУД» у постійне користування земельну ділянку комунальної власності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4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ередачу КОМУНАЛЬНОМУ ПІДПРИЄМСТВУ ОБУХІВСЬКОЇ МІСЬКОЇ РАДИ «ОБУХІВТЕПЛОТРАНСБУД» (далі - КП ОМР «ОБУХІВТЕПЛОТРАНСБУД») у постійне користування земельної ділянки комунальної власності площею 0,1089 га кадастровий номер 3223110100:01:100:0053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директора КП ОМР «ОБУХІВТЕПЛОТРАНСБУД» (код ЄДРПОУ 36890051) Миколи КРАВЧЕНКА зареєстровану 05.05.2025 за № 560 про передачу у постійне користування земельної ділянки комунальної власності площею 0,1089 га кадастровий номер 3223110100:01:100:0053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 враховуючи розміщення на даній земельній ділянці майнового комплексу (адміністративні приміщення), який перебуває у господарському віддані заявника, відповідно до рішення Обухівської міської ради Київської області № 491-36-</w:t>
      </w:r>
      <w:r>
        <w:rPr>
          <w:rFonts w:eastAsia="Times New Roman" w:cs="Times New Roman" w:ascii="Times New Roman" w:hAnsi="Times New Roman"/>
          <w:sz w:val="26"/>
          <w:szCs w:val="26"/>
          <w:lang w:val="en-US" w:eastAsia="ru-RU"/>
        </w:rPr>
        <w:t>VI</w:t>
      </w:r>
      <w:r>
        <w:rPr>
          <w:rFonts w:eastAsia="Times New Roman" w:cs="Times New Roman" w:ascii="Times New Roman" w:hAnsi="Times New Roman"/>
          <w:sz w:val="26"/>
          <w:szCs w:val="26"/>
          <w:lang w:eastAsia="ru-RU"/>
        </w:rPr>
        <w:t xml:space="preserve"> від 28.03.2013 «Про передачу у господарське віддання Комунальному підприємству Обухівської міської ради «Обухівтеплотрансбуд» нежилого приміщення по вулиці Каштановій, 23 та інших будівель і споруд для здійснення господарської діяльності», у відповідності зі статтями 26, 33, 59 Зак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ередати КП ОМР «ОБУХІВТЕПЛОТРАНСБУД» у постійне користування земельну ділянку комунальної власності площею 0,1089 га кадастровий номер 3223110100:01:100:0053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5 - 76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Марченку Миколі Сергійовичу технічної документації із землеустрою щодо встановлення (відновлення) меж земельної ділянки в натурі (на місцевості) площею 0,2369 га для будівництва і обслуговування житлового будинку, господарських будівель і споруд (присадибна ділянка), за адресою: вул. Нижні Солонці, 67,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Марченка Миколи Сергійовича зареєстровану 09.05.2025 за № 574 про затвердження технічної документації із землеустрою щодо встановлення (відновлення) меж земельної ділянки в натурі (на місцевості) площею 0,2369 га кадастровий номер 3223182001:01:035:0110 для будівництва і обслуговування житлового будинку, господарських будівель і споруд (присадибна ділянка), за адресою: вул. Нижні Солонці (раніше вул. Гагаріна), 67, с. Григорівка, Обухівського району,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власності </w:t>
      </w:r>
      <w:r>
        <w:rPr>
          <w:rFonts w:eastAsia="Times New Roman" w:cs="Times New Roman" w:ascii="Times New Roman" w:hAnsi="Times New Roman"/>
          <w:color w:val="000000"/>
          <w:sz w:val="28"/>
          <w:szCs w:val="28"/>
          <w:lang w:eastAsia="ru-RU"/>
        </w:rPr>
        <w:t>заявника згідно договору дарування будинку № 4909 від 11.12.2002, записано в книгу № 1 за № 292 від 17.12.2002,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Марченку Миколі Сергійовичу технічну документацію із землеустрою щодо встановлення (відновлення) меж земельної ділянки в натурі (на місцевості) площею 0,2369 га кадастровий номер 3223182001:01:035:0110 для будівництва і обслуговування житлового будинку, господарських будівель і споруд (присадибна ділянка), за адресою: вул. Нижні Солонці, 67, с. Григор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Марченку Миколі Сергійовичу у приватну власність земельну ділянку площею 0,2369 га кадастровий номер 3223182001:01:035:0110 для будівництва і обслуговування житлового будинку, господарських будівель і споруд (присадибна ділянка), за адресою: вул. Нижні Солонці, 67,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6 - 76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5"/>
          <w:szCs w:val="25"/>
          <w:lang w:eastAsia="ru-RU"/>
        </w:rPr>
        <w:t>Про затвердження Головному управлінню Пенсійного фонду України у Київській області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51 га кадастровий номер 3223110100:01:028:0141, площею 0,0123 га кадастровий номер 3223110100:01:028:0139 та площею 0,0136 га кадастровий номер 3223110100:01:028:0140 вид цільового призначення земельних ділянок: 03.01 Для будівництва та обслуговування будівель органів державної влади та місцевого самоврядування, за адресою: вул. Київська, 5, м. Обухів,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Розглянувши заяву начальника Головного управлінню Пенсійного фонду України у Київській області (код ЄДРПОУ 22933548) Василя ФАТХУТДІНОВА зареєстровану 12.05.2025 за № 620 про затвердження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51 га кадастровий номер 3223110100:01:028:0141, площею 0,0123 га кадастровий номер 3223110100:01:028:0139 та площею 0,0136 га кадастровий номер 3223110100:01:028:0140 вид цільового призначення земельних ділянок: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 та матеріали розроблені інженером-землевпорядником Левченко Л.О., місце роботи інженера-землевпорядника ФОП Левченко Л.О.,</w:t>
      </w:r>
      <w:r>
        <w:rPr/>
        <w:t xml:space="preserve"> </w:t>
      </w:r>
      <w:r>
        <w:rPr>
          <w:rFonts w:eastAsia="Times New Roman" w:cs="Times New Roman" w:ascii="Times New Roman" w:hAnsi="Times New Roman"/>
          <w:sz w:val="25"/>
          <w:szCs w:val="25"/>
          <w:lang w:eastAsia="ru-RU"/>
        </w:rPr>
        <w:t>враховуючи розміщення на земельній ділянці                   площею 0,1251 га нежитлової будівлі та на земельній ділянці площею 0,0123 га чотирьох гаражів з надбудовою адміністративно-побутових приміщень, які будуть використовуватися як укриття та перебувають у власності заявника на підставі свідоцтва про право власності від 21.12.2009, реєстраційний номер об’єкта нерухомого майна: 1471810832116, номер відомостей про право власності: 24574912 від 24.01.2018, у відповідності зі статтями 26, 33, 59 Закону України «Про місцеве самоврядування в Україні», статей 12, 92, 93, 120, 120-1, 122, 125, 126, 134,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1. Затвердити Головному управлінню Пенсійного фонду України у Київській області технічну документацію із землеустрою щодо поділу земельної ділянки загальною площею 0,1510 га кадастровий номер 3223110100:01:028:0047 на три земельні ділянки площею 0,1251 га кадастровий номер 3223110100:01:028:0141, площею 0,0123 га кадастровий номер 3223110100:01:028:0139 та площею 0,0136 га кадастровий номер 3223110100:01:028:0140 вид цільового призначення земельних ділянок: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Cambria Math" w:cs="Times New Roman"/>
          <w:b/>
          <w:b/>
          <w:sz w:val="25"/>
          <w:szCs w:val="25"/>
          <w:lang w:eastAsia="ru-RU"/>
        </w:rPr>
      </w:pPr>
      <w:r>
        <w:rPr>
          <w:rFonts w:eastAsia="Cambria Math" w:cs="Times New Roman" w:ascii="Times New Roman" w:hAnsi="Times New Roman"/>
          <w:b/>
          <w:sz w:val="25"/>
          <w:szCs w:val="25"/>
          <w:lang w:eastAsia="ru-RU"/>
        </w:rPr>
      </w:r>
    </w:p>
    <w:p>
      <w:pPr>
        <w:pStyle w:val="Normal"/>
        <w:spacing w:lineRule="auto" w:line="240" w:before="0" w:after="0"/>
        <w:rPr>
          <w:rFonts w:ascii="Times New Roman" w:hAnsi="Times New Roman" w:eastAsia="Cambria Math" w:cs="Times New Roman"/>
          <w:b/>
          <w:b/>
          <w:sz w:val="25"/>
          <w:szCs w:val="25"/>
          <w:lang w:eastAsia="ru-RU"/>
        </w:rPr>
      </w:pPr>
      <w:r>
        <w:rPr>
          <w:rFonts w:eastAsia="Cambria Math" w:cs="Times New Roman" w:ascii="Times New Roman" w:hAnsi="Times New Roman"/>
          <w:b/>
          <w:sz w:val="25"/>
          <w:szCs w:val="25"/>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7 - 76 – VІІІ</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4.04.2025 № 1702/31-75–VІІІ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директора ТОВАРИСТВА З ОБМЕЖЕНОЮ ВІДПОВІДАЛЬНІСТЮ «ФІРМА ДИФУЗІЯ» (код ЄДРПОУ 13724202) Дмитра НАСИПАЙКА </w:t>
      </w:r>
      <w:r>
        <w:rPr>
          <w:rFonts w:eastAsia="Times New Roman" w:cs="Times New Roman" w:ascii="Times New Roman" w:hAnsi="Times New Roman"/>
          <w:color w:val="000000"/>
          <w:sz w:val="26"/>
          <w:szCs w:val="26"/>
          <w:lang w:eastAsia="ru-RU"/>
        </w:rPr>
        <w:t>зареєстровану 05.05</w:t>
      </w:r>
      <w:r>
        <w:rPr>
          <w:rFonts w:eastAsia="Times New Roman" w:cs="Times New Roman" w:ascii="Times New Roman" w:hAnsi="Times New Roman"/>
          <w:sz w:val="26"/>
          <w:szCs w:val="26"/>
          <w:lang w:eastAsia="ru-RU"/>
        </w:rPr>
        <w:t>.2025 за № 554 про внесення змін до рішення Обухівської міської ради Київської області від 24.04.2025 № 1702/31-75–VІІІ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4.04.2025 № 1702/31-75–VІІІ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1. у пункті 1 рішення слова «посвідчений приватним нотаріусом Обухівського районного нотаріального округу Мельник М.В. від 23.03.2006» замінити словами «посвідчений приватним нотаріусом Обухівського районного нотаріального округу Щуром О.І. від 23.03.2006».</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8 - 76 – VІІІ</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внесення змін до рішення Обухівської міської ради Київської області                                    від 24.04.2025 № 1702/32-75–VІІІ «Про внесення змін до договору оренди земельної ділянки № 450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7"/>
          <w:szCs w:val="27"/>
          <w:lang w:eastAsia="ru-RU"/>
        </w:rPr>
        <w:t>Розглянувши подання головного спеціаліста земельного відділу виконавчого комітету Обухівської міської ради Київської області Ольги ЛАКОСНІК від 13.05.2025 про внесення змін до рішення Обухівської міської ради Київської області від 24.04.2025 № 1702</w:t>
      </w:r>
      <w:r>
        <w:rPr>
          <w:rFonts w:eastAsia="Times New Roman" w:cs="Times New Roman" w:ascii="Times New Roman" w:hAnsi="Times New Roman"/>
          <w:sz w:val="27"/>
          <w:szCs w:val="27"/>
          <w:lang w:eastAsia="ru-RU"/>
        </w:rPr>
        <w:t>/32-75–VІІІ «Про внесення змін до договору оренди земельної ділянки № 450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Внести зміни до рішення Обухівської міської ради Київської області                                    від 24.04.2025 № 1702/32-75–VІІІ «Про внесення змін до договору оренди земельної ділянки № 450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1. у пункті 1.1. рішення пункту 9. слова «та становить 3,0% від нормативної грошової оцінки земельної ділянки і сплачується в грошовій безготівковій формі в розмірі 98,16 грн. (дев’яносто вісім гривень 16 копійок) в рік незалежно від результатів роботи Орендаря» замінити словами «та становить 3,0% від нормативної грошової оцінки земельної ділянки і сплачується в грошовій безготівковій формі в розмірі 27 426,68 грн. (двадцять сім тисяч чотириста двадцять шість гривень 68 копійок) в рік незалежно від результатів роботи Орендаря».</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39 - 76 – VІІ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3"/>
          <w:szCs w:val="23"/>
          <w:lang w:eastAsia="ru-RU"/>
        </w:rPr>
        <w:t>Про надання ПРИВАТНІЙ ФІРМІ «ВІТА» (далі - ПФ «ВІТА») дозволу на розроблення технічної документації із землеустрою щодо інвентаризації землі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ПФ «ВІТА» (код ЄДРПОУ 20575062) Олександра БОДНАРЧУКА зареєстровану 05.05.2025 за № 555 про надання дозволу на розроблення технічної документації із землеустрою щодо інвентаризації землі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 враховуючи розміщення на даній земельній ділянці нежитлових приміщень (хлораторну-насосну та мийку-свердловину) загальною площею 141,0 кв.м., які перебувають у власності заявника, відповідно до договору купівлі-продажу № 807 від 01.06.2006, реєстраційний номер: 15245123, номер запису: 162, в книзі: 54 та договору оренди землі № 611 від 01.02.2024, номер запису про інше речове право: 53786588 від 16.02.2024, розробляється з метою впорядкування цільового призначення земельної ділянки,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ПФ «ВІТА» дозвіл на розроблення технічної документації із землеустрою щодо інвентаризації землі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ПФ «ВІТА»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ПФ «ВІТА»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kern w:val="2"/>
          <w:sz w:val="28"/>
          <w:szCs w:val="24"/>
          <w:lang w:val="ru-RU" w:eastAsia="ru-RU"/>
        </w:rPr>
      </w:pPr>
      <w:r>
        <w:rPr>
          <w:rFonts w:cs="Times New Roman" w:ascii="Times New Roman" w:hAnsi="Times New Roman"/>
          <w:b/>
          <w:bCs/>
          <w:sz w:val="28"/>
          <w:szCs w:val="28"/>
          <w:lang w:eastAsia="ru-RU"/>
        </w:rPr>
        <w:t>___ травня 2025 року</w:t>
        <w:tab/>
        <w:tab/>
        <w:tab/>
        <w:tab/>
        <w:tab/>
        <w:tab/>
        <w:tab/>
        <w:t xml:space="preserve">№ </w:t>
        <w:tab/>
        <w:t>/40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надання ПРИВАТНОМУ АКЦІОНЕРНОМУ ТОВАРИСТВУ «КИЇВСЬКИЙ КАРТОННО-ПАПЕРОВИЙ КОМБІНАТ» (далі -                           ПРАТ «КИЇВСЬКИЙ КПК») дозволу на розроблення проекту землеустрою щодо відведення земельної ділянки у користування на умовах оренди орієнтовною площею 0,5622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Промисл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в.о. голови правління ПРАТ «КИЇВСЬКИЙ КПК» (код ЄДРПОУ 05509659) Колодій Н.А. зареєстровану 06.05.2025 за № 2155 про надання дозволу на розроблення проекту землеустрою щодо відведення земельної ділянки у користування на умовах оренди орієнтовною площею 0,5622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Промислова, м. Обухів, Київської області, враховуючи розміщення на даній земельній ділянці головної понижуючої підстанції                         ГПП 110/10/6 кВ (цеху електропостачання), який входить в цілісний майновий комплекс та перебуває у власності заявника, відповідно до свідоцтва про право власності нерухоме майно від 22.07.2010, реєстраційний номер: 18683228, номер запису: 203 в книзі: 54,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5622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Промислова,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ПРАТ «КИЇВСЬКИЙ КПК»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kern w:val="2"/>
          <w:sz w:val="28"/>
          <w:szCs w:val="24"/>
          <w:lang w:val="ru-RU" w:eastAsia="ru-RU"/>
        </w:rPr>
      </w:pPr>
      <w:r>
        <w:rPr>
          <w:rFonts w:cs="Times New Roman" w:ascii="Times New Roman" w:hAnsi="Times New Roman"/>
          <w:b/>
          <w:bCs/>
          <w:sz w:val="28"/>
          <w:szCs w:val="28"/>
          <w:lang w:eastAsia="ru-RU"/>
        </w:rPr>
        <w:t>___ травня 2025 року</w:t>
        <w:tab/>
        <w:tab/>
        <w:tab/>
        <w:tab/>
        <w:tab/>
        <w:tab/>
        <w:tab/>
        <w:t xml:space="preserve">№ </w:t>
        <w:tab/>
        <w:t>/41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надання ПРИВАТНОМУ АКЦІОНЕРНОМУ ТОВАРИСТВУ «КИЇВСЬКИЙ КАРТОННО-ПАПЕРОВИЙ КОМБІНАТ» (далі -                           ПРАТ «КИЇВСЬКИЙ КПК») дозволу на розроблення проекту землеустрою щодо відведення земельної ділянки у користування на умовах оренди орієнтовною площею 0,0258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голови правління ПРАТ «КИЇВСЬКИЙ КПК» (код ЄДРПОУ 05509659) Юрія ГОЛОВЧЕНКА зареєстровану 06.05.2025 за № 2153 про надання дозволу на розроблення проекту землеустрою щодо відведення земельної ділянки у користування на умовах оренди орієнтовною площею                  0,0258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м. Обухів, Київської області, враховуючи розміщення на даній земельній ділянці трансформаторної підстанції ЗТП-10, яка входить в цілісний майновий комплекс та перебуває у власності заявника, відповідно до свідоцтва про право власності нерухоме майно від 22.07.2010, реєстраційний номер: 18683228, номер запису: 203 в книзі: 54,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0258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ПРАТ «КИЇВСЬКИЙ КПК»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4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2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61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3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4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b/>
          <w:sz w:val="23"/>
          <w:szCs w:val="23"/>
          <w:lang w:eastAsia="ru-RU"/>
        </w:rPr>
        <w:t>Секретар Обухівської</w:t>
      </w:r>
      <w:r>
        <w:rPr>
          <w:rFonts w:eastAsia="Times New Roman" w:cs="Times New Roman" w:ascii="Times New Roman" w:hAnsi="Times New Roman"/>
          <w:b/>
          <w:sz w:val="28"/>
          <w:szCs w:val="28"/>
          <w:lang w:eastAsia="ru-RU"/>
        </w:rPr>
        <w:t xml:space="preserve">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5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58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6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60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7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60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8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57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49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удову Роману Анатолі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удова Романа Анатолійовича зареєстровану 10.05.2025 за № 58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удову Роману Анатолі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удову Роману Анатолі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удову Роману Анатолі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удову Роману Анатолі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0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гині Антонін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гини Антоніни Миколаївни зареєстровану 10.05.2025 за № 61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гині Антонін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гині Антонін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гині Антонін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гині Антонін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1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гині Антонін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гини Антоніни Миколаївни зареєстровану 10.05.2025 за № 57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гині Антонін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гині Антонін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гині Антонін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гині Антонін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2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3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59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4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59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5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Німенко Кари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Німенко Карини Сергіївни зареєстровану 10.05.2025 за № 59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Німенко Кари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Німенко Кари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Німенко Кари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Німенко Кари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6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Німенко Кари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Німенко Карини Сергіївни зареєстровану 10.05.2025 за № 59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Німенко Кари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Німенко Кари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Німенко Кари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Німенко Кари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7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Єрошенку Сергію Дмит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Єрошенка Сергія Дмитровича зареєстровану 10.05.2025 за № 59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Єрошенку Сергію Дмит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Єрошенку Сергію Дмит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Єрошенку Сергію Дмит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Єрошенку Сергію Дмит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8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озирю Ігорю Олександ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озиря Ігоря Олександровича зареєстровану 10.05.2025 за № 59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озирю Ігорю Олександ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ФОП Козирю Ігорю Олександ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озирю Ігорю Олександ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озирю Ігорю Олександ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59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61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0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1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0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2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58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3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4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61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5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Адамчук Людмилі Леонід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Адамчук Людмили Леонідівни зареєстровану 10.05.2025 за № 60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Адамчук Людмилі Леонід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Адамчук Людмилі Леонід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Адамчук Людмилі Леонід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Адамчук Людмилі Леонід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6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61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7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1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8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0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69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1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5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0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58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1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Василейку Артему Валері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Василейка Артема Валерійовича зареєстровану 10.05.2025 за № 60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Василейку Артему Валері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Василейку Артему Валері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Василейку Артему Валері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Василейку Артему Валері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2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Отрошенко Юлії Григо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Отрошенко Юлії Григорівни зареєстровану 10.05.2025 за № 60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Отрошенко Юлії Григо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Отрошенко Юлії Григо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Отрошенко Юлії Григо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Отрошенко Юлії Григо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3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ясному Юрію Олександ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ясного Юрія Олександровича зареєстровану 10.05.2025 за № 59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ясному Юрію Олександ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ясному Юрію Олександ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ясному Юрію Олександ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ясному Юрію Олександ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4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люгіну Євген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люгіна Євгенія Вікторовича зареєстровану 10.05.2025 за № 60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люгіну Євген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люгіну Євген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люгіну Євген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люгіну Євген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5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Устименко Наталії Михайл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Устименко Наталії Михайлівни зареєстровану 10.05.2025 за № 60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Устименко Наталії Михайл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Устименко Наталії Михайл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Устименко Наталії Михайл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Устименко Наталії Михайл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6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ркову Сергію Пет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ркова Сергія Петровича зареєстровану 10.05.2025 за № 59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ркову Сергію Пет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ркову Сергію Пет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ркову Сергію Пет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ркову Сергію Пет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7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езніченко Наталії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езніченко Наталії Сергіївни зареєстровану 10.05.2025 за № 60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езніченко Наталії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езніченко Наталії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езніченко Наталії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езніченко Наталії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8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еменюку Максиму Олександ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еменюка Максима Олександровича зареєстровану 10.05.2025 за                   № 57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еменюку Максиму Олександ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еменюку Максиму Олександ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еменюку Максиму Олександ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еменюку Максиму Олександ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79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ухті Ірині Васил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ухти Ірини Василівни зареєстровану 10.05.2025 за № 61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ухті Ірині Васил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ухті Ірині Васил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ухті Ірині Васил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ухті Ірині Васил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0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61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1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Голуб Світлані Олександ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Голуб Світлани Олександрівни зареєстровану 10.05.2025 за № 58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Голуб Світлані Олександ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Голуб Світлані Олександ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Голуб Світлані Олександ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Голуб Світлані Олександ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2 - 76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ухті Ірині Васил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ухти Ірини Василівни зареєстровану 10.05.2025 за № 61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ухті Ірині Васил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ухті Ірині Васил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ухті Ірині Васил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ухті Ірині Васил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kern w:val="2"/>
          <w:sz w:val="28"/>
          <w:szCs w:val="24"/>
          <w:lang w:val="ru-RU" w:eastAsia="ru-RU"/>
        </w:rPr>
      </w:pPr>
      <w:r>
        <w:rPr>
          <w:rFonts w:cs="Times New Roman" w:ascii="Times New Roman" w:hAnsi="Times New Roman"/>
          <w:b/>
          <w:bCs/>
          <w:sz w:val="28"/>
          <w:szCs w:val="28"/>
          <w:lang w:eastAsia="ru-RU"/>
        </w:rPr>
        <w:t>___ травня 2025 року</w:t>
        <w:tab/>
        <w:tab/>
        <w:tab/>
        <w:tab/>
        <w:tab/>
        <w:tab/>
        <w:tab/>
        <w:t xml:space="preserve">№ </w:t>
        <w:tab/>
        <w:t>/83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надання ОБУХІВСЬКОМУ РАЙОННОМУ СПОЖИВЧОМУ ТОВАРИСТВУ (далі - ОБУХІВСЬКЕ РАЙСТ) дозволу на розроблення проекту землеустрою щодо відведення земельної ділянки у користування на умовах оренди орієнтовною площею 0,1113 га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директора ОБУХІВСЬКЕ РАЙСТ (код ЄДРПОУ 30273621) Віктора ЛЕНДИ зареєстровану 06.05.2025 за № 562 про надання дозволу на розроблення проекту землеустрою щодо відведення земельної ділянки у користування на умовах оренди орієнтовною площею 0,1113 га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 враховуючи розміщення на даній земельній ділянці магазину,</w:t>
      </w:r>
      <w:r>
        <w:rPr>
          <w:sz w:val="28"/>
          <w:szCs w:val="28"/>
        </w:rPr>
        <w:t xml:space="preserve"> </w:t>
      </w:r>
      <w:r>
        <w:rPr>
          <w:rFonts w:eastAsia="Times New Roman" w:cs="Times New Roman" w:ascii="Times New Roman" w:hAnsi="Times New Roman"/>
          <w:sz w:val="28"/>
          <w:szCs w:val="28"/>
          <w:lang w:eastAsia="ru-RU"/>
        </w:rPr>
        <w:t>який перебуває у власності заявника, відповідно до постанови Обухівського районного суду Київської області № 2-а-339/07 від 15.11.2007, реєстраційний номер: 21294115, номер запису: 5 в книзі: 11,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ОБУХІВСЬКЕ РАЙСТ</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1113 га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ОБУХІВСЬКЕ РАЙСТ</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ОБУХІВСЬКЕ РАЙСТ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4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землі № 33 від 06.10.2006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ФОП Сушинської Людмили Василівни зареєстровану 06.05.2025 за № 565 про внесення змін до договору оренди землі № 33 від 06.10.2006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1. Внести зміни до договору оренди землі № 33 від 06.10.2006 (далі – Договір оренди), зареєстрованого в Обухівському районному відділі Київської регіональної філії Центру ДЗК2 від 03.11.2006 за № 0057,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пункти 1.1., 1.4., 3.1., 3.3., 3.4., 3.6., 4.1., 4.2., 4.3., 7.1. та 11.5. у Договорі оренди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i/>
          <w:color w:val="000000"/>
          <w:sz w:val="24"/>
          <w:szCs w:val="24"/>
          <w:lang w:eastAsia="ru-RU"/>
        </w:rPr>
        <w:t>1.1. Орендодавець на підставі рішення 2 сесії 5 скликання Обухівської міської ради Київської області № 21-2-</w:t>
      </w:r>
      <w:r>
        <w:rPr>
          <w:rFonts w:eastAsia="Times New Roman" w:cs="Times New Roman" w:ascii="Times New Roman" w:hAnsi="Times New Roman"/>
          <w:i/>
          <w:color w:val="000000"/>
          <w:sz w:val="24"/>
          <w:szCs w:val="24"/>
          <w:lang w:val="en-US" w:eastAsia="ru-RU"/>
        </w:rPr>
        <w:t>V</w:t>
      </w:r>
      <w:r>
        <w:rPr>
          <w:rFonts w:eastAsia="Times New Roman" w:cs="Times New Roman" w:ascii="Times New Roman" w:hAnsi="Times New Roman"/>
          <w:i/>
          <w:color w:val="000000"/>
          <w:sz w:val="24"/>
          <w:szCs w:val="24"/>
          <w:lang w:eastAsia="ru-RU"/>
        </w:rPr>
        <w:t xml:space="preserve"> від 29 червня 2006 року, надає в оренду, а Орендар</w:t>
      </w:r>
      <w:r>
        <w:rPr>
          <w:rFonts w:eastAsia="Times New Roman" w:cs="Times New Roman" w:ascii="Times New Roman" w:hAnsi="Times New Roman"/>
          <w:i/>
          <w:sz w:val="24"/>
          <w:szCs w:val="24"/>
          <w:lang w:eastAsia="ru-RU"/>
        </w:rPr>
        <w:t xml:space="preserve"> приймає у строкове платне користування земельну ділянку загально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 Нормативна грошова оцінка земельної ділянки площею 0,0013 га, згідно з Витягом (вказати номер) із технічної документації з нормативної грошової оцінки земельних ділянок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1.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8,0%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4. Орендна плата сплачується в терміни встановлені Податковим кодексом Україн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4. Зміни нормативної грошової оцінки земельної ділянки комунальної власно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5.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1. Земельна ділянка передається в оренду ФОП Сушинській Людмилі Василівні для господарської діяльност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4.2. Цільове призначення земельної ділянки – Для розміщення, будівництва, експлуатації та обслуговування будівель і споруд об'єктів передачі електричної енергії, код згідно КВЦПЗ – 14.02.</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w:t>
      </w:r>
      <w:r>
        <w:rPr>
          <w:rFonts w:eastAsia="Times New Roman" w:cs="Times New Roman" w:ascii="Times New Roman" w:hAnsi="Times New Roman"/>
          <w:i/>
          <w:color w:val="000000"/>
          <w:sz w:val="24"/>
          <w:szCs w:val="24"/>
          <w:lang w:eastAsia="ru-RU"/>
        </w:rPr>
        <w:t>д</w:t>
      </w:r>
      <w:r>
        <w:rPr>
          <w:rFonts w:eastAsia="Times New Roman" w:cs="Times New Roman" w:ascii="Times New Roman" w:hAnsi="Times New Roman"/>
          <w:i/>
          <w:sz w:val="24"/>
          <w:szCs w:val="24"/>
          <w:lang w:eastAsia="ru-RU"/>
        </w:rPr>
        <w:t>ар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На орендовану земельну ділянку, згідно Витягу з Державного земельного кадастру про земельну ділянку за № НВ-7400698702025, сформованим 02.05.2025 площею 0,0013 га, відомості про обмеження у використанні земельної ділянки не зареєстрован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орендовану земельну ділянку не встановлено інші права третіх осіб.</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 виключно за рішенням суд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 підпунктом 14.3.6. такого зміст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3.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идалити з Договору оренди пункт 3.2..</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ФОП Сушинською Людмилою Василівною договір про внесення змін до договору оренди землі № 33 від 06.10.2006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33 від 06.10.2006.</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5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земельної ділянки № 2688 від 15.07.2010 площею 0,0035 га кадастровий номер 3223110100:01:094:0110 вид цільового призначення земельної ділянки: 03.07 Для будівництва та обслуговування будівель торгівлі, за адресою:                       вул. Київська, 166-Д,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Бондаренко Тетяни Миколаївни зареєстровану 06.05.2025 за № 564 про внесення змін до договору оренди земельної ділянки № 2688 від 15.07.2010 площею 0,0035 га кадастровий номер 3223110100:01:094:0110 вид цільового призначення земельної ділянки: 03.07 Для будівництва та обслуговування будівель торгівлі, за адресою: вул. Київська, 166-Д,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1. Внести зміни до договору оренди земельної ділянки, посвідченого приватним нотаріусом Обухівського районного нотаріального округу Мельник М.В. від 15.07.2010 за реєстровим № 2688 (далі – Договір оренди), зареєстрованого у Державному реєстрі речових прав, реєстраційний номер об’єкта нерухомого майна: 1664287832116, номер запису про інше речове право: 28315369 від 22.02.2013, площею 0,0035 га кадастровий номер 3223110100:01:094:0110 вид цільового призначення земельної ділянки: 03.07 Для будівництва та обслуговування будівель торгівлі, за адресою: вул. Київська, 166-Д,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пункти 1.3., 3.2., 3.3., 3.4., 3.6., 4.2., 4.3. та 11.5. у Договорі оренди в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3. Нормативна грошова оцінка земельної ділянки площею 0,0035 га, згідно з Витягом (вказати номер) із технічної документації з нормативної грошової оцінки земельних ділянок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8,0%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4. Орендна плата сплачується в терміни встановлені Податковим кодексом Україн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4. Зміни нормативної грошової оцінки земельної ділянки комунальної власно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5. В інших випадках, передбачених законодавчими актами Україн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4.2. Цільове призначення земельної ділянки – Для будівництва та обслуговування будівель торгівлі, код згідно КВЦПЗ – 03.07.</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w:t>
      </w:r>
      <w:r>
        <w:rPr>
          <w:rFonts w:eastAsia="Times New Roman" w:cs="Times New Roman" w:ascii="Times New Roman" w:hAnsi="Times New Roman"/>
          <w:i/>
          <w:color w:val="000000"/>
          <w:sz w:val="24"/>
          <w:szCs w:val="24"/>
          <w:lang w:eastAsia="ru-RU"/>
        </w:rPr>
        <w:t>д</w:t>
      </w:r>
      <w:r>
        <w:rPr>
          <w:rFonts w:eastAsia="Times New Roman" w:cs="Times New Roman" w:ascii="Times New Roman" w:hAnsi="Times New Roman"/>
          <w:i/>
          <w:sz w:val="24"/>
          <w:szCs w:val="24"/>
          <w:lang w:eastAsia="ru-RU"/>
        </w:rPr>
        <w:t>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 виключно за рішенням суд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ами 3.7. та 14.3. такого зміст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3. Невід’ємними частинами договор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3.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идалити з Договору оренди пункт 3.1..</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Бондаренко Тетяною Миколаївною договір про внесення змін до договору оренди земельної ділянки № 2688 від 15.07.2010 площею 0,0035 га кадастровий номер 3223110100:01:094:0110 вид цільового призначення земельної ділянки: 03.07 Для будівництва та обслуговування будівель торгівлі, за адресою: вул. Київська, 166-Д,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2688 від 15.07.2010.</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6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земельної ділянки № 3820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Савченка Володимира Федоровича зареєстровану 12.05.2025 за                    № 622 про внесення змін до договору оренди земельної ділянки № 3820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1. Внести зміни до договору оренди земельної ділянки, посвідченого приватним нотаріусом Обухівського районного нотаріального округу Мельник М.В. від 06.11.2020 за реєстровим № 3820 (далі – Договір оренди), зареєстрованого у Державному реєстрі речових прав, реєстраційний номер об’єкта нерухомого майна: 247908732231, номер запису про інше речове право: 39045556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пункти 1.3., 3.2., 3.3., 3.4., 3.6., 4.3., 11.5. та 14.3. у Договорі оренди в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3. Нормативна грошова оцінка земельної ділянки площею 0,1690 га, згідно з Витягом (вказати номер) із технічної документації з нормативної грошової оцінки земельних ділянок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5,0%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4. Орендна плата сплачується в терміни встановлені Податковим кодексом Україн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4. Зміни нормативної грошової оцінки земельної ділянки комунальної власно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5.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w:t>
      </w:r>
      <w:r>
        <w:rPr>
          <w:rFonts w:eastAsia="Times New Roman" w:cs="Times New Roman" w:ascii="Times New Roman" w:hAnsi="Times New Roman"/>
          <w:i/>
          <w:color w:val="000000"/>
          <w:sz w:val="24"/>
          <w:szCs w:val="24"/>
          <w:lang w:eastAsia="ru-RU"/>
        </w:rPr>
        <w:t>д</w:t>
      </w:r>
      <w:r>
        <w:rPr>
          <w:rFonts w:eastAsia="Times New Roman" w:cs="Times New Roman" w:ascii="Times New Roman" w:hAnsi="Times New Roman"/>
          <w:i/>
          <w:sz w:val="24"/>
          <w:szCs w:val="24"/>
          <w:lang w:eastAsia="ru-RU"/>
        </w:rPr>
        <w:t>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 виключно за рішенням суд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3. Невід’ємними частинами договор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3.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кого зміст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Савченком Володимиром Федоровичем договір про внесення змін до договору оренди земельної ділянки № 3820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3820 від 06.11.2020.</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7 - 76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вши заяву голова правління ПРИВАТНОГО АКЦІОНЕРНОГО ТОВАРИСТВА «КИЇВСЬКИЙ КАРТОННО-ПАПЕРОВИЙ КОМБІНАТ» (далі - ПРАТ «КИЇВСЬКИЙ КПК») (код ЄДРПОУ 05509659) Юрія ГОЛОВЧЕНКА зареєстровану 06.05.2025 за № 2154 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ти зміни до договору оренди, посвідченого приватним нотаріусом Обухівського районного нотаріального округу Чеботар С.І. від 06.08.2003 за реєстровим № 3793 (далі – Договір оренди), зареєстрованого у Державному реєстрі речових прав, реєстраційний номер об’єкта нерухомого майна: 3006009732231, номер запису про інше речове право: 56684080 від 11.09.2024,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Сторону «Орендаря» в новій редакції:</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ВАТНЕ АКЦІОНЕРНЕ ТОВАРИСТВО «КИЇВСЬКИЙ КАРТОННО-ПАПЕРОВИЙ КОМБІНАТ», ідентифікаційний код юридичної особи 05509659, юридична адреса: 08700, Україна, Київська область, місто Обухів, вулиця Київська, будинок 130, дата та номер запису в Єдиному державному реєстрі юридичних осіб, фізичних осіб-підприємців та громадських формувань: </w:t>
      </w:r>
      <w:r>
        <w:rPr>
          <w:rFonts w:cs="Times New Roman" w:ascii="Times New Roman" w:hAnsi="Times New Roman"/>
          <w:color w:val="000000"/>
          <w:sz w:val="24"/>
          <w:szCs w:val="24"/>
          <w:lang w:eastAsia="uk-UA"/>
        </w:rPr>
        <w:t>07.09.2004</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uk-UA"/>
        </w:rPr>
        <w:t>13421200000000080</w:t>
      </w: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Підпункт д) пункту 1.1. Статті 1 «Визначення» викласти в наступній редакції:</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д) Об’єкт оренди: Об’єктом оренди є земельна ділянка розміром 10,7000 га кадастровий номер 3223110100:06:003:0045, розташована на території Обухівської територіальної громади (раніше Обухівська міська рада), Обухівського району, Київської області».</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ідпункт 2.1 статті 2 «Предмет договору» викласти в наступній редакції:</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рендодавець на підставі рішення виконавчого комітету Обухівської міської ради Київської області № 456 від 29 квітня 2003 </w:t>
      </w:r>
      <w:r>
        <w:rPr>
          <w:rFonts w:eastAsia="Times New Roman" w:cs="Times New Roman" w:ascii="Times New Roman" w:hAnsi="Times New Roman"/>
          <w:color w:val="000000"/>
          <w:sz w:val="24"/>
          <w:szCs w:val="24"/>
          <w:lang w:eastAsia="ru-RU"/>
        </w:rPr>
        <w:t>року «Про надання земельної ділянки                             ВАТ «Київський картонно-паперовий комбінат».» та рішення 7 сесії 24 скликання Обухівської міської ради Київської області № 63-7-XXIY від 15 травня 2003 ро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Про надання земельної ділянки ВАТ «Київський картонно-паперовий комбінат».» </w:t>
      </w:r>
      <w:r>
        <w:rPr>
          <w:rFonts w:eastAsia="Times New Roman" w:cs="Times New Roman" w:ascii="Times New Roman" w:hAnsi="Times New Roman"/>
          <w:sz w:val="24"/>
          <w:szCs w:val="24"/>
          <w:lang w:eastAsia="ru-RU"/>
        </w:rPr>
        <w:t>надає в оренду, а Орендар приймає у строкове платне користування земельну ділянку загальною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тегорія земель - Землі промисловості, транспорту, електронних комунікацій, енергетики, оборони та іншого призначення, яка розташована в межах Обухівської територіальної громади (раніше Обухівська міська рада), Обухівського району, Київської області».</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Другий абзац Підпункту 2.1. статті 2. «Предмет договору» викласти в наступній редакції:</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ормативна грошова оцінка земельної ділянки площею 10,7000 га, згідно з Витягом (вказати номер) із технічної документації з нормативної грошової оцінки земельних ділянок від (вказати дату), становить (вказати суму числом та прописо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Доповнити підпункт 3.1. статті 3. «Цільове призначення, умови використання і зберігання якості предмета оренди» новими абзацами 2 та 3 такого зміс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ельна ділянка передається в оренду ПРАТ «КИЇВСЬКИЙ КПК» для ведення господарської діяльності (місце видалення відход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згідно КВЦПЗ – 11.02.».</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Пункти 5.2., 5.3., 5.4., 5.5., 5.6. статті 5. «Орендна плата. Інші платежі» викласти в наступній редакції:</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0%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рендна плата сплачується в терміни встановлені Податковим кодексом Украї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Орендна плата за земельну ділянку сплачується з дня підписання цього договору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Розмір орендної плати переглядається Орендодавцем у разі:</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ни умов господарювання, передбачених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іршення стану орендованої земельної ділянки не з вини Орендаря, що підтверджено докумен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міни нормативної грошової оцінки земельної ділянки комунальної власності;</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інших випадках, передбачених законодавчими актами Україн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7)</w:t>
      </w:r>
      <w:r>
        <w:rPr>
          <w:rFonts w:eastAsia="Times New Roman" w:cs="Times New Roman" w:ascii="Times New Roman" w:hAnsi="Times New Roman"/>
          <w:color w:val="000000"/>
          <w:sz w:val="24"/>
          <w:szCs w:val="24"/>
          <w:lang w:eastAsia="ru-RU"/>
        </w:rPr>
        <w:t xml:space="preserve"> Доповнити статтю 5. «Орендна плата. Інші платежі» новим пунктом 5.10. наступного зміс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У разі невнесення орендної плати у строки, визначені цим догов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8)</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ункти 8.1. статті 8. «Існуючі обмеження і обтяження. Якісний склад об’єкту оренди» викласти в наступній редакції:</w:t>
      </w:r>
    </w:p>
    <w:p>
      <w:pPr>
        <w:pStyle w:val="Normal"/>
        <w:spacing w:lineRule="auto" w:line="240" w:before="0" w:after="0"/>
        <w:ind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Згідно з витягом з Державного земельного кадастру про земельну ділянку за                       № НВ-*********, сформованим ***.2025 року відомості про обмеження у використанні земельної ділянки з кадастровим номером 3223110100:06:003:0045 встановлені:</w:t>
      </w:r>
    </w:p>
    <w:p>
      <w:pPr>
        <w:pStyle w:val="Normal"/>
        <w:spacing w:lineRule="auto" w:line="240" w:before="0" w:after="0"/>
        <w:ind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хоронна зона навколо (уздовж) об’єкта енергетичної системи. Площа земельної ділянки (її частини), на яку поширюється дія обмеження – 0,9262 гектарів. Строк дії обмеження – безстроково. Встановлені Правилами охорони електричних мереж, затверджених постановою Кабінету Міністрів України від 27 грудня 2022 року № 1455 (раніше від 04.03.1997 № 209).».</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Додаток до Договору про внесення змін),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ручити Секретарю Обухівської міської ради укласти з ПРАТ «КИЇВСЬКИЙ КПК» договір 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та підписати Додаток до Договору про внесення змін щодо обчислення розміру орендної плати за земельну ділянку.</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 3793 від 06.08.2003.</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ШОС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травня 2025 року</w:t>
        <w:tab/>
        <w:tab/>
        <w:tab/>
        <w:tab/>
        <w:tab/>
        <w:tab/>
        <w:tab/>
        <w:t xml:space="preserve">№ </w:t>
        <w:tab/>
        <w:t>/88 - 76 – VІІІ</w:t>
      </w:r>
    </w:p>
    <w:p>
      <w:pPr>
        <w:pStyle w:val="Normal"/>
        <w:tabs>
          <w:tab w:val="clear" w:pos="708"/>
          <w:tab w:val="left" w:pos="142" w:leader="none"/>
          <w:tab w:val="left" w:pos="162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погодження ФОП Бендюк Надії Степанівні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площею 0,0050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Розглянувши заяву ФОП Бендюк Надії Степанівни зареєстровану 14.05.2025 за                  № 2294 про погодж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а матеріали розроблені інженером-землевпорядником </w:t>
      </w:r>
      <w:r>
        <w:rPr>
          <w:rFonts w:eastAsia="Times New Roman" w:cs="Times New Roman" w:ascii="Times New Roman" w:hAnsi="Times New Roman"/>
          <w:color w:val="FF0000"/>
          <w:sz w:val="24"/>
          <w:szCs w:val="24"/>
          <w:lang w:eastAsia="ru-RU"/>
        </w:rPr>
        <w:t>П’янюк Н.П.</w:t>
      </w:r>
      <w:r>
        <w:rPr>
          <w:rFonts w:eastAsia="Times New Roman" w:cs="Times New Roman" w:ascii="Times New Roman" w:hAnsi="Times New Roman"/>
          <w:sz w:val="24"/>
          <w:szCs w:val="24"/>
          <w:lang w:eastAsia="ru-RU"/>
        </w:rPr>
        <w:t xml:space="preserve">, місце роботи інженера-землевпорядника                       </w:t>
      </w:r>
      <w:r>
        <w:rPr>
          <w:rFonts w:eastAsia="Times New Roman" w:cs="Times New Roman" w:ascii="Times New Roman" w:hAnsi="Times New Roman"/>
          <w:color w:val="FF0000"/>
          <w:sz w:val="24"/>
          <w:szCs w:val="24"/>
          <w:lang w:eastAsia="ru-RU"/>
        </w:rPr>
        <w:t>ФОП П’янюк Н.П</w:t>
      </w:r>
      <w:r>
        <w:rPr>
          <w:rFonts w:eastAsia="Times New Roman" w:cs="Times New Roman" w:ascii="Times New Roman" w:hAnsi="Times New Roman"/>
          <w:sz w:val="24"/>
          <w:szCs w:val="24"/>
          <w:lang w:eastAsia="ru-RU"/>
        </w:rPr>
        <w:t>., враховуючи розміщення на даній земельній ділянці двох тимчасових споруд для ведення підприємницької діяльності, згідно паспортів прив’язки тимчасової споруди для ведення підприємницької діяльності від 08.05.2025, реєстраційний номер: 09-11 № 24 ТС та 09-11 № 23 ТС, у відповідності зі статтями 26, 33, 59 Закону України «Про місцеве самоврядування в Україні», статей 12, 99, 100, 122, 124-1, 125, 126, 186 Земельного кодексу України; статті 55-1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годити ФОП Бендюк Надії Степанівні технічну документацію із землеустрою щодо встановлення меж частини земельної ділянки, на яку поширюється право сервітуту (право на розміщення тимчасових споруд) площею 0,0050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тановити земельний сервітут - право на розміщення тимчасових споруд на земельну ділянку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ерміном на 10 (десять) рокі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Секретарю Обухівської міської ради укласти з ФОП Бендюк Надією Степанівною договір про встановлення земельного сервітуту - право на розміщення тимчасових споруд на земельну ділянку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му відділу виконавчого комітету Обухівської міської ради Київської області провести обчислення розміру плати за землю відповідно до пункту 2 рішення 18 сесії                                 8 скликання Обухівської міської ради Київської області № 479–18-VІІІ від 17.12.2021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headerReference w:type="default" r:id="rId88"/>
      <w:type w:val="nextPage"/>
      <w:pgSz w:w="11906" w:h="16838"/>
      <w:pgMar w:left="1417" w:right="566" w:gutter="0" w:header="708"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header" Target="header1.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9:00Z</dcterms:created>
  <dc:creator>user18</dc:creator>
  <dc:description/>
  <cp:keywords/>
  <dc:language>en-US</dc:language>
  <cp:lastModifiedBy>user18</cp:lastModifiedBy>
  <cp:lastPrinted>2025-05-14T11:43:00Z</cp:lastPrinted>
  <dcterms:modified xsi:type="dcterms:W3CDTF">2025-05-16T08:20:00Z</dcterms:modified>
  <cp:revision>2293</cp:revision>
  <dc:subject/>
  <dc:title/>
</cp:coreProperties>
</file>