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66356339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15     травня 2025 року                місто Обухів                                            №320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гляд заяви ФОП Йосипенко Любов Василівни щодо надання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ФОП Йосипенко Любов Василівни та подані матеріали щодо надання дозволу на встановлення об’єктів зовнішньої реклами (спеціальна рекламна конструкція на фасаді будівлі) за адресою:                               вул. Київська, 1/7, м.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                           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 1582-70- VІІІ від 30.01.2025 «Про внесення змін у Правила розміщення зовнішньої реклами у населених пунктах Обухівської міської територіальної громади Обухівського району Київської області, затверджених рішенням Обухівської міської ради Київської області                   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Надати дозвіл ФОП Йосипенко Любов Василівні на встановлення об’єктів зовнішньої реклами, терміном на 5 (п’ять) років за адресою: вул. Київська, 1/7,  м. Обухів, Київської області а саме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(спеціальна рекламна конструкція на фасаді будівлі, за географічними координатами 50.111268, 30.626515) розміром 2000 мм х 1000 мм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(спеціальна рекламна конструкція на фасаді будівлі, за географічними координатами 50.111268, 30.626515) розміром 2500 мм х 296 м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ФОП Йосипенко Любов Василівні при виконанні робіт з розміщення об’єкту зовнішньої реклами дотримуватись вимог Закону України                         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 Йосипенко Любов Васил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(підпис)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дрій СМИКОВСЬКИЙ</w:t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3-10-20T14:46:00Z</cp:lastPrinted>
  <dcterms:modified xsi:type="dcterms:W3CDTF">2025-05-16T05:55:00Z</dcterms:modified>
  <cp:revision>21</cp:revision>
  <dc:subject/>
  <dc:title> </dc:title>
</cp:coreProperties>
</file>