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311" w:dyaOrig="2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pt" filled="f" o:ole="">
            <v:imagedata r:id="rId3" o:title=""/>
          </v:shape>
          <o:OLEObject Type="Embed" ProgID="" ShapeID="ole_rId2" DrawAspect="Content" ObjectID="_8943842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травня 2025 року</w:t>
        <w:tab/>
        <w:tab/>
        <w:t>м. Обухів</w:t>
        <w:tab/>
        <w:tab/>
        <w:tab/>
        <w:tab/>
        <w:tab/>
        <w:t xml:space="preserve">              №35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ідпункту 4 пункту б частини 1 статті 34 Закону України  «Про місцеве самоврядування в Україні», статей 17,19,158,161,171,186, 243 - 251 Сімейного кодексу України, статей 55 - 79 Цивіль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на виконання постанови Кабінету Міністрів України від 24.09.2008 № 866 «Питання діяльності органів опіки та піклування, пов’язаної із захистом прав дитини» та з метою координації діяльності у вирішенні питань соціального захисту дітей та організації відповідної роботи на території Обухівської міської територіальної громади Обухівського району Ки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до складу комісії з питань захисту прав дитини виконавчого комітету Обухівської міської ради Київської області у складі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изнати таким, що втратив чинність додаток до рішення виконавчого комітету Обухівської міської ради Київської області від 09.08.2024  № 286 «Про внесення змін до складу комісії з питань захисту прав дитини виконавчого комітету Обухівської міської ради Киї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>(підпис)           Лариса ІЛЬ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Юлія ЖЕВА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firstLine="708"/>
        <w:jc w:val="right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4956" w:firstLine="708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4956" w:firstLine="708"/>
        <w:jc w:val="right"/>
        <w:rPr>
          <w:lang w:val="uk-UA"/>
        </w:rPr>
      </w:pPr>
      <w:r>
        <w:rPr>
          <w:lang w:val="uk-UA"/>
        </w:rPr>
        <w:t>від 15 травня 2025 року №354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захисту прав дитини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єнко </w:t>
        <w:tab/>
        <w:tab/>
        <w:tab/>
        <w:tab/>
        <w:t>- Секретар Обухівської міської ради, голова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Олександрівна  </w:t>
        <w:tab/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</w:t>
        <w:tab/>
        <w:tab/>
        <w:tab/>
        <w:tab/>
        <w:t xml:space="preserve">- заступник міського голови з питань діяльності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Антоніна Василівна</w:t>
        <w:tab/>
        <w:t xml:space="preserve">виконавчих органів Обухівської міської ради, заступник голови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  <w:tab/>
        <w:tab/>
        <w:t>- начальник служби у справах дітей та сімʼ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Олександрівна  </w:t>
        <w:tab/>
        <w:tab/>
        <w:t xml:space="preserve">виконавчого комітету Обухівської міської рад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о</w:t>
        <w:tab/>
        <w:tab/>
        <w:tab/>
        <w:tab/>
        <w:t>- головний спеціаліст  управління освіти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Людмила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щенко </w:t>
        <w:tab/>
        <w:tab/>
        <w:tab/>
        <w:tab/>
        <w:t>- начальник управління соціального захис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ія Вікторівна</w:t>
        <w:tab/>
        <w:tab/>
        <w:t xml:space="preserve"> населення виконавчого комітету Обухів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</w:t>
        <w:tab/>
        <w:t>- начальник відділу реєстрації актів цивільного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Федорівна</w:t>
        <w:tab/>
        <w:t>стану громадян Обухівського міськрайонного управління юсти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євцова </w:t>
        <w:tab/>
        <w:tab/>
        <w:tab/>
        <w:tab/>
        <w:t xml:space="preserve">- начальник віддіду у справах дітей служби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на Михайлівна </w:t>
        <w:tab/>
        <w:tab/>
        <w:t xml:space="preserve">справах дітей та сімʼї виконавчого комітету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омієць</w:t>
        <w:tab/>
        <w:tab/>
        <w:tab/>
        <w:tab/>
        <w:t>- начальник управління освіти виконавчого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Геннадіївна</w:t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ерасимчук </w:t>
        <w:tab/>
        <w:tab/>
        <w:tab/>
        <w:t>- директор Обухівського територіального цен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ксана Василівна</w:t>
        <w:tab/>
        <w:tab/>
        <w:t>надання соціальних послуг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</w:t>
        <w:tab/>
        <w:tab/>
        <w:t>- директор КЗ Обухівської міської ради</w:t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  <w:lang w:val="uk-UA"/>
        </w:rPr>
        <w:t>Варвара Миколаївна</w:t>
        <w:tab/>
        <w:tab/>
        <w:t xml:space="preserve">«Обухівський міський інклюзивно-ресурсний     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ентр» (за згодою)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</w:t>
        <w:tab/>
        <w:tab/>
        <w:tab/>
        <w:tab/>
        <w:t xml:space="preserve">- головний спеціаліст  юридичного відділу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евич </w:t>
        <w:tab/>
        <w:tab/>
        <w:tab/>
        <w:tab/>
        <w:t>- начальник відділу у справах сім’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асилівна</w:t>
        <w:tab/>
        <w:t xml:space="preserve">служби у справах дітей та сім’ї виконавчого комітету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енко</w:t>
        <w:tab/>
        <w:t>- методист міського методичного кабінету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Євгенія Федорівна </w:t>
        <w:tab/>
        <w:t>управління освіти виконавчого комітету Обухівської міської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</w:t>
        <w:tab/>
        <w:tab/>
        <w:tab/>
        <w:tab/>
        <w:tab/>
        <w:t xml:space="preserve">- соціальний педагог Академічного ліцею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Наталія Миколаївна </w:t>
        <w:tab/>
        <w:t>№ 5 Обухівської міської ради Київської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Шкіль </w:t>
        <w:tab/>
        <w:t xml:space="preserve">- заступник медичного директора з охорони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Анатоліївна </w:t>
        <w:tab/>
        <w:t>дитинства та материнства КНП ОМР «Обухівська БЛІЛ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уравльов</w:t>
        <w:tab/>
        <w:tab/>
        <w:tab/>
        <w:tab/>
        <w:t>- начальник сектору ювінальної превенції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Олександр Васильович</w:t>
        <w:tab/>
        <w:t>відділу превенції Обухівського районного управління поліції Головного управління Національної поліції в Київській області, майор 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Обухівської міської ради </w:t>
        <w:tab/>
        <w:tab/>
        <w:t xml:space="preserve"> (підпис)           Жанна САМОФАЛОВА</w:t>
        <w:tab/>
      </w:r>
      <w:r>
        <w:rPr>
          <w:sz w:val="28"/>
          <w:szCs w:val="28"/>
          <w:lang w:val="uk-UA"/>
        </w:rPr>
        <w:t xml:space="preserve">          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3:00Z</dcterms:created>
  <dc:creator>OEM</dc:creator>
  <dc:description/>
  <cp:keywords/>
  <dc:language>en-US</dc:language>
  <cp:lastModifiedBy>user13</cp:lastModifiedBy>
  <cp:lastPrinted>2025-05-13T12:33:00Z</cp:lastPrinted>
  <dcterms:modified xsi:type="dcterms:W3CDTF">2025-05-16T05:44:00Z</dcterms:modified>
  <cp:revision>33</cp:revision>
  <dc:subject/>
  <dc:title> </dc:title>
</cp:coreProperties>
</file>