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5 травня 2025 року               місто Обухів                                          № 324</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Коновалу Павлу Павловичу вздовж вулиці Київської в районі зупинки громадського транспорту «Школ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Коновалом Павлом Павловичем</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новалу Павлу Павловичу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Коновалу Павлу Павл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підпис)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22:00Z</dcterms:created>
  <dc:creator>Marina</dc:creator>
  <dc:description/>
  <cp:keywords/>
  <dc:language>en-US</dc:language>
  <cp:lastModifiedBy>Architectuta</cp:lastModifiedBy>
  <cp:lastPrinted>2025-05-19T12:35:00Z</cp:lastPrinted>
  <dcterms:modified xsi:type="dcterms:W3CDTF">2025-05-19T09:35:00Z</dcterms:modified>
  <cp:revision>3</cp:revision>
  <dc:subject/>
  <dc:title> </dc:title>
</cp:coreProperties>
</file>