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13203327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15  травня 2025 року                місто Обухів                                         №31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Шаповал Ірини Анатоліївни щодо надання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аповал  Ірини  Анатоліївни  та подані матеріали щодо надання дозволу на встановлення об’єкта зовнішньої реклами (рекламна вивіска) за адресою: вул. Київська 1/2 магазин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Фортун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м. Обухів,                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№ 1582-70- VІІІ від 30.01.2025 «Про внесення змін у Правила розміщення зовнішньої реклами у населених пунктах Обухівської міської територіальної громади Обухівського району Київської області, затверджених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аповал Ірині Анатоліївні на встановлення об’єкта зовнішньої реклами (рекламна вивіска, за географічними координатами 50.111423, 30.623985) розміром 1100 мм х 2000 мм, терміном на 5 (п`ять) років за адресою : вул. Київська 1/2 магазин “Фортуна”, м. Обухів , Київ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Шаповал Ірина Анатоліївна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их засоб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Шаповал  Ірину Анатоліївну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(підпис)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5-05-16T06:04:00Z</dcterms:modified>
  <cp:revision>17</cp:revision>
  <dc:subject/>
  <dc:title> </dc:title>
</cp:coreProperties>
</file>