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921087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     травня  2025 року             місто Обухів                                  №3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ТБ-МАРКЕТ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АТБ-МАРКЕТ» та подані матеріали щодо надання дозволу на встановлення об’єктів зовнішньої реклами на фасаді будівлі та об’ємна-просторова рекламна конструкція, що стоїть окремо  за адресою: вул. Київська, 150, м. Обухів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Надати дозвіл Товариству з обмеженою відповідальністю                              «АТБ-МАРКЕТ» на встановлення об’єктів зовнішньої реклами, за адресою              вул. Київська, 150, м. Обухів, Київська область, терміном на   5 (п’ять) років                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рекламна вивіска на фасаді будівлі, за  географічними  координатами 50.12680, 30.65459, розміром 2000 мм х 2000 мм, вул. Київська, 150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на конструкція на фасаді будівлі, за географічними  координатами 50.12680, 30.65459, розміром 2000 мм х 1635 мм                              вул. Київська, 15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 рекламна конструкція на фасаді будівлі, за  географічними  координатами 50.12680, 30.65459, розміром 1300 мм х 400 мм                                  вул. Київська, 150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 об’ємна-просторова рекламна конструкція, що стоїть окремо, за  географічними  координатами 50.12729,  30.65424, розміром 2000 мм х 2000 мм  вул. Київська, 150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ТБ-МАРКЕТ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АТБ-МАРКЕТ» у випадку аварійної ситуації та виконанні аварійно-відновлювальних (земляних) робіт на мережах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ТБ-МАРКЕТ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4-28T17:21:00Z</cp:lastPrinted>
  <dcterms:modified xsi:type="dcterms:W3CDTF">2025-05-16T05:45:00Z</dcterms:modified>
  <cp:revision>51</cp:revision>
  <dc:subject/>
  <dc:title> </dc:title>
</cp:coreProperties>
</file>