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5pt;margin-top:-10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95781957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травня 2025 року                місто Обухів                                            №312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 1045, наказу Міністерства будівництва, архітектури та житлово-комунального господарства України від 10.04.2006 № 105 «Про затвердження Правил утримання зелених насаджень у населених пунктах України», зареєстрованого в Міністерстві юстиції України                      27 липня 2006 року за № 880/12754, Правил благоустрою населених пунктів Обухівської міської територіальної громади у новій редакції, затверджених рішенням Обухівської міської ради Київської області від 20.12.2024                                                   № 1499 - 67 - VІІІ, відповідно до Актів № 19 від 23 квітня 2025 року, № 20                        від 28 квітня 2025 року, № 21-23 від 30 квітня 2025 року часткового огляду зеленого господарства на території Обухівської міської територіальної громади Обухівського району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                         № 19 від 23 квітня 2025 року, № 20 від 28 квітня 2025 року, № 21-23 від                            30 квітня 2025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и для виконання робіт з видалення та санітарного чищення дерев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(підпис)           Лариса ІЛЬЄ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г ПРОКОПЕНКО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25 №3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АКТ № 1</w:t>
      </w:r>
      <w:r>
        <w:rPr>
          <w:color w:val="000000"/>
          <w:sz w:val="28"/>
          <w:szCs w:val="28"/>
        </w:rPr>
        <w:t>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 квіт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заяви Іванич Анни Іванівни зареєстрованої 25.03.2025 за            № 337 комісія оглянула зелені насадження за адресою: Київська обл., м. Обухів, вул. Київська, між буд. 1 та 1-А, на землях комунальної влас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санітарним чищенням дерева, яке має задовільний стан, частково знаходить на даху будинку 1-А, несе загрозу приміщенню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39"/>
        <w:gridCol w:w="1006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одиниць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ли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Київська,                            між буд. 1 та 1-А, на землях комунальної власності підлягають санітарному чищенню як дерево, яке має задовільний стан, частково знаходить на даху будинку 1-А та несе загрозу приміщенню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25 №3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 квіт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оглянула зелені насадження за адресою: Київська обл., м. Обухів, вул. Київська, поряд буд. 10, на землях комунальної влас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санітарним чищенням дерева, яке має задовільний стан, несе загрозу приміщенням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39"/>
        <w:gridCol w:w="1006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одиниць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Київська,                            поряд буд. 10, на землях комунальної власності підлягають санітарному чищенню як дерево, яке має задовільний стан та несе загрозу приміщенням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25 №3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квіт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заяви голови ОСББ «ГРУШКИ» Олександра ЗВАРИЧА зареєстрованої 15.04.2025 за № 1764 комісія оглянула зелені насадження за адресою: Київська обл., м. Обухів, м-н Яблуневий, між буд. 42 та стадіоном     ФК «Нива», на землях комунальної влас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санітарним чищенням дерев, які мають задовільний стан, несуть загрозу життю, здоров’ю громадян та дітей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39"/>
        <w:gridCol w:w="1006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6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Зелені насадження, за адресою: Київська обл., м. Обухів, м-н Яблуневий, між буд. 42 та стадіоном ФК «Нива», на землях комунальної власності підлягають санітарному чищенню як дерева, які мають задовільний стан, несуть загрозу життю, здоров’ю громадян та дітей, в результаті падіння гілок та дерев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25 №3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2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квіт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звернення генерального директора ТОВ «Міський житловий центр» Любові ВОРОБЕЦЬ зареєстроване 25.03.2025 за № 1403 комісія оглянула зелені насадження за адресою: Київська обл., м. Обухів,                   вул. Миру, в дворі буд. 17, на землях комунальної влас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видаленням та санітарним</w:t>
      </w:r>
      <w:r>
        <w:rPr>
          <w:sz w:val="28"/>
          <w:szCs w:val="28"/>
          <w:lang w:val="uk-UA" w:eastAsia="en-US"/>
        </w:rPr>
        <w:t xml:space="preserve"> чищенням дерев аварійного стану, які мають незадовільний стан, частково сухостійні/сухостійні, вкриті омелою,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862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одиниць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шт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роби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7___________________одиниць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  <w:r>
        <w:br w:type="page"/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Миру, в дворі буд. 17, на землях комунальної власності підлягають видаленню та санітарному чищенню як дерева аварійного стану, які мають незадовільний стан, частково сухостійні/сухостійні, вкриті омелою, загрожують життю, здоров’ю громадян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25 №3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2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квіт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звернення старости сіл Семенівка, Кулі Геннадія СТРОЖИКА зареєстроване 25.03.2025 за № 1390 комісія оглянула зелені насадження за адресою: Київська обл., Обухівський р-н, с. Семенівка, на землях комунальної влас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видаленням та санітарним</w:t>
      </w:r>
      <w:r>
        <w:rPr>
          <w:sz w:val="28"/>
          <w:szCs w:val="28"/>
          <w:lang w:val="uk-UA" w:eastAsia="en-US"/>
        </w:rPr>
        <w:t xml:space="preserve"> чищенням дерев аварійного стану, які мають незадовільний стан, частково сухостійні, вкриті омелою, загрожують життю, здоров’ю дітей та громадян,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862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території дошкільного закладу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Шкільна, 4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4___________________одиниць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  <w:r>
        <w:br w:type="page"/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Обухівський р-н, с. Семенівка, на землях комунальної власності підлягають видаленню та санітарному чищенню як дерева аварійного стану, які мають незадовільний стан, частково сухостійні, вкриті омелою, загрожують життю, здоров’ю дітей та громадян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2:17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5-05-16T05:54:00Z</dcterms:modified>
  <cp:revision>20</cp:revision>
  <dc:subject/>
  <dc:title> </dc:title>
</cp:coreProperties>
</file>