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травня 2025 року             місто Обухів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садового будинку у жилий, що знаходитьс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: </w:t>
      </w:r>
      <w:r>
        <w:rPr>
          <w:b/>
          <w:sz w:val="28"/>
          <w:szCs w:val="28"/>
          <w:shd w:fill="FFFFFF" w:val="clear"/>
          <w:lang w:val="uk-UA"/>
        </w:rPr>
        <w:t>Україна, Київська область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Обухівський район, Обухівська територіальна громада, садівницьке товариство «Діброва», 103</w:t>
      </w:r>
      <w:r>
        <w:rPr>
          <w:b/>
          <w:sz w:val="28"/>
          <w:szCs w:val="28"/>
          <w:lang w:val="uk-UA"/>
        </w:rPr>
        <w:t xml:space="preserve"> та належить Добролевській Світлані Володимирівн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з додатками Добролевської Світлани Володимирівни щодо переведення дачного (садового) будинку у жилий, керуючись підпунктом 3 пункту б частини 1 статті 31 Закону України «Про місцеве самоврядування в Україні», Законом України «Про регулювання містобудівної діяльності», Порядком переведення дачних і садових будинків, що відповідають державним будівельним нормам, у жилі будинки, затвердженим постановою Кабінету Міністрів України від 29.04.2015 №321, витягом з Державного реєстру речових прав від 11.04.2025 №422406193, реєстраційний номер об’єкта нерухомого майна 3122589132120, номер відомостей про речове право 59444655 від 08.04.2025, витягом з Реєстру Будівельної діяльності щодо інформації про технічне обстеження Єдиної державної електронної системи у сфері будівництва від 15.04.2025  №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>01:1187-2401-2376-2525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садовий будинок у жилий будинок, що знаходиться за адресою: Україна, Київська область, Обухівський район, Обухівська територіальна громада, садівницьке товариство «Діброва», 103 та належить Добролевській Світлані Володимирівні, відповідно до витягу з Державного реєстру речових прав від 11.04.2025 №422406193, реєстраційний номер об’єкта нерухомого майна 3122589132120, номер відомостей про речове право 59444655 від 08.04.2025 та розташований на земельній ділянці з кадастровим номером 3223182500:06:004:008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джено: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аступник міського голови з питань діяльно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иконавчих органів Обухівської міської ради</w:t>
        <w:tab/>
        <w:tab/>
        <w:tab/>
        <w:tab/>
        <w:tab/>
        <w:tab/>
        <w:t xml:space="preserve">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  Володимир ЦЕЛЬОР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___________ 2025 року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/>
      </w:pPr>
      <w:r>
        <w:rPr>
          <w:lang w:val="uk-UA" w:eastAsia="uk-UA"/>
        </w:rPr>
        <w:t>Обухівської міської ради Київської області</w:t>
        <w:tab/>
        <w:t xml:space="preserve">                         Жанна САМОФАЛОВА</w:t>
        <w:tab/>
        <w:tab/>
        <w:tab/>
        <w:t xml:space="preserve">    </w:t>
        <w:tab/>
        <w:tab/>
        <w:tab/>
        <w:tab/>
        <w:tab/>
        <w:tab/>
        <w:tab/>
        <w:t xml:space="preserve">    __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омітету Обухівської міської ради </w:t>
      </w:r>
    </w:p>
    <w:p>
      <w:pPr>
        <w:pStyle w:val="Normal"/>
        <w:rPr/>
      </w:pPr>
      <w:r>
        <w:rPr>
          <w:lang w:val="uk-UA" w:eastAsia="uk-UA"/>
        </w:rPr>
        <w:t>Київської області</w:t>
        <w:tab/>
        <w:tab/>
        <w:tab/>
        <w:t xml:space="preserve">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  <w:r>
        <w:rPr>
          <w:lang w:val="uk-UA" w:eastAsia="uk-UA"/>
        </w:rPr>
        <w:tab/>
        <w:tab/>
        <w:tab/>
        <w:tab/>
        <w:t xml:space="preserve">                                                                          ___________ 2025 року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ради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Вікторія ОСТРОЛУЦЬКА    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</w:t>
      </w:r>
      <w:r>
        <w:rPr>
          <w:lang w:val="uk-UA" w:eastAsia="uk-UA"/>
        </w:rPr>
        <w:t>___________ 2025</w:t>
      </w:r>
      <w:r>
        <w:rPr/>
        <w:t xml:space="preserve">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Розробник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провідний спеціаліст відділу розвитку інфраструктури, містобудування та архітектури виконавчого комітету Обухівської міської ради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Світлана ЯКОВЛЄ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_____2025 року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51:00Z</dcterms:created>
  <dc:creator>Marina</dc:creator>
  <dc:description/>
  <cp:keywords/>
  <dc:language>en-US</dc:language>
  <cp:lastModifiedBy>Tselora V</cp:lastModifiedBy>
  <cp:lastPrinted>2025-01-16T10:39:00Z</cp:lastPrinted>
  <dcterms:modified xsi:type="dcterms:W3CDTF">2025-05-07T05:51:00Z</dcterms:modified>
  <cp:revision>2</cp:revision>
  <dc:subject/>
  <dc:title> </dc:title>
</cp:coreProperties>
</file>