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108720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/>
      </w:pPr>
      <w:r>
        <w:rPr>
          <w:rFonts w:eastAsia="Calibri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РІШЕННЯ проєкт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val="uk-UA"/>
        </w:rPr>
      </w:pPr>
      <w:r>
        <w:rPr>
          <w:rFonts w:eastAsia="Calibri"/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травня 2025 року                місто Обухів                                        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ФОП Шаповал Ірини Анатоліївни щодо надання дозволу на встановлення об’єкта зовнішньої рекл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заяву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аповал  Ірини  Анатоліївни  та подані матеріали щодо надання дозволу на встановлення об’єкта зовнішньої реклами (рекламна вивіска) за адресою: вул. Київська 1/2 магазин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Фортун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м. Обухів,                 Київська область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, зі змінами  № 1582-70- VІІІ від 30.01.2025 «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, затверджених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Надати дозвіл ФОП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повал Ірині Анатоліївні на встановлення об’єкта зовнішньої реклами (рекламна вивіска, за географічними координатами 50.111423, 30.623985) розміром 1100 мм х 2000 мм, терміном на 5 (п`ять) років за адресою : вул. Київська 1/2 магазин “Фортуна”, м. Обухів , Київ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ОП Шаповал Ірина Анатоліївна при виконанні робіт з розміщення об’єкту зовнішньої реклами дотримуватись вимог Закону України «Про благоустрій населених пунктів», «Правил благоустрою населених пунктів Обухівської міської територіальної громади» затверджених рішенням Обухівської міської ради № 1499-67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20 грудня 2024 та укласти договір на тимчасове користування місцем розташування рекламних засоб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повідальність за розміщення та експлуатацію рекламного засобу, дотриманням норм техніки безпеки, пожежної безпеки і санітарних норм покласти на ФОП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Шаповал  Ірину Анатоліївну 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ндрій СМИКОВСЬКИЙ</w:t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2:43:00Z</dcterms:created>
  <dc:creator>Marina</dc:creator>
  <dc:description/>
  <cp:keywords/>
  <dc:language>en-US</dc:language>
  <cp:lastModifiedBy>user13</cp:lastModifiedBy>
  <cp:lastPrinted>2023-10-20T14:46:00Z</cp:lastPrinted>
  <dcterms:modified xsi:type="dcterms:W3CDTF">2025-05-08T05:46:00Z</dcterms:modified>
  <cp:revision>15</cp:revision>
  <dc:subject/>
  <dc:title> </dc:title>
</cp:coreProperties>
</file>