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травня 2025 року             місто Обухів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ведення садового будинку у жилий, що знаходитьс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адресою: </w:t>
      </w:r>
      <w:r>
        <w:rPr>
          <w:b/>
          <w:sz w:val="28"/>
          <w:szCs w:val="28"/>
          <w:shd w:fill="FFFFFF" w:val="clear"/>
          <w:lang w:val="uk-UA"/>
        </w:rPr>
        <w:t>Україна, Київська область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Обухівський район, Обухівська територіальна громада, садівницьке товариство «Діброва», 64</w:t>
      </w:r>
      <w:r>
        <w:rPr>
          <w:b/>
          <w:sz w:val="28"/>
          <w:szCs w:val="28"/>
          <w:lang w:val="uk-UA"/>
        </w:rPr>
        <w:t xml:space="preserve"> та належить Гонті Григорію Миколайовичу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з додатками Гонти Григорія Миколайовича щодо переведення дачного (садового) будинку у жилий, керуючись підпунктом 3 пункту б частини 1 статті 31 Закону України «Про місцеве самоврядування в Україні», Законом України «Про регулювання містобудівної діяльності», Порядком переведення дачних і садових будинків, що відповідають державним будівельним нормам, у жилі будинки, затвердженим постановою Кабінету Міністрів України від 29.04.2015 №321, витягом з Державного реєстру речових прав від 31.03.2025 №420326208, реєстраційний номер об’єкта нерухомого майна 3114816932120, номер відомостей про речове право 59244214 від 26.03.2025, витягом з Реєстру Будівельної діяльності щодо інформації про технічне обстеження Єдиної державної електронної системи у сфері будівництва від 03.04.2025  №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uk-UA"/>
        </w:rPr>
        <w:t>01:2496-7697-6776-964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сти садовий будинок у жилий будинок, що знаходиться за адресою: Україна, Київська область, Обухівський район, Обухівська територіальна громада, садівницьке товариство «Діброва», 64 та належить Гонті Григорію Миколайовичу, відповідно до витягу з Державного реєстру речових прав від 31.03.2025 №420326208, реєстраційний номер об’єкта нерухомого майна 3114816932120, номер відомостей про речове право 59244214 від 26.03.2025 та розташований на земельній ділянці з кадастровим номером 3223182500:06:004:002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годжено:</w:t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Заступник міського голови з питань діяльно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виконавчих органів Обухівської міської ради</w:t>
        <w:tab/>
        <w:tab/>
        <w:tab/>
        <w:tab/>
        <w:tab/>
        <w:tab/>
        <w:t xml:space="preserve">  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иївської області</w:t>
        <w:tab/>
        <w:tab/>
        <w:t xml:space="preserve">                                                              Володимир ЦЕЛЬОРА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___________ 2025 року</w:t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еруюча справами виконавчого комітету</w:t>
      </w:r>
    </w:p>
    <w:p>
      <w:pPr>
        <w:pStyle w:val="Normal"/>
        <w:rPr/>
      </w:pPr>
      <w:r>
        <w:rPr>
          <w:lang w:val="uk-UA" w:eastAsia="uk-UA"/>
        </w:rPr>
        <w:t>Обухівської міської ради Київської області</w:t>
        <w:tab/>
        <w:t xml:space="preserve">                         Жанна САМОФАЛОВА</w:t>
        <w:tab/>
        <w:tab/>
        <w:tab/>
        <w:t xml:space="preserve">    </w:t>
        <w:tab/>
        <w:tab/>
        <w:tab/>
        <w:tab/>
        <w:tab/>
        <w:tab/>
        <w:tab/>
        <w:t xml:space="preserve">    __________ 2025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чальник юридичного відділу виконавчого </w:t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lang w:val="uk-UA" w:eastAsia="uk-UA"/>
        </w:rPr>
        <w:t xml:space="preserve">комітету Обухівської міської ради </w:t>
      </w:r>
    </w:p>
    <w:p>
      <w:pPr>
        <w:pStyle w:val="Normal"/>
        <w:rPr/>
      </w:pPr>
      <w:r>
        <w:rPr>
          <w:lang w:val="uk-UA" w:eastAsia="uk-UA"/>
        </w:rPr>
        <w:t>Київської області</w:t>
        <w:tab/>
        <w:tab/>
        <w:tab/>
        <w:t xml:space="preserve">                                                  </w:t>
      </w:r>
      <w:r>
        <w:rPr>
          <w:bCs/>
          <w:color w:val="000000"/>
          <w:shd w:fill="FFFFFF" w:val="clear"/>
          <w:lang w:val="uk-UA"/>
        </w:rPr>
        <w:t>Сергій ПІДЛІСНИЙ</w:t>
      </w:r>
      <w:r>
        <w:rPr>
          <w:lang w:val="uk-UA" w:eastAsia="uk-UA"/>
        </w:rPr>
        <w:tab/>
        <w:tab/>
        <w:tab/>
        <w:tab/>
        <w:t xml:space="preserve">                                                                          ___________ 2025 року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чальник загального відділу виконавчого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омітету Обухівської ради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иївської області</w:t>
        <w:tab/>
        <w:tab/>
        <w:t xml:space="preserve">                                                            Вікторія ОСТРОЛУЦЬКА    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</w:t>
      </w:r>
      <w:r>
        <w:rPr>
          <w:lang w:val="uk-UA" w:eastAsia="uk-UA"/>
        </w:rPr>
        <w:t>___________ 2025</w:t>
      </w:r>
      <w:r>
        <w:rPr/>
        <w:t xml:space="preserve"> рок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/>
              <w:t>Розробник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/>
              <w:t>провідний спеціаліст відділу розвитку інфраструктури, містобудування та архітектури виконавчого комітету Обухівської міської ради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Світлана ЯКОВЛЄВА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 xml:space="preserve">                        </w:t>
            </w:r>
            <w:r>
              <w:rPr/>
              <w:t>_____________2025 року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5:53:00Z</dcterms:created>
  <dc:creator>Marina</dc:creator>
  <dc:description/>
  <cp:keywords/>
  <dc:language>en-US</dc:language>
  <cp:lastModifiedBy>Tselora V</cp:lastModifiedBy>
  <cp:lastPrinted>2025-04-30T15:13:00Z</cp:lastPrinted>
  <dcterms:modified xsi:type="dcterms:W3CDTF">2025-05-07T05:53:00Z</dcterms:modified>
  <cp:revision>3</cp:revision>
  <dc:subject/>
  <dc:title> </dc:title>
</cp:coreProperties>
</file>