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0978840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травня 2025 року                місто Обухів               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Кегичівське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овариства з обмеженою відповідальністю             «Кегичівське» та подані матеріали щодо надання дозволу на встановлення об’єктів зовнішньої реклами конструкцій на каркасі малої  архітектурної  будівлі за адресою: вул. Київська та Каштанова, м. Обухів, Київська 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№ 1582-70- VІІІ від 30.01.2025 «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, затверджених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 Товариству з обмеженою відповідальністю          «Кегичівське» на встановлення об’єктів зовнішньої реклами, за адресою Київська та Каштанова, м. Обухів, Київська область,  терміном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 (п’ять) років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екламна конструкція  на каркасі   малої архітектурної будівлі, за    географічними координатами 50.125381, 30.651857, розміром 3200 мм х 685 мм, вул. Київська (біля зупинки “Школа”)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рекламна конструкція на каркасі малої архітектурної будівлі, за географічними координатами 50.127353, 30.650310, розміром 3200 мм х 685 мм,  вул. Каштанова (на території ринк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Ранковий</w:t>
      </w:r>
      <w:r>
        <w:rPr>
          <w:sz w:val="28"/>
          <w:szCs w:val="28"/>
        </w:rPr>
        <w:t>”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3 рекламна конструкція на каркасі малої архітектурної будівлі, за географічними координатами 50.131674, 30.630304, розміром 3200 мм х 685 мм, вул. Каштанова (навпроти</w:t>
      </w:r>
      <w:r>
        <w:rPr>
          <w:rFonts w:cs="Arial" w:ascii="Arial" w:hAnsi="Arial"/>
          <w:color w:val="001D35"/>
          <w:sz w:val="42"/>
          <w:szCs w:val="42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Обухівської  центральної районної лікарні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рекламна конструкція  на каркасі малої архітектурної будівлі, за географічними координатами 50.130900, 30.657796, розміром 3200 мм х 685 мм, вул. Київська (в районі зупинки “Піщана”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овариству з обмеженою відповідальністю «Кегичівське»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их засоб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Товариство з обмеженою відповідальністю «Кегичівське»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7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3-07T11:08:00Z</cp:lastPrinted>
  <dcterms:modified xsi:type="dcterms:W3CDTF">2025-05-08T05:45:00Z</dcterms:modified>
  <cp:revision>55</cp:revision>
  <dc:subject/>
  <dc:title> </dc:title>
</cp:coreProperties>
</file>