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травня 2025 року                 місто Обухів                                           № 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итнику Дмитру Олександровичу на встановлення тимчасової споруди орієнтовною площею 30 м², для ведення підприємницької діяльності вздовж вулиці Київської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Ситником Дмитром Олександр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Ситнику Дмитру Олександр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Ситнику Дмитру Олександ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04:00Z</dcterms:created>
  <dc:creator>Marina</dc:creator>
  <dc:description/>
  <cp:keywords/>
  <dc:language>en-US</dc:language>
  <cp:lastModifiedBy>Tselora V</cp:lastModifiedBy>
  <cp:lastPrinted>2025-05-05T14:22:00Z</cp:lastPrinted>
  <dcterms:modified xsi:type="dcterms:W3CDTF">2025-05-07T06:04:00Z</dcterms:modified>
  <cp:revision>2</cp:revision>
  <dc:subject/>
  <dc:title> </dc:title>
</cp:coreProperties>
</file>