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45pt;margin-top:-10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686301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 травня 2025 року                місто Обухів                                            № _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 105 «Про затвердження Правил утримання зелених насаджень у населених пунктах України», зареєстрованого в Міністерстві юстиції України   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                                                  № 1499 - 67 - VІІІ, відповідно до Актів № 19 від 23 квітня 2025 року, № 20                        від 28 квітня 2025 року, № 21-23 від 30 квітня 2025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19 від 23 квітня 2025 року, № 20 від 28 квітня 2025 року, № 21-23 від                            30 квітня 2025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ab/>
        <w:tab/>
        <w:t xml:space="preserve">    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5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АКТ № 1</w:t>
      </w:r>
      <w:r>
        <w:rPr>
          <w:color w:val="000000"/>
          <w:sz w:val="28"/>
          <w:szCs w:val="28"/>
        </w:rPr>
        <w:t>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Іванич Анни Іванівни зареєстрованої 25.03.2025 за            № 337 комісія оглянула зелені насадження за адресою: Київська обл., м. Обухів, вул. Київська, між буд. 1 та 1-А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 чищенням дерева, яке має задовільний стан, частково знаходить на даху будинку 1-А, несе загрозу приміщ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39"/>
        <w:gridCol w:w="1006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л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                           між буд. 1 та 1-А, на землях комунальної власності підлягають санітарному чищенню як дерево, яке має задовільний стан, частково знаходить на даху будинку 1-А та несе загрозу приміщенню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5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оглянула зелені насадження за адресою: Київська обл., м. Обухів, вул. Київська, поряд буд. 10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 чищенням дерева, яке має задовільний стан, несе загрозу приміщенням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39"/>
        <w:gridCol w:w="1006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Київська,                            поряд буд. 10, на землях комунальної власності підлягають санітарному чищенню як дерево, яке має задовільний стан та несе загрозу приміщенням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5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аяви голови ОСББ «ГРУШКИ» Олександра ЗВАРИЧА зареєстрованої 15.04.2025 за № 1764 комісія оглянула зелені насадження за адресою: Київська обл., м. Обухів, м-н Яблуневий, між буд. 42 та стадіоном     ФК «Нива»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санітарним чищенням дерев, які мають задовільний стан, несуть загрозу життю, здоров’ю громадян та дітей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12"/>
          <w:szCs w:val="12"/>
          <w:lang w:val="uk-UA" w:eastAsia="en-US"/>
        </w:rPr>
      </w:pPr>
      <w:r>
        <w:rPr>
          <w:sz w:val="12"/>
          <w:szCs w:val="12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39"/>
        <w:gridCol w:w="1006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6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елені насадження, за адресою: Київська обл., м. Обухів, м-н Яблуневий, між буд. 42 та стадіоном ФК «Нива», на землях комунальної власності підлягають санітарному чищенню як дерева, які мають задовільний стан, несуть загрозу життю, здоров’ю громадян та дітей, в результаті падіння гілок та дерев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5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2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вернення генерального директора ТОВ «Міський житловий центр» Любові ВОРОБЕЦЬ зареєстроване 25.03.2025 за № 1403 комісія оглянула зелені насадження за адресою: Київська обл., м. Обухів,                   вул. Миру, в дворі буд. 17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та санітарним</w:t>
      </w:r>
      <w:r>
        <w:rPr>
          <w:sz w:val="28"/>
          <w:szCs w:val="28"/>
          <w:lang w:val="uk-UA" w:eastAsia="en-US"/>
        </w:rPr>
        <w:t xml:space="preserve"> чищенням дерев аварійного стану, які мають незадовільний стан, частково сухостійні/сухостійні, вкриті омелою,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аш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роби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7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Миру, в дворі буд. 17, на землях комунальної власності підлягають видаленню та санітарному чищенню як дерева аварійного стану, які мають незадовільний стан, частково сухостійні/сухостійні, вкриті омелою, загрожують життю, здоров’ю громадян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.05.2025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2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квітня 2025 року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повідно до звернення старости сіл Семенівка, Кулі Геннадія СТРОЖИКА зареєстроване 25.03.2025 за № 1390 комісія оглянула зелені насадження за адресою: Київська обл., Обухівський р-н, с. Семенівка, на землях комунальної влас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бстеження зелених насаджень пов'язане з видаленням та санітарним</w:t>
      </w:r>
      <w:r>
        <w:rPr>
          <w:sz w:val="28"/>
          <w:szCs w:val="28"/>
          <w:lang w:val="uk-UA" w:eastAsia="en-US"/>
        </w:rPr>
        <w:t xml:space="preserve"> чищенням дерев аварійного стану, які мають незадовільний стан, частково сухостійні, вкриті омелою, загрожують життю, здоров’ю дітей та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83"/>
        <w:gridCol w:w="862"/>
        <w:gridCol w:w="1040"/>
        <w:gridCol w:w="1252"/>
        <w:gridCol w:w="1306"/>
        <w:gridCol w:w="1977"/>
        <w:gridCol w:w="96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добрий, задовільний, незадовільний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ягає зрізуванню (шт.)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 території дошкільного закладу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ерез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задовіль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</w:tr>
    </w:tbl>
    <w:p>
      <w:pPr>
        <w:pStyle w:val="Normal"/>
        <w:spacing w:lineRule="auto" w:line="36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Шкільна, 4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4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Обухівський р-н, с. Семенівка, на землях комунальної власності підлягають видаленню та санітарному чищенню як дерева аварійного стану, які мають незадовільний стан, частково сухостійні, вкриті омелою, загрожують життю, здоров’ю дітей та громадян, в результаті падіння гілок та дерев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Альона КОТОВА</w:t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17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5-08T05:09:00Z</dcterms:modified>
  <cp:revision>19</cp:revision>
  <dc:subject/>
  <dc:title> </dc:title>
</cp:coreProperties>
</file>