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54</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Лугині Антоніні Миколаївні на встановлення тимчасової споруди орієнтовною площею 30 м², для ведення підприємницької діяльності вздовж вулиці Київської в районі зупинки громадського транспорту «Піщана»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Лугиною Антоніною Миколаївною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Лугині Антоніні Миколаївні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Лугині Антоніні Миколаївні:</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рамвайне полотно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eastAsia="zh-CN"/>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eastAsia="zh-CN"/>
        </w:rPr>
      </w:pPr>
      <w:r>
        <w:rPr>
          <w:b/>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0:30:00Z</dcterms:created>
  <dc:creator>Marina</dc:creator>
  <dc:description/>
  <cp:keywords/>
  <dc:language>en-US</dc:language>
  <cp:lastModifiedBy>Architectuta</cp:lastModifiedBy>
  <cp:lastPrinted>2025-04-21T11:36:00Z</cp:lastPrinted>
  <dcterms:modified xsi:type="dcterms:W3CDTF">2025-04-23T07:44:00Z</dcterms:modified>
  <cp:revision>10</cp:revision>
  <dc:subject/>
  <dc:title> </dc:title>
</cp:coreProperties>
</file>