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36411566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квітня 2025 року                місто Обухів                                              № 19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аяви ФОП Скачко Анжеліки Олегівни щодо надання дозволу на встановлення об’єкта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зглянувши заяву ФОП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ачко Анжеліки Олегівни  та подані матеріали щодо надання дозволу на встановлення об’єкта зовнішньої реклами (рекламний щит) за адресою: вул. Київська 113 А, м. Обухів, Київської області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 № 1582-70- VІІІ від 30.01.2025 «Про внесення змін у Правила розміщення зовнішньої реклами у населених пунктах Обухівської міської територіальної громади Обухівського району Київської області, затверджених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Надати дозвіл ФОП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ачко Анжеліці Олегівні на встановлення об’єкта зовнішньої реклами (рекламний щит, за географічними координатами 50.127156, 30.653438) розміром 3000 х 6000 м, загальна площа 13.5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терміном на 5 (п`ять) років за адресою : вул. Київська 113 А, м. Обухів Київ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ОП Скачко Анжеліка Олегівна 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обов’язати ФОП Скачко Анжеліку Олегівну у випадку аварійної ситуації та виконанні аварійно-відновлювальних (земляних) робіт на мережах                           КП «Обухівводоканал» та Обухівської дільниці Васильківського УЕГГ Київської філії ТОВ «Газорозподільні мережі України» в найкоротший термін демонтувати даний об’єкт власними силами та кошт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Відповідальність за розміщення та експлуатацію рекламного засобу, дотриманням норм техніки безпеки, пожежної безпеки і санітарних норм покласти на ФОП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качко Анжеліку Олегівн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(підпис)                  Лариса ІЛЬЄНКО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ндрій СМИКОВСЬКИЙ</w:t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04-24T08:28:00Z</cp:lastPrinted>
  <dcterms:modified xsi:type="dcterms:W3CDTF">2025-04-24T05:28:00Z</dcterms:modified>
  <cp:revision>34</cp:revision>
  <dc:subject/>
  <dc:title> </dc:title>
</cp:coreProperties>
</file>