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353959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квітня 2025 року                місто Обухів                                            № 196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Дійничка Сергія Юрійовича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ФОП Дійничка Сергія Юрійовича та подані матеріали щодо надання дозволу на встановлення об’єкта зовнішньої реклами (одностороння реклама) за адресою: вул. Каштанова, 14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ФОП Дійничку Сергію Юрійовичу на встановлення об’єкта зовнішньої реклами (одностороння рекламна вивіска, за географічними координатами 50.126553, 30.650804) розміром 3020 мм х 900 мм терміном на                5 (п’ять) років за адресою: вул. Каштанова, 14, МАФ № 5,  м. Обухів Киї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ФОП Дійничку Сергію Юрійовичу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 Дійничка Сергія Юрійович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4-18T10:23:00Z</dcterms:modified>
  <cp:revision>17</cp:revision>
  <dc:subject/>
  <dc:title> </dc:title>
</cp:coreProperties>
</file>