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82"/>
        <w:gridCol w:w="1466"/>
        <w:gridCol w:w="1467"/>
        <w:gridCol w:w="1467"/>
      </w:tblGrid>
      <w:tr>
        <w:trPr>
          <w:trHeight w:val="77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сновні показники діяльності комунального підприємств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«Обухівський ринок» за 2024 рік             тис. грн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 та назва підприєм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лан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факт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66,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48,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Собівартість реалізованої продукції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4,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2,3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1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азом доход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87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8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витра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2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5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Чистий прибуток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,7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алишок нерозподіленого прибутку (непокритого збитку) на початок звітного періоду </w:t>
            </w:r>
            <w:r>
              <w:rPr>
                <w:bCs/>
                <w:i/>
                <w:sz w:val="22"/>
                <w:szCs w:val="22"/>
                <w:lang w:val="uk-UA"/>
              </w:rPr>
              <w:t>(р. 2000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лачено податків, зборів та інших обов’язкових платежі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9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4,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Кошти отримані з бюджет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Дебіторська заборгованість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2,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редиторська заборгованість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5,1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редньооблікова кількість людей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оплату праці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99,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253,9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оргованість по заробітній платі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58:00Z</dcterms:created>
  <dc:creator>User</dc:creator>
  <dc:description/>
  <cp:keywords/>
  <dc:language>en-US</dc:language>
  <cp:lastModifiedBy>Economyka</cp:lastModifiedBy>
  <cp:lastPrinted>2024-11-05T10:40:00Z</cp:lastPrinted>
  <dcterms:modified xsi:type="dcterms:W3CDTF">2025-03-17T07:58:00Z</dcterms:modified>
  <cp:revision>2</cp:revision>
  <dc:subject/>
  <dc:title>Основні показники діяльності комунальних підприємств підприємств по м</dc:title>
</cp:coreProperties>
</file>