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45pt;margin-top:10.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7632307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від 17 кві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</w:t>
            </w: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няття з обліку громадян, які перебували у списках, як такі, що потребували поліпшення житлових умов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8"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На підставі ст. 30 Закону України «Про місцеве самоврядування в Україні», статті 40 Житлового кодексу Української РСР, пункту 3 розділу I, підпункту 1, 2, 7 пункту 26 розділу II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1984 № 470, (далі Правила, з наступними змінами), </w:t>
      </w:r>
      <w:r>
        <w:rPr>
          <w:sz w:val="28"/>
          <w:shd w:fill="FFFFFF" w:val="clear"/>
        </w:rPr>
        <w:t xml:space="preserve">підпунктами 6.1.1, 6.1.2 пункту 6.1, підпунктом 6.3.1 пункту 6.3, пункту 6.4 розділу 6 Положення про квартирний облік при Виконавчому комітеті Обухівської міської ради Київської області, </w:t>
      </w:r>
      <w:r>
        <w:rPr>
          <w:sz w:val="28"/>
        </w:rPr>
        <w:t>затверджене рішенням виконавчого комітету Обухівської міської ради від 12.12.2024 № 483 (далі - Положення),</w:t>
      </w:r>
      <w:r>
        <w:rPr>
          <w:sz w:val="28"/>
          <w:szCs w:val="28"/>
        </w:rPr>
        <w:t>враховуючи інформаці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суб’єкта та пропозиції громадської комісії з житлових питань при виконавчому комітеті Обухівської міської ради Київської області (протокол комісії від 10.04.2025 №3),</w:t>
      </w:r>
    </w:p>
    <w:p>
      <w:pPr>
        <w:pStyle w:val="Style22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830" w:leader="none"/>
        </w:tabs>
        <w:spacing w:lineRule="exact" w:line="400"/>
        <w:ind w:right="9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ИРІШИВ: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</w:rPr>
        <w:t>1. Зняти з обліку громадян, які перебували у списках, як такі, що потребували поліпшення житлових умов, на підставі підпункту 2 пункту 26 Правил, а саме виїзду на постійне місце проживання до іншого населеного пункту, згідно зі списком:</w:t>
      </w:r>
    </w:p>
    <w:p>
      <w:pPr>
        <w:pStyle w:val="Style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лабуков Дмитро Олександрович зі складом сім’ї 3 особи;</w:t>
      </w:r>
    </w:p>
    <w:p>
      <w:pPr>
        <w:pStyle w:val="Style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Шатило Володимир Миколайович зі складом сім’ї 4 особи;</w:t>
      </w:r>
    </w:p>
    <w:p>
      <w:pPr>
        <w:pStyle w:val="Style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Шаринова Світлана Василівна зі складом сім’ї 2 особи;</w:t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Щегорцев Олександр Васильович зі складом сім’ї 3 особи.</w:t>
      </w:r>
    </w:p>
    <w:p>
      <w:pPr>
        <w:pStyle w:val="Style22"/>
        <w:ind w:firstLine="720"/>
        <w:jc w:val="both"/>
        <w:rPr/>
      </w:pPr>
      <w:r>
        <w:rPr>
          <w:sz w:val="28"/>
          <w:szCs w:val="28"/>
        </w:rPr>
        <w:t>2. Зняти з обліку виконавчого комітету Обухівської міської ради Київської області громадян, які перебували у списках, як такі, що потребували поліпшення житлових умов, на підставі підпункту 1 пункту 26 Правил та згідно з пунктом 6.4 розділу 6 Положення, у зв'язку з відсутністю перереєстрації та поновлення документів протягом трьох років поспіль, що передбаченo п.7.1 Положення, згідно зі списком: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акуленко Юрій Миколайович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куленко Таїса Василі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тренко Іван Олександр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ловата Валентина Миколаї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оряченко Олена Анатоліївна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ельникович Сергій Анатолійович зі складом сім’ї 1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зирєв Антон Володимирович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кач Олена Іванівна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Ходаківський Анатолій Михайл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асилько Олександр Василь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Хижняк Тетяна Олександр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ішута В’ячеслав Віктор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алба Павло Володимир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оманько Валентина Миколаї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атющенко Мирослава Василівна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ртюшенко Володимир Петр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коловська Ольга Вікторі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Гончарук Сергій Олександрович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тапова Надія Андрії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усенко Валентина Василівна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ироненко Іван Іван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едченко Валентина Миколаї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ліщук Павло Федор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Завгородня Любов Миколаївна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Шумна Тетяна Миколаївна зі складом сім’ї 2 особи</w:t>
      </w:r>
    </w:p>
    <w:p>
      <w:pPr>
        <w:pStyle w:val="Style2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Бєбнєва Тамара Панасівна зі складом сім’ї 2 особи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сяжний Михайло Іванович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Даценко Леонід Іванович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Осадчий Микола Федор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Кияниця Віктор Миколай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озуля Людмила Миколаї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Сокол Тетяна Петрівна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Калита Василь Володимир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Салійчук Юрій Василь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Бойко Лариса Леонідівна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лодко Лілія Васил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амкова Наталія Володимир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Фесоченко Ніна Григор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ласенко Людмила Володимирівна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Щербань Наталія Петрі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Костенко Оксана Петр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Федоренко Тетяна Віталії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Чечко Олена Володимирівна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Циганок Іван Іван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Школьна Світлана Володимир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Ус Михайло Петр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Шевченко Ігор Алієвич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Астаф’єва Марія Іван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Тереня Лариса Миколаї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Маншилін Олександр Григорович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ершин Олександр Михайлович зі складом сім’ї 3 особи</w:t>
      </w:r>
    </w:p>
    <w:p>
      <w:pPr>
        <w:pStyle w:val="Style23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2. Кудря Олена Володимирівна зі складом сім’ї 1 особи 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Ющенко Тетяна Борисівна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Склярова Олена Павлівна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Ступник Микола Василь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Жук Володимир Миколайович зі складом сім’ї 1 особа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Дмітрієва Валентина Михайл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арфенюк Тетяна Олексіївна зі складом сім’ї 2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Кучма Василь Миколайович зі складом сім’ї 4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Анісімова Марія Григорівна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Горовецька Антоніна Мар’янівна, зі складом сім’ї 3 особи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Денисенко Олена Вікторівна, зі складом сім’ї 3 особи</w:t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Секретар Обухівської міської ради              (підпис)         Лариса ІЛЬЄ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терина Літвінова</w:t>
      </w:r>
    </w:p>
    <w:sectPr>
      <w:type w:val="nextPage"/>
      <w:pgSz w:w="11906" w:h="16838"/>
      <w:pgMar w:left="1418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3:00Z</dcterms:created>
  <dc:creator>compaq</dc:creator>
  <dc:description/>
  <cp:keywords/>
  <dc:language>en-US</dc:language>
  <cp:lastModifiedBy>user13</cp:lastModifiedBy>
  <cp:lastPrinted>2025-03-18T14:17:00Z</cp:lastPrinted>
  <dcterms:modified xsi:type="dcterms:W3CDTF">2025-04-18T12:02:00Z</dcterms:modified>
  <cp:revision>98</cp:revision>
  <dc:subject/>
  <dc:title>   </dc:title>
</cp:coreProperties>
</file>