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</w:rPr>
      </w:pPr>
      <w:r>
        <w:rPr>
          <w:b w:val="false"/>
          <w:sz w:val="28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квітня 2025 року                    місто Обухів                                            №19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6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творення субланки Обухівської міської територіальної громади Обухівської районної ланки Київської територіальної підсистеми єдиної державної системи цивільного захисту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shd w:fill="FFFFFF" w:val="clear"/>
          <w:lang w:val="uk-UA"/>
        </w:rPr>
        <w:t>пункту 2 частини 2 ст. 19 Кодексу цивільного захисту України, Закону України «Про внесення змін до деяких законодавчих актів України щодо вдосконалення законодавства з питань цивільного захисту» від 17.02.2022 року № 2081-ІХ, постанов Кабінету Міністрів України від 09.01.2014 року № 11 «Про затвердження Положення про єдину державну систему цивільного захисту» та від 11.03.2015 року № 101 «Про затвердження типових положень про функціональну і територіальну підсистеми єдиної державної системи цивільного захисту», з</w:t>
      </w:r>
      <w:r>
        <w:rPr>
          <w:sz w:val="28"/>
          <w:szCs w:val="28"/>
          <w:lang w:val="uk-UA"/>
        </w:rPr>
        <w:t xml:space="preserve"> метою реалізації заходів цивільного захисту, визначення складу органів управління та сил цивільного захисту, планування їх діяльності щодо ефективного захисту населення і територій у разі загрози виникнення або при виникненні надзвичайних ситуацій, керуючись  підпунктом 3 пункту «б» статті 36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Закону України "Про місцеве самоврядування в Україні"</w:t>
      </w:r>
    </w:p>
    <w:p>
      <w:pPr>
        <w:pStyle w:val="Style17"/>
        <w:shd w:fill="FFFFFF" w:val="clear"/>
        <w:spacing w:before="0" w:after="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субланку Обухівської міської територіальної громади Обухівської районної ланки Київської територіальної підсистеми єдиної державної системи цивільного захист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оложення про субланку Обухівської міської територіальної громади Обухівської районної ланки Київської територіальної підсистеми єдиної державної системи цивільного захисту, згідно з </w:t>
        <w:br/>
        <w:t>додатком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ерелік спеціалізованих служб субланки  Обухівської міської територіальної громади Обухівської районної ланки Київської територіальної підсистеми єдиної державної системи цивільного захисту, згідно з </w:t>
        <w:br/>
        <w:t>додатком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твердити Положення про спеціалізовані служби субланки  Обухівської міської територіальної громади Обухівської районної ланки Київської територіальної підсистеми єдиної державної системи цивільного захисту, згідно з додатком 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, що втратило чинність рішення виконавчого комітету Обухівської міської ради Київської області від 20.12.2023 року № 470 «Про утворення субланки Обухівської міської територіальної громади Обухівської районної ланки Київської територіальної підсистеми єдиної державної системи цивільного захисту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міського голови з питань діяльності виконавчих органів відповідно до розподілу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(підпис)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Antiqua;Arial Narrow" w:hAnsi="Antiqua;Arial Narrow" w:cs="Antiqua;Arial Narro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Antiqua;Arial Narrow" w:hAnsi="Antiqua;Arial Narrow" w:cs="Antiqua;Arial Narro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Docdata">
    <w:name w:val="docdata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5:40:00Z</dcterms:created>
  <dc:creator>Marina</dc:creator>
  <dc:description/>
  <cp:keywords/>
  <dc:language>en-US</dc:language>
  <cp:lastModifiedBy>user13</cp:lastModifiedBy>
  <cp:lastPrinted>2025-04-16T10:23:00Z</cp:lastPrinted>
  <dcterms:modified xsi:type="dcterms:W3CDTF">2025-04-23T06:29:00Z</dcterms:modified>
  <cp:revision>11</cp:revision>
  <dc:subject/>
  <dc:title> </dc:title>
</cp:coreProperties>
</file>