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40</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Смолі Сергію Володимировичу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Смолою Сергієм Володимир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Смолі Сергію Володимир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Рекомендувати ФОП Смолі Сергію Володимировичу :</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07T15:30:00Z</cp:lastPrinted>
  <dcterms:modified xsi:type="dcterms:W3CDTF">2025-04-23T06:08:00Z</dcterms:modified>
  <cp:revision>11</cp:revision>
  <dc:subject/>
  <dc:title> </dc:title>
</cp:coreProperties>
</file>