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data"/>
        <w:spacing w:before="0" w:after="0"/>
        <w:rPr>
          <w:lang w:val="en-US" w:eastAsia="en-US"/>
        </w:rPr>
      </w:pPr>
      <w:r>
        <w:rPr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pt;margin-top:-1.2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46865852" r:id="rId2"/>
        </w:object>
      </w:r>
    </w:p>
    <w:p>
      <w:pPr>
        <w:pStyle w:val="Normal"/>
        <w:tabs>
          <w:tab w:val="clear" w:pos="708"/>
          <w:tab w:val="left" w:pos="2160" w:leader="none"/>
          <w:tab w:val="left" w:pos="4253" w:leader="none"/>
          <w:tab w:val="center" w:pos="4677" w:leader="none"/>
          <w:tab w:val="left" w:pos="5103" w:leader="none"/>
          <w:tab w:val="left" w:pos="52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 квітня 2025 року               місто Обухів                                             №19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ГРОМАДСЬКІЙ ОРГАНІЗАЦІЇ «ГЕРМАНІВСЬКА СПІЛКА РИБАКІВ-ЛЮБИТЕЛІВ» (далі - ГО «ГЕРМАНІВСЬКА СПІЛКА РИБАКІВ-ЛЮБИТЕЛІВ») дозволу на право здійснення нагляду за дотриманням загального водокористування водними об’єктами в                               с. Германівка Обухівського району Київської області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клопотання голови ГО «ГЕРМАНІВСЬКА СПІЛКА РИБАКІВ-ЛЮБИТЕЛІВ» (код ЄДРПОУ 45710048) Сергія КОРЕНЯ зареєстроване 12.03.2025 за № 157 в/с щодо надання дозволу на право здійснення нагляду за дотриманням загального водокористування водними об’єктами в с. Германівка Обухівського району Київської області, відповідно до підпункту 14 пункту «б» частини 1 статті 33 Закону України «Про місцеве самоврядування в Україні», статті 10 та частини п’ятої статті 45, частини другої та третьої статті 47 Водного кодексу України, з метою охорони життя і здоров’я громадян на водних об’єктах, охорони навколишнього природного середовища та інших водних біоресурсів водних об’єктів, умов дотримання встановлених правил рибальства та водокористування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. Надати ГО «ГЕРМАНІВСЬКА СПІЛКА РИБАКІВ-ЛЮБИТЕЛІВ» право на здійснення нагляду за дотриманням загального водокористування водними об’єктами, які розташовані в с. Германівка, Обухівського району, Київської області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1.1 орієнтовною площею 0,16 га за географічними координатами по центру об’єкта 49.995575, 30.559260;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.2. орієнтовною площею 0,15 га за географічними координатами по центру об’єкта 49.995562, 30.560437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1.3. орієнтовною площею 0,46 га за географічними координатами по центру об’єкта 49.994787, 30.559512;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.4. орієнтовною площею 32,90 га за географічними координатами по центру об’єкта 49.987366, 30.566352.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. ГО «ГЕРМАНІВСЬКА СПІЛКА РИБАКІВ-ЛЮБИТЕЛІВ» забезпечити дотримання права загального водокористування водних об’єктів зазначених у п. 1 відповідно до частини першої статті 47 Водного кодексу України, а саме: купання, плавання на прогулянкових суднах, любительське і спортивне рибальство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3. ГО «ГЕРМАНІВСЬКА СПІЛКА РИБАКІВ-ЛЮБИТЕЛІВ» на прибережно захисних смугах навколо водойм забезпечити дотримання Правил благоустрою населених пунктів Обухівської міської територіальної громади у новій редакції, затверджених рішенням Обухівської міської ради Київської області від                             20 грудня 2024 року № 1499 - 67 – VІІІ.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4. ГО «ГЕРМАНІВСЬКА СПІЛКА РИБАКІВ-ЛЮБИТЕЛІВ» доводити до відома населення умови водокористування водними об’єктами зазначених у п. 1 та забезпечувати громадський контроль за охороною навколишнього природного середовища та інших водних біоресурсів на даних водних об’єктів, з умовами дотримання встановлених правил рибальства та водокористування.</w:t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5. Контроль за виконанням цього рішення покласти на заступника міського голови з питань діяльності виконавчих органів Обухівської міської ради згідно з розподілом обов’язків.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</w:t>
        <w:tab/>
        <w:tab/>
        <w:t>(підпис)       Лариса ІЛЬЄНКО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Олег ПРОКОПЕНКО</w:t>
      </w:r>
    </w:p>
    <w:sectPr>
      <w:type w:val="nextPage"/>
      <w:pgSz w:w="11906" w:h="16838"/>
      <w:pgMar w:left="1701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16">
    <w:name w:val="Абзац списка"/>
    <w:basedOn w:val="Normal"/>
    <w:qFormat/>
    <w:pPr>
      <w:spacing w:before="0" w:after="8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1:42:00Z</dcterms:created>
  <dc:creator>Marina</dc:creator>
  <dc:description/>
  <cp:keywords/>
  <dc:language>en-US</dc:language>
  <cp:lastModifiedBy>user13</cp:lastModifiedBy>
  <cp:lastPrinted>2025-03-04T09:29:00Z</cp:lastPrinted>
  <dcterms:modified xsi:type="dcterms:W3CDTF">2025-04-23T07:35:00Z</dcterms:modified>
  <cp:revision>36</cp:revision>
  <dc:subject/>
  <dc:title> </dc:title>
</cp:coreProperties>
</file>