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ЮВАЛЬНА ЗАПИСКА ДО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ВІТУ ПРО ВИКОНАННЯ ФІНАНСОВОГО ПЛАНУ                     КОМУНАЛЬНОГО  ПРИЄМСТ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ХІВСЬКОЇ МІСЬКОЇ РАДИ «ОБУХІВСЬКИЙ  РИНОК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  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ік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гальні відомості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омунальне підприє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ство Обухівської міської ради «Обухівський ринок» здійснює діяльність по наданню послуг ринку з утримання торговельних місць для здійснення торгівлі суб’єктами господарської діяльності на території ринку, а також послуг ринку з прибирання території для суб’єктів господарської діяльності, об’єкти власності яких розташовані на території ринку або в її меж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П ОМР «Обухівський ринок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дійснює свою діяльність на засадах повної господарської самостійності, госпрозрахунку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 бюджету Обухівської міської територіальної гром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 фінансує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структури підприємства входить два ринки: «Ранковий» та «Піщана»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ількість торгівельних павільйонів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Ранковий»:148;  «Піщана»: 14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Штат  КП ОМР «Обухівський ринок» затверджено у кількості 21 одиниць, з яких зайнято за 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к -  16,5 одиниць, у т. ч.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івник   –    1 од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дміністративно- управлінський персонал – </w:t>
      </w:r>
      <w:r>
        <w:rPr>
          <w:rFonts w:cs="Times New Roman" w:ascii="Times New Roman" w:hAnsi="Times New Roman"/>
          <w:color w:val="000000"/>
          <w:sz w:val="28"/>
          <w:szCs w:val="28"/>
        </w:rPr>
        <w:t>2,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д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цівники – 13 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редньомісячна зарплата одного працівника за 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к становить 9,9 тис. грн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2.Основні фінансово-економічні показник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П ОМР «Обухівський ринок»   за 20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рік:</w:t>
      </w:r>
    </w:p>
    <w:tbl>
      <w:tblPr>
        <w:tblW w:w="1018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836"/>
        <w:gridCol w:w="1827"/>
        <w:gridCol w:w="1460"/>
        <w:gridCol w:w="1225"/>
      </w:tblGrid>
      <w:tr>
        <w:trPr>
          <w:trHeight w:val="720" w:hRule="atLeast"/>
        </w:trPr>
        <w:tc>
          <w:tcPr>
            <w:tcW w:w="3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Показники</w:t>
            </w:r>
          </w:p>
        </w:tc>
        <w:tc>
          <w:tcPr>
            <w:tcW w:w="1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Фінансовий план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(тис.грн.)</w:t>
            </w:r>
          </w:p>
        </w:tc>
        <w:tc>
          <w:tcPr>
            <w:tcW w:w="1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Фактичне викон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за  2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рік (тис.грн)</w:t>
            </w:r>
          </w:p>
        </w:tc>
        <w:tc>
          <w:tcPr>
            <w:tcW w:w="14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Відхилен-ня (+;-)    (тис.грн)</w:t>
            </w:r>
          </w:p>
        </w:tc>
        <w:tc>
          <w:tcPr>
            <w:tcW w:w="122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% викона-ння</w:t>
            </w:r>
          </w:p>
        </w:tc>
      </w:tr>
      <w:tr>
        <w:trPr>
          <w:trHeight w:val="23" w:hRule="exact"/>
        </w:trPr>
        <w:tc>
          <w:tcPr>
            <w:tcW w:w="3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4" w:hRule="exact"/>
        </w:trPr>
        <w:tc>
          <w:tcPr>
            <w:tcW w:w="3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55" w:hRule="exact"/>
        </w:trPr>
        <w:tc>
          <w:tcPr>
            <w:tcW w:w="3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истий дохід від реалізації продукції (товарів, робіт, послуг)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6,7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8,7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івартість реалізованої продукції (товарів, робіт, послуг)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14,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702.3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2,3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аловий прибуток/збиток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2,1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6,4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4,3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2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іністративні витрати, у тому числі: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4,8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25,6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аудиторські послуг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2,0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операційні доход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6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,7</w:t>
            </w:r>
          </w:p>
        </w:tc>
      </w:tr>
      <w:tr>
        <w:trPr>
          <w:trHeight w:val="242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операційні витрат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2,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1,1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5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3,6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Фінансовий результат від операційної діяльності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7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,7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 528,6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доход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,7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ий результат до оподаткування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4,7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09,7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з податку на прибуток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истий фінансовий результат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09,7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ибуток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6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9,7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Елементи операційних витрат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іальні витрати, у тому числі: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,7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9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4,8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</w:tr>
      <w:tr>
        <w:trPr>
          <w:trHeight w:val="6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сировину та основні матеріал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,5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5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паливо та енергію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0,2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,9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2,3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5</w:t>
            </w:r>
          </w:p>
        </w:tc>
      </w:tr>
      <w:tr>
        <w:trPr>
          <w:trHeight w:val="570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рати на оплату праці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99,9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3,9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,0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3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tabs>
                <w:tab w:val="clear" w:pos="708"/>
                <w:tab w:val="right" w:pos="4693" w:leader="none"/>
              </w:tabs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рахування на соціальні заход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,0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3,1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,1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,8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ія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9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9,9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,5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ші операційні витрати разом: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3,5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5,4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148,1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т.ч. адміністративні витрати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4,8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,2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25,6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3872.0</w:t>
            </w:r>
          </w:p>
        </w:tc>
        <w:tc>
          <w:tcPr>
            <w:tcW w:w="1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55,3</w:t>
            </w:r>
          </w:p>
        </w:tc>
        <w:tc>
          <w:tcPr>
            <w:tcW w:w="14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-16,7</w:t>
            </w:r>
          </w:p>
        </w:tc>
        <w:tc>
          <w:tcPr>
            <w:tcW w:w="12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3. Формування дохідної частини звіту про виконання фінансового план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хідна частина фінансового плану за  2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к становить  102,4 %  від плану та складає  3980,0  тис. грн., в т.ч.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хід від реалізації послуг – 3948,7 тис. грн.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ші операційні доходи – 16,6 тис. грн.,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доходи – 14,7 тис.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им джерелом дохідної частини фінансового звіту підприємства є доходи від надання послуг  ринку з утримання торговельних місць для здійснення торгівлі суб’єктами господарської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01.06.2024 року підприємство підвищило тарифи на послуги ринку, що позитивно вплинуло на фінансовий результ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4. Формування витратної частини звіту про виконання фінансового план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на частина фінансового плану за   2024 р.  складає 3855,3 тис. грн., що нижче запланованої на 16,7 тис. грн. В порівнянні з планом зменшились такі витра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бівартість наданих послуг - на 12,3 тис. грн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дміністративні витрати – на 25,6 тис. гр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збільшились інші операційні та інші витрати – на 21,2 тис.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к витратна частина фінансового плану  складається з наступних витра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і витрати – 551,9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рати на оплату праці – 2253,9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рахування на соціальні заходи – 513,1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мортизація – 101,0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тивні витрати – 69,2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операційні витрати– 366,2 тис.грн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Перевищення витрат підприємства за окремими статтями за 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к пов’язане з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риманням нової нормативно-грошової оцінки землі і, відповідно, збільшенням податкових зобов’язань зі сплати земельного податку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енням рівня мінімальної заробітної плати, яку отримують 70% працівників підприємства.</w:t>
      </w:r>
    </w:p>
    <w:p>
      <w:pPr>
        <w:pStyle w:val="Style20"/>
        <w:tabs>
          <w:tab w:val="clear" w:pos="708"/>
          <w:tab w:val="left" w:pos="8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ім того, у 2024 році, згідно приписів відділу з питань благоустрою, підприємством було понесено незаплановані  витрати на поточний ремонт майданчика для збору побутових відходів та перенесення паркану на загальну суму 106,7 тис.грн., що вплинуло на фінансовий результат.</w:t>
      </w:r>
    </w:p>
    <w:p>
      <w:pPr>
        <w:pStyle w:val="Style20"/>
        <w:tabs>
          <w:tab w:val="clear" w:pos="708"/>
          <w:tab w:val="left" w:pos="8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езультатами діяльності звітного періоду підприємство сплатило податків, зборів та інших обов’язкових платежів на сум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64,4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бюджету України (ПДВ, податок на прибуток, відрахування частини чистого прибутку)      -                     641,9 тис. грн.;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місцевого бюджету (ПДФО, ВЗ, податок на землю) -   507,7 тис. грн.;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єдиний соціальний внесок                                      -            514,8 тис. грн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В порівнянні з початком року, дебіторська заборгованість за розрахунками з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уб'єктами 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  <w:shd w:fill="FFFFFF" w:val="clear"/>
          <w:lang w:val="uk-UA"/>
        </w:rPr>
        <w:t xml:space="preserve">підприємницької діяльності за послуги ринку зменшилась на 32,7 тис.грн.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ном на 31.12.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 складає 642,4 тис.грн., у тому числі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точна заборгованість, термін сплати якої ще не настав– 192,6 тис.грн.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строчена заборгованість (більше місяця)  – 449,8 тис.грн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ктивно  ведеться претензійно-позовна роб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звітний рік підприємством було подано  позовів до суду на загальну суму 269,4 тис.грн., з яких  погашено 92,7 тис.гр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кож, станом на 31.12.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. в балансі рахується дебіторська заборгованість постачальника - аванс за послуги Інтернету на суму 1,1 тис.гр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порівнянні з початком року кредиторська заборгованість постачальникам за  роботи та послуги за 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к зменшила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45,1 тис.грн і станом на 31.12.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ку становить 165,1 тис.грн., термін сплати якої ще не наст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 Грошові кош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ок коштів на розрахунковому рахунку підприємства станом на 31.12.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року складає 416,3 тис.грн. та 1,9 тис.грн. -  готівка в кас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. Отримані фінансові результа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  2024 рік підприємство отримало прибуток у сумі 124,7 тис. гр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1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Директор                                                     (підпис)          Хмельовських В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П ОМР «Обухівський рин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Arial" w:hAnsi="Arial" w:cs="Aria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sz w:val="21"/>
      <w:szCs w:val="24"/>
      <w:lang w:val="uk-UA" w:eastAsia="zh-CN" w:bidi="hi-I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20:22:00Z</dcterms:created>
  <dc:creator>Buhgalter</dc:creator>
  <dc:description/>
  <cp:keywords/>
  <dc:language>en-US</dc:language>
  <cp:lastModifiedBy>user13</cp:lastModifiedBy>
  <cp:lastPrinted>2025-01-21T12:29:00Z</cp:lastPrinted>
  <dcterms:modified xsi:type="dcterms:W3CDTF">2025-04-23T10:20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