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86743483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квітня 2025 року                місто Обухів                                                № 1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риватній будівельній фірмі «ІНБУД» дозволу на встановлення об’єкта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приватної будівельної фірми «ІНБУД» та подані матеріали щодо надання дозволу на встановлення об’єкта зовнішньої реклами (одностороння реклама) за адресою: вул. 8 Березня (перетин з вул. Київська)   м.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                             № 1582-70- VІІІ від 30.01.2025 «Про внесення змін у Правила розміщення зовнішньої реклами у населених пунктах Обухівської міської територіальної громади Обухівського району Київської області, затверджених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приватній будівельній фірмі «ІНБУД» на встановлення об’єкта зовнішньої реклами (рекламний щит односторонній, за географічними координатами 50.116212, 30.632991) розміром 2000 мм х 3000 мм терміном на  5 (п’ять) років за адресою: вул. 8 Березня (перетин з вул. Київською), м. Обухів Киї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иватній будівельній фірмі «ІНБУД»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 засоб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Зобов’язати приватну будівельну фірму «ІНБУД» у випадку аварійної ситуації та виконанні аварійно-відновлювальних (земляних) робіт на мережах                           КП «Обухівводоканал» в найкоротший термін демонтувати даний об’єкт власними силами та кош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ідповідальність за розміщення та експлуатацію рекламного засобу, дотриманням норм техніки безпеки, пожежної безпеки і санітарних норм покласти на приватну будівельну фірму «ІНБУД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(підпис) 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3-10-20T14:46:00Z</cp:lastPrinted>
  <dcterms:modified xsi:type="dcterms:W3CDTF">2025-04-18T10:22:00Z</dcterms:modified>
  <cp:revision>23</cp:revision>
  <dc:subject/>
  <dc:title> </dc:title>
</cp:coreProperties>
</file>