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jc w:val="right"/>
        <w:rPr>
          <w:sz w:val="22"/>
          <w:szCs w:val="22"/>
        </w:rPr>
      </w:pPr>
      <w:r>
        <w:rPr>
          <w:sz w:val="22"/>
          <w:szCs w:val="22"/>
        </w:rPr>
        <w:t>Додаток</w:t>
      </w:r>
      <w:r>
        <w:rPr>
          <w:sz w:val="22"/>
          <w:szCs w:val="22"/>
          <w:lang w:val="uk-UA"/>
        </w:rPr>
        <w:t xml:space="preserve"> до Зві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до звіту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забезпечення виконання завдань Програми соціально – економічного розвитку Обухівської міської територіальної громади Київської області на 2022 - 2024 роки за 2024 рік в розрізі міських програм</w:t>
      </w:r>
    </w:p>
    <w:p>
      <w:pPr>
        <w:pStyle w:val="Normal"/>
        <w:tabs>
          <w:tab w:val="clear" w:pos="708"/>
          <w:tab w:val="left" w:pos="944" w:leader="none"/>
        </w:tabs>
        <w:spacing w:before="76" w:after="36"/>
        <w:ind w:left="805" w:right="509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93"/>
        <w:gridCol w:w="851"/>
        <w:gridCol w:w="2409"/>
        <w:gridCol w:w="2410"/>
        <w:gridCol w:w="2268"/>
        <w:gridCol w:w="127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грами, зах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9" w:hanging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uk-UA"/>
              </w:rPr>
              <w:t>вимірю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, 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ння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2024 рік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/-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ння до плану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 виконання Програм</w:t>
            </w:r>
          </w:p>
        </w:tc>
      </w:tr>
      <w:tr>
        <w:trPr>
          <w:trHeight w:val="4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житлово-комунального господарства та транспор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а енергозбереження і енергоефективності  та  реформування і розвитку житлово-комунального господарства на території Обухівської міської  територіальної громади на 2021-2025 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 926 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 321 37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604 72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а співфінансування робіт з реконструкції, капітального ремонту та технічного переоснащення  багатоквартирних житлових будинків </w:t>
            </w:r>
            <w:r>
              <w:rPr>
                <w:bCs/>
                <w:color w:val="000000"/>
                <w:sz w:val="28"/>
                <w:szCs w:val="28"/>
              </w:rPr>
              <w:t>Обухівської міської територіальної громади на 2021 – 2025 роки</w:t>
            </w:r>
          </w:p>
          <w:p>
            <w:pPr>
              <w:pStyle w:val="Normal"/>
              <w:shd w:fill="FFFFFF" w:val="clear"/>
              <w:ind w:left="284" w:firstLine="42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 609 000,00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698 0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1 0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0 407,0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67 144,31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 262,7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368592,92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930 855,69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ромади;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37 737,23 співфінансування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робіт з обстеження об’єктів, пошкоджених внаслідок воєнних дій на території Обухівської міської територіальної громади Київської області на 2023 – 2024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0 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9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грам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 території Обухівської міської територіальної громади Обухівського району Київської області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3 – 2024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 351 30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>1 351 280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0,0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грама фінансової підтримки Комунального підприємства Обухівської міської ради «Обухівтеплотрансбуд» на 2024 -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46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>387 1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79 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,91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апітального будівниц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612 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065 216,08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2 547 38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плексна Програма з питань будівництва, реконструкції, капітального ремонту об’єктів комунальної власності </w:t>
            </w:r>
            <w:r>
              <w:rPr>
                <w:b/>
                <w:color w:val="000000"/>
                <w:sz w:val="28"/>
                <w:szCs w:val="28"/>
              </w:rPr>
              <w:t>Обухівської</w:t>
            </w:r>
            <w:r>
              <w:rPr>
                <w:color w:val="000000"/>
                <w:sz w:val="28"/>
                <w:szCs w:val="28"/>
              </w:rPr>
              <w:t xml:space="preserve"> міської територіальної громади Київської області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299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732 46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 567 13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,2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з питань благоустрою</w:t>
            </w:r>
          </w:p>
        </w:tc>
      </w:tr>
      <w:tr>
        <w:trPr>
          <w:trHeight w:val="10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з питань благоустрою на території Обухівської міської  територіальної громади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 833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 041 26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 792 23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,4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ужба у справах дітей та сім’ї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 підтримки сім’ї та забезпечення прав дітей «Назустріч дітям» на території Обухівської міської територіальної громади на 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8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84 98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охорони навколишнього середовищ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охорони навколишнього природного середовища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2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1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,38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Обухівської міської рад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38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381 472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52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4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культурно-мистецьких заходів  на території Обухівської міської 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675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74 928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99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молоді, фізичної культури та спор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а цільова Програма розвитку  молодіжної  політики,  фізичної культури  і спорту на території Обухівської міської територіальної громади на  2021-2025 ро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307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271 61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35 6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27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унальне некомерційне підприємство Обухівської міської ради «Обухівський міський центр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первинної медико-санітарної допомоги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 24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 24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у галузі охорони здоров’я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 42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 421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унальне некомерційне підприємство Обухівської міської ра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ухівська Багатопрофільна лікарня інтенсивного лікування»</w:t>
            </w:r>
          </w:p>
        </w:tc>
      </w:tr>
      <w:tr>
        <w:trPr>
          <w:trHeight w:val="16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 667 355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 611 98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55 37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6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 419 683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 411 29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8 39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95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унальне некомерційне підприємство Обухівської міської ради «Обухівська стоматологічна полікліні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497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 259 432,31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238 36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,0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и підтримки надання стоматологічних послуг окремим категоріям дорослого населення Обухівської міської територіальної громади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місцевих стимулів для працівників комунальних некомерційних підприємств Обухівської міської ради у галузі охорони здоров’я на 2023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2 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«Турбота» на 2021 – 2025 роки Обухівської міської  територіальної гром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 096 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 985 948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10 15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87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о-аналітичного забезпечення та комунікації з громадськіст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2021 – 2025 роки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15 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15 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Відділ оборонної роботи, взаємодії з правоохоронними органами та з питань надзвичай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>ситуацій і цивільного захисту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 628 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 277 833,0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 46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,3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ільова програма про участь Обухівської міської територіальної громади у підготовці та виконанні завдань національного спротиву на 2022-2024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 127 89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 652 16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3 475 72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,82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економіки</w:t>
            </w:r>
          </w:p>
        </w:tc>
      </w:tr>
      <w:tr>
        <w:trPr>
          <w:trHeight w:val="17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управління майном комунальної власності Обухівської міської 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8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всі заплановані заходи виконані)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 на 2024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 472 4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 813 905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 658 53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73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>Відділ інформаційних технологій та електронного урядува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«Розумне місто» на території Обухівської міської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7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4 9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352 5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0,52 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Земельний відділ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Програма врегулювання земельних відносин на території на території Обухівської міської територіальної громади Обухівського району Київської області на 2023-2025 роки на 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1 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921 4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599 9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9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іат міської рад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Міська цільова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52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0 4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,0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Міська </w:t>
            </w:r>
          </w:p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цільова Програма щодо забезпечення діяльності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Cs w:val="28"/>
                <w:lang w:val="uk-UA"/>
              </w:rPr>
              <w:t>депутатів Обухівської міської ради</w:t>
            </w:r>
            <w:r>
              <w:rPr>
                <w:b w:val="false"/>
                <w:szCs w:val="28"/>
                <w:lang w:val="uk-UA" w:eastAsia="en-US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восьмого скликання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</w:rPr>
            </w:pPr>
            <w:r>
              <w:rPr>
                <w:b w:val="false"/>
                <w:szCs w:val="28"/>
                <w:lang w:val="uk-UA"/>
              </w:rPr>
              <w:t xml:space="preserve">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 90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 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5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92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розвитку системи освіти на території Обухівської міської  територіальної громади на 2024-2025 рок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2 735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82 46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,88</w:t>
            </w:r>
          </w:p>
        </w:tc>
      </w:tr>
      <w:tr>
        <w:trPr>
          <w:trHeight w:val="723" w:hRule="atLeast"/>
        </w:trPr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по всіх програ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55 894 73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 904 382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 42 990 35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0,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 комітет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хівської міської ради Київської області               (підпис)                                               Жанна САМОФАЛОВ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ocdata">
    <w:name w:val="docdata"/>
    <w:basedOn w:val="Style13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30"/>
      <w:szCs w:val="30"/>
      <w:u w:val="non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lang w:val="ru-RU"/>
    </w:rPr>
  </w:style>
  <w:style w:type="paragraph" w:styleId="12">
    <w:name w:val="Обычный1"/>
    <w:qFormat/>
    <w:pPr>
      <w:widowControl w:val="false"/>
      <w:bidi w:val="0"/>
      <w:spacing w:before="240" w:after="0"/>
      <w:ind w:firstLine="8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  <w:jc w:val="left"/>
    </w:pPr>
    <w:rPr>
      <w:rFonts w:eastAsia="Times New Roman"/>
      <w:sz w:val="20"/>
      <w:szCs w:val="20"/>
      <w:lang w:val="ru-RU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color w:val="666666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950">
    <w:name w:val="195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6:00Z</dcterms:created>
  <dc:creator>usewr3</dc:creator>
  <dc:description/>
  <cp:keywords/>
  <dc:language>en-US</dc:language>
  <cp:lastModifiedBy>user13</cp:lastModifiedBy>
  <cp:lastPrinted>2025-01-31T11:20:00Z</cp:lastPrinted>
  <dcterms:modified xsi:type="dcterms:W3CDTF">2025-02-11T11:47:00Z</dcterms:modified>
  <cp:revision>22</cp:revision>
  <dc:subject/>
  <dc:title/>
</cp:coreProperties>
</file>