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8294582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лютого 2025 року               місто Обухів                                             №66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                     27 липня 2006 року за № 880/12754,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20.12.2024 № 1499 - 67 - VІІІ, відповідно до Актів № 01 від 23 січня 2025 року, № 02-03 від 27 січня 2025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01 від 23 січня 2025 року, № 02-03 від 27 січня 2025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(підпис)  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2.2025 №6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0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 січня 2025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директора ТОВ «СТИРОЛОПТФАРМТОРГ» Михайла ЯНКОВСЬКОГО зареєстрованої 09.01.2025 за № 20 комісія оглянула зелені насадження за адресою: Київська обл., м. Обухів, вул. Київська, 127, навколо озера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вражених омелою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росль до 5 см клена та акації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5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3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п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, 127 навколо озера підлягають видаленню та санітарному чищенню, як дерева аварійного стану, частково сухостійні, вражені омелою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 та санітарному чищенню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2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0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 січня 2025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Віри СТАРУК зареєстрованої 16.01.2025 за                           № С-32 в/с комісія оглянула зелені насадження за адресою: Київська обл.,                    м. Обухів, вул. Усівка (раніше вул. Гоголя), навпроти буд. 74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Усівка (раніше вул. Гоголя), навпроти буд. 74 підлягають видаленню, як дерева аварійного стану, частково сухостійні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2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0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 січня 2025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Юлії ПОПОВІЧЕНКО зареєстрованої 15.01.2025 за                           № П-25 в/с комісія оглянула зелені насадження за адресою: Київська обл.,                    м. Обухів, м-н Яблуневий, навпроти буд. 20 (поряд з контейнерами збирання побутових відходів, на земельній ділянці площею 50,9842 га кадастровий номер 3223110100:06:002:0584, яка перебуває у постійному користуванні ПРИВАТНОГО АКЦІОНЕРНОГО ТОВАРИСТВА «ОБУХІВСЬКЕ»)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м-н Яблуневий, навпроти буд. 20 (поряд з контейнерами збирання побутових відходів, на земельній ділянці площею 50,9842 га кадастровий номер 3223110100:06:002:0584, яка перебуває у постійному користуванні ПРИВАТНОГО АКЦІОНЕРНОГО ТОВАРИСТВА «ОБУХІВСЬКЕ»), підлягають видаленню як дерева аварійного стану, частково сухостійні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 за рахунок коштів її користувача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34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5-02-11T13:02:00Z</dcterms:modified>
  <cp:revision>12</cp:revision>
  <dc:subject/>
  <dc:title> </dc:title>
</cp:coreProperties>
</file>