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2411772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11 лютого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звіту про виконання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 2024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за 2024 рік, відповідно до частини 4 статті 80 Бюджетного кодексу України, підпункту 1 пункту а) статті 28 Закону України „Про місцеве самоврядування в Україні” 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звіт про виконання бюджету Обухівської міської територіальної громади за 2024 рік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Фінансовому управлінню виконавчого комітету Обухівської міської ради подати звіт про виконання бюджету Обухівської міської  територіальної громади за 2024 рік на розгляд чергової сес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ідпис)           Лариса ІЛЬЄНКО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user13</cp:lastModifiedBy>
  <cp:lastPrinted>2023-11-02T13:21:00Z</cp:lastPrinted>
  <dcterms:modified xsi:type="dcterms:W3CDTF">2025-02-11T13:39:00Z</dcterms:modified>
  <cp:revision>195</cp:revision>
  <dc:subject/>
  <dc:title/>
</cp:coreProperties>
</file>