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3243972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1 лютого 2025 року               місто Обухів                                                  №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за 2024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Програму врегулювання земельних відносин на території Обухівської міської територіальної громади Обухівського району Київської області на 2023-2025 роки за 2024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за 2024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(підпис)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ксана ТРЕТЯК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9  від 11.02.2025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за 2024</w:t>
      </w:r>
      <w:r>
        <w:rPr/>
        <w:t xml:space="preserve"> рік</w:t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875"/>
        <w:gridCol w:w="1582"/>
        <w:gridCol w:w="1543"/>
        <w:gridCol w:w="1411"/>
        <w:gridCol w:w="1418"/>
        <w:gridCol w:w="1134"/>
        <w:gridCol w:w="852"/>
        <w:gridCol w:w="1096"/>
      </w:tblGrid>
      <w:tr>
        <w:trPr>
          <w:trHeight w:val="12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ход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 бюджетних коштів, тис.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лановий кількісний 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Фактичний кількісний показ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бюджетних кошт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Програм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,4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,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економія за рахунок проведення тендерів та 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разі зміни цільового призначення земельних ділянок, які перебувають у комунальній власності Обухівської міської ради Київської облас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комунальну власність для послідуючого продажу на земельних торгах (аукціона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, на яку поширюються права суборенди, сервіту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0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нято залишки, згідно рішення Обухівської міської ради Київської області від 10.10.2024 № 1383-63– VІІІ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 86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6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доповнено, згідно рішення Обухівської міської ради Київської області від 31.10.2024 № 1412 -64– VІІІ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8 521,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7 921,4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26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2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Обухівської міської ради Київської області                                                             (підпис)           Окса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ТРЕТЯ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6:00Z</dcterms:created>
  <dc:creator>ZemVidil</dc:creator>
  <dc:description/>
  <cp:keywords/>
  <dc:language>en-US</dc:language>
  <cp:lastModifiedBy>user13</cp:lastModifiedBy>
  <dcterms:modified xsi:type="dcterms:W3CDTF">2025-02-11T12:08:00Z</dcterms:modified>
  <cp:revision>36</cp:revision>
  <dc:subject/>
  <dc:title/>
</cp:coreProperties>
</file>