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4.65pt;width:36.75pt;height:50.4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125387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tbl>
      <w:tblPr>
        <w:tblW w:w="10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46"/>
        <w:gridCol w:w="2275"/>
        <w:gridCol w:w="2658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559" w:hanging="0"/>
              <w:rPr/>
            </w:pPr>
            <w:r>
              <w:rPr>
                <w:sz w:val="28"/>
                <w:szCs w:val="28"/>
                <w:lang w:val="uk-UA"/>
              </w:rPr>
              <w:t>від 11 лютого 2025 року</w:t>
            </w:r>
          </w:p>
        </w:tc>
        <w:tc>
          <w:tcPr>
            <w:tcW w:w="21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59" w:hanging="59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м. Обухів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5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внесення змін до складу тимчасов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бочої групи з питань погашення заборгованості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з заробітної плати (грошового забезпечення)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ого комітету Обухів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У зв’язку із кадровими змінами в структурі </w:t>
      </w:r>
      <w:r>
        <w:rPr>
          <w:sz w:val="28"/>
          <w:szCs w:val="28"/>
          <w:lang w:val="uk-UA"/>
        </w:rPr>
        <w:t>виконавчого комітету Обухівської міської ради Київської області, з метою забезпечення подальшої роботи тимчасової робочої групи з питань погашення заборгованості із заробітної плати (грошового забезпечення) виконавчого комітету Обухівської міської ради Київської області, відповідно до підпункту 1 пункту «б» статті 28, статей 18, 40, 59 Закону України «Про місцеве самоврядування в Україні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firstLine="70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складу тимчасової робочої групи з питань погашення заборгованості із заробітної плати (грошового забезпечення) виконавчого комітету Обухівської міської ради Київської області, утвореної рішенням виконавчого комітету Обухівської міської ради Київської області від 06.04.2021 № 179, затвердивши її у складі згідно з додатком (додається). 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становити, що у разі тимчасової відсутності члена тимчасової  робочої групи – посадової особи відповідного органу, який визначений у складі тимчасової робочої групи з поважних причин (відпустка, лікарняний) його обов’язки, як члена тимчасової робочої групи виконує відповідальна посадова особа, яка виконує його обов’язки або призначена для виконання його обов’язків у встановленому законом порядку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изнати таким, що втратило чинність, рішення виконавчого комітету Обухівської міської ради Київської області від 14.07.2022 №194 «Про внесення змін до тимчасової робочої групи з питань погашення заборгованості із заробітної плати (грошового забезпечення) виконавчого комітету Обухівської міської ради»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 відповідно до розподілу обов’яз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Обухівської міської ради                 (підпис)         Лариса ІЛЬЄНКО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ія ІЩЕНКО</w:t>
      </w:r>
    </w:p>
    <w:p>
      <w:pPr>
        <w:pStyle w:val="Normal"/>
        <w:tabs>
          <w:tab w:val="clear" w:pos="708"/>
          <w:tab w:val="left" w:pos="709" w:leader="none"/>
        </w:tabs>
        <w:ind w:firstLine="538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538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 Обухівської міської ради</w:t>
      </w:r>
    </w:p>
    <w:p>
      <w:pPr>
        <w:pStyle w:val="Normal"/>
        <w:ind w:left="495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2.2025 №5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часової робочої групи з питань погашення заборгова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з заробітної плати (грошового забезпечення) виконавчого коміт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тимчасової робочої групи</w:t>
      </w:r>
      <w:r>
        <w:rPr>
          <w:sz w:val="28"/>
          <w:szCs w:val="28"/>
          <w:lang w:val="uk-UA"/>
        </w:rPr>
        <w:t xml:space="preserve"> – заступник міського голови з питань діяльності виконавчих органів Обухівської міської ради згідно з розподілом обов’яз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Заступник голови тимчасової робочої групи</w:t>
      </w:r>
      <w:r>
        <w:rPr>
          <w:sz w:val="28"/>
          <w:szCs w:val="28"/>
          <w:lang w:val="uk-UA"/>
        </w:rPr>
        <w:t xml:space="preserve"> – начальник управління соціального захисту населення виконавчого комітету 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кретар тимчасової робочої групи</w:t>
      </w:r>
      <w:r>
        <w:rPr>
          <w:sz w:val="28"/>
          <w:szCs w:val="28"/>
          <w:lang w:val="uk-UA"/>
        </w:rPr>
        <w:t xml:space="preserve"> </w:t>
      </w:r>
      <w:r>
        <w:rPr/>
        <w:t>– головний спеціаліст відділу контролю управління соціального захисту населення виконавчого комітету Обухівської міської рад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тимчасової робочої груп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економіки виконавчого комітету Обухівської міської ради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юридич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виконавчого комітету Обухівської міської ради Київської област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Обухівського відділу державної виконавчої служби в Обухівському районі Київської області  </w:t>
            </w:r>
            <w:r>
              <w:rPr>
                <w:bCs/>
                <w:sz w:val="28"/>
                <w:szCs w:val="28"/>
                <w:lang w:val="uk-UA"/>
              </w:rPr>
              <w:t xml:space="preserve">Центрального міжрегіонального управління Міністерства юстиції (м. Київ)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забезпечення наповнення бюджету №3 фінансово - економічного управління Головного управління Пенсійного фонду України у Київс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к Обухівської  філії Київського обласного центру зайнято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едставник Обухівського районного управління поліції Головного управління Національної поліції в Київс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ди підприємців при виконавчому комітеті Обухівської міської ради Київської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едставник ГУ ДПС у  Київс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еруюча справами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Київської області        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          (підпис)                    Жанна САМОФАЛОВ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Liberation Serif;Times New Roman" w:hAnsi="Liberation Serif;Times New Roman" w:eastAsia="DejaVu Sans" w:cs="FreeSans;Times New Roman"/>
      <w:b/>
      <w:kern w:val="2"/>
      <w:sz w:val="28"/>
      <w:lang w:eastAsia="zh-CN" w:bidi="hi-IN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Docdata">
    <w:name w:val="docdata"/>
    <w:qFormat/>
    <w:rPr/>
  </w:style>
  <w:style w:type="character" w:styleId="Style17">
    <w:name w:val="Основной текст с отступом Знак"/>
    <w:qFormat/>
    <w:rPr>
      <w:rFonts w:eastAsia="Calibri"/>
      <w:sz w:val="24"/>
      <w:lang w:val="ru-RU"/>
    </w:rPr>
  </w:style>
  <w:style w:type="character" w:styleId="1">
    <w:name w:val="Основной текст с отступом Знак1"/>
    <w:qFormat/>
    <w:rPr>
      <w:rFonts w:ascii="Tahoma" w:hAnsi="Tahoma" w:cs="Tahoma"/>
      <w:bCs/>
      <w:sz w:val="24"/>
      <w:szCs w:val="24"/>
    </w:rPr>
  </w:style>
  <w:style w:type="character" w:styleId="Rvts11">
    <w:name w:val="rvts11"/>
    <w:basedOn w:val="Style14"/>
    <w:qFormat/>
    <w:rPr/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rFonts w:ascii="Liberation Serif;Times New Roman" w:hAnsi="Liberation Serif;Times New Roman" w:eastAsia="DejaVu Sans" w:cs="FreeSans;Times New Roman"/>
      <w:b/>
      <w:kern w:val="2"/>
      <w:sz w:val="28"/>
      <w:lang w:val="uk-UA" w:eastAsia="zh-CN" w:bidi="hi-I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Cs w:val="24"/>
      <w:lang w:val="uk-UA"/>
    </w:rPr>
  </w:style>
  <w:style w:type="paragraph" w:styleId="TextBodyIndent">
    <w:name w:val="Body Text Indent"/>
    <w:basedOn w:val="Normal"/>
    <w:pPr>
      <w:ind w:left="1416" w:hanging="0"/>
      <w:jc w:val="center"/>
    </w:pPr>
    <w:rPr>
      <w:rFonts w:ascii="Tahoma" w:hAnsi="Tahoma" w:eastAsia="Times New Roman" w:cs="Tahoma"/>
      <w:bCs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8:15:00Z</dcterms:created>
  <dc:creator>Zal</dc:creator>
  <dc:description/>
  <cp:keywords/>
  <dc:language>en-US</dc:language>
  <cp:lastModifiedBy>user13</cp:lastModifiedBy>
  <cp:lastPrinted>2025-02-11T13:25:00Z</cp:lastPrinted>
  <dcterms:modified xsi:type="dcterms:W3CDTF">2025-02-11T11:25:00Z</dcterms:modified>
  <cp:revision>25</cp:revision>
  <dc:subject/>
  <dc:title/>
</cp:coreProperties>
</file>