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4.65pt;width:36.75pt;height:50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529979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367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____ лютого 2025 року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тимчас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питань погашення заборгова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аробітної плати (грошового забезпечення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 зв’язку із кадровими змінами в структурі </w:t>
      </w:r>
      <w:r>
        <w:rPr>
          <w:sz w:val="28"/>
          <w:szCs w:val="28"/>
          <w:lang w:val="uk-UA"/>
        </w:rPr>
        <w:t>виконавчого комітету Обухівської міської ради Київської області, з метою забезпечення подальшої роботи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 Київської області, відповідно до підпункту 1 пункту «б» статті 28, статей 18, 40,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 Київської області, утвореної рішенням виконавчого комітету Обухівської міської ради Київської області від 06.04.2021 № 179, затвердивши її у складі згідно з додатком (додається)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тановити, що у разі тимчасової відсутності члена тимчасової  робочої групи – посадової особи відповідного органу, який визначений у складі тимчасової робочої групи з поважних причин (відпустка, лікарняний) його обов’язки, як члена тимчасової робочої групи виконує відповідальна посадова особа, яка виконує його обов’язки або призначена для виконання його обов’язків у встановленому законом поряд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ішення виконавчого комітету Обухівської міської ради Київської області від 14.07.2022 №194 «Про внесення змін до тимчасової робочої групи з питань погашення заборгованості із заробітної плати (грошового забезпечення) виконавчого комітету Обухівської міської рад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ія І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03"/>
        <w:gridCol w:w="340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Обухівської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Максим СА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___»______ 2025 року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еруюча справами виконавчого комітету Обухівської міської ради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Жанна САМОФ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___»______ 2025 року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виконавчого комітету Обухівської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ргій ПІДЛІС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___»______ 2025 року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СТРОЛУ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___»______ 2025 року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соціального захисту населення виконавчого комітету Обухівської міської ради 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ікторія ІЩЕНК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___»______ 2025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38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Обухівської міської ради</w:t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.___. 2025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робочої групи з питань погашення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имчасової робочої групи</w:t>
      </w:r>
      <w:r>
        <w:rPr>
          <w:sz w:val="28"/>
          <w:szCs w:val="28"/>
          <w:lang w:val="uk-UA"/>
        </w:rPr>
        <w:t xml:space="preserve"> – заступник міського голови з питань діяльності виконавчих органів Обухівської міської ради згідно з розподілом обов’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голови тимчасової робочої групи</w:t>
      </w:r>
      <w:r>
        <w:rPr>
          <w:sz w:val="28"/>
          <w:szCs w:val="28"/>
          <w:lang w:val="uk-UA"/>
        </w:rPr>
        <w:t xml:space="preserve"> – начальник 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тимчасової робочої групи</w:t>
      </w:r>
      <w:r>
        <w:rPr>
          <w:sz w:val="28"/>
          <w:szCs w:val="28"/>
          <w:lang w:val="uk-UA"/>
        </w:rPr>
        <w:t xml:space="preserve"> </w:t>
      </w:r>
      <w:r>
        <w:rPr/>
        <w:t>– головний спеціаліст відділу контролю управління соціального захисту населення виконавчого комітету Обухівської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тимчасової робочої груп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к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відділу державної виконавчої служби в Обухівському районі Київської області  </w:t>
            </w:r>
            <w:r>
              <w:rPr>
                <w:bCs/>
                <w:sz w:val="28"/>
                <w:szCs w:val="28"/>
                <w:lang w:val="uk-UA"/>
              </w:rPr>
              <w:t xml:space="preserve">Центрального міжрегіонального управління Міністерства юстиції (м. Київ)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безпечення наповнення бюджету №3 фінансово - економічного управління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Обухівської  філії Київ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Обухівського районного управління поліції Головного управління Національної поліції в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виконавчому комітеті Обухівської міської ради Київс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ГУ ДПС у  Киї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иївської області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Жанна САМОФАЛ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7">
    <w:name w:val="Основной текст с отступом Знак"/>
    <w:qFormat/>
    <w:rPr>
      <w:rFonts w:eastAsia="Calibri"/>
      <w:sz w:val="24"/>
      <w:lang w:val="ru-RU"/>
    </w:rPr>
  </w:style>
  <w:style w:type="character" w:styleId="1">
    <w:name w:val="Основной текст с отступом Знак1"/>
    <w:qFormat/>
    <w:rPr>
      <w:rFonts w:ascii="Tahoma" w:hAnsi="Tahoma" w:cs="Tahoma"/>
      <w:bCs/>
      <w:sz w:val="24"/>
      <w:szCs w:val="24"/>
    </w:rPr>
  </w:style>
  <w:style w:type="character" w:styleId="Rvts11">
    <w:name w:val="rvts11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uk-UA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eastAsia="Times New Roman" w:cs="Tahoma"/>
      <w:bCs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5:00Z</dcterms:created>
  <dc:creator>Zal</dc:creator>
  <dc:description/>
  <cp:keywords/>
  <dc:language>en-US</dc:language>
  <cp:lastModifiedBy>user13</cp:lastModifiedBy>
  <cp:lastPrinted>2025-01-27T10:35:00Z</cp:lastPrinted>
  <dcterms:modified xsi:type="dcterms:W3CDTF">2025-01-29T11:23:00Z</dcterms:modified>
  <cp:revision>22</cp:revision>
  <dc:subject/>
  <dc:title/>
</cp:coreProperties>
</file>