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розвитку Обухівської міської територіальної громади Київської області на 2022 - 2024 роки за 2024 рік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93"/>
        <w:gridCol w:w="851"/>
        <w:gridCol w:w="2409"/>
        <w:gridCol w:w="2410"/>
        <w:gridCol w:w="2268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24 рік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/-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 до плану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виконання Програм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 926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 321 37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04 72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609 0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698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1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0 407,0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67 144,3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 262,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368592,9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30 855,69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ромади;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37 737,23 співфінансуванн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біт з обстеження об’єктів, пошкоджених внаслідок воєнних дій на території Обухівської міської територіальної громади Київської області на 2023 – 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0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9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дшкодування різниці між розміром тарифу на послуги з централізованого водопостачання та централізованого водовідведення, що застосовується,  та розміром економічно обґрунтованих витрат на їх виробництво Обухівському водопровідно-каналізаційному підприємств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 території Обухівської міської територіальної громади Обухівського району Київської області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3 – 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 351 3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1 351 280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0,0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387 1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9 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91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612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065 216,08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 547 38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плексна Програма з питань будівництва, реконструкції, капітального ремонту об’єктів комунальної власності </w:t>
            </w:r>
            <w:r>
              <w:rPr>
                <w:b/>
                <w:color w:val="000000"/>
                <w:sz w:val="28"/>
                <w:szCs w:val="28"/>
              </w:rPr>
              <w:t>Обухівської</w:t>
            </w:r>
            <w:r>
              <w:rPr>
                <w:color w:val="000000"/>
                <w:sz w:val="28"/>
                <w:szCs w:val="28"/>
              </w:rPr>
              <w:t xml:space="preserve">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299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732 46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 567 13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,2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 питань благоустрою</w:t>
            </w:r>
          </w:p>
        </w:tc>
      </w:tr>
      <w:tr>
        <w:trPr>
          <w:trHeight w:val="10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 833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 041 26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 792 23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4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8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84 98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1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38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8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381 47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5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4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675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74 928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307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71 61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5 6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2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ервинної медико-санітарної допомоги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 24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 24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у галузі охорони здоров’я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 42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 42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 667 35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 611 9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55 37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6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19 683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11 29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8 39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5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97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 259 432,31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38 36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 096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 985 94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10 15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8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15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15 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>ситуацій і циві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 628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 277 833,0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0 46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3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 127 89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 652 16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 475 72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8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</w:t>
            </w:r>
          </w:p>
        </w:tc>
      </w:tr>
      <w:tr>
        <w:trPr>
          <w:trHeight w:val="17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управління майном комунальної власності Обухівської міської 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8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всі заплановані заходи виконані)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на 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 472 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 813 90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658 53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73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>Відділ інформаційних технологій та електронного урядува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7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 9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352 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,52 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-2025 роки на 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1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921 4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99 9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9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5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 4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0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 9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 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2 73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82 4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,88</w:t>
            </w:r>
          </w:p>
        </w:tc>
      </w:tr>
      <w:tr>
        <w:trPr>
          <w:trHeight w:val="723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55 894 73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 904 38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 42 990 3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,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Київської області                                                                                       Жанна САМОФАЛ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6:00Z</dcterms:created>
  <dc:creator>usewr3</dc:creator>
  <dc:description/>
  <cp:keywords/>
  <dc:language>en-US</dc:language>
  <cp:lastModifiedBy>Alina Mykolaevna</cp:lastModifiedBy>
  <cp:lastPrinted>2025-01-31T11:20:00Z</cp:lastPrinted>
  <dcterms:modified xsi:type="dcterms:W3CDTF">2025-01-31T09:21:00Z</dcterms:modified>
  <cp:revision>20</cp:revision>
  <dc:subject/>
  <dc:title/>
</cp:coreProperties>
</file>