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9109491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___ лютого 2025 року               місто Обухів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4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Комплексну програму охорони навколишнього природного середовища на території Обухівської міської територіальної громади на 2021-2025 роки за 2024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4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 від ____.02.202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4 рік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"/>
        <w:gridCol w:w="3337"/>
        <w:gridCol w:w="7"/>
        <w:gridCol w:w="1517"/>
        <w:gridCol w:w="14"/>
        <w:gridCol w:w="1517"/>
        <w:gridCol w:w="14"/>
        <w:gridCol w:w="1608"/>
        <w:gridCol w:w="7"/>
        <w:gridCol w:w="1269"/>
        <w:gridCol w:w="7"/>
        <w:gridCol w:w="1064"/>
        <w:gridCol w:w="14"/>
        <w:gridCol w:w="2578"/>
        <w:gridCol w:w="14"/>
      </w:tblGrid>
      <w:tr>
        <w:trPr>
          <w:trHeight w:val="2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ход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, тис. гр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Фактичне виконання Прог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бюджетних коштів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Програми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ричини невиконання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спортизація водойм на території Обухівської міської територіальної громад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0,00</w:t>
            </w:r>
          </w:p>
        </w:tc>
        <w:tc>
          <w:tcPr>
            <w:tcW w:w="1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,5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ономія за рахунок проведення тендеру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ліквідації наслідків буреломів, сніголомів, вітровалі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7,8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стратегічної екологічної оцінки до Програми соціального, економічного та культурного розвитк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712,8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295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2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41,3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66,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чальник відділу охорон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вколишнього середовищ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 Київської області                                                                                                                                   Олег ПРОКОП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26:00Z</dcterms:created>
  <dc:creator>ZemVidil</dc:creator>
  <dc:description/>
  <cp:keywords/>
  <dc:language>en-US</dc:language>
  <cp:lastModifiedBy>user13</cp:lastModifiedBy>
  <dcterms:modified xsi:type="dcterms:W3CDTF">2025-01-29T11:25:00Z</dcterms:modified>
  <cp:revision>42</cp:revision>
  <dc:subject/>
  <dc:title/>
</cp:coreProperties>
</file>