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лютого 2025 року               місто Обухів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об’єкту нерухомого майна будівлі виробничого призначення -  котельні Германівської АЗПСМ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село Германівка, вулиця Богдана Хмельницького, 15-В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з додатками щодо присвоєння адреси об’єкта нерухомого майна, керуючись пунктом 1¹) статті 37 Закону України «Про місцеве самоврядування в Україні», статті 26³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, рішенням Обухівської міської ради від 22.12.2022 №735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ередачу Комунальному підприємству «Обухіврайтепломережа» у господарське відання газових котелень с. Германівки», технічним паспортом від 05.12.2024 №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lang w:val="uk-UA"/>
        </w:rPr>
        <w:t>01:4806-7332-3293-1867  та з метою упорядкування нумерації об’єктів нерухомого майна комунальної власності відповідно до частини другої пункту 1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 xml:space="preserve">Присвоїти адресу об’єкту нерухомого майна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удівлі виробничого призначення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тельні Германівської АЗПСМ (ідентифікатор об’єкта </w:t>
      </w:r>
      <w:r>
        <w:rPr>
          <w:bCs/>
          <w:sz w:val="28"/>
          <w:szCs w:val="28"/>
          <w:shd w:fill="FFFFFF" w:val="clear"/>
          <w:lang w:val="uk-UA"/>
        </w:rPr>
        <w:t>01.3055547.4999268.20241203.87.0000.71),</w:t>
      </w:r>
      <w:r>
        <w:rPr>
          <w:sz w:val="28"/>
          <w:szCs w:val="28"/>
          <w:lang w:val="uk-UA"/>
        </w:rPr>
        <w:t xml:space="preserve">  що розташована на земельній ділянці з кадастровим номером  3223184601:01:001:0094 – Україна, Київська область, Обухівський район, Обухівська територіальна громада, село Германівка, вулиця Богдана Хмельницького, 15-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0:00Z</dcterms:created>
  <dc:creator>Marina</dc:creator>
  <dc:description/>
  <cp:keywords/>
  <dc:language>en-US</dc:language>
  <cp:lastModifiedBy>user13</cp:lastModifiedBy>
  <cp:lastPrinted>2025-01-29T13:36:00Z</cp:lastPrinted>
  <dcterms:modified xsi:type="dcterms:W3CDTF">2025-01-31T13:05:00Z</dcterms:modified>
  <cp:revision>6</cp:revision>
  <dc:subject/>
  <dc:title> </dc:title>
</cp:coreProperties>
</file>