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ІШЕННЯ проєкт</w:t>
      </w:r>
    </w:p>
    <w:p>
      <w:pPr>
        <w:pStyle w:val="Normal"/>
        <w:jc w:val="center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 </w:t>
      </w:r>
    </w:p>
    <w:p>
      <w:pPr>
        <w:pStyle w:val="Normal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ід       лютого 2025 року             місто Обухів                                № </w:t>
      </w:r>
    </w:p>
    <w:p>
      <w:pPr>
        <w:pStyle w:val="Normal"/>
        <w:tabs>
          <w:tab w:val="clear" w:pos="708"/>
          <w:tab w:val="left" w:pos="4537" w:leader="none"/>
        </w:tabs>
        <w:ind w:right="1276" w:hanging="0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встановлення  тарифу  на  теплову енергію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  <w:t xml:space="preserve">її виробництво, постачання  та транспортування, на послуги з постачання теплової енергії на установках з використанням альтернативних джерел енергі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Товариству з обмеженою відповідальністю «УКРАЇНСЬКЕ ТЕПЛО. ТРИПІЛЛЯ» для потреб споживачів ІІ групи-установ, що фінансуються з державного чи місцевого бюджету  </w:t>
      </w:r>
    </w:p>
    <w:p>
      <w:pPr>
        <w:pStyle w:val="7853"/>
        <w:keepNext w:val="true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Розглянувши   заяву ТОВ «УКРАЇНСЬКЕ ТЕПЛО. ТРИПІЛЛЯ» № 1  від 23.01.2025 та додані до неї матеріали та розрахунки на  встановлення тарифів на теплову енергію її виробництво, транспортування та постачання</w:t>
      </w:r>
      <w:r>
        <w:rPr>
          <w:color w:val="000000"/>
          <w:sz w:val="28"/>
          <w:szCs w:val="28"/>
          <w:shd w:fill="FFFFFF" w:val="clear"/>
        </w:rPr>
        <w:t xml:space="preserve"> без зміни розміру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кий встановлений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ішенням виконавчого комітету Обухівської міської ради Київської області від 20.12.2023 № 466 Товариству з обмеженою відповідальністю «УКРАЇНСЬКЕ ТЕПЛО. ТРИПІЛЛЯ», для потреб  споживачів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и-установ, що фінансуються з державного чи місцевого бюджету»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</w:rPr>
        <w:t xml:space="preserve"> відповідно до Закону України «Про житлово-комунальні послуги»,  Постанови Кабінету Міністрів України від 01.06.2011 № 869 «Про забезпечення єдиного підходу до формування тарифів на комунальні послуги», наказу Міністерства регіонального розвитку, будівництва та житлово-комунального господарства України від 12.09.2018 №239 «</w:t>
      </w:r>
      <w:r>
        <w:rPr>
          <w:bCs/>
          <w:color w:val="333333"/>
          <w:sz w:val="28"/>
          <w:szCs w:val="28"/>
          <w:shd w:fill="FFFFFF" w:val="clear"/>
        </w:rPr>
        <w:t>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</w:t>
      </w:r>
      <w:r>
        <w:rPr>
          <w:color w:val="000000"/>
          <w:sz w:val="28"/>
          <w:szCs w:val="28"/>
        </w:rPr>
        <w:t>», керуючись  підпунктом 2 пункту а  статті 28, частиною 6  статті 59 Закону України «Про місцеве самоврядування в Україні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Встановити Товариству з обмеженою відповідальністю «УКРАЇНСЬКЕ ТЕПЛО. ТРИПІЛЛЯ» тариф на теплову енергію,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що виробляється на установках з використанням альтернативних джерел енергії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для потреб споживачів ІІ групи– установ, що фінансуються з державного чи місцевого бюджету на 2025 рік в наступному розмірі – 4262,95 грн за 1 Гкал (без податку  на додану вартість) за такими складовими: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тариф на виробництво теплової енергії – 3783,56 грн/Гкал (без ПДВ);</w:t>
      </w:r>
    </w:p>
    <w:p>
      <w:pPr>
        <w:pStyle w:val="Normal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тариф на постачання теплової енергії – 35,78 грн/Гкал (без ПДВ);</w:t>
      </w:r>
    </w:p>
    <w:p>
      <w:pPr>
        <w:pStyle w:val="Normal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тариф на транспортування</w:t>
      </w:r>
      <w:r>
        <w:rPr>
          <w:rFonts w:cs="Times New Roman" w:ascii="Times New Roman" w:hAnsi="Times New Roman"/>
          <w:color w:val="000000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еплової енергії – 443,61</w:t>
      </w:r>
      <w:r>
        <w:rPr>
          <w:rFonts w:cs="Times New Roman" w:ascii="Times New Roman" w:hAnsi="Times New Roman"/>
          <w:color w:val="000000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рн/Гкал (без ПДВ).</w:t>
      </w:r>
    </w:p>
    <w:p>
      <w:pPr>
        <w:pStyle w:val="Normal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Встановити Товариству з обмеженою відповідальністю «УКРАЇНСЬКЕ ТЕПЛО. ТРИПІЛЛЯ» структуру тарифів на теплову енергію,  її виробництво, транспортування та постачанн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що виробляється на установках з використанням альтернативних джерел енергії згідно додатку 1-4 ( додається).</w:t>
      </w:r>
    </w:p>
    <w:p>
      <w:pPr>
        <w:pStyle w:val="Normal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ане рішення набирає чинності з дня його оприлюднення на офіційному вебсайті Обухівської міської ради Київської області.</w:t>
      </w:r>
    </w:p>
    <w:p>
      <w:pPr>
        <w:pStyle w:val="Normal"/>
        <w:tabs>
          <w:tab w:val="clear" w:pos="708"/>
          <w:tab w:val="left" w:pos="4537" w:leader="none"/>
        </w:tabs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4. Визнати таким, що втратило чинність рішення виконавчого комітету Обухівської міської ради Київської області від 20.12.2023 №466 «Про встановлення  тарифу  на  теплову енергію, її виробництво, постачання  та транспортування, на послуги з постачання теплової енергії на установках з використанням альтернативних джерел енергії Товариству з обмеженою відповідальністю «УКРАЇНСЬКЕ ТЕПЛО. ТРИПІЛЛЯ», для потреб споживачів ІІ групи-установ, що фінансуються з державного чи місцевого бюджету.  </w:t>
      </w:r>
    </w:p>
    <w:p>
      <w:pPr>
        <w:pStyle w:val="Normal"/>
        <w:tabs>
          <w:tab w:val="clear" w:pos="708"/>
          <w:tab w:val="left" w:pos="4537" w:leader="none"/>
        </w:tabs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. Контроль за виконанням цього рішення покласти на заступника міського голови  з питань діяльності виконавчих органів Обухівської міської ради Володимира ЦЕЛЬОРУ.</w:t>
      </w:r>
    </w:p>
    <w:p>
      <w:pPr>
        <w:pStyle w:val="Normal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 </w:t>
      </w:r>
    </w:p>
    <w:p>
      <w:pPr>
        <w:pStyle w:val="Normal"/>
        <w:tabs>
          <w:tab w:val="clear" w:pos="708"/>
          <w:tab w:val="left" w:pos="6586" w:leader="none"/>
        </w:tabs>
        <w:jc w:val="both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Секретар Обухівської міської ради     </w:t>
        <w:tab/>
        <w:t>       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мила Шевч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949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261"/>
        <w:gridCol w:w="1962"/>
        <w:gridCol w:w="2143"/>
      </w:tblGrid>
      <w:tr>
        <w:trPr>
          <w:trHeight w:val="495" w:hRule="atLeast"/>
        </w:trPr>
        <w:tc>
          <w:tcPr>
            <w:tcW w:w="949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т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__.02.2025  № ____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уктура тарифу на виробництво теплової енергії, що виробляється на установках з використанням альтернативних джерел енергії, для потреб бюджетних установ</w:t>
            </w:r>
          </w:p>
        </w:tc>
      </w:tr>
      <w:tr>
        <w:trPr>
          <w:trHeight w:val="324" w:hRule="atLeast"/>
        </w:trPr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з ПДВ</w:t>
            </w:r>
          </w:p>
        </w:tc>
      </w:tr>
      <w:tr>
        <w:trPr>
          <w:trHeight w:val="276" w:hRule="atLeast"/>
        </w:trPr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4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йменування показників </w:t>
            </w:r>
          </w:p>
        </w:tc>
        <w:tc>
          <w:tcPr>
            <w:tcW w:w="41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ля потреб бюджетних установ </w:t>
            </w:r>
          </w:p>
        </w:tc>
      </w:tr>
      <w:tr>
        <w:trPr>
          <w:trHeight w:val="276" w:hRule="atLeast"/>
        </w:trPr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 грн. на рік</w:t>
            </w:r>
          </w:p>
        </w:tc>
        <w:tc>
          <w:tcPr>
            <w:tcW w:w="2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н./Гкал</w:t>
            </w:r>
          </w:p>
        </w:tc>
      </w:tr>
      <w:tr>
        <w:trPr>
          <w:trHeight w:val="276" w:hRule="atLeast"/>
        </w:trPr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робнича собівартість, у т.ч.: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 965,59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154,02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ямі матеріальні витрати, у т.ч.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197,9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922,26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паливо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106,24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775,09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електроенергію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9,6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1,69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ода для технологічних потреб та водовідведення 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,1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29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4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,9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,20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65,7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86,84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прямі витрати, у т.ч.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47,9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37,41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амортизаційні відрахування 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8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,36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прямі витрат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7,13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0,05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4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гальновиробничі витрати, у т.ч.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3,9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07,51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9,6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8,06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нші витрати 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4,29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9,45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міністративні витрати, у т.ч.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88,2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02,11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4,0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7,21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нші витрати 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,2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4,9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збут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операційні витрат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Фінансові витрат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овна собівартість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 153,8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456,14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покриття втрат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Розрахунковий прибуток, у т.ч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04,04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27,42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абельність, 4%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6,1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8,25</w:t>
            </w:r>
          </w:p>
        </w:tc>
      </w:tr>
      <w:tr>
        <w:trPr>
          <w:trHeight w:val="209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розвиток виробництва (виробничі інвестиції)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прибуток (єдиний податок 5 %)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7,89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9,17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 357,91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783,56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Тариф на виробництво теплової енергії, грн/Гкал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783,56</w:t>
            </w:r>
          </w:p>
        </w:tc>
      </w:tr>
      <w:tr>
        <w:trPr>
          <w:trHeight w:val="313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3,2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чальник управління капітального будівництв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та експлуатаційних послуг виконавчого коміте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ухівської міської ради Київської області                          Олександр ШУМЛЯН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495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т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___.02.2025  № ___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уктура тарифу на постачання теплової енергії, що виробляється на установках з використанням альтернативних джерел енергії, для потреб бюджетних уста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ез ПДВ</w:t>
      </w:r>
    </w:p>
    <w:tbl>
      <w:tblPr>
        <w:tblW w:w="944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80"/>
        <w:gridCol w:w="2101"/>
        <w:gridCol w:w="2064"/>
      </w:tblGrid>
      <w:tr>
        <w:trPr>
          <w:trHeight w:val="276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/п</w:t>
            </w:r>
          </w:p>
        </w:tc>
        <w:tc>
          <w:tcPr>
            <w:tcW w:w="4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41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Для потреб бюджетних установ </w:t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ис. грн. на рік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рн./Гкал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робнича собівартість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9,1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0,7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ямі матеріальні витрати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вода для технологічних потреб та водовідведення 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9,6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5,44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7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24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3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амортизаційні відрахування 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1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16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3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6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08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загальновиробничі витрати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8,7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4,02</w:t>
            </w:r>
          </w:p>
        </w:tc>
      </w:tr>
      <w:tr>
        <w:trPr>
          <w:trHeight w:val="47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4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,1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,04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4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інші витрати 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6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98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Адміністративні витрати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,0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,28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8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,01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інші витрати 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1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27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трати на збут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Інші операційні витрат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Фінансові витрат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1,1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3,99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трати на покриття втрат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Розрахунковий прибуток, у т.ч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,1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ентабельність, 4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розвиток виробництва (виробничі інвестиції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даток на прибуток (єдиний податок 5 %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1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79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2,3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5,78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Тариф на постачання теплової енергії, грн/Гкал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5,78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23,2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чальник управління капітального будівництв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та експлуатаційних послуг виконавчого коміте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ухівської міської ради Київської області                          Олександр ШУМЛЯНСЬКИЙ</w:t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495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                                                                                                                                                    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                                                                                                                                                       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т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__.02.2025  № ___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уктура тарифу на транспортування теплової енергії, що виробляється на установках з використанням альтернативних джерел енергії, для потреб бюджетних уста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ез ПДВ</w:t>
      </w:r>
    </w:p>
    <w:tbl>
      <w:tblPr>
        <w:tblW w:w="971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320"/>
        <w:gridCol w:w="2136"/>
        <w:gridCol w:w="2116"/>
      </w:tblGrid>
      <w:tr>
        <w:trPr>
          <w:trHeight w:val="276" w:hRule="atLeast"/>
        </w:trPr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/п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Для потреб бюджетних установ </w:t>
            </w:r>
          </w:p>
        </w:tc>
      </w:tr>
      <w:tr>
        <w:trPr>
          <w:trHeight w:val="276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ис. грн. на рік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рн./Гкал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робнича собівартість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26,01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62,65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ямі матеріальні витрати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3,9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0,54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0,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4,50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вода для технологічних потреб та водовідведення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4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34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3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,71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05,8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69,87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0,2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2,54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3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амортизаційні відрахування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4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39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3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,7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0,15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загальновиробничі витрати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5,9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89,69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4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8,8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2,36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4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інші витрати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,0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7,33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Адміністративні витрати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6,6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8,77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1,9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1,25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інші витрати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,6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,52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трати на збу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Інші операційні витрат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Фінансові витрат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62,6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21,43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трати на покриття втра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Розрахунковий прибуток, у т.ч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3,8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2,18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ентабельність, 4%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розвиток виробництва (виробничі інвестиції)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даток на прибуток (єдиний податок 5 %)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,8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2,18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76,4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43,61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Тариф на транспортування теплової енергії, грн/Гкал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43,61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23,2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чальник управління капітального будівництв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та експлуатаційних послуг виконавчого коміте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ухівської міської ради Київської області                          Олександр ШУМЛЯНСЬКИЙ</w:t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495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т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ід __.02.2025р.  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уктура тарифу на теплову енергію, що виробляється на установках з використанням альтернативних джерел енергії, для потреб бюджетних уста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ез ПДВ</w:t>
      </w:r>
    </w:p>
    <w:tbl>
      <w:tblPr>
        <w:tblW w:w="1029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334"/>
        <w:gridCol w:w="2345"/>
        <w:gridCol w:w="1890"/>
        <w:gridCol w:w="581"/>
      </w:tblGrid>
      <w:tr>
        <w:trPr>
          <w:trHeight w:val="276" w:hRule="atLeast"/>
        </w:trPr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4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йменування показників </w:t>
            </w:r>
          </w:p>
        </w:tc>
        <w:tc>
          <w:tcPr>
            <w:tcW w:w="42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ля потреб бюджетних установ 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 грн. на рік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н./Гкал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робнича собівартість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 210,7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547,38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ямі матеріальні витрати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241,9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992,81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паливо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106,2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775,09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електроенергію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9,8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6,18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ода для технологічних потреб та водовідведення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,6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63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4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,2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,9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81,2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72,1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прямі витрати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69,0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71,2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амортизаційні відрахування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,4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,92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прямі витрат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6,6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1,28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4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гальновиробничі витрати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18,5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11,22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6,6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3,47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нші витрати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1,9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7,76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міністративні витрати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26,9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64,17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7,8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1,48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нші витрати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,0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,7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збут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операційні витрат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Фінансові витрат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овна собівартість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 437,6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911,5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покриття втрат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Розрахунковий прибуток, у т.ч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18,9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51,4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абельність, 4%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6,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8,2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розвиток виробництва (виробничі інвестиції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прибуток (єдиний податок 5 %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2,8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3,1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 656,6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 262,9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Тариф на теплову енергію, грн/Гка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 262,9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3,2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95" w:hRule="atLeast"/>
        </w:trPr>
        <w:tc>
          <w:tcPr>
            <w:tcW w:w="102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чальник управління капітального будівництв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та експлуатаційних послуг виконавчого комітету </w:t>
      </w:r>
    </w:p>
    <w:p>
      <w:pPr>
        <w:pStyle w:val="Normal"/>
        <w:spacing w:before="0" w:after="1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ухівської міської ради Київської області                          Олександр ШУМЛЯН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7853">
    <w:name w:val="78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28:00Z</dcterms:created>
  <dc:creator>ZKH L.M</dc:creator>
  <dc:description/>
  <cp:keywords/>
  <dc:language>en-US</dc:language>
  <cp:lastModifiedBy>user13</cp:lastModifiedBy>
  <cp:lastPrinted>2025-01-31T13:05:00Z</cp:lastPrinted>
  <dcterms:modified xsi:type="dcterms:W3CDTF">2025-01-31T13:02:00Z</dcterms:modified>
  <cp:revision>7</cp:revision>
  <dc:subject/>
  <dc:title/>
</cp:coreProperties>
</file>