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689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лютого 2025 року                 місто Обухів                                     №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9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</w:t>
      </w:r>
      <w:r>
        <w:rPr>
          <w:b/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 за 2024рік</w:t>
      </w:r>
    </w:p>
    <w:p>
      <w:pPr>
        <w:pStyle w:val="Normal"/>
        <w:ind w:right="14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5 роки за 2024 рік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 24.12.2020 № 56-3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5 роки за 2024 рік</w:t>
      </w:r>
      <w:r>
        <w:rPr>
          <w:sz w:val="28"/>
          <w:szCs w:val="28"/>
        </w:rPr>
        <w:t xml:space="preserve">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     .02.2025  №    </w:t>
      </w:r>
    </w:p>
    <w:p>
      <w:pPr>
        <w:pStyle w:val="Style17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Звіт про хід виконання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и енергозбереження і енергоефективності та реформування і розвитку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о-комунального господарства Обухівської міської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иторіальної громади на 2021-2025 роки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рік за  2024 рік</w:t>
      </w:r>
    </w:p>
    <w:tbl>
      <w:tblPr>
        <w:tblW w:w="1601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373"/>
        <w:gridCol w:w="1677"/>
        <w:gridCol w:w="1696"/>
        <w:gridCol w:w="29"/>
        <w:gridCol w:w="1531"/>
        <w:gridCol w:w="28"/>
        <w:gridCol w:w="822"/>
        <w:gridCol w:w="1843"/>
        <w:gridCol w:w="992"/>
        <w:gridCol w:w="851"/>
        <w:gridCol w:w="283"/>
        <w:gridCol w:w="738"/>
        <w:gridCol w:w="113"/>
        <w:gridCol w:w="141"/>
        <w:gridCol w:w="1305"/>
      </w:tblGrid>
      <w:tr>
        <w:trPr>
          <w:trHeight w:val="139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ход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Уточнена сума  бюджетних коштів, з урахуванням зміни цільового  призначення тис. грн.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Сума  профінансованих бюджетних коштів, з урахуванням зміни цільового  призначення тис.грн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% виконання програм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ичини відхилення</w:t>
            </w:r>
          </w:p>
        </w:tc>
        <w:tc>
          <w:tcPr>
            <w:tcW w:w="6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но підприємством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13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інансовано підприємством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лановий кількісний показ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Фактичний кількісний показ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% виконання підприємством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ичини відхилення</w:t>
            </w:r>
          </w:p>
        </w:tc>
      </w:tr>
      <w:tr>
        <w:trPr>
          <w:trHeight w:val="303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Інша діяльність у сфері житлово-комунального господарст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надання фінансової підтримки</w:t>
            </w:r>
            <w:r>
              <w:rPr>
                <w:b/>
                <w:spacing w:val="-2"/>
              </w:rPr>
              <w:t xml:space="preserve"> на поповнення статутного капіталу комунальних підприємств: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П ОМР «Обухівтеплотрансбуд»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lang w:eastAsia="uk-UA"/>
              </w:rPr>
            </w:pPr>
            <w:r>
              <w:rPr>
                <w:b/>
                <w:spacing w:val="-2"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иготовлення проєктно-кошторисної документації «Реконструкція  магістральних теплових мереж  на ділянці від церкви Різдва Пресвятої Богородиці по вул. Миру 12а   </w:t>
            </w:r>
            <w:r>
              <w:rPr/>
              <w:t xml:space="preserve">до ТК 0.01 по вул. Каштанова, 22 </w:t>
            </w:r>
            <w:r>
              <w:rPr>
                <w:color w:val="000000"/>
                <w:shd w:fill="FFFFFF" w:val="clear"/>
              </w:rPr>
              <w:t>в місті Обухів  Київської області» » в т.ч. експертиз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09,76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09 ,765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val="en-US" w:eastAsia="uk-UA"/>
              </w:rPr>
              <w:t>909</w:t>
            </w:r>
            <w:r>
              <w:rPr>
                <w:b/>
                <w:lang w:eastAsia="uk-UA"/>
              </w:rPr>
              <w:t>,</w:t>
            </w:r>
            <w:r>
              <w:rPr>
                <w:b/>
                <w:lang w:val="en-US" w:eastAsia="uk-UA"/>
              </w:rPr>
              <w:t>76</w:t>
            </w:r>
            <w:r>
              <w:rPr>
                <w:b/>
                <w:lang w:eastAsia="uk-UA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проє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проєк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готовлення проєктно-кошторисної документації «</w:t>
            </w:r>
            <w:r>
              <w:rPr/>
              <w:t>Реконструкція магістральних теплових мереж на ділянці від ТК1.29 вул. Київська168 – ТК4.01 вул. Київська156</w:t>
            </w:r>
            <w:r>
              <w:rPr>
                <w:color w:val="000000"/>
                <w:shd w:fill="FFFFFF" w:val="clear"/>
              </w:rPr>
              <w:t xml:space="preserve"> в місті Обухів  Київської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асті» » в т.ч. експертиз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 Symbol"/>
                <w:color w:val="000000"/>
                <w:shd w:fill="FFFFFF" w:val="clear"/>
              </w:rPr>
            </w:pPr>
            <w:r>
              <w:rPr>
                <w:rFonts w:eastAsia="Segoe UI Symbol"/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дбання теплообмінни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29,50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29, 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2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 шт теплообмі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 шт теплообмінн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идбання  резервного запасу </w:t>
            </w:r>
            <w:r>
              <w:rPr/>
              <w:t xml:space="preserve">труб та арматур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11,98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 811, 988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811,98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руба ст. 41 м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ран кульовий  2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Труба 530*8 - 41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 xml:space="preserve">Кран кульовий - 2шт.,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відведення  стал. -180 шт,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олти-  35 кг,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ланець ст. -4шт,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гайка- 8 кг.,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кл. парит. 4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готовлення проєктно-кошторисної документації «Реконструкція пункту розподілу № 2 по вул. Миру 13а в м. Обухів Київської області» в т.ч. експертиз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ПКД в т.ч. експертиза на об’єкт «Реконструкція магістральних теплових мереж на ділянці ТК 11.02-пункт розподілу № 2 по вул. Миру 13а в м. Обухів Київської області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гування ПКД в т.ч. експертиза на об’єкт «Реконструкція магістральних теплових мереж на ділянках від КТЕП1-ТК1.01-ТК1.18 -вул.Київська,174, від ТК1.18-ТК1.29-вул.Київська,172 в м.Обухів Київської області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циркуляційних насосів та супутнього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9,04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4, 8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4,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Cs/>
                <w:sz w:val="20"/>
                <w:szCs w:val="20"/>
              </w:rPr>
              <w:t xml:space="preserve">регулюючий клапан </w:t>
            </w:r>
            <w:r>
              <w:rPr>
                <w:sz w:val="20"/>
                <w:szCs w:val="20"/>
                <w:lang w:eastAsia="uk-UA"/>
              </w:rPr>
              <w:t>– 2 шт, редукторний електропривід – 2 шт, занурювальний датчик температури – 4 шт, гільза 100 мм  – 4 шт, ключ – 2 шт,  базова частина (клемна панель) для монтажу ел.регуляторів – 2 шт, ел.регулятор – 2 шт, циркуляційний насос з електронним управлінням – 3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гулюючий клапан </w:t>
            </w:r>
            <w:r>
              <w:rPr>
                <w:sz w:val="20"/>
                <w:szCs w:val="20"/>
                <w:lang w:eastAsia="uk-UA"/>
              </w:rPr>
              <w:t xml:space="preserve">– 2 шт, редукторний електропривід – 2 шт, занурювальний датчик температури – 4 шт, гільза 100 мм  – 4 шт, ключ – 2 шт,  базова частина (клемна панель) для монтажу ел.регуляторів – 2 шт, ел.регулятор – 2 шт, циркуляційний насос з електронним управлінням – 3 шт, датчик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мп.зовн.повітря – 2 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%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регуляторів </w:t>
            </w:r>
            <w:r>
              <w:rPr>
                <w:lang w:val="en-US"/>
              </w:rPr>
              <w:t>VSM</w:t>
            </w:r>
            <w:r>
              <w:rPr/>
              <w:t xml:space="preserve">, кранів сталевих фланцевих кульових </w:t>
            </w:r>
            <w:r>
              <w:rPr>
                <w:lang w:val="en-US"/>
              </w:rPr>
              <w:t>DN</w:t>
            </w: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/>
              <w:t>3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030,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026,111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526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 «Обухіврайтепломережа»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конструкція  споруди бойлерної (котельні) на мікрорайоні Яблуневий, 20-Г в м.Обухів Київської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11 707,2153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/>
              <w:t>11 707,215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1 707,2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котель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котельн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но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Реконструкція систем газопостачання котельні мікрорайону Яблуневий за адресою м.Обухів, мікрорайон Яблуневий, 20-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коте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котельн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Розроблено проект на виконання робіт. Газопостаачальна організація ще не склала кошторис.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иготовлення проектної документації на встановлення резервної когенераційнної установки  електричною потужністю 70 кВт  на території  котельні за адресою: вул.Володимира Чаплінського, буд.3 в м.Обухів Київської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проек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Договір №54/12 від 23.12.2024 виконано Акт виконаних робіт від 16.01.202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модульного блоку системи теплопостачання (охолодження КГУ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 8846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62,884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б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 бл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одали запит на придбання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Разом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4,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1279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931,2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івське водопровідно-каналізаційне підприємство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модульної зливної станції по вул. Промисловій в м. Обухів Киї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Cs/>
                <w:lang w:eastAsia="uk-UA"/>
              </w:rPr>
              <w:t>21428,364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Незакінчене будівниц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72,87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З відсутній переклад на українську, відправлено виробнику на доопрацювання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ридбання автокрану вантажопідйомністю16 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ридбання Автомобіля спеціалізованого: аварійно ремонтна майстерня з оснащення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ПКД « Капітальний ремонт камери повторного використання промивної води» по вул.Промислова130В, в м.Обухів,Київської області» вт.ч.пк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теження каналізаційного колекто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 насосно-силового агрега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205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5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італьний ремонт (санація ) головного каналізаційного колектора, в т.ч. виготовлення ПКД в районі Київського картонно-паперового комбінату  по вулиці Київській в м.Обухів,Київської області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4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Cs/>
                <w:lang w:eastAsia="uk-UA"/>
              </w:rPr>
              <w:t>1036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Cs/>
                <w:lang w:eastAsia="uk-UA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40,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 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насосно-силових агрегат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6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/>
              <w:t>176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трансформаторних підстанці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сь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3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6236,654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1118,93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7661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056,866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іння відходами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зроблення норм надання послуг з управління побутовими відходами на території Обухівської міської територіальної грома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сь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остачання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дбання насоса глибинного з електродвигун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,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оточний ремонт свердловини с. Мала Вільшанка (демонтаж та монтаж свердловини), в т.ч. к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4,587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4,58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точний ремонт електричного обладнання з технічним обслуговуванням  свердловини с.Мала Вільшан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68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сього по розділ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74,50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74,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Всього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26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21,375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50,76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rPr>
          <w:b/>
          <w:b/>
        </w:rPr>
      </w:pPr>
      <w:r>
        <w:rPr>
          <w:b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/>
      </w:pPr>
      <w:r>
        <w:rPr>
          <w:b/>
        </w:rPr>
        <w:t xml:space="preserve">господарства та транспорту відділу капіт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/>
      </w:pPr>
      <w:r>
        <w:rPr>
          <w:b/>
        </w:rPr>
        <w:t xml:space="preserve">будівництва та експлуатаційних послуг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/>
      </w:pPr>
      <w:r>
        <w:rPr>
          <w:b/>
        </w:rPr>
        <w:t>Обухівської міської ради Київської області                                                                                                                  Людмила  ШЕВЧ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52:00Z</dcterms:created>
  <dc:creator>Anna</dc:creator>
  <dc:description/>
  <cp:keywords/>
  <dc:language>en-US</dc:language>
  <cp:lastModifiedBy>user13</cp:lastModifiedBy>
  <cp:lastPrinted>2025-01-29T15:59:00Z</cp:lastPrinted>
  <dcterms:modified xsi:type="dcterms:W3CDTF">2025-01-31T12:39:00Z</dcterms:modified>
  <cp:revision>10</cp:revision>
  <dc:subject/>
  <dc:title/>
</cp:coreProperties>
</file>