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лютого  2025 року               місто Обухів                                          №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   .02.2025  №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Шумлянський Олександр Пет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вченко Людмила Миколаївна - начальник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ндєєва Катерина Вікторівна - головний спеціаліст  відділу  з питань Державного архітектурно-будівельного контр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                             Жанна САМОФАЛОВ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itka Small" w:hAnsi="Antiqua;Sitka Smal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2:00Z</dcterms:created>
  <dc:creator>user25</dc:creator>
  <dc:description/>
  <cp:keywords/>
  <dc:language>en-US</dc:language>
  <cp:lastModifiedBy>user13</cp:lastModifiedBy>
  <cp:lastPrinted>2025-01-31T13:52:00Z</cp:lastPrinted>
  <dcterms:modified xsi:type="dcterms:W3CDTF">2025-01-31T13:02:00Z</dcterms:modified>
  <cp:revision>5</cp:revision>
  <dc:subject/>
  <dc:title/>
</cp:coreProperties>
</file>