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t xml:space="preserve">    </w:t>
      </w: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t xml:space="preserve">      </w:t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ДЕВ</w:t>
      </w:r>
      <w:r>
        <w:rPr>
          <w:b/>
          <w:bCs/>
        </w:rPr>
        <w:t>’</w:t>
      </w:r>
      <w:r>
        <w:rPr>
          <w:b/>
          <w:bCs/>
          <w:lang w:val="uk-UA"/>
        </w:rPr>
        <w:t>ЯТА(позачергова)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30  грудня 2024 року</w:t>
        <w:tab/>
        <w:t xml:space="preserve">            </w:t>
        <w:tab/>
        <w:t xml:space="preserve">                                            №1540 -69– V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7.12.2024, 30.12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right="-116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107 017 395; 1063 540 137; 43 477 258” замінити відповідно цифрами “1 113 722 733,17; 1063 375 975,17; 50 346 758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У п.п. 1.2 пункту 1 рішення цифри “1 263 277  253,98; 801 473 612,98; 461 803 041”; замінити відповідно цифрами “1 269 982 592,15; 801 473 612,98; 468 508 979,17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 262 065 524,02”; замінити відповідно цифрою  “- 261 902 362,19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У п.п. 1.4 пункту 1 рішення цифру “418 326 383” замінити відповідно цифрою  “418 162 221,17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 Додатки 1,2,3,5 рішення Обухівської міської ради від 21.12.2023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9:00Z</dcterms:created>
  <dc:creator>Buh</dc:creator>
  <dc:description/>
  <cp:keywords/>
  <dc:language>en-US</dc:language>
  <cp:lastModifiedBy>stella</cp:lastModifiedBy>
  <cp:lastPrinted>2024-11-26T14:37:00Z</cp:lastPrinted>
  <dcterms:modified xsi:type="dcterms:W3CDTF">2024-12-31T09:52:00Z</dcterms:modified>
  <cp:revision>100</cp:revision>
  <dc:subject/>
  <dc:title>ОБУХІВСЬКА   РАЙОННА   РАДА                    Проект</dc:title>
</cp:coreProperties>
</file>