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jc w:val="right"/>
        <w:rPr>
          <w:b/>
          <w:b/>
          <w:lang w:eastAsia="en-US"/>
        </w:rPr>
      </w:pPr>
      <w:r>
        <w:rPr>
          <w:b/>
          <w:lang w:eastAsia="en-US"/>
        </w:rPr>
      </w:r>
      <w:bookmarkStart w:id="0" w:name="_Hlk178250785"/>
      <w:bookmarkStart w:id="1" w:name="_Hlk178250785"/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ЗАТВЕРДЖЕНО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Обухівської міської ради Київської області</w:t>
      </w:r>
    </w:p>
    <w:p>
      <w:pPr>
        <w:pStyle w:val="Normal"/>
        <w:ind w:left="5103" w:hanging="0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bookmarkStart w:id="2" w:name="_Hlk178250785"/>
      <w:r>
        <w:rPr>
          <w:rFonts w:cs="Times New Roman" w:ascii="Times New Roman" w:hAnsi="Times New Roman"/>
          <w:sz w:val="28"/>
          <w:szCs w:val="28"/>
        </w:rPr>
        <w:t>від 30.01.2025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№        - 70 -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ru-RU" w:bidi="ar-SA"/>
        </w:rPr>
        <w:t>V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ІІІ 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(нова редакція)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ТА ШТАТНА ЧИСЕЛЬНІ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ідділу культури виконавчого комітету Обухівської міської ради Київської області </w:t>
      </w:r>
      <w:r>
        <w:rPr>
          <w:rFonts w:cs="Times New Roman" w:ascii="Times New Roman" w:hAnsi="Times New Roman"/>
          <w:sz w:val="28"/>
          <w:szCs w:val="28"/>
        </w:rPr>
        <w:t>станом на 01.01.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79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7"/>
        <w:gridCol w:w="5867"/>
        <w:gridCol w:w="1275"/>
      </w:tblGrid>
      <w:tr>
        <w:trPr>
          <w:trHeight w:val="406" w:hRule="atLeast"/>
        </w:trPr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val="ru-RU" w:eastAsia="ru-RU" w:bidi="ar-SA"/>
              </w:rPr>
            </w:pPr>
            <w:bookmarkStart w:id="3" w:name="_Hlk139982166"/>
            <w:bookmarkStart w:id="4" w:name="_Hlk139981222"/>
            <w:bookmarkStart w:id="5" w:name="_Hlk139980985"/>
            <w:bookmarkEnd w:id="3"/>
            <w:bookmarkEnd w:id="4"/>
            <w:bookmarkEnd w:id="5"/>
            <w:r>
              <w:rPr>
                <w:b/>
                <w:bCs/>
              </w:rPr>
              <w:t>№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з/п</w:t>
            </w:r>
          </w:p>
        </w:tc>
        <w:tc>
          <w:tcPr>
            <w:tcW w:w="58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структурного підрозділу та посад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ількість штатних одиниць </w:t>
            </w:r>
          </w:p>
        </w:tc>
      </w:tr>
      <w:tr>
        <w:trPr>
          <w:trHeight w:val="203" w:hRule="atLeast"/>
        </w:trPr>
        <w:tc>
          <w:tcPr>
            <w:tcW w:w="7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bookmarkStart w:id="6" w:name="_Hlk139982073"/>
            <w:bookmarkEnd w:id="6"/>
            <w:r>
              <w:rPr/>
              <w:t>1</w:t>
            </w:r>
          </w:p>
        </w:tc>
        <w:tc>
          <w:tcPr>
            <w:tcW w:w="58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3" w:hRule="atLeast"/>
        </w:trPr>
        <w:tc>
          <w:tcPr>
            <w:tcW w:w="793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4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діл культури виконавчого комітету Обухівської міської ра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sz w:val="28"/>
                <w:szCs w:val="28"/>
              </w:rPr>
              <w:t>Начальник відділу культур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03" w:hRule="atLeast"/>
        </w:trPr>
        <w:tc>
          <w:tcPr>
            <w:tcW w:w="793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алізована бухгалтерія відділу культури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ловний бухгалтер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ступник головного бухгалтер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ономіс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ідний бухгалтер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Бухгалтер </w:t>
            </w:r>
            <w:r>
              <w:rPr>
                <w:bCs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</w:tr>
      <w:tr>
        <w:trPr>
          <w:trHeight w:val="203" w:hRule="atLeast"/>
        </w:trPr>
        <w:tc>
          <w:tcPr>
            <w:tcW w:w="793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подарська група відділу культури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господарчої груп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і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бітник з обслуговування приміщен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ірни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,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УНАЛЬНІ   ЗАКЛА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ухівська центральна публічна бібліот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                                                         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альна бібліотека для доросли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відувач бібліотек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бліотекар І категорії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дожни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иральник службових приміще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2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4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альна бібліотека для діт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ідувач бібліоте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бліотекар І категорії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иральник службових приміще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7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чний відді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ідувач відділ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ідний методис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ідний бібліогра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ухівська міська бібліотека-філі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-ну Піщана (№ 1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бліотека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иральник службових приміщень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84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87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.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ухівська міська бібліотека-філі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-ну Яблуневий (№ 2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Бібліотека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иральник службових приміщень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Германівська сільська бібліотека-філі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(№ 3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бліотека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иральник службових приміщень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ценківська сільська бібліотека-філі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(№ 4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бліотека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лобідська сільська бібліотека-філія (№ 5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бліотека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4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Маловільшанська сільська бібліотека-філія (№ 6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бліотека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Гудимівська сільська бібліотека-філія (№ 7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бліотека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рев'янська сільська бібліотека-філі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(№ 8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бліотека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ваканс</w:t>
            </w:r>
            <w:r>
              <w:rPr>
                <w:i/>
                <w:iCs/>
              </w:rPr>
              <w:t>ія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ремезнянська сільська бібліотека-філія (№ 9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бліотека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Григорівська сільська бібліотека-філі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(№ 10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бліотека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еменівська сільська бібліотека-філія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№ 11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бліотекар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иральник службових приміщ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аснянська сільська бібліотека-філі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(№ 12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бліотека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иральник службових приміще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чегар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щерівська сільська бібліотека-філі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(№ 13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бліотека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пачівська сільська бібліотека-філі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(№ 14)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бліотека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 xml:space="preserve">Долинянська сільська бібліотека-філія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№ 15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бліотека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Перегонівська сільська бібліотека-філі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(№ 16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бліотека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акансія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7" w:name="_Hlk139980361"/>
            <w:bookmarkEnd w:id="7"/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ухівська міська бібліотека-філі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-ну Лікарня (№ 17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Бібліотекар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Liberation Serif;Times New Roman" w:cs="Liberation Serif;Times New Roman"/>
              </w:rPr>
              <w:t xml:space="preserve">        </w:t>
            </w: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ібліотека села Кулі    </w:t>
            </w:r>
            <w:r>
              <w:rPr>
                <w:bCs/>
                <w:color w:val="000000"/>
              </w:rPr>
              <w:t xml:space="preserve"> не працює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" w:hRule="atLeast"/>
        </w:trPr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РАЗОМ Бібліоте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24,5</w:t>
            </w:r>
          </w:p>
        </w:tc>
      </w:tr>
      <w:tr>
        <w:trPr>
          <w:trHeight w:val="157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з/п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Назва структурного підрозділу та посад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Кількість штатних одиниць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59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УХІВСЬКИЙ КРАЄЗНАВЧИЙ  МУЗЕЙ</w:t>
            </w:r>
            <w:r>
              <w:rPr>
                <w:b/>
                <w:bCs/>
              </w:rPr>
              <w:t xml:space="preserve"> ім. Ю.Домотенк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Головний зберігач фонді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Науковий співробітни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Зберігач фонді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иральник службових приміще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Усього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5,0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71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МОРІАЛЬНИЙ  МУЗЕЙ – САДИБА А. МАЛИШКА 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Старший науковий співробітни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 xml:space="preserve">Зберігач фонді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39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39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ЛОБІДСЬКИЙ КРАЄЗНАВЧИЙ  МУЗЕЙ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(філія ОКМ ім. Ю.Домотенк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Зберігач фонді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339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339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ОМ Музеї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</w:tr>
      <w:tr>
        <w:trPr>
          <w:trHeight w:val="388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8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ТЯЧА ШКОЛА МИСТЕЦТВ  міста ОБУХО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Директо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/>
              <w:t>Завуч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/>
              <w:t>Завідувач господарств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/>
              <w:t>Педагогічні праців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8,66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Настроювач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Секрета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4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/>
              <w:t>Робітник з обслуговуванн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Електромонте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87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рибиральник службових приміще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Двірни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>
                <w:b/>
                <w:bCs/>
                <w:color w:val="000000"/>
              </w:rPr>
              <w:t>Усього</w:t>
            </w:r>
            <w:r>
              <w:rPr/>
              <w:t xml:space="preserve">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9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71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ЕРМАНІВСЬКА  ШКОЛА  МИСТЕЦТВ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Директо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/>
              <w:t>Педагогічні праців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Настроювач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Робітник з обслуговування приміще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рибиральник службових приміще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/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5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ЗОМ Школи мистецт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,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71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УХІВСЬКИЙ  ЦЕНТР  КУЛЬТУРИ І ДОЗВІЛЛ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Заступник директора з культ-масової робо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Заступник директора з адміністративно-господарчої робо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Художній керівни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Керівник гурт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184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Головний бухгалте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Економіс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Завідувач відділу (сектору) з основних видів діяльності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Звукорежисе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Художни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Костюме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Освітлювач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</w:rPr>
              <w:t>Машиніст сцен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Слюсар-сантехні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Двірни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</w:tr>
      <w:tr>
        <w:trPr>
          <w:trHeight w:val="392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Адміністратор за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                                    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Робітник з комплексного обслуговування й ремонту будинкі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               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Liberation Serif;Times New Roman" w:cs="Liberation Serif;Times New Roman"/>
              </w:rPr>
              <w:t xml:space="preserve">         </w:t>
            </w: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Прибиральник виробничих (службових) приміще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</w:rPr>
              <w:t>Робітник зеленого будівниц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</w:rPr>
              <w:t>Адміністратор  чергов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3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</w:rPr>
              <w:t>МІСЬКИЙ  БУДИНОК  КУЛЬТУР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/>
              <w:t>Директо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Liberation Serif;Times New Roman" w:cs="Liberation Serif;Times New Roman"/>
                <w:bCs/>
              </w:rPr>
            </w:pPr>
            <w:r>
              <w:rPr>
                <w:rFonts w:eastAsia="Liberation Serif;Times New Roman" w:cs="Liberation Serif;Times New Roman"/>
                <w:bCs/>
              </w:rPr>
              <w:t xml:space="preserve">        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Liberation Serif;Times New Roman" w:cs="Liberation Serif;Times New Roman"/>
                <w:bCs/>
              </w:rPr>
              <w:t xml:space="preserve">         </w:t>
            </w:r>
            <w:r>
              <w:rPr>
                <w:bCs/>
              </w:rPr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Заступник директора з культурно-масової, інформаційної та науково-методичної робо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Liberation Serif;Times New Roman" w:cs="Liberation Serif;Times New Roman"/>
                <w:bCs/>
              </w:rPr>
            </w:pPr>
            <w:r>
              <w:rPr>
                <w:rFonts w:eastAsia="Liberation Serif;Times New Roman" w:cs="Liberation Serif;Times New Roman"/>
                <w:bCs/>
              </w:rPr>
              <w:t xml:space="preserve">        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Liberation Serif;Times New Roman" w:cs="Liberation Serif;Times New Roman"/>
                <w:bCs/>
              </w:rPr>
              <w:t xml:space="preserve">         </w:t>
            </w:r>
            <w:r>
              <w:rPr>
                <w:bCs/>
              </w:rPr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</w:rPr>
              <w:t>Заступник директора з адмін.- госп пит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</w:rPr>
              <w:t>Художній керівни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Завідувач відділом культурно-освітньої роботи та організації дозвілл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</w:rPr>
              <w:t>Провідний методис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Керівники гурткі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</w:rPr>
              <w:t>Керівник народного духового оркестр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</w:rPr>
              <w:t>Керівник танцювального ансамбл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Костюме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</w:rPr>
              <w:t xml:space="preserve">Робітник з обслуговуванн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Liberation Serif;Times New Roman" w:cs="Liberation Serif;Times New Roman"/>
                <w:bCs/>
              </w:rPr>
              <w:t xml:space="preserve">      </w:t>
            </w:r>
            <w:r>
              <w:rPr>
                <w:bCs/>
              </w:rPr>
              <w:t>0,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Прибиральник службових приміще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Liberation Serif;Times New Roman" w:cs="Liberation Serif;Times New Roman"/>
                <w:bCs/>
              </w:rPr>
              <w:t xml:space="preserve">       </w:t>
            </w:r>
            <w:r>
              <w:rPr>
                <w:bCs/>
              </w:rPr>
              <w:t>3</w:t>
            </w:r>
          </w:p>
        </w:tc>
      </w:tr>
      <w:tr>
        <w:trPr>
          <w:trHeight w:val="20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</w:rPr>
              <w:t xml:space="preserve">Двірник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</w:tr>
      <w:tr>
        <w:trPr>
          <w:trHeight w:val="193" w:hRule="atLeast"/>
        </w:trPr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инок культури с. Германі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98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удожній керівни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Liberation Serif;Times New Roman" w:cs="Liberation Serif;Times New Roman"/>
              </w:rPr>
              <w:t xml:space="preserve">       </w:t>
            </w:r>
            <w:r>
              <w:rPr/>
              <w:t xml:space="preserve">0,5              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рівник народного духового оркестр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ірни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инок культури с. Слобід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удожній керівни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ірни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7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инок культури с. Семені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/>
              <w:t>0,2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ірни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I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инок культури с. Перегоні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удожній керівни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ірни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II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инок культури с. Мала Вільшан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8" w:name="_Hlk178850636"/>
            <w:bookmarkEnd w:id="8"/>
            <w:r>
              <w:rPr>
                <w:sz w:val="20"/>
                <w:szCs w:val="20"/>
              </w:rPr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удожній керівни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/>
              <w:t>0,7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III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инок культури с. Деремез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удожній керівни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/>
              <w:t>0,7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2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X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инок культури с. До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удожній керівни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ірни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инок культури с. Григорі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/>
              <w:t>1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I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инок культури с. Гудимов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рівник гурт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/>
              <w:t>1,2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ірни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7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II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уб с. Копачі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ідувач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III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уб с. Макарі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ідувач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IV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уб с. Тацен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ідувач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рівник гурт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ірни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V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уб с. Нещері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ідувач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рівник гурт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ірни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VI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уб с. Лен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ідувач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VII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Клуб с. Дерев</w:t>
            </w:r>
            <w:r>
              <w:rPr>
                <w:b/>
                <w:lang w:val="en-US"/>
              </w:rPr>
              <w:t>`</w:t>
            </w:r>
            <w:r>
              <w:rPr>
                <w:b/>
              </w:rPr>
              <w:t>я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ідувач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ірни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VIII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луб с. Кулі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ідувач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РАЗОМ Будинки культури та клуб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3,25</w:t>
            </w:r>
          </w:p>
        </w:tc>
      </w:tr>
      <w:tr>
        <w:trPr>
          <w:trHeight w:val="41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відділу культур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8,25</w:t>
            </w:r>
          </w:p>
        </w:tc>
      </w:tr>
    </w:tbl>
    <w:p>
      <w:pPr>
        <w:pStyle w:val="Normal"/>
        <w:tabs>
          <w:tab w:val="clear" w:pos="709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кретар Обухівської міської ради                                       Лариса ІЛЬЄНК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095" w:leader="none"/>
        </w:tabs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 </w:t>
      </w:r>
    </w:p>
    <w:p>
      <w:pPr>
        <w:pStyle w:val="Normal"/>
        <w:tabs>
          <w:tab w:val="clear" w:pos="709"/>
          <w:tab w:val="left" w:pos="4095" w:leader="none"/>
        </w:tabs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;Times New Roman" w:cs="FreeSans;Times New Roman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b w:val="false"/>
      <w:szCs w:val="28"/>
      <w:lang w:val="uk-UA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Заголовок Знак"/>
    <w:qFormat/>
    <w:rPr>
      <w:rFonts w:ascii="Liberation Sans;Arial" w:hAnsi="Liberation Sans;Arial" w:eastAsia="DejaVu Sans;Times New Roman" w:cs="FreeSans;Times New Roman"/>
      <w:kern w:val="2"/>
      <w:sz w:val="28"/>
      <w:szCs w:val="28"/>
      <w:lang w:val="uk-UA"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basedOn w:val="Style14"/>
    <w:qFormat/>
    <w:rPr>
      <w:rFonts w:ascii="Liberation Serif;Times New Roman" w:hAnsi="Liberation Serif;Times New Roman" w:eastAsia="DejaVu Sans;Times New Roman" w:cs="Mangal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basedOn w:val="Style14"/>
    <w:qFormat/>
    <w:rPr>
      <w:rFonts w:ascii="Liberation Serif;Times New Roman" w:hAnsi="Liberation Serif;Times New Roman" w:eastAsia="DejaVu Sans;Times New Roma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Times New Roman" w:hAnsi="Times New Roman" w:cs="Times New Roman"/>
      <w:color w:val="auto"/>
      <w:lang w:val="ru-RU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Msonormal">
    <w:name w:val="msonormal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Admin</dc:creator>
  <dc:description/>
  <cp:keywords/>
  <dc:language>en-US</dc:language>
  <cp:lastModifiedBy>Olga</cp:lastModifiedBy>
  <cp:lastPrinted>2024-10-03T12:31:00Z</cp:lastPrinted>
  <dcterms:modified xsi:type="dcterms:W3CDTF">2025-01-16T08:28:00Z</dcterms:modified>
  <cp:revision>142</cp:revision>
  <dc:subject/>
  <dc:title> </dc:title>
</cp:coreProperties>
</file>