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ІМДЕСЯ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січня 2025 року</w:t>
        <w:tab/>
        <w:tab/>
        <w:tab/>
        <w:tab/>
        <w:tab/>
        <w:tab/>
        <w:tab/>
        <w:t xml:space="preserve">№ </w:t>
        <w:tab/>
        <w:t>/1 - 70 – V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GB"/>
        </w:rPr>
        <w:t>Про надання виконавчому комітету Обухівської міської ради Київської області дозволу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Слобідка, Обухівського району, Київ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 xml:space="preserve">Розглянувши подання начальника земельного відділу виконавчого комітету Обухівської міської ради Київської області Оксани ТРЕТЯ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GB"/>
        </w:rPr>
        <w:t>від 17.01.2025 пр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 xml:space="preserve"> надання виконавчому комітету Обухівської міської ради Київської області дозволу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Слобідка, Обухівського району, Київської області, у відповідності зі статтями 26, 33, 59 Закону України «Про місцеве самоврядування в Україні», статтями 12, 201 Земельного кодексу України, статтями 5, 6, 13, 15, 18, 20 Закону України «Про оцінку земель», враховуючи рішення Обухівської міської ради Київської області № 713-36–VІІІ від 22.12.2022 та                         № 1520 - 67 – VІІІ від 20.12.2024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val="uk-UA" w:eastAsia="en-GB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en-GB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ОБУХІВСЬКА 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>. Надати виконавчому комітету Обухівської міської ради Київської області дозвіл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Слобідка, Обухівського району, Київської області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>2. Виконавчому комітету Обухівської міської ради Київської області замовити розроблення технічної документації у суб'єкта оціночної діяльності у сфері оцінки земель та подати технічну документацію до Обухівської міської ради Київської області для затверджен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en-GB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2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ІМДЕСЯ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січня 2025 року</w:t>
        <w:tab/>
        <w:tab/>
        <w:tab/>
        <w:tab/>
        <w:tab/>
        <w:tab/>
        <w:tab/>
        <w:t xml:space="preserve">№ </w:t>
        <w:tab/>
        <w:t>/2 - 70 – V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GB"/>
        </w:rPr>
        <w:t>Про надання виконавчому комітету Обухівської міської ради Київської області дозволу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Безіменне, Обухівського району, Київ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 xml:space="preserve">Розглянувши подання начальника земельного відділу Виконавчого комітету Обухівської міської ради Київської області Оксан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GB"/>
        </w:rPr>
        <w:t>ТРЕТЯК від 17.01.2025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 xml:space="preserve"> про надання виконавчому комітету Обухівської міської ради Київської області дозволу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Безіменне, Обухівського району, Київської області, у відповідності зі статтями 26, 33, 59 Закону України «Про місцеве самоврядування в Україні», статтями 12, 201 Земельного кодексу України, статтями 5, 6, 13, 15, 18, 20 Закону України «Про оцінку земель», враховуючи рішення Обухівської міської ради Київської області № 713-36–VІІІ від 22.12.2022 та                           № 1520 - 67 – VІІІ від 20.12.2024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val="uk-UA" w:eastAsia="en-GB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en-GB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ОБУХІВСЬКА 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>. Надати виконавчому комітету Обухівської міської ради Київської області дозвіл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Безіменне, Обухівського району, Київської області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>2. Виконавчому комітету Обухівської міської ради Київської області замовити розроблення технічної документації у суб'єкта оціночної діяльності у сфері оцінки земель та подати технічну документацію до Обухівської міської ради Київської області для затверджен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en-GB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3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ІМДЕСЯ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січня 2025 року</w:t>
        <w:tab/>
        <w:tab/>
        <w:tab/>
        <w:tab/>
        <w:tab/>
        <w:tab/>
        <w:tab/>
        <w:t xml:space="preserve">№ </w:t>
        <w:tab/>
        <w:t>/3 - 70 – V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GB"/>
        </w:rPr>
        <w:t>Про надання виконавчому комітету Обухівської міської ради Київської області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Мала Вільшанка, Обухівського району, Київ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 xml:space="preserve">Розглянувши подання начальни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GB"/>
        </w:rPr>
        <w:t>земельного відділу Виконавчого комітету Обухівської міської ради Київської області Оксани ТРЕТЯК від 17.01.2025 про надання виконавчому комітету Обухівської міської ради Київської області дозволу на розробле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 xml:space="preserve"> нормативної грошової оцінки земель Обухівської міської територіальної громади Обухівського району Київської області, а саме: населеного пункту села Мала Вільшанка, Обухівського району, Київської області, у відповідності зі статтями 26, 33, 59 Закону України «Про місцеве самоврядування в Україні», статтями 12, 201 Земельного кодексу України, статтями 5, 6, 13, 15, 18, 20 Закону України «Про оцінку земель», враховуючи рішення Обухівської міської ради Київської області № 713-36–VІІІ від 22.12.2022 та                          № 1520 - 67 – VІІІ від 20.12.2024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val="uk-UA" w:eastAsia="en-GB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en-GB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ОБУХІВСЬКА 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>. Надати виконавчому комітету Обухівської міської ради Київської області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Мала Вільшанка, Обухівського району, Київської області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>2. Виконавчому комітету Обухівської міської ради Київської області замовити розроблення технічної документації у суб'єкта оціночної діяльності у сфері оцінки земель та подати технічну документацію до Обухівської міської ради Київської області для затверджен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en-GB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4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ІМДЕСЯ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січня 2025 року</w:t>
        <w:tab/>
        <w:tab/>
        <w:tab/>
        <w:tab/>
        <w:tab/>
        <w:tab/>
        <w:tab/>
        <w:t xml:space="preserve">№ </w:t>
        <w:tab/>
        <w:t>/4 - 70 – V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GB"/>
        </w:rPr>
        <w:t>Про надання виконавчому комітету Обухівської міської ради Київської області дозволу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Степок, Обухівського району, Київ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 xml:space="preserve">Розглянувши подання начальника земельного відділу Виконавчого комітету Обухівської міської ради Київської області Оксан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GB"/>
        </w:rPr>
        <w:t>ТРЕТЯК від 17.01.2025 пр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 xml:space="preserve"> надання виконавчому комітету Обухівської міської ради Київської області дозволу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Степок, Обухівського району, Київської області, у відповідності зі статтями 26, 33, 59 Закону України «Про місцеве самоврядування в Україні», статтями 12, 201 Земельного кодексу України, статтями 5, 6, 13, 15, 18, 20 Закону України «Про оцінку земель», враховуючи рішення Обухівської міської ради Київської області № 713-36–VІІІ від 22.12.2022 та № 1520 - 67 – VІІІ від 20.12.2024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val="uk-UA" w:eastAsia="en-GB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en-GB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ОБУХІВСЬКА 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>. Надати виконавчому комітету Обухівської міської ради Київської області дозвіл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Степок, Обухівського району, Київської області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>2. Виконавчому комітету Обухівської міської ради Київської області замовити розроблення технічної документації у суб'єкта оціночної діяльності у сфері оцінки земель та подати технічну документацію до Обухівської міської ради Київської області для затверджен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en-GB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50:00Z</dcterms:created>
  <dc:creator>ZemVidil</dc:creator>
  <dc:description/>
  <cp:keywords/>
  <dc:language>en-US</dc:language>
  <cp:lastModifiedBy>user18</cp:lastModifiedBy>
  <cp:lastPrinted>2023-04-10T11:14:00Z</cp:lastPrinted>
  <dcterms:modified xsi:type="dcterms:W3CDTF">2025-01-17T11:03:00Z</dcterms:modified>
  <cp:revision>170</cp:revision>
  <dc:subject/>
  <dc:title/>
</cp:coreProperties>
</file>