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-41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-41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6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-639;width:14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-86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8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6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-14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-14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5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5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-462;width:30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-86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3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1 - 70 – V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 затвердження звіту про експертну грошову оцінку земельної ділянки площею 0,0150 га кадастровий номер 3223182001:01:029:0039 вид цільового призначення земельної ділянки: 03.07 Для будівництва та обслуговування будівель торгівлі, за адресою: вул. Заводська, 1-Д, с. Григор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ТРЕТЯК зареєстрован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.12.202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 затвердження звіту про експертну грошову оцінку земельної ділянки площею                    0,0150 га кадастровий номер 3223182001:01:029:0039 вид цільового призначення земельної ділянки: 03.07 Для будівництва та обслуговування будівель торгівлі, за адресою:                          вул. Заводська, 1-Д, с. Григорівка, Обухівського району, Київської області та матеріали надані ПРИВАТНИМ ПІДПРИЄМСТВОМ «ОЦІНОЧНА КОМПАНІЯ «АПЕКС», враховуючи розміщення на даній земельній ділянці магазину, який знаходиться у власності Кольцової Ольги Петрівни на підставі інформації з Державного реєстру речових прав, реєстраційний номер об’єкта нерухомого майна: 1720514232231, номер запису про право власності: 29428327 від 07.12.2018, дана земельна ділянка перебуває у користуванні, відповідно до договору оренди земельної ділянки, посвідчений приватним нотаріусом Обухівського районного нотаріального округу Гринько А.П. від 03.04.2014 за № 340, зареєстрований в Державному реєстрі речових прав, реєстраційний номер об’єкта нерухомого майна: 329980532231, номер запису про інше речове право: 5217290 від 03.04.2014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звіт про експертну грошову оцінку земельної ділянки площею                    0,0150 га кадастровий номер 3223182001:01:029:0039 вид цільового призначення земельної ділянки: 03.07 Для будівництва та обслуговування будівель торгівлі, за адресою:                          вул. Заводська, 1-Д, с. Григорівка, Обухівського району, Київська область, відповідно до висновку про експертну грошову оцінку земельної ділянки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76 000,00 грн. (сто сімдесят шість тисяч гривень 00 копійок)</w:t>
      </w:r>
      <w:r>
        <w:rPr>
          <w:rFonts w:cs="Times New Roman" w:ascii="Times New Roman" w:hAnsi="Times New Roman"/>
          <w:sz w:val="24"/>
          <w:szCs w:val="24"/>
          <w:lang w:eastAsia="ru-RU"/>
        </w:rPr>
        <w:t>,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родати Кольцовій Ользі Петрівні у приватну власність земельну ділянку площею 0,0150 га кадастровий номер 3223182001:01:029:0039 вид цільового призначення земельної ділянки: 03.07 Для будівництва та обслуговування будівель торгівлі, за адресою:                           вул. Заводська, 1-Д, с. Григорівка, Обухівського району, Київська область, за ціною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76 000,00 грн. (сто сімдесят шість тисяч гривень 00 копійок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класти договір купівлі-продажу земельної ділянки несільськогосподарського призначення не пізніше шести місяців з дати оці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пинити з ФОП Кольцовою Ольгою Петрівною договір оренди земельної ділянки № 340 від 03.04.2014 площею 0,0150 га кадастровий номер 3223182001:01:029:0039 вид цільового призначення земельної ділянки: 03.07 Для будівництва та обслуговування будівель торгівлі, за адресою: вул. Заводська, 1-Д, с. Григорівка, Обухівського району, Київська область, у зв’язку з викупом даної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Доручити Секретарю Обухівської міської ради укласти від імені Обухівської міської ради Київської області договір про припинення договору оренди землі та договір купівлі–продажу земельної ділянки не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ольцовій Ользі Петрівні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2" name="Полотно 345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prstGeom prst="pie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4542" style="position:absolute;margin-left:0pt;margin-top:0pt;width:39.75pt;height:48pt" coordorigin="0,0" coordsize="795,960">
                <v:rect id="shape_0" stroked="f" o:allowincell="f" style="position:absolute;left:0;top:0;width:794;height:95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569;width:47;height: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548;width:19;height: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446;width:60;height:1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548;width:19;height: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4;width:5;height: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59;width:58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4;width:5;height: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59;width:58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5;width:5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5;width:5;height:1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6;width:121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7;width:6;height: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2;width:28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322;width:15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5;width:5;height:2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5;width:5;height:11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6;width:121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7;width:5;height: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2;width:28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322;width:14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5;width:5;height:2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99;width:8;height: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106;width:35;height:1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242;width:13;height:14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8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529;width:57;height: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373;width:5;height:12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6;width:6;height:5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2;width:160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746;width:57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819;width:8;height: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819;width:8;height:1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2;width:159;height: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3;width:5;height:5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174;width:144;height:19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5;height:1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499;width:30;height:2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385;width:78;height:17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242;width:13;height:14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106;width:35;height:1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99;width:8;height: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0e5e8"/>
                  <v:stroke color="#3465a4" joinstyle="round" endcap="flat"/>
                  <w10:wrap type="none"/>
                </v:rect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8;height: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3;height:6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742;width:390;height:21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2 - 70 –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 продаж земельної ділянки сільськогосподарського призначення без проведення земельних торгів площею 4,7718 га кадастровий номер 3223186600:04:010:0032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Першотравенська сільська рада), Обухівського району, Київської області, яка перебуває у постійному користуванні ПРИВАТНОГО АКЦІОНЕРНОГО ТОВАРИСТВА «ОБУХІВСЬКЕ» (далі – ПРАТ «ОБУХІВСЬКЕ»)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озглянувши клопотання голови правління ПРАТ «ОБУХІВСЬКЕ» (код ЄДРПОУ 00857284) Юрія БОНДАРЧУКА зареєстровану 13.01.2025 за № 29 про продаж земельної ділянки сільськогосподарського призначення без проведення земельних торгів, яка перебуває у постійному користуванні заявника, площею                  4,7718 га кадастровий номер 3223186600:04:010:0032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Першотравенська сільська рада), Обухівського району, Київської області, згідно державного акту на право постійного користування землею серії ІІ-КВ № 003262, зареєстрованого в Книзі записів державних актів на право постійного користування землею за № 1 від 13.02.1996, у відповідності до статей 26, 33, 59 Закону України «Про місцеве самоврядування в Україні», статей 12, 122, 127, 130-1, 131, пункту 6-1 розділу X «ПЕРЕХІДНІ ПОЛОЖЕННЯ»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становити ціну продажу земельної ділянки площею 4,7718 га кадастровий номер 3223186600:04:010:0032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Першотравенська сільська рада), Обухівського району, Київської області, згідно витяг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НВ-3200155652025 із технічної документації з нормативної грошової оцінки земельних ділянок від 17.01.2025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53 797,80 грн. (сто п’ятдесят три тисячі сімсот дев’яносто сім гривень                                 80 копійок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Прода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Т «ОБУХІВСЬКЕ» у приватну власність земельну ділянку сільськогосподарського призначення без проведення земельних торгів, згідно нормативної грошової оцінки земельної ділянки площею 4,7718 га кадастровий номер 3223186600:04:010:0032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Першотравенська сільська рада), Обухівського району, Київської області, за ціною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53 797,80 грн. (сто п’ятдесят три тисячі сімсот дев’яносто сім гривень 80 копійок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Припинити право постійного користування земельною ділянкою площею 4,7718 га кадастровий номер 3223186600:04:010:0032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Першотравенська сільська рада), Обухівського району, Київської області, яка перебуває у простійному користуванні ПРАТ «ОБУХІВСЬКЕ», відповідно до державного акту на право постійного користування землею серії ІІ-КВ № 003262, зареєстрованого в Книзі записів державних актів на право постійного користування землею за № 1 від 13.02.1996, у зв’язку і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Доручити Секретарю Обухівської міської ради укласти від імені Обухівської міської ради Київської області договір купівлі-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ПРАТ «ОБУХІВСЬКЕ»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3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39.75pt;height:48pt" coordorigin="0,0" coordsize="795,960">
                <v:rect id="shape_0" stroked="f" o:allowincell="f" style="position:absolute;left:0;top:0;width:794;height: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569;width:47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548;width:19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446;width:60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548;width:19;height: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4;width:5;height: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59;width:58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4;width:5;height: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59;width:58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5;width:5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5;width:5;height:1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6;width:121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7;width:6;height: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2;width:28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322;width:15;height:1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5;width:5;height:28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5;width:5;height:1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6;width:121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7;width:5;height: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2;width:28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322;width:14;height:1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5;width:5;height:28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99;width:8;height: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106;width:35;height:1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242;width:13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8;height:1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529;width:57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373;width:5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6;width:6;height:5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2;width:160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746;width:57;height: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819;width:8;height: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819;width:8;height: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2;width:159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3;width:5;height:51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174;width:144;height:1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5;height:1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499;width:30;height: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385;width:78;height:1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242;width:13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106;width:35;height:1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99;width:8;height: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8;height:81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3;height:681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742;width:390;height:217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3 - 70 –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 продаж земельної ділянки сільськогосподарського призначення без проведення земельних торгів площею 4,4022 га кадастровий номер 3223186200:05:006:0015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Нещерівська сільська рада), Обухівського району, Київської області, яка перебуває у постійному користуванні ПРИВАТНОГО АКЦІОНЕРНОГО ТОВАРИСТВА «ОБУХІВСЬКЕ» (далі – ПРАТ «ОБУХІВСЬКЕ»)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озглянувши клопотання голови правління ПРАТ «ОБУХІВСЬКЕ» (код ЄДРПОУ 00857284) Юрія БОНДАРЧУКА зареєстровану 13.01.2025 за № 28 про продаж земельної ділянки сільськогосподарського призначення без проведення земельних торгів, яка перебуває у постійному користуванні заявника, площею                  4,4022 га кадастровий номер 3223186200:05:006:0015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Нещерівська сільська рада), Обухівського району, Київської області, згідно державного акту на право постійного користування землею серії ІІ-КВ № 003263, зареєстрованого в Книзі записів державних актів на право постійного користування землею за № 284 від 16.02.1996, у відповідності до статей 26, 33, 59 Закону України «Про місцеве самоврядування в Україні», статей 12, 122, 127, 130-1, 131, пункту 6-1 розділу X «ПЕРЕХІДНІ ПОЛОЖЕННЯ»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становити ціну продажу земельної ділянки площею 4,4022 га кадастровий номер 3223186200:05:006:0015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Нещерівська сільська рада), Обухівського району, Київської області, згідно витяг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НВ-3200155662025 із технічної документації з нормативної грошової оцінки земельних ділянок від 17.01.2025,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27 828,16 грн. (сто двадцять сім тисяч вісімсот двадцять вісім гривень 16 копійок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Продати ПРАТ «ОБУХІВСЬКЕ» у приватну власність земельну ділянку сільськогосподарського призначення без проведення земельних торгів, згідно нормативної грошової оцінки земельної ділянки площею 4,4022 га кадастровий номер 3223186200:05:006:0015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Нещерівська сільська рада), Обухівського району, Київської області, за ціною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27 828,16 грн. (сто двадцять сім тисяч вісімсот двадцять вісім гривень 16 копійок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Затвердити умови продаж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Припинити право постійного користування земельною ділянкою площею 4,4022 га кадастровий номер 3223186200:05:006:0015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Нещерівська сільська рада), Обухівського району, Київської області, яка перебуває у простійному користуванні ПРАТ «ОБУХІВСЬКЕ», відповідно до державного акту на право постійного користування землею серії ІІ-КВ № 003263, зареєстрованого в Книзі записів державних актів на право постійного користування землею за № 284 від 16.02.1996, у зв’язку і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Доручити Секретарю Обухівської міської ради укласти від імені Обухівської міської ради Київської області договір купівлі-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ПРАТ «ОБУХІВСЬКЕ»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8:00Z</dcterms:created>
  <dc:creator>user18</dc:creator>
  <dc:description/>
  <cp:keywords/>
  <dc:language>en-US</dc:language>
  <cp:lastModifiedBy>user18</cp:lastModifiedBy>
  <cp:lastPrinted>2024-12-17T13:24:00Z</cp:lastPrinted>
  <dcterms:modified xsi:type="dcterms:W3CDTF">2025-01-17T11:12:00Z</dcterms:modified>
  <cp:revision>69</cp:revision>
  <dc:subject/>
  <dc:title/>
</cp:coreProperties>
</file>