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ІМДЕСЯ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січня 2025 року</w:t>
        <w:tab/>
        <w:tab/>
        <w:tab/>
        <w:tab/>
        <w:tab/>
        <w:tab/>
        <w:tab/>
        <w:t xml:space="preserve">№ </w:t>
        <w:tab/>
        <w:t xml:space="preserve"> - 70 – VІІ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надання виконавчому комітету Обухівської міської ради Київської області дозволу на розроблення паспортів водних об’єктів розташованих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атті 51 Водного кодексу України, статей 12, 122 Земельного кодексу України, статей 26, 59 Закону України «Про місцеве самоврядування в Україні», Порядку розроблення паспорта водного об’єкта, затвердженого наказом Міністерства екології та природних ресурсів України від 18.03.2013 № 99 та зареєстрованого в Міністерстві юстиції України від 18.05.2013 за № 775/23307, рішення Обухівської міської ради Київської області від 24.12.2020 № 65-3-VІІІ «Про затвердження Комплексної програми охорони навколишнього природного середовища на території Обухівської міської територіальної громади на 2021-2025 роки та Кошторису витрат на першочергові природоохоронні заходи на 2021 рік» зі змінами,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2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Надати виконавчому комітету Обухівської міської ради Київської області дозвіл на розроблення паспортів водних об’єктів розташованих на території Обухівської міської територіальної громади Обухівського району Київської област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 водний об’єкт орієнтовною площею 42,45 га, який розташований в                       с. Семенівка, Обухівського району Київської області за географічними координатами по центру об’єкта 49.989219, 30.532418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 водний об’єкт орієнтовною площею 32,90 га, який розташований в       с. Германівка, Обухівського району Київської області за географічними координатами по центру об’єкта 49.987366, 30.56635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 водний об’єкт орієнтовною площею 1,25 га, який розташований в                  с. Германівка, Обухівського району Київської області за географічними координатами по центру об’єкта 49.997379, 30.560801;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4. водний об’єкт орієнтовною площею 0,46 га, який розташований в                     с. Германівка, Обухівського району Київської області за географічними координатами по центру об’єкта 49.994787, 30.55951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5. водний об’єкт орієнтовною площею 0,16 га, який розташований в                  с. Германівка, Обухівського району Київської області за географічними координатами по центру об’єкта 49.995575, 30.55926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6. водний об’єкт орієнтовною площею 28,30 га, який розташований в     с. Слобідка, Обухівського району Київської області за географічними координатами по центру об’єкта 50.008636, 30.57479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Виконавчому комітету Обухівської міської ради Київської області замовити розроблення паспортів водних об’єктів у виконавця робіт із гідроло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Розробнику погодити паспорти водних об’єктів з Держводагентством згідно пункту 5 Порядку розроблення паспорта водного об’єкта та надати два примірники паспортів водних об’єктів до Обухівської міської ради Київ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ег ПРОКОПЕНКО</w:t>
      </w:r>
    </w:p>
    <w:sectPr>
      <w:headerReference w:type="default" r:id="rId2"/>
      <w:type w:val="nextPage"/>
      <w:pgSz w:w="11906" w:h="16838"/>
      <w:pgMar w:left="1843" w:right="70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31:00Z</dcterms:created>
  <dc:creator>ZemVidil</dc:creator>
  <dc:description/>
  <cp:keywords/>
  <dc:language>en-US</dc:language>
  <cp:lastModifiedBy>user18</cp:lastModifiedBy>
  <cp:lastPrinted>2024-03-13T09:44:00Z</cp:lastPrinted>
  <dcterms:modified xsi:type="dcterms:W3CDTF">2025-01-16T07:58:00Z</dcterms:modified>
  <cp:revision>28</cp:revision>
  <dc:subject/>
  <dc:title/>
</cp:coreProperties>
</file>