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rFonts w:ascii="Times New Roman" w:hAnsi="Times New Roman" w:eastAsia="Calibri" w:cs="Times New Roman"/>
          <w:sz w:val="26"/>
          <w:szCs w:val="26"/>
          <w:lang w:val="en-US" w:eastAsia="ru-RU"/>
        </w:rPr>
      </w:pPr>
      <w:r>
        <w:rPr>
          <w:rFonts w:eastAsia="Calibri"/>
          <w:lang w:val="en-US" w:eastAsia="en-US"/>
        </w:rPr>
        <mc:AlternateContent>
          <mc:Choice Requires="wpg">
            <w:drawing>
              <wp:inline distT="0" distB="0" distL="0" distR="0">
                <wp:extent cx="504825" cy="609600"/>
                <wp:effectExtent l="0" t="0" r="0" b="0"/>
                <wp:docPr id="1" name="Полотно 34613"/>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34613" style="position:absolute;margin-left:0pt;margin-top:0pt;width:39.75pt;height:48pt" coordorigin="0,0" coordsize="795,960">
                <v:rect id="shape_0" stroked="f" o:allowincell="f" style="position:absolute;left:0;top:0;width:794;height:958;mso-wrap-style:none;v-text-anchor:middle;mso-position-horizontal:left;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left;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569;width:47;height:34;mso-wrap-style:none;v-text-anchor:middle;mso-position-horizontal:left;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548;width:19;height:23;mso-wrap-style:none;v-text-anchor:middle;mso-position-horizontal:left;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left;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446;width:60;height:101;mso-wrap-style:none;v-text-anchor:middle;mso-position-horizontal:left;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548;width:19;height:23;mso-wrap-style:none;v-text-anchor:middle;mso-position-horizontal:left;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left;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5;height:68;mso-wrap-style:none;v-text-anchor:middle;mso-position-horizontal:left;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3;mso-wrap-style:none;v-text-anchor:middle;mso-position-horizontal:left;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left;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left;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left;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left;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5;height:68;mso-wrap-style:none;v-text-anchor:middle;mso-position-horizontal:left;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3;mso-wrap-style:none;v-text-anchor:middle;mso-position-horizontal:left;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left;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5;height:55;mso-wrap-style:none;v-text-anchor:middle;mso-position-horizontal:left;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left;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5;height:114;mso-wrap-style:none;v-text-anchor:middle;mso-position-horizontal:left;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3;mso-wrap-style:none;v-text-anchor:middle;mso-position-horizontal:left;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6;height:69;mso-wrap-style:none;v-text-anchor:middle;mso-position-horizontal:left;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8;mso-wrap-style:none;v-text-anchor:middle;mso-position-horizontal:left;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3;mso-wrap-style:none;v-text-anchor:middle;mso-position-horizontal:left;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left;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322;width:15;height:157;mso-wrap-style:none;v-text-anchor:middle;mso-position-horizontal:left;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left;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5;height:288;mso-wrap-style:none;v-text-anchor:middle;mso-position-horizontal:left;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left;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5;height:114;mso-wrap-style:none;v-text-anchor:middle;mso-position-horizontal:left;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3;mso-wrap-style:none;v-text-anchor:middle;mso-position-horizontal:left;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5;height:69;mso-wrap-style:none;v-text-anchor:middle;mso-position-horizontal:left;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8;mso-wrap-style:none;v-text-anchor:middle;mso-position-horizontal:left;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3;mso-wrap-style:none;v-text-anchor:middle;mso-position-horizontal:left;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left;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322;width:14;height:157;mso-wrap-style:none;v-text-anchor:middle;mso-position-horizontal:left;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left;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5;height:288;mso-wrap-style:none;v-text-anchor:middle;mso-position-horizontal:left;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left;mso-position-horizontal-relative:char">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99;width:8;height:8;mso-wrap-style:none;v-text-anchor:middle;mso-position-horizontal:left;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106;width:35;height:134;mso-wrap-style:none;v-text-anchor:middle;mso-position-horizontal:left;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242;width:13;height:142;mso-wrap-style:none;v-text-anchor:middle;mso-position-horizontal:left;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8;height:178;mso-wrap-style:none;v-text-anchor:middle;mso-position-horizontal:left;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529;width:57;height:34;mso-wrap-style:none;v-text-anchor:middle;mso-position-horizontal:left;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8;mso-wrap-style:none;v-text-anchor:middle;mso-position-horizontal:left;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373;width:5;height:126;mso-wrap-style:none;v-text-anchor:middle;mso-position-horizontal:left;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left;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6;height:509;mso-wrap-style:none;v-text-anchor:middle;mso-position-horizontal:left;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3;mso-wrap-style:none;v-text-anchor:middle;mso-position-horizontal:left;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left;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746;width:57;height:72;mso-wrap-style:none;v-text-anchor:middle;mso-position-horizontal:left;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819;width:8;height:12;mso-wrap-style:none;v-text-anchor:middle;mso-position-horizontal:left;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819;width:8;height:12;mso-wrap-style:none;v-text-anchor:middle;mso-position-horizontal:left;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left;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5;mso-wrap-style:none;v-text-anchor:middle;mso-position-horizontal:left;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3;mso-wrap-style:none;v-text-anchor:middle;mso-position-horizontal:left;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5;height:510;mso-wrap-style:none;v-text-anchor:middle;mso-position-horizontal:left;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174;width:144;height:197;mso-wrap-style:none;v-text-anchor:middle;mso-position-horizontal:left;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5;height:129;mso-wrap-style:none;v-text-anchor:middle;mso-position-horizontal:left;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99;width:30;height:28;mso-wrap-style:none;v-text-anchor:middle;mso-position-horizontal:left;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left;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385;width:78;height:177;mso-wrap-style:none;v-text-anchor:middle;mso-position-horizontal:left;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242;width:13;height:142;mso-wrap-style:none;v-text-anchor:middle;mso-position-horizontal:left;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106;width:35;height:134;mso-wrap-style:none;v-text-anchor:middle;mso-position-horizontal:left;mso-position-horizontal-relative:char">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99;width:8;height:8;mso-wrap-style:none;v-text-anchor:middle;mso-position-horizontal:left;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left;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left;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left;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3;height:681;mso-wrap-style:none;v-text-anchor:middle;mso-position-horizontal:left;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742;width:390;height:217;mso-wrap-style:none;v-text-anchor:middle;mso-position-horizontal:left;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left;mso-position-horizontal-relative:char">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eastAsia="Calibri" w:cs="Times New Roman"/>
          <w:sz w:val="20"/>
          <w:szCs w:val="20"/>
          <w:lang w:val="en-US" w:eastAsia="ru-RU"/>
        </w:rPr>
      </w:pPr>
      <w:r>
        <w:rPr>
          <w:rFonts w:eastAsia="Calibri"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b/>
          <w:b/>
          <w:sz w:val="32"/>
          <w:szCs w:val="32"/>
          <w:lang w:val="ru-RU" w:eastAsia="en-US"/>
        </w:rPr>
      </w:pPr>
      <w:r>
        <w:rPr>
          <w:rFonts w:cs="Times New Roman" w:ascii="Times New Roman" w:hAnsi="Times New Roman"/>
          <w:b/>
          <w:sz w:val="32"/>
          <w:szCs w:val="32"/>
          <w:lang w:val="ru-RU" w:eastAsia="en-US"/>
        </w:rPr>
        <w:t>ОБУХІВСЬКА МІСЬКА РАДА</w:t>
      </w:r>
    </w:p>
    <w:p>
      <w:pPr>
        <w:pStyle w:val="Normal"/>
        <w:widowControl w:val="false"/>
        <w:spacing w:lineRule="auto" w:line="240" w:before="0" w:after="0"/>
        <w:jc w:val="center"/>
        <w:rPr>
          <w:rFonts w:ascii="Times New Roman" w:hAnsi="Times New Roman" w:cs="Times New Roman"/>
          <w:b/>
          <w:b/>
          <w:color w:val="000000"/>
          <w:sz w:val="32"/>
          <w:szCs w:val="32"/>
          <w:lang w:bidi="uk-UA"/>
        </w:rPr>
      </w:pPr>
      <w:r>
        <w:rPr>
          <w:rFonts w:cs="Times New Roman" w:ascii="Times New Roman" w:hAnsi="Times New Roman"/>
          <w:b/>
          <w:color w:val="000000"/>
          <w:sz w:val="32"/>
          <w:szCs w:val="32"/>
          <w:lang w:bidi="uk-UA"/>
        </w:rPr>
        <w:t>КИЇВСЬКОЇ ОБЛАСТІ</w:t>
      </w:r>
    </w:p>
    <w:p>
      <w:pPr>
        <w:pStyle w:val="Normal"/>
        <w:widowControl w:val="false"/>
        <w:spacing w:lineRule="auto" w:line="240" w:before="0" w:after="0"/>
        <w:jc w:val="center"/>
        <w:rPr>
          <w:rFonts w:ascii="Times New Roman" w:hAnsi="Times New Roman" w:cs="Times New Roman"/>
          <w:b/>
          <w:b/>
          <w:color w:val="000000"/>
          <w:sz w:val="12"/>
          <w:szCs w:val="12"/>
          <w:lang w:bidi="uk-UA"/>
        </w:rPr>
      </w:pPr>
      <w:r>
        <w:rPr>
          <w:rFonts w:cs="Times New Roman" w:ascii="Times New Roman" w:hAnsi="Times New Roman"/>
          <w:b/>
          <w:color w:val="000000"/>
          <w:sz w:val="12"/>
          <w:szCs w:val="12"/>
          <w:lang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cs="Times New Roman"/>
          <w:b/>
          <w:b/>
          <w:color w:val="000000"/>
          <w:sz w:val="4"/>
          <w:szCs w:val="28"/>
          <w:lang w:eastAsia="ru-RU" w:bidi="uk-UA"/>
        </w:rPr>
      </w:pPr>
      <w:r>
        <w:rPr>
          <w:rFonts w:cs="Times New Roman" w:ascii="Times New Roman" w:hAnsi="Times New Roman"/>
          <w:b/>
          <w:color w:val="000000"/>
          <w:sz w:val="4"/>
          <w:szCs w:val="28"/>
          <w:lang w:eastAsia="ru-RU" w:bidi="uk-UA"/>
        </w:rPr>
      </w:r>
    </w:p>
    <w:p>
      <w:pPr>
        <w:pStyle w:val="Normal"/>
        <w:spacing w:lineRule="auto" w:line="240" w:before="0" w:after="0"/>
        <w:ind w:right="-1" w:hanging="0"/>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p>
      <w:pPr>
        <w:pStyle w:val="Normal"/>
        <w:spacing w:lineRule="auto" w:line="240" w:before="0" w:after="0"/>
        <w:ind w:right="-1"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СІМДЕСЯТА СЕСІЯ ВОСЬМОГО СКЛИКАННЯ</w:t>
      </w:r>
    </w:p>
    <w:p>
      <w:pPr>
        <w:pStyle w:val="Normal"/>
        <w:spacing w:lineRule="auto" w:line="240" w:before="0" w:after="0"/>
        <w:ind w:right="-1"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right="-1"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bCs/>
          <w:sz w:val="28"/>
          <w:szCs w:val="28"/>
          <w:lang w:eastAsia="ru-RU"/>
        </w:rPr>
        <w:t>___ січня 2025 року</w:t>
        <w:tab/>
        <w:tab/>
        <w:tab/>
        <w:tab/>
        <w:tab/>
        <w:tab/>
        <w:tab/>
        <w:t xml:space="preserve">№ </w:t>
        <w:tab/>
        <w:t xml:space="preserve"> - 70 – VІІ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w:t>
      </w:r>
      <w:r>
        <w:rPr/>
        <w:t xml:space="preserve"> </w:t>
      </w:r>
      <w:r>
        <w:rPr>
          <w:rFonts w:cs="Times New Roman" w:ascii="Times New Roman" w:hAnsi="Times New Roman"/>
          <w:b/>
          <w:sz w:val="28"/>
          <w:szCs w:val="28"/>
        </w:rPr>
        <w:t>затверджених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135"/>
        <w:ind w:right="-5" w:firstLine="567"/>
        <w:jc w:val="both"/>
        <w:rPr>
          <w:rFonts w:ascii="Times New Roman" w:hAnsi="Times New Roman" w:cs="Times New Roman"/>
          <w:sz w:val="28"/>
          <w:szCs w:val="28"/>
        </w:rPr>
      </w:pPr>
      <w:r>
        <w:rPr>
          <w:rFonts w:cs="Times New Roman" w:ascii="Times New Roman" w:hAnsi="Times New Roman"/>
          <w:sz w:val="28"/>
          <w:szCs w:val="28"/>
        </w:rPr>
        <w:t xml:space="preserve">Розглянувши подання начальника земельного відділу виконавчого комітету Обухівської міської ради Київської області Оксани ТРЕТЯК від </w:t>
      </w:r>
      <w:r>
        <w:rPr>
          <w:rFonts w:cs="Times New Roman" w:ascii="Times New Roman" w:hAnsi="Times New Roman"/>
          <w:color w:val="000000"/>
          <w:sz w:val="28"/>
          <w:szCs w:val="28"/>
        </w:rPr>
        <w:t>04.12.2024</w:t>
      </w:r>
      <w:r>
        <w:rPr>
          <w:rFonts w:cs="Times New Roman" w:ascii="Times New Roman" w:hAnsi="Times New Roman"/>
          <w:sz w:val="28"/>
          <w:szCs w:val="28"/>
        </w:rPr>
        <w:t xml:space="preserve"> 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 затверджених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 керуючись статтею 12, підпунктом 1 пункту «а» статті 27 Закону України «Про місцеве самоврядування в Україні», враховуючи рекомендації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firstLine="567"/>
        <w:jc w:val="both"/>
        <w:rPr/>
      </w:pPr>
      <w:r>
        <w:rPr>
          <w:rFonts w:cs="Times New Roman" w:ascii="Times New Roman" w:hAnsi="Times New Roman"/>
          <w:sz w:val="28"/>
          <w:szCs w:val="28"/>
        </w:rPr>
        <w:t>1. Внести зміни у Правила розміщення зовнішньої реклами у населених пунктах Обухівської міської територіальної громади Обухівського району Київської області (далі – Правила), затверджених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 а са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у пункті 5 Правил слова з «покладає відповідні функції на земельний відділ виконавчого комітету Обухівської міської ради Київської області» замінити на слова «покладає відповідні функції на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у Додатку «Розрахунок плати за тимчасове користування місцем розташування рекламного(их) засобу(ів)» Додатку 6 Правил слова з «Начальник земельного відділу виконавчого комітету Обухівської міської ради Київської області» замінити на слова «Начальник управління капітального будівництва та експлуатаційних послуг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у Додатку 9 слова «с. Красна Слобідка» замінити на слова                                  «с. Слобідка» та слова «с. Перше Травня» замінити на слова «с. Гудим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ідомити Центр надання адміністративних послуг виконавчого комітету Обухівської міської ради Київської області про відповідні зміни в інформаційних та технологічних картках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2"/>
      <w:type w:val="nextPage"/>
      <w:pgSz w:w="11906" w:h="16838"/>
      <w:pgMar w:left="1701" w:right="566" w:gutter="0" w:header="708"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52:00Z</dcterms:created>
  <dc:creator>ZemVidil</dc:creator>
  <dc:description/>
  <cp:keywords/>
  <dc:language>en-US</dc:language>
  <cp:lastModifiedBy>user18</cp:lastModifiedBy>
  <cp:lastPrinted>2023-12-11T10:10:00Z</cp:lastPrinted>
  <dcterms:modified xsi:type="dcterms:W3CDTF">2025-01-13T13:15:00Z</dcterms:modified>
  <cp:revision>62</cp:revision>
  <dc:subject/>
  <dc:title/>
</cp:coreProperties>
</file>