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data"/>
        <w:spacing w:before="0" w:after="0"/>
        <w:rPr>
          <w:lang w:val="en-US" w:eastAsia="en-US"/>
        </w:rPr>
      </w:pPr>
      <w:r>
        <w:rPr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7pt;margin-top:-1.2pt;width:36.75pt;height:50.8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16114631" r:id="rId2"/>
        </w:object>
      </w:r>
    </w:p>
    <w:p>
      <w:pPr>
        <w:pStyle w:val="Normal"/>
        <w:tabs>
          <w:tab w:val="clear" w:pos="708"/>
          <w:tab w:val="left" w:pos="2160" w:leader="none"/>
          <w:tab w:val="left" w:pos="4253" w:leader="none"/>
          <w:tab w:val="center" w:pos="4677" w:leader="none"/>
          <w:tab w:val="left" w:pos="5103" w:leader="none"/>
          <w:tab w:val="left" w:pos="524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МІСЬКА РАДА</w:t>
      </w:r>
    </w:p>
    <w:p>
      <w:pPr>
        <w:pStyle w:val="Normal"/>
        <w:tabs>
          <w:tab w:val="clear" w:pos="708"/>
          <w:tab w:val="right" w:pos="382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ИЇ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січня 2025 року                  місто Обухів                                              №10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ро затвердження Актів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right="-1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ідпунктом 7 пункту «а» статті 30, статтею 59 Закону України «Про місцеве самоврядування в Україні», відповідно до Порядку видалення дерев, кущів, газонів і квітників у населених пунктах, затвердженого постановою Кабінету Міністрів України від 01.08.2006 № 1045, наказу Міністерства будівництва, архітектури та житлово-комунального господарства України від 10.04.2006 №105 «Про затвердження Правил утримання зелених насаджень у населених пунктах України», зареєстрованого в Міністерстві юстиції України                      27 липня 2006 року за № 880/12754, Правил благоустрою населених пунктів Обухівської міської територіальної громади у новій редакції, затверджених рішенням Обухівської міської ради Київської області від 20.12.2024 № 1499 - 67 - VІІІ, відповідно до Актів № 84 від 04 грудня 2024 року, № 85-87 від 16 грудня 2024 року, № 88 від 30 грудня 2024 року часткового огляду зеленого господарства на території Обухівської міської територіальної громади Обухівського району Київської області</w:t>
      </w:r>
    </w:p>
    <w:p>
      <w:pPr>
        <w:pStyle w:val="Normal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1. Затвердити Акти часткового огляду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                          № 84 від 04 грудня 2024 року, № 85-87 від 16 грудня 2024 року, № 88 від 30 грудня 2024 року, згідно з додатк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uk-UA"/>
        </w:rPr>
        <w:t>2. Управлінню капітального будівництва та експлуатаційних послуг виконавчого комітету Обухівської міської ради Київської області та іншим зацікавленим особам передати Акти для виконання робіт з видалення та санітарного чищення дерев.</w:t>
      </w:r>
    </w:p>
    <w:p>
      <w:pPr>
        <w:pStyle w:val="Normal"/>
        <w:ind w:firstLine="709"/>
        <w:jc w:val="both"/>
        <w:rPr>
          <w:b/>
          <w:b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Контроль за виконанням ць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b/>
          <w:sz w:val="28"/>
          <w:szCs w:val="28"/>
          <w:lang w:val="uk-UA"/>
        </w:rPr>
        <w:t>Секретар Обухівської міської ради</w:t>
        <w:tab/>
        <w:t>(підпис)           Лариса ІЛЬЄНКО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ПРОКОПЕНКО</w:t>
      </w:r>
      <w:r>
        <w:br w:type="page"/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25 №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4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4 грудня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директора ТОВ «СТИРОЛОПТФАРМТОРГ» Михайла ЯНКОВСЬКОГО зареєстрованої 28.11.2024 за № 1086, комісія оглянула зелені насадження за адресою: Київська обл., м. Обухів, вул. Київська, 127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та санітарним чищенням дерев аварійного стану, частково сухостійних, вражених омелою, які загрожують життю, здоров’ю громадян, в результаті падіння гілок та дерев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опол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5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оп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е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4_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Київська, 127 підлягають видаленню та санітарному чищенню, як дерева аварійного стану, частково сухостійні, вражені омелою, які загрожують життю, здоров’ю громадян, в результаті падіння гілок та дерев. З метою попередження виникнення нещасних випадків в результаті падіння дерев підлягають видаленню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та санітарному чищ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 xml:space="preserve">(підпис) 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25 №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5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оглянула зелені насадження за адресою: Київська обл., м. Обухів, вул. Київська, 76 поряд з ДИТЯЧОЮ ШКОЛОЮ МИСТЕЦТВ МІСТА ОБУХОВА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, згідно проекту будівництва об’єкта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1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5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м. Обухів, вул. Київська, 76 поряд з ДИТЯЧОЮ ШКОЛОЮ МИСТЕЦТВ МІСТА ОБУХОВА підлягають видаленню відповідно до проекту будівництва об’єкта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25 №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6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оглянула зелені насадження за адресою: Київська обл., Обухівський р-н, с. Слобідка, вул. Незалежності, 44 територія дитячого садочка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, згідно проекту будівництва об’єкта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берез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8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2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2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2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і </w:t>
      </w:r>
      <w:r>
        <w:rPr>
          <w:sz w:val="28"/>
          <w:szCs w:val="28"/>
          <w:lang w:val="uk-UA" w:eastAsia="en-US"/>
        </w:rPr>
        <w:t>насадження, за адресою: Київська обл., Обухівський р-н, с. Слобідка, вул. Незалежності, 44 територія дитячого садочка підлягають видаленню відповідно до проекту будівництва об’єкта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25 №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6 грудня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Дужої Валентини Святославівни зареєстрованої 09.12.2024 за № Д-1313 в/с комісія оглянула зелені насадження за адресою: Київська обл., м. Обухів, вул. Малишка, поряд буд. 10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санітарним чищенням дерев, фаутних, частково сухостійних.</w:t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tbl>
            <w:tblPr>
              <w:tblW w:w="10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561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верба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4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8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3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задовільний</w:t>
                  </w:r>
                </w:p>
              </w:tc>
              <w:tc>
                <w:tcPr>
                  <w:tcW w:w="15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сан.чищення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ерб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довільн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3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7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елені насадження, за адресою: Київська обл., м. Обухів, вул. Малишка, поряд буд. 10 підлягають санітарному чищенню дерев, фаутних, частково сухостійних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>(підпис)</w:t>
        <w:tab/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Альона КОТОВА</w:t>
      </w:r>
      <w:r>
        <w:br w:type="page"/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ухівської міської ради</w:t>
      </w:r>
    </w:p>
    <w:p>
      <w:pPr>
        <w:pStyle w:val="Normal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.01.2025 №1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КТ № 8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асткового огляду  зелених насаджень, що підлягають видаленню (обрізуванню) або залишаються на місці на території Обухівської міської територіальної громади Обухівського району Київської області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0 грудня 2024 року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’єкт: територія Обухівської міської територіальної громади Обухівського району Київської області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елені насадження відносяться до комунальної власності Обухівської міської ради Київської області. Результати огляду об'єкта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місія у складі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 - Цельора Володимир Васильович - заступник міського голови з питань діяльності виконавчих органів Обухівської міської ради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упник голови комісії – Прокопенко Олег Вікторович – начальник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екретар комісії: Лакоснік Ольга Валеріївна - головний спеціаліст земельного відділу, виконувач обов’язків головного спеціаліста відділу охорони навколишнього середовища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 Третяк Оксана Валентинівна – начальник земельного відділу виконавчого комітету Обухівської міської ради Київської області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Біленко Василь Володимирович – помічник лісничого Обухівського лісництва;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Котова Альона Миколаївна – провідний спеціаліст відділу з питань благоустрою виконавчого комітету Обухівської міської ради Київської області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ідповідно до заяви Пипипчука Володимира Олексійовича зареєстрованої 18.12.2024 за № П-1334 в/с комісія оглянула зелені насадження за адресою: Київська обл., Обухівський р-н, с. Слобідка, вул. Шкільна, навпроти буд. 2 поряд з погребом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бстеження зелених насаджень пов'язане з видаленням дерева аварійного стану, частково сухостійного, яке загрожують життю, здоров’ю дітей та громадян, в результаті падіння гілок та дерева.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елені насадження, що підлягають видаленню: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7"/>
      </w:tblGrid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tbl>
            <w:tblPr>
              <w:tblW w:w="10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1477"/>
              <w:gridCol w:w="1029"/>
              <w:gridCol w:w="1064"/>
              <w:gridCol w:w="1282"/>
              <w:gridCol w:w="1337"/>
              <w:gridCol w:w="2028"/>
              <w:gridCol w:w="1646"/>
            </w:tblGrid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д зелених насаджень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ік (років)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исота (м)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іаметр стовбура на висоті 1,3 метра від землі (см)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ількість (шт.)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Якісний стан (добрий, задовільний, незадовільний)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ідлягає зрізуванню (шт.)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лен</w:t>
                  </w:r>
                </w:p>
              </w:tc>
              <w:tc>
                <w:tcPr>
                  <w:tcW w:w="1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</w:t>
                  </w:r>
                </w:p>
              </w:tc>
              <w:tc>
                <w:tcPr>
                  <w:tcW w:w="1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8</w:t>
                  </w:r>
                </w:p>
              </w:tc>
              <w:tc>
                <w:tcPr>
                  <w:tcW w:w="1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2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незадовільний</w:t>
                  </w:r>
                </w:p>
              </w:tc>
              <w:tc>
                <w:tcPr>
                  <w:tcW w:w="1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4677" w:leader="none"/>
                      <w:tab w:val="right" w:pos="9355" w:leader="none"/>
                    </w:tabs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так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-_________    ____________ 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саджуванню                 дерев                                      кущі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ідлягає          ________1_________     ____________-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різуванню                           дерев                                      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видаляється:</w:t>
            </w:r>
          </w:p>
        </w:tc>
      </w:tr>
      <w:tr>
        <w:trPr/>
        <w:tc>
          <w:tcPr>
            <w:tcW w:w="103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1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</w:p>
    <w:p>
      <w:pPr>
        <w:pStyle w:val="Normal"/>
        <w:spacing w:before="0" w:after="0"/>
        <w:ind w:left="363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новна вартість зелених насаджень, що підлягають видаленню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Дере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ущів________________-__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азонів_________________-______________________гривень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вітників_______________-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до сплати________________-_______________________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елені насадження, що залишаються на місці в межах відведеної земельної ділянки</w:t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1021"/>
        <w:gridCol w:w="993"/>
        <w:gridCol w:w="1701"/>
        <w:gridCol w:w="1275"/>
        <w:gridCol w:w="2552"/>
      </w:tblGrid>
      <w:tr>
        <w:trPr>
          <w:trHeight w:val="11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зелених насадже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 (рокі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та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аметр стовбура на висоті 1,3 метра від землі (с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(шт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існий стан (хороший, задовільний, незадовільний)</w:t>
            </w:r>
          </w:p>
        </w:tc>
      </w:tr>
      <w:tr>
        <w:trPr>
          <w:trHeight w:val="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ього залишається на місці: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е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щів _______________________-___________________одиниць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онів______________________-____________________га</w:t>
      </w:r>
    </w:p>
    <w:p>
      <w:pPr>
        <w:pStyle w:val="Normal"/>
        <w:numPr>
          <w:ilvl w:val="0"/>
          <w:numId w:val="11"/>
        </w:numPr>
        <w:spacing w:lineRule="auto" w:line="256" w:before="0" w:after="16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ітників____________________-____________________кв.м.</w:t>
      </w:r>
      <w:r>
        <w:br w:type="page"/>
      </w:r>
    </w:p>
    <w:p>
      <w:pPr>
        <w:pStyle w:val="Normal"/>
        <w:spacing w:before="0" w:after="0"/>
        <w:ind w:left="36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09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елене </w:t>
      </w:r>
      <w:r>
        <w:rPr>
          <w:sz w:val="28"/>
          <w:szCs w:val="28"/>
          <w:lang w:val="uk-UA" w:eastAsia="en-US"/>
        </w:rPr>
        <w:t>насадження, за адресою: Київська обл., Обухівський р-н, с. Слобідка, вул. Шкільна, навпроти буд. 2 поряд з погребом підлягає видаленню, як дерево аварійного стану, частково сухостійне, яке загрожує життю, здоров’ю дітей та громадян, в результаті падіння гілок та дерева. З метою попередження виникнення нещасних випадків в результаті падіння дерева підлягає видаленню.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Голова комісії :    </w:t>
        <w:tab/>
        <w:tab/>
      </w:r>
      <w:r>
        <w:rPr>
          <w:sz w:val="28"/>
          <w:szCs w:val="28"/>
          <w:u w:val="single"/>
          <w:lang w:val="uk-UA"/>
        </w:rPr>
        <w:tab/>
        <w:tab/>
        <w:t>(підпис)</w:t>
        <w:tab/>
      </w:r>
      <w:r>
        <w:rPr>
          <w:sz w:val="28"/>
          <w:szCs w:val="28"/>
          <w:lang w:val="uk-UA"/>
        </w:rPr>
        <w:t xml:space="preserve">    Володимир ЦЕЛЬОРА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Заступник голова комісії :   </w:t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Олег ПРОКОПЕНКО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left="-567" w:right="-284" w:hanging="0"/>
        <w:rPr/>
      </w:pPr>
      <w:r>
        <w:rPr>
          <w:sz w:val="28"/>
          <w:szCs w:val="28"/>
          <w:lang w:val="uk-UA"/>
        </w:rPr>
        <w:t xml:space="preserve">Члени комісії: </w:t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  <w:tab/>
      </w:r>
      <w:r>
        <w:rPr>
          <w:sz w:val="28"/>
          <w:szCs w:val="28"/>
          <w:lang w:val="uk-UA"/>
        </w:rPr>
        <w:t xml:space="preserve">     Ольга ЛАКОСНІК</w:t>
      </w:r>
    </w:p>
    <w:p>
      <w:pPr>
        <w:pStyle w:val="Normal"/>
        <w:spacing w:lineRule="auto" w:line="216"/>
        <w:ind w:left="-567"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Оксана ТРЕТЯК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відсутній)</w:t>
        <w:tab/>
      </w:r>
      <w:r>
        <w:rPr>
          <w:sz w:val="28"/>
          <w:szCs w:val="28"/>
          <w:lang w:val="uk-UA"/>
        </w:rPr>
        <w:t xml:space="preserve">     Василь БІЛЕНКО</w:t>
      </w:r>
    </w:p>
    <w:p>
      <w:pPr>
        <w:pStyle w:val="Normal"/>
        <w:spacing w:lineRule="auto" w:line="216"/>
        <w:ind w:left="1557" w:right="-284" w:firstLine="127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284" w:hanging="0"/>
        <w:rPr/>
      </w:pPr>
      <w:r>
        <w:rPr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u w:val="single"/>
          <w:lang w:val="uk-UA"/>
        </w:rPr>
        <w:tab/>
        <w:t>(підпис)</w:t>
        <w:tab/>
      </w:r>
      <w:r>
        <w:rPr>
          <w:sz w:val="28"/>
          <w:szCs w:val="28"/>
          <w:lang w:val="uk-UA"/>
        </w:rPr>
        <w:t xml:space="preserve">     Альона КОТОВА</w:t>
      </w:r>
    </w:p>
    <w:p>
      <w:pPr>
        <w:pStyle w:val="Normal"/>
        <w:spacing w:lineRule="auto" w:line="216"/>
        <w:ind w:righ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8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4:07:00Z</dcterms:created>
  <dc:creator>Marina</dc:creator>
  <dc:description/>
  <cp:keywords/>
  <dc:language>en-US</dc:language>
  <cp:lastModifiedBy>user13</cp:lastModifiedBy>
  <cp:lastPrinted>2024-05-22T14:10:00Z</cp:lastPrinted>
  <dcterms:modified xsi:type="dcterms:W3CDTF">2025-01-14T14:22:00Z</dcterms:modified>
  <cp:revision>33</cp:revision>
  <dc:subject/>
  <dc:title> </dc:title>
</cp:coreProperties>
</file>