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5/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затвердження Горбасі Олені Ільківні та Горбасі Дмитру Сергійовичу технічної документації із землеустрою щодо встановлення (відновлення) меж земельної ділянки в натурі (на місцевості) площею 0,0888 га для будівництва і обслуговування житлового будинку, господарських будівель і споруд (присадибна ділянка), за адресою: вул. Калинова, 8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заяву Горбахи Олени Ільківни та Горбахи Дмитра Сергійовича зареєстровану 18.11.2024 за № 1050 про затвердження технічної документації із землеустрою щодо встановлення (відновлення) меж земельної ділянки в натурі (на місцевості) площею 0,0888 га кадастровий номер 3223110100:01:097:0076 для будівництва і обслуговування житлового будинку, господарських будівель і споруд (присадибна ділянка), за адресою: вул. Калинова (раніше вул. Калініна), 8, м. Обухів, Київської області та матеріали розроблені інженером-землевпорядником П’янюк Н.П., місце роботи інженера-землевпорядника ФОП П’янюк Н.П., враховуючи розміщення на даній земельній ділянці житлового будинку, який знаходиться у власності ¼ частки Горбахи О.І. на підставі свідоцтва про право на спадщину за законом № 192 від 06.02.2018, номер запису про право власності: 24694977 від 06.02.2018 та у власності                  ¼ частки Горбахи Д.С. на підставі свідоцтва про право на спадщину за законом № 193 від 06.02.2018, номер запису про право власності: 24694977 від 06.02.2018, реєстраційний номер об’єкта нерухомого майна: 1478212632116 та ½ частки на підставі договору дарування ½ частини житлового будинку № 266 від 29.01.2004, реєстраційний номер: 4328506, номер запису: 1010 в книзі: 18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твердити Горбасі Олені Ільківні та Горбасі Дмитру Сергійовичу технічну документацію із землеустрою щодо встановлення (відновлення) меж земельної ділянки в натурі (на місцевості) площею 0,0888 га кадастровий номер 3223110100:01:097:0076 для будівництва і обслуговування житлового будинку, господарських будівель і споруд (присадибна ділянка), за адресою: вул. Калинова, 8, м. Обухів, Київської області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ередати у спільну часткову власність Горбасі Олені Ільківні ¼ частки та Горбасі Дмитру Сергійовичу ¾ частки земельну ділянку площею 0,0888 га кадастровий номер 3223110100:01:097:0076 для будівництва і обслуговування житлового будинку, господарських будівель і споруд (присадибна ділянка), за адресою: вул. Калинова, 8,                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5/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площею 0,1939 га для будівництва і обслуговування житлового будинку, господарських будівель і споруд (присадибна ділянка), за адресою: провулок Лісовий, 10, с. Гусач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заяву Харченко Наталії Віталіївни зареєстровану 25.11.2024 за                    № 1070 про затвердження технічної документації із землеустрою щодо встановлення (відновлення) меж земельної ділянки в натурі (на місцевості) площею 0,1939 га кадастровий номер 3223182002:02:007:0121 для будівництва і обслуговування житлового будинку, господарських будівель і споруд (присадибна ділянка), за адресою:                                             провулок Лісовий (раніше вул. Захисників України (раніше вулиця Космонавтів)), 10,                     с. Гусач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заявника на підставі свідоцтва про право на спадщину за законом № 1148 від 28.11.2023, номер відомостей про право власності: 52709608 від 28.11.2023 на ½ частку та договору купівлі-продажу ½ частки житлового будинку № 1674 від 29.10.2024, номер відомостей про право власності: 57311854 від 29.10.2024 на ½ частку, реєстраційний номер об’єкта нерухомого майна: 2837848932120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0,1939 га кадастровий номер 3223182002:02:007:0121 для будівництва і обслуговування житлового будинку, господарських будівель і споруд (присадибна ділянка), за адресою: провулок Лісовий, 10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ередати Харченко Наталії Віталіївні у приватну власність земельну ділянку площею 0,1939 га кадастровий номер 3223182002:02:007:0121 для будівництва і обслуговування житлового будинку, господарських будівель і споруд (присадибна ділянка), за адресою: провулок Лісовий, 10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5/3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затвердження Науменко Тетяні Іванівні технічної документації із землеустрою щодо встановлення (відновлення) меж земельної ділянки в натурі (на місцевості) площею 0,2151 га для будівництва і обслуговування житлового будинку, господарських будівель і споруд (присадибна ділянка), за адресою:                                          вул. Польова, 57-А, с. Матяш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заяву Науменко Тетяни Іванівни зареєстровану 14.11.2024 за                       № 1208/ВРМ1 про затвердження технічної документації із землеустрою щодо встановлення (відновлення) меж земельної ділянки в натурі (на місцевості) площею 0,2151 га кадастровий номер 3223182003:12:001:0086 для будівництва і обслуговування житлового будинку, господарських будівель і споруд (присадибна ділянка), за адресою:                                             вул. Польова (раніше вул. Дзержинського), 57-А, с. Матяш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заявника на підставі свідоцтва про право власності на нерухоме майно від 04.06.2010, реєстраційний номер: 30601054, номер запису: 232 в книзі: 1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твердити Науменко Тетяні Іванівні технічну документацію із землеустрою щодо встановлення (відновлення) меж земельної ділянки в натурі (на місцевості) площею 0,2151 га кадастровий номер 3223182003:12:001:0086 для будівництва і обслуговування житлового будинку, господарських будівель і споруд (присадибна ділянка), за адресою: вул. Польова, 57-А, с. Матяш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ередати Науменко Тетяні Іванівні у приватну власність земельну ділянку площею 0,2151 га кадастровий номер 3223182003:12:001:0086 для будівництва і обслуговування житлового будинку, господарських будівель і споруд (присадибна ділянка), за адресою: вул. Польова, 57-А, с. Матяшівка, Обухівського району, Київської області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5/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площею 0,2117 га для будівництва і обслуговування житлового будинку, господарських будівель і споруд (присадибна ділянка), за адресою: вул. Якуніна, 15, с. Слобід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заяву Манушиної Ольги Миколаївни зареєстровану 12.11.2024 за                  № 1033 про затвердження технічної документації із землеустрою щодо встановлення (відновлення) меж земельної ділянки в натурі (на місцевості) площею 0,2117 га кадастровий номер 3223185601:01:023:0083 для будівництва і обслуговування житлового будинку, господарських будівель і споруд (присадибна ділянка), за адресою:                                             вул. Якуніна, 15, с. Слобідка (раніше с. Красна Слобідка), Обухівського району, Київської області та матеріали розроблені інженером-землевпорядником Вітюком В.В., місце роботи інженера-землевпорядника ФОП Вітюк В.В., враховуючи розміщення на даній земельній ділянці житлового будинку, який знаходиться у власності заявника на підставі договору купівлі-продажу житлового будинку № 4172 від 25.10.2024, реєстраційний номер об’єкта нерухомого майна: 2745770832120, номер відомостей про право власності: 57274752 від 25.10.2024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0,2117 га кадастровий номер 3223185601:01:023:0083 для будівництва і обслуговування житлового будинку, господарських будівель і споруд (присадибна ділянка), за адресою: вул. Якуніна, 15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ередати Манушиній Ользі Миколаївні у приватну власність земельну ділянку площею 0,2117 га кадастровий номер 3223185601:01:023:0083 для будівництва і обслуговування житлового будинку, господарських будівель і споруд (присадибна ділянка), за адресою: вул. Якуніна, 15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5/5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площею 0,2462 га для будівництва і обслуговування житлового будинку, господарських будівель і споруд (присадибна ділянка), за адресою: вул. Яблунева, 53, с. Степок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заяву Воробйової Тетяни Василівни зареєстровану 11.11.2024 за                    № 1023 про затвердження технічної документації із землеустрою щодо встановлення (відновлення) меж земельної ділянки в натурі (на місцевості) площею 0,2462 га кадастровий номер 3223186002:05:007:0109 для будівництва і обслуговування житлового будинку, господарських будівель і споруд (присадибна ділянка), за адресою: вул. Яблунева, 53, с. Степок, Обухівського району, Київської області та матеріали розроблені інженером-землевпорядником Вітюком В.В., місце роботи інженера-землевпорядника ФОП Вітюк В.В., враховуючи розміщення на даній земельній ділянці житлового будинку, який знаходиться у власності заявника на підставі договору дарування житлового будинку № 2046 від 08.11.2024, реєстраційний номер об’єкта нерухомого майна: 3005065432120, номер відомостей про право власності: 57480992 від 08.11.2024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0,2462 га кадастровий номер 3223186002:05:007:0109 для будівництва і обслуговування житлового будинку, господарських будівель і споруд (присадибна ділянка), за адресою: вул. Яблунева, 53, с. Степок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ередати Воробйовій Тетяні Василівні у приватну власність земельну ділянку площею 0,2462 га кадастровий номер 3223186002:05:007:0109 для будівництва і обслуговування житлового будинку, господарських будівель і споруд (присадибна ділянка), за адресою: вул. Яблунева, 53, с. Степок, Обухівського району, Київської області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5/6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затвердження КОМУНАЛЬНОМУ ПІДПРИЄМСТВУ «ОБУХІВРАЙТЕПЛОМЕРЕЖА» (далі - КП «ОБУХІВРАЙТЕПЛОМЕРЕЖА») технічної документації із землеустрою щодо інвентаризації земель площею            0,0682 га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                                          вул. Малишка, 5-Г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глянувши заяву директора КП «ОБУХІВРАЙТЕПЛОМЕРЕЖА» (код ЄДРПОУ 32724676) Євгенія МАРТИНЕНКА зареєстровану 25.11.2024 за № 1071 про затвердження технічної документації із землеустрою щодо інвентаризації земель площею 0,0682 га кадастровий номер 3223110100:01:028:0138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вул. Малишка, 5-Г, м. Обухів, Київської області та матеріали розроблені інженером-землевпорядником Федоровим О.О., місце роботи інженера-землевпорядника ТОВ «Земельний проект», у відповідності зі статтями 26, 33, 59 Закону України «Про місцеве самоврядування в Україні», статей 12, 79-1, 122, 123, 125, 126, 186 Земельного кодексу України, статті 57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твердити КП «ОБУХІВРАЙТЕПЛОМЕРЕЖА» технічну документацію із землеустрою щодо інвентаризації земель площею 0,0682 га кадастровий номер 3223110100:01:028:0138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вул. Малишка, 5-Г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ередати КП «ОБУХІВРАЙТЕПЛОМЕРЕЖА» у постійне користування земельну ділянку площею 0,0682 га кадастровий номер 3223110100:01:028:0138 вид цільового призначення земельної ділянки: 11.04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за адресою: вул. Малишка, 5-Г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Земельна ділянка повинна використовуватись за цільовим призначенням з дотриманням обов’язків землекористувачів та змісту добросусідства, встановлених у                ст. ст. 96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5/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Тільному Віктору Володимировичу дозволу на розроблення проекту землеустрою щодо відведення земельної ділянки у користування на умовах оренди орієнтовною площею 0,30 га вид цільового призначення земельної ділянки: для сінокосіння і випасання худоби, за адресою: вул. Міжгірна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Тільного Віктора Володимировича зареєстровану 08.11.2024 за                            № 1022 про надання дозволу на розроблення проекту землеустрою щодо відведення земельної ділянки у користування на умовах оренди орієнтовною площею 0,30 га вид цільового призначення земельної ділянки: 01.08 Для сінокосіння і випасання худоби, за адресою:                      вул. Міжгірна, м. Обухів, Київської області, у відповідності зі статтями 26, 33, 59 Закону України «Про місцеве самоврядування в Україні», статей 12, 79-1, 122, 123, 134, 186 Земельного кодексу України; статті 50 Закону України «Про землеустрій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Тільному Віктору Володимировичу дозвіл на розроблення проекту землеустрою щодо відведення земельної ділянки у користування на умовах оренди орієнтовною площею                       0,30 га вид цільового призначення земельної ділянки: для сінокосіння і випасання худоби, за адресою: вул. Міжгірна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ільному Віктору Володимировичу замовити розроблення проекту землеустрою у виконавця робіт із землеустрою, яка відповідає вимогам, встановленим Наказом Мінагрополітики № 255 від 11.04.2013 «Про затвердження Вимог до технічного і технологічного забезпечення виконавців (розробників) робіт із землеустрою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ільному Віктору Володимировичу погодити проект землеустрою у порядку, встановленому статтею 186 Земельного кодексу України та подати проект землеустрою до Обухівської міської ради Київської області для затвердж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5/8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6"/>
          <w:szCs w:val="26"/>
          <w:shd w:fill="FFFFFF" w:val="clear"/>
          <w:lang w:val="ru-RU" w:eastAsia="ru-RU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6"/>
          <w:szCs w:val="26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shd w:fill="FFFFFF" w:val="clear"/>
        </w:rPr>
        <w:t>Про припинення з Андрієвською Тамарою Іванівною договору оренди земельної ділянки, посвідчений приватним нотаріусом Обухівського районного нотаріального округу Мельник М.В. від 12.03.2014 за № 1166, зареєстрований в Державному реєстрі речових прав на нерухоме майно, реєстраційний номер об’єкта нерухомого майна: 311400732231, номер запису про інше речове право: 4945443 від 12.03.2014 площею 0,1961 га кадастровий номер 3223110100:01:098:0206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. Миру, 7-А, м. Обухів, Київської област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>Розглянувши заяву Андрієвської Тамари Іванівни зареєстровану 13.11.2024 за                    № 1037 про припинення договору оренди земельної ділянки, посвідчений приватним нотаріусом Обухівського районного нотаріального округу Мельник М.В. від 12.03.2014 за № 1166, зареєстрований в Державному реєстрі речових прав на нерухоме майно, реєстраційний номер об’єкта нерухомого майна: 311400732231, номер запису про інше речове право: 4945443 від 12.03.2014 площею 0,1961 га кадастровий номер 3223110100:01:098:0206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                     вул. Миру, 7-А, м. Обухів, Київської області, у відповідності зі статтями 26, 33, 59 Закону України «Про місцеве самоврядування в Україні», статей 12, 122 Земельного кодексу України; статті 31 Закону України «Про оренду землі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6"/>
          <w:szCs w:val="26"/>
          <w:shd w:fill="FFFFFF" w:val="clear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>1. Припинити з Андрієвською Тамарою Іванівною договір оренди земельної ділянки, посвідчений приватним нотаріусом Обухівського районного нотаріального округу Мельник М.В. від 12.03.2014 за № 1166, зареєстрований в Державному реєстрі речових прав на нерухоме майно, реєстраційний номер об’єкта нерухомого майна: 311400732231, номер запису про інше речове право: 4945443 від 12.03.2014 площею 0,1961 га кадастровий номер 3223110100:01:098:0206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. Миру, 7-А, м. Обухів, Київської області, у зв'язку із закінченням строку, на який його було укладено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mbria Math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right="-425" w:hanging="0"/>
        <w:jc w:val="both"/>
        <w:rPr>
          <w:rFonts w:ascii="Times New Roman" w:hAnsi="Times New Roman" w:eastAsia="Cambria Math" w:cs="Times New Roman"/>
          <w:sz w:val="26"/>
          <w:szCs w:val="26"/>
          <w:lang w:eastAsia="ru-RU"/>
        </w:rPr>
      </w:pPr>
      <w:r>
        <w:rPr>
          <w:rFonts w:eastAsia="Cambria Math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5/9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Times New Roman" w:hAnsi="Times New Roman" w:eastAsia="Batang;바탕" w:cs="Times New Roman"/>
          <w:b/>
          <w:b/>
          <w:bCs/>
          <w:color w:val="000000"/>
          <w:kern w:val="2"/>
          <w:sz w:val="26"/>
          <w:szCs w:val="26"/>
          <w:shd w:fill="FFFFFF" w:val="clear"/>
          <w:lang w:val="ru-RU" w:eastAsia="ru-RU"/>
        </w:rPr>
      </w:pPr>
      <w:r>
        <w:rPr>
          <w:rFonts w:eastAsia="Batang;바탕" w:cs="Times New Roman" w:ascii="Times New Roman" w:hAnsi="Times New Roman"/>
          <w:b/>
          <w:bCs/>
          <w:color w:val="000000"/>
          <w:kern w:val="2"/>
          <w:sz w:val="26"/>
          <w:szCs w:val="26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shd w:fill="FFFFFF" w:val="clear"/>
        </w:rPr>
        <w:t>Про укладення з Собчук Аллою Олександрівною договору оренди земельної ділянки площею 0,1961 га кадастровий номер 3223110100:01:098:0206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. Миру, 7-А, м. Обухів, Київської област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>Розглянувши заяву Собчук Алли Олександрівни зареєстровану 13.11.2024 за                    № 1038 про укладання договору оренди земельної ділянки площею 0,1961 га кадастровий номер 3223110100:01:098:0206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. Миру, 7-А, м. Обухів, Київської області, враховуючи розміщення на даній земельній ділянці нежитлової будівлі (виробничо-побутовий комплекс «Веста»), яка знаходиться у власності заявника на підставі договору дарування нежитлової будівлі                   № 3007 від 04.08.2021, реєстраційний номер об’єкта нерухомого майна: 2414971832116, номер запису про право власності: 43327097 від 04.08.2021, у відповідності зі статтями 26, 33, 59 Закону України «Про місцеве самоврядування в Україні», статей 12, 122, 124, 134, 168 Земельного кодексу України; статей 16, 33 Закону України «Про оренду землі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>1. Передати в оренду Собчук Аллі Олександрівні земельну ділянку площею                 0,1961 га кадастровий номер 3223110100:01:098:0206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. Миру, 7-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м. Обухів, Київської області, 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 xml:space="preserve">на строк                   10 (десять) років, </w:t>
      </w:r>
      <w:r>
        <w:rPr>
          <w:rFonts w:cs="Times New Roman" w:ascii="Times New Roman" w:hAnsi="Times New Roman"/>
          <w:sz w:val="26"/>
          <w:szCs w:val="26"/>
          <w:lang w:eastAsia="ru-RU"/>
        </w:rPr>
        <w:t>з правом пролонгації після закінчення строку відповідно до вимог чинного законодавства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>2. Доручити Секретарю Обухівської міської ради укласти з Собчук Аллою Олександрівною договір оренди землі площею 0,1961 га кадастровий номер 3223110100:01:098:0206 вид цільового призначення земельної ділянки:                         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. Миру, 7-А, м. Обухів, Київської області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>3.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                                № 479–18-VІІІ від 17.12.2021 з урахуванням індексації чи/або розрахунку розміру орендної плати за земельні ділянки комунальної власності Обухівської міської територіальної громади Київської області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mbria Math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>4. Земельна ділянка повинна використовуватись за цільовим призначенням з дотриманням обов’язків землекористувачів та змісту добросусідства, встановлених у                ст. ст. 96, 103 Земельного кодексу України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mbria Math" w:cs="Times New Roman"/>
          <w:sz w:val="26"/>
          <w:szCs w:val="26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6"/>
          <w:szCs w:val="26"/>
          <w:shd w:fill="FFFFFF" w:val="clear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right="-425" w:hanging="0"/>
        <w:jc w:val="both"/>
        <w:rPr>
          <w:rFonts w:ascii="Times New Roman" w:hAnsi="Times New Roman" w:eastAsia="Cambria Math" w:cs="Times New Roman"/>
          <w:sz w:val="26"/>
          <w:szCs w:val="26"/>
          <w:lang w:eastAsia="ru-RU"/>
        </w:rPr>
      </w:pPr>
      <w:r>
        <w:rPr>
          <w:rFonts w:eastAsia="Cambria Math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</w:p>
    <w:sectPr>
      <w:headerReference w:type="default" r:id="rId11"/>
      <w:type w:val="nextPage"/>
      <w:pgSz w:w="11906" w:h="16838"/>
      <w:pgMar w:left="1417" w:right="566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12:00Z</dcterms:created>
  <dc:creator>user18</dc:creator>
  <dc:description/>
  <cp:keywords/>
  <dc:language>en-US</dc:language>
  <cp:lastModifiedBy>user22</cp:lastModifiedBy>
  <cp:lastPrinted>2024-12-27T12:04:00Z</cp:lastPrinted>
  <dcterms:modified xsi:type="dcterms:W3CDTF">2024-12-27T10:05:00Z</dcterms:modified>
  <cp:revision>7</cp:revision>
  <dc:subject/>
  <dc:title/>
</cp:coreProperties>
</file>