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ШІСТДЕСЯТ СЬОМ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240" w:after="6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0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грудня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20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року 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21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6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 затвердження Кошторису до Комплексної програми охорони навколишнього природного середовища на території Обухівської міської територіальної громади на 2021-2025 роки на 2025 рік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ідпунктом 1 пункту «а» статті 27 та підпункту 2 пункту 1 статті 33 Закону України «Про місцеве самоврядування в Україні», розглянувши Кошторис до Комплексної програми охорони навколишнього природного середовища на території Обухівської міської територіальної громади на 2021-2025 роки на 2025 рік, враховуючи рекомендації постійної комісії Обухівської міської ради Київської області з питань фінансів, бюджету, планування, соціально-економічного розвитку, інвестицій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Обухівської міської ради Київської області з питань комунальної власності, житлово – комунального господарства, енергозбереження, транспорту, благоустрою, будівництва та архітектури та міжнародного співробітництва та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,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uk-UA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. Затвердити Кошторис до Комплексної програми охорони навколишнього природного середовища на території Обухівської міської територіальної громади на 2021-2025 роки на 2025 рік, що додаєтьс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. Фінансовому управлінню виконавчого комітету Обухівської міської ради, передбачити кошти на реалізацію заходів даної програми на 2025 рік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pacing w:val="42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2"/>
          <w:sz w:val="12"/>
          <w:szCs w:val="12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both"/>
        <w:outlineLvl w:val="0"/>
        <w:rPr>
          <w:rFonts w:ascii="Times New Roman" w:hAnsi="Times New Roman" w:eastAsia="Times New Roman" w:cs="Times New Roman"/>
          <w:b/>
          <w:b/>
          <w:spacing w:val="42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42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</w:t>
        <w:tab/>
        <w:tab/>
        <w:tab/>
        <w:tab/>
        <w:t xml:space="preserve">  Лариса ІЛЬЄ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лег ПРОКОПЕН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Додаток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о рішення Обухівської міської ради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521</w:t>
      </w: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  <w:t>-6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ід 20.12.2024 ро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Кошторис Комплексної програми охорони навколишнього природного середовищ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на території Обухівської міської територіальної громади на 2021-2025 роки на 2025 рі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27"/>
        <w:gridCol w:w="1418"/>
        <w:gridCol w:w="2126"/>
        <w:gridCol w:w="1559"/>
        <w:gridCol w:w="1559"/>
        <w:gridCol w:w="1843"/>
      </w:tblGrid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Назва напряму діяльності (пріоритетні завдання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Перелік заходів програм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Назва населеного пункту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Обсяг фінансування, тис.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Примітки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Загальна сума по розділ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Місцеві бюдж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Інші джерела фінансуван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8</w:t>
            </w:r>
          </w:p>
        </w:tc>
      </w:tr>
      <w:tr>
        <w:trPr>
          <w:trHeight w:val="10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2. Охорона і раціональне використання водних ресурс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2.1. Паспортизація водойм на території Обухівської міської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бухівська МТ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51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51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97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  <w:t>5. Охорона і раціональне використання природних рослинних ресурс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5.1. Заходи щодо ліквідації наслідків буреломів, сніголомів, вітров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Обухівська МТ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5.2. Заходи щодо запобігання інтродукції та поширення чужорідних видів рослин, які загрожують природним екосисте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Обухівська МТ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9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  <w:t>7. Екологічна освіта та інформаційне забезпече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7.2. Проведення заходів щодо пропаганди охорони навколишнього природного середо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Обухівська МТ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9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8. Збереження природно-заповідного фон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8.3. Розроблення документації із землеустрою для територій та об’єктів природного-заповідного фо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Обухівська МТ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7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ВСЬ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72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72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чальник відділу охорони навколишнього середовищ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виконавчого комітету Обухівської міської ради Київської області</w:t>
        <w:tab/>
        <w:tab/>
        <w:tab/>
        <w:tab/>
        <w:tab/>
        <w:tab/>
        <w:tab/>
        <w:tab/>
        <w:tab/>
        <w:tab/>
        <w:t>Олег Прокопенко</w:t>
      </w:r>
    </w:p>
    <w:sectPr>
      <w:headerReference w:type="default" r:id="rId3"/>
      <w:type w:val="nextPage"/>
      <w:pgSz w:orient="landscape" w:w="16838" w:h="11906"/>
      <w:pgMar w:left="709" w:right="83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4798">
    <w:name w:val="47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12:00Z</dcterms:created>
  <dc:creator>ZemVidil</dc:creator>
  <dc:description/>
  <cp:keywords/>
  <dc:language>en-US</dc:language>
  <cp:lastModifiedBy>user22</cp:lastModifiedBy>
  <cp:lastPrinted>2024-11-12T11:45:00Z</cp:lastPrinted>
  <dcterms:modified xsi:type="dcterms:W3CDTF">2024-12-23T09:12:00Z</dcterms:modified>
  <cp:revision>2</cp:revision>
  <dc:subject/>
  <dc:title/>
</cp:coreProperties>
</file>