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jc w:val="center"/>
        <w:outlineLvl w:val="0"/>
        <w:rPr>
          <w:bCs/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widowControl/>
        <w:overflowPunct w:val="false"/>
        <w:autoSpaceDE w:val="true"/>
        <w:jc w:val="center"/>
        <w:rPr>
          <w:b/>
          <w:b/>
          <w:color w:val="000000"/>
          <w:sz w:val="32"/>
          <w:szCs w:val="32"/>
          <w:lang w:val="ru-RU" w:eastAsia="uk-UA" w:bidi="uk-UA"/>
        </w:rPr>
      </w:pPr>
      <w:r>
        <w:rPr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tru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ru-RU" w:eastAsia="uk-UA" w:bidi="uk-UA"/>
        </w:rPr>
      </w:pPr>
      <w:r>
        <w:rPr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widowControl/>
        <w:overflowPunct w:val="false"/>
        <w:autoSpaceDE w:val="true"/>
        <w:jc w:val="center"/>
        <w:rPr/>
      </w:pPr>
      <w:r>
        <w:rPr>
          <w:b/>
          <w:bCs/>
          <w:sz w:val="24"/>
          <w:szCs w:val="24"/>
        </w:rPr>
        <w:t>ШІСТДЕСЯТ СЬОМА</w:t>
      </w:r>
      <w:r>
        <w:rPr>
          <w:b/>
          <w:bCs/>
          <w:sz w:val="24"/>
          <w:szCs w:val="24"/>
          <w:lang w:val="ru-RU"/>
        </w:rPr>
        <w:t xml:space="preserve"> СЕСІЯ ВОСЬ</w:t>
      </w:r>
      <w:r>
        <w:rPr>
          <w:b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autoSpaceDE w:val="tru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ru-RU"/>
        </w:rPr>
      </w:pPr>
      <w:r>
        <w:rPr>
          <w:b/>
          <w:bCs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true"/>
        <w:spacing w:before="240" w:after="60"/>
        <w:outlineLvl w:val="0"/>
        <w:rPr/>
      </w:pPr>
      <w:r>
        <w:rPr>
          <w:b/>
          <w:bCs/>
          <w:kern w:val="2"/>
          <w:sz w:val="28"/>
          <w:szCs w:val="24"/>
          <w:lang w:val="ru-RU"/>
        </w:rPr>
        <w:t>2</w:t>
      </w:r>
      <w:r>
        <w:rPr>
          <w:b/>
          <w:bCs/>
          <w:kern w:val="2"/>
          <w:sz w:val="28"/>
          <w:szCs w:val="24"/>
        </w:rPr>
        <w:t>0</w:t>
      </w:r>
      <w:r>
        <w:rPr>
          <w:b/>
          <w:bCs/>
          <w:kern w:val="2"/>
          <w:sz w:val="28"/>
          <w:szCs w:val="24"/>
          <w:lang w:val="ru-RU"/>
        </w:rPr>
        <w:t xml:space="preserve"> </w:t>
      </w:r>
      <w:r>
        <w:rPr>
          <w:b/>
          <w:bCs/>
          <w:kern w:val="2"/>
          <w:sz w:val="28"/>
          <w:szCs w:val="24"/>
        </w:rPr>
        <w:t>грудня</w:t>
      </w:r>
      <w:r>
        <w:rPr>
          <w:b/>
          <w:bCs/>
          <w:kern w:val="2"/>
          <w:sz w:val="28"/>
          <w:szCs w:val="24"/>
          <w:lang w:val="ru-RU"/>
        </w:rPr>
        <w:t xml:space="preserve"> 202</w:t>
      </w:r>
      <w:r>
        <w:rPr>
          <w:b/>
          <w:bCs/>
          <w:kern w:val="2"/>
          <w:sz w:val="28"/>
          <w:szCs w:val="24"/>
        </w:rPr>
        <w:t>4</w:t>
      </w:r>
      <w:r>
        <w:rPr>
          <w:b/>
          <w:bCs/>
          <w:kern w:val="2"/>
          <w:sz w:val="28"/>
          <w:szCs w:val="24"/>
          <w:lang w:val="ru-RU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szCs w:val="24"/>
        </w:rPr>
        <w:t xml:space="preserve">                                  </w:t>
      </w:r>
      <w:r>
        <w:rPr>
          <w:b/>
          <w:bCs/>
          <w:kern w:val="2"/>
          <w:sz w:val="28"/>
          <w:szCs w:val="24"/>
          <w:lang w:val="ru-RU"/>
        </w:rPr>
        <w:t xml:space="preserve">№ </w:t>
      </w:r>
      <w:r>
        <w:rPr>
          <w:b/>
          <w:bCs/>
          <w:kern w:val="2"/>
          <w:sz w:val="28"/>
          <w:szCs w:val="24"/>
        </w:rPr>
        <w:t>1</w:t>
      </w:r>
      <w:r>
        <w:rPr>
          <w:b/>
          <w:bCs/>
          <w:kern w:val="2"/>
          <w:sz w:val="28"/>
          <w:szCs w:val="24"/>
          <w:lang w:val="ru-RU"/>
        </w:rPr>
        <w:t>4</w:t>
      </w:r>
      <w:r>
        <w:rPr>
          <w:b/>
          <w:bCs/>
          <w:kern w:val="2"/>
          <w:sz w:val="28"/>
          <w:szCs w:val="24"/>
        </w:rPr>
        <w:t>86</w:t>
      </w:r>
      <w:r>
        <w:rPr>
          <w:b/>
          <w:bCs/>
          <w:kern w:val="2"/>
          <w:sz w:val="28"/>
          <w:szCs w:val="24"/>
          <w:lang w:val="ru-RU"/>
        </w:rPr>
        <w:t xml:space="preserve"> - </w:t>
      </w:r>
      <w:r>
        <w:rPr>
          <w:b/>
          <w:bCs/>
          <w:kern w:val="2"/>
          <w:sz w:val="28"/>
          <w:szCs w:val="24"/>
        </w:rPr>
        <w:t>67</w:t>
      </w:r>
      <w:r>
        <w:rPr>
          <w:b/>
          <w:bCs/>
          <w:kern w:val="2"/>
          <w:sz w:val="28"/>
          <w:szCs w:val="24"/>
          <w:lang w:val="ru-RU"/>
        </w:rPr>
        <w:t xml:space="preserve"> – </w:t>
      </w:r>
      <w:r>
        <w:rPr>
          <w:b/>
          <w:bCs/>
          <w:kern w:val="2"/>
          <w:sz w:val="28"/>
          <w:szCs w:val="24"/>
          <w:lang w:val="en-US"/>
        </w:rPr>
        <w:t>V</w:t>
      </w:r>
      <w:r>
        <w:rPr>
          <w:b/>
          <w:bCs/>
          <w:kern w:val="2"/>
          <w:sz w:val="28"/>
          <w:szCs w:val="24"/>
          <w:lang w:val="ru-RU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переліку адміністративних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луг, які надаються через Центр нада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іністративних послуг виконавчого комітету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ухівської міської ради Київської області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новій редакції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адміністративні послуги», Закону України «Про адміністративну процедуру», керуючись  статтею 26  Закону України «Про місцеве самоврядування в Україні», Розпорядженням Кабінету Міністрів України №523-р від 16.05.2014 зі змінами, враховуючи рекомендації постійної комісії Обухівської міської ради Київської області з гуманітарних питань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УХІВСЬКА МІСЬКА РАДА ВИРІШИЛ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та викласти в новій редакції перелік адміністративних послуг які надаються через центр надання адміністративних послуг виконавчого комітету Обухівської міської ради Київської області (додаєть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Відділу інформаційно-аналітичного забезпечення та комунікації з громадськістю забезпечити розміщення затвердженого переліку адміністративних послуг на офіційному сайті Обухівської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ішення покладається на заступника міського голови з питань діяльності виконавчих органів міської ради      Максима САВЕНКА та постійну комісію Обухівської міської ради Київської області з гуманітарних питань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мила ЦАРЕНКО</w:t>
      </w:r>
    </w:p>
    <w:p>
      <w:pPr>
        <w:pStyle w:val="21"/>
        <w:tabs>
          <w:tab w:val="clear" w:pos="720"/>
          <w:tab w:val="left" w:pos="1046" w:leader="none"/>
        </w:tabs>
        <w:spacing w:lineRule="auto" w:line="240" w:before="0" w:after="1301"/>
        <w:ind w:left="5400" w:hanging="36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21"/>
        <w:tabs>
          <w:tab w:val="clear" w:pos="720"/>
          <w:tab w:val="left" w:pos="1046" w:leader="none"/>
        </w:tabs>
        <w:spacing w:lineRule="auto" w:line="240" w:before="0" w:after="1301"/>
        <w:ind w:hanging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Обухівської міської ради </w:t>
      </w:r>
    </w:p>
    <w:p>
      <w:pPr>
        <w:pStyle w:val="21"/>
        <w:spacing w:lineRule="auto" w:line="240"/>
        <w:ind w:left="4839" w:right="2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0.12.2024 № 1486- 67-VII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МІНІСТРАТИВНИХ ПОСЛУГ, ЯКІ НАДАЮТЬСЯ ЧЕРЕЗ  ЦЕНТР НАДАННЯ АДМІНІСТРАТИВНИХ ПОСЛУГ ВИКОНАВЧОГО КОМІТЕТ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20"/>
        <w:gridCol w:w="850"/>
        <w:gridCol w:w="3686"/>
        <w:gridCol w:w="382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д пос-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денти-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ік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зва адміністративної по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ЄСТРАЦІЯ / ЗНЯТТЯ З РЕЄСТРАЦІЇ МІСЦЯ ПРОЖИВ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місця проживанн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свободу пересування та вільний вибір місця проживання в Україн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місця проживання дитини до 14 рокі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яття з реєстрації місця проживанн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місця перебуванн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00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витягу з реєстру територіальної громад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СПОРТНІ ПОСЛУ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Оформлення і видача паспорта громадянина України з безконтактним електронним носієм вперше після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осягнення 14-річного ві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50" w:after="15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он України 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формлення і видача паспорта громадянина України з безконтактним електронним носієм у разі обміну паспорта громадянина України (у формі картки) у зв’язку: із зміною інформації, внесеної до паспорта (крім додаткової змінної інформації); отримання реєстраційного номера облікової картки платника податків з державного реєстру фізичних осіб - платників податків (РНОКПП) або повідомлення про відмову від прийняття зазначеного номера (за бажанням); виявлення помилки в інформації, внесеній до паспорта; закінчення строку дії паспорта; непридатності паспорта для подальшого використ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: із зміною інформації, внесеної до паспорта (прізвища, імені, по батькові, дати народження, місця народження); виявлення помилки в інформації, внесеної до паспорта; непридатності паспорта для подальшого використання; 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 у разі обміну паспорта громадянина України зразка 1994 року на паспорт громадянина України з безконтактним електронним носієм (за бажанн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танова Верховної Ради України від 26 червня 1992 р.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№ 2503-XII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затвердження положень про паспорт громадянина України та про паспорт громадянина України для виїзду за кордон”, </w:t>
            </w: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- платників подат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 України “Про Єдиний державний демографічний реєстр та документи, що підтверджують громадянство України, посвідчують особу чи її спеціальний статус”, </w:t>
            </w: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Податковий кодекс України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клеювання до паспорта громадянина України (зразка 1994 року) фотокартки при досягненні 25- і 45-річного ві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танова Верховної Ради України від 26 червня 1992 р. </w:t>
            </w: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single"/>
                  <w:shd w:fill="FFFFFF" w:val="clear"/>
                </w:rPr>
                <w:t>№ 2503-XII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затвердження положень про паспорт громадянина України та про паспорт громадянина України для виїзду за кордон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формлення і видача паспорта громадянина України для виїзду за кордон з безконтактним електронним носіє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Оформлення і видача паспорта громадянина України для виїзду за кордон з безконтактним електронним носієм у зв’язку з обміном у разі: зміни інформації, внесеної до паспорта для виїзду за кордон; виявлення помилки в інформації, внесеній до паспорта для виїзду за кордон; закінчення строку дії паспорта для виїзду за кордон; непридатності паспорта для виїзду за кордон для подальшого використа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формлення і видача паспорта громадянина України для виїзду за кордон з безконтактним електронним носієм замість втраченого або викраде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Оформлення і видача паспорта громадянина України для виїзду за кордон з безконтактним електронним носієм у зв’язку з обміном у разі: зміни інформації, внесеної до паспорта для виїзду за кордон; виявлення помилки в інформації, внесеній до паспорта для виїзду за кордон; закінчення строку дії паспорта для виїзду за кордон; непридатності паспорта для виїзду за кордон для подальшого використ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”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РЖАВНА РЕЄСТРАЦІЯ РЕЧОВИХ ПРАВ НА НЕРУХОМЕ МАЙН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ржавна реєстрація права власності на нерухоме майно, права довірчої власності як способу забезпечення виконання зобов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язання на нерухоме майно, об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єкт незавершеного будівниц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держ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 реєстрацію речових прав на нерухоме майно та їх обтяжень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а реєстрація речового права, похідного від права влас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а реєстрація обтяжень речових прав на нерухоме май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яття на облік безхазяйного нерухомого май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ня змін до записів Державного реєстру речових прав на нерухоме май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судовим рішенн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а реєстрація спеціального майнового права на об’єкт незавершеного будівництва, майбутній об’єкт нерухом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РЖАВНА РЕЄСТРАЦІЯ ЮРИДИЧНИХ ОСІБ, ФІЗИЧНИХ ОСІБ-ПІДПРИЄМЦІВ ТА ГРОМАДСЬКИХ ФОРМУВАН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“Про державну реєстрацію юридичних осіб, фізичних осіб-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юридичну особу (крім громадського формування та релігійної організації)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ключення відомостей про юридичну особу (крім громадського формування та релігійної організації)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ереходу юридичної особи на діяльність на підставі модельного статуту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 голови комісії або ліквідатора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юридичної особи в результаті її ліквідації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юридичної особи в результаті її реорганізації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ідміну рішення про припинення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витягу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ідтвердження відомостей про кінцевого бенефіціарного власника юридичної ос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иділ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вор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відокремлений підрозділ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відокремленого підрозділу юридичної особи (крім громадського формування та релігійної організац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фізичної особи - підприємц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ключення відомостей про фізичну особу 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підприємницької діяльності фізичної особи - підприємця за її рішенн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ворення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“Про державну реєстрацію юридичних осіб, фізичних осіб-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ключення відомостей про громадське об’єднання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громадське об’єднання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громадські об’єднання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громадського об’єднання в результаті його ліквід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громадського об’єднання в результаті його ре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иділ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припинення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ідміну рішення про припинення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ворення відокремленого підрозділу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несення змін до відомостей про відокремлений підрозділ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відокремленого підрозділу громадського об’єд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ворення творчої спілки, територіального осередку творчої спі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5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5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5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6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ідміну рішення про припинення творчої спілки, територіального осередку творчої спі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5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рофесійних творчих працівників та творчі спілки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1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6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ворення організації роботодавців, об’єднання організацій роботодавц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1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організації роботодавців, їх об’єднання, права і гарантії їх діяльності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1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6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6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1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організації роботодавців, їх об’єднання, права і гарантії їх діяльності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1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державну реєстрацію юридичних осіб, фізичних осіб - підприємців та громадських формувань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припинення організації роботодавців, об’єднання організацій роботодавц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ідміну рішення про припинення організації роботодавців, об’єднання організацій роботодавц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ворення структурного утворення політичної парт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1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олітичні партії в Україні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16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ідміну рішення про припинення структурного утворення політичної парт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ключення відомостей про структурне утворення політичної партії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1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рофесійні спілки, їх права та гарантії діяльності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1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державну реєстрацію юридичних осіб, фізичних осіб - підприємців та громадських формувань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включення відомостей про творчу спілку, територіальний осередок творчої спілки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ліквід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ре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рішення про відміну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статуту територіаль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  <w:lang w:val="ru-RU"/>
              </w:rPr>
            </w:pPr>
            <w:hyperlink r:id="rId19" w:tgtFrame="_blank">
              <w:r>
                <w:rPr>
                  <w:rStyle w:val="InternetLink"/>
                  <w:color w:val="000000"/>
                  <w:u w:val="none"/>
                </w:rPr>
                <w:t>Закон України</w:t>
              </w:r>
            </w:hyperlink>
            <w:r>
              <w:rPr>
                <w:color w:val="000000"/>
              </w:rPr>
              <w:t> “Про місцеве самоврядування в Україні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убліката свідоцтва про державну реєстрацію статуту територіаль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9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змін до статуту територіаль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9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касування державної реєстрації статуту територіаль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АЧА ВІДОМОСТЕЙ З ДЕРЖАВНОГО ЗЕМЕЛЬНОГО КАДАСТР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“</w:t>
            </w:r>
            <w:hyperlink r:id="rId2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5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довідки про наявність та розмір земельної частки (па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6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>
          <w:trHeight w:val="13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9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ІНШІ ПИТАННЯ МІСЦЕВОГО ЗНАЧЕ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МІСТОБУДУВАННЯ, БЛАГОУСТРІЙ, ЖИТЛО ТОЩО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Земельний кодекс України, Закон України «Про місцеве самоврядування в Україні», Закон України «Про землеустрій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затвердження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Надання дозволу на розроблення технічної документації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поновлення (продовження) договору оренди зем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укладання договору оренди землі, додаткової угоди про зміну сторо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згоди на передачу орендованої земельної ділянки в суборе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внесення змін до договору оренди зем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права користування чужою земельною ділянкою для забудови (суперфіці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продаж не на конкурентних засадах земельної ділянки несільськогосподар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продаж не на конкурентних засадах земельної ділянки сільськогосподар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затвердження технічної документації з нормативної грошової оцінки земельної ділянки у межах населених пун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видачу 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видачу рішення про припинення права власності на земельну ділянку, права постійного користування земельною ділянкою у разі добровільної відмови землевласника, землекорист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видачу дозволу на розроблення проекту землеустрою щодо відведення земельної ділянки у межах безоплатної привати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</w:t>
            </w:r>
            <w:r>
              <w:rPr>
                <w:rFonts w:cs="Calibri"/>
                <w:color w:val="000000"/>
                <w:lang w:eastAsia="en-US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у користування (постійне та/або на умовах оренд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видачу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зволу учасникам бойових дій та особам, прирівняних до них, на розроблення проекту землеустрою щодо відведення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затвердження проекту землеустрою щодо відведення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затвердження проекту землеустрою щодо відведення земельної ділянки у разі зміни її цільового призна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ийняття рішення про виділення земельних часток (паїв) в натурі (на місцевост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зволу на виготовлення технічної документації із землеустрою щодо інвентаризації зем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затвердження технічної документації із землеустрою щодо інвентаризації зем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зволу на розміщення зовнішньої рекл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Наказ Міністерства доходів і зборів України від 17.01.2014 № 3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продовження строку дії дозволу на розміщення зовнішньої рекл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Наказ Міністерства доходів і зборів України від 17.01.2014 № 3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 надання довідки про наявність у фізичної особи земельних ділянок, Форми № 3Д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Наказ Міністерства доходів і зборів України від 17.01.2014 № 3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ісійне  обстеження зелених насаджень в межах земельних ділянок, що намічені до відведення,  підготовка акта обстеження зелених насаджень, проведення розрахунків відновної вартості всіх видів зелених насаджень( в разі необхідност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ий Кодекс Україн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видалення дерев, кущів, газонів і квітників у населених пунктах, затверджених Постановою КМУ 01.08.2006№10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ісійне обстеження зелених насаджень, що підлягають видаленню (обрізуванню), підготовка акта обстеження зелених насаджен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розрахунків відновної вартості всіх видів зелених насаджень( в разі необхідності), підготовка ордера на видалення зелених насаджень, (в разі необхідност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видалення дерев, кущів, газонів і квітників у населених пунктах, затверджених Постановою КМУ 01.08.2006№1045, Методика визначення відновної вартості зелених насаджень, затверджених наказом Міністерства з питань житлово-комунального господарства України 12.05.2009№127, Закон України «Про благоустрій населених пунктів», Правила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10.04.2006№1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ча дозволу на вчинення правочину щодо нерухомого майна, право власності на яке або право користування яким має дит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а КМУ від 24.09.2008 №866 «Питання діяльності органів опіки та піклування, пов’язаної із захистом прав дитини» п.696,6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>рганізація та розміщення об’єктів сезонної, святкової,  виїзної торгівлі, надання послуг у сфері розваг та проведення ярмар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облаштованих відкритих майданчиків на території, прилеглій до підприємств ресторанного господарства стаціонарної мереж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об’єктів сезонної торгівлі (низькотемпературні прилавки та холодильники) на території, прилеглій </w:t>
            </w:r>
          </w:p>
          <w:p>
            <w:pPr>
              <w:pStyle w:val="Normal"/>
              <w:spacing w:before="0" w:after="0"/>
              <w:contextualSpacing/>
              <w:rPr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о підприємств роздрібної торгівлі продовольчими товарами та ресторанного господар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єстрація пас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бджільництво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ча ордера на житлове приміщ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лового кодексу УРС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лового кодексу УРСР «Правила обліку громадян, які потребують поліпшення житлових умов і надання їм житлових приміщень в Українській РСР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6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идача  свідоцтва  про право власності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у  України «Про  приватизацію  державного  житлового  фонду»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 дубліката  свідоцтва  про право  власності  на  житл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2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 довідки про  участь (неучасть)  в  приватизації жит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містобудівних умов та обмежень забудови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ня змін до містобудівних умов та обмежень забудови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ача будівельного паспорта забудови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ня змін до  будівельного паспорта забудови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ня паспорта прив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язки тимчасової споруди для провадження підприємницької діяль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довження строку дії паспорта прив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язки тимчасової споруди для провадження підприємницької діяль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сення змін до паспорта прив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язки тимчасової споруди для провадження підприємницької діяль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йняття рішення про присвоєння адреси об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єкту нерухомого май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йняття рішення про зміну, коригування та анулювання адреси об</w:t>
            </w:r>
            <w:r>
              <w:rPr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color w:val="000000"/>
                <w:sz w:val="24"/>
                <w:szCs w:val="24"/>
              </w:rPr>
              <w:t>єкта нерухомого май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едення дачних і садових будинків у жилі буди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овідомлення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регулювання містобудівної діяльності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овідомлення про зміну даних у повідомленні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овідомлення про початок виконання будівельних робіт щодо об’єктів, будівництво яких здійснюється на підставі будівельного па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овідомлення про зміну даних у повідомленні про початок будівельних робіт щодо об’єктів, будівництво яких здійснюється на підставі будівельного па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овідомлення про початок виконання підготовчих робі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касування повідомлення початок будівельних робіт щодо об’єктів, будівництво яких здійснюється на підставі будівельного паспорта за заявою замов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асування повідомлення про початок виконання підготовчих робі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декларації про готовність до експлуатації самочинно збудованого об’єкта, на яке визнано право власності за рішенням су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декларації про готовність об’єкта до експлуатації, будівництво якого здійснено на підставі будівельного па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єстрація декларації із внесенням змін до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02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</w:t>
            </w:r>
            <w:r>
              <w:rPr>
                <w:sz w:val="24"/>
                <w:szCs w:val="24"/>
                <w:shd w:fill="FFFFFF" w:val="clear"/>
              </w:rPr>
              <w:t xml:space="preserve"> декларації із внесенням змін до декларації про готовність до експлуатації  самочинно збудованого об’єкта, на яке визнано право власності за рішенням су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00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</w:t>
            </w:r>
            <w:r>
              <w:rPr>
                <w:sz w:val="24"/>
                <w:szCs w:val="24"/>
                <w:shd w:fill="FFFFFF" w:val="clear"/>
              </w:rPr>
              <w:t xml:space="preserve"> декларації із виправленням технічної помилки у декларації про готовність до експлуатації об’єкта, будівництво якого здійснено на підставі будівельного па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іністерства регіонального розвитку будівництва та житлово-комунального господарства №158 від 03.08.20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8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єстрація декларації про готовність до експлуатації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2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декларації із виправленням технічної помилки у поданій декларації про готовність до експлуатації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землеустрій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ня змін до ріш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Закон України «Про землеустрій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погодження документації із землеустр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2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няття з обліку громадян, які потребують поліпшення житлових у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Житлового кодексу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0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несення змін до облікової спра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1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дача довідки про перебування (не перебування) на обліку громадян, які потребують поліпшення житлових ум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ІНІСТРАТИВНІ ПОСЛУГИ СОЦІАЛЬНОГО ХАРАКТЕР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>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кон України «Про житлово-комунальні послуг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0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>Призначення пільги на придбання палива, у тому числі рідкого, скрапленого балонного газу для побутових потре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Закони України «Про статус ветеранів війни, гарантії їх соціального захисту»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0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Призначення </w:t>
            </w:r>
            <w:r>
              <w:rPr>
                <w:sz w:val="24"/>
                <w:szCs w:val="24"/>
              </w:rPr>
              <w:t>тимчасової державної допомоги дітям, батьки яких ухиляються від сплати аліментів, не мають можливості утримувати дитину або місце їх проживання чи перебування невідо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</w:rPr>
              <w:t>Сімей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0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</w:rPr>
              <w:t>Призначення державної соціальної допомоги малозабезпеченим сім’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</w:rPr>
              <w:t>Закон України «Про державну соціальну допомогу малозабезпеченим сім’ям»;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ержавної допомоги у зв’язку з вагітністю та пологами жінк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ержавної допомоги при народженні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допомогу сім'ям з дітьм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7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одноразової натуральної допомоги "пакунок малюк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допомогу сім’ям з дітьм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ержавної допомоги при усиновленні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допомогу сім'ям з дітьм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ержавної допомоги на дітей, над якими встановлено опіку чи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допомогу сім'ям з дітьм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ержавної допомоги на дітей одиноким матер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допомогу сім'ям з дітьм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ержавної соціальної  допомоги особам з інвалідністю з дитинства та дітям з інвалідніст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соціальну допомогу особам з інвалідністю з дитинства та дітям з інвалідністю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надбавки на догляд за особам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з інвалідністю з дитинства та дітьми з інвалідніст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соціальну допомогу особам з інвалідністю з дитинства та дітям з інвалідністю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соціальну допомогу особам, які не мають права на пенсію, та особам з інвалідністю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компенсації за догляд фізичній особі, яка надає соціальні послуги з догляду без здійснення підприємницької діяльності на непрофесійній осн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соціальні послуг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чення державної соціальної допомоги на догля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ержавну соціальну допомогу особам, які не мають права на пенсію, та особам з інвалідністю»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/>
            </w:pPr>
            <w:r>
              <w:rPr>
                <w:sz w:val="24"/>
                <w:szCs w:val="24"/>
              </w:rPr>
              <w:t>Призначення грошової допомоги особі, яка проживає разом з особою з інвалідністю І чи ІІ групи внаслідок психічного розладу, яка за висновком лікарсько-консультативної комісії закладу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потребує постійного стороннього догляду, на догляд за не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психіатричну допомогу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новлення статусу, видача посвідчень, продовження строку дії посвідчень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вклеювання бланка-вкладка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ветеранів війни, гарантії їх соціального захисту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статусу учасника війни, видача посвід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кон України "Про статус ветеранів війни, гарантії їх соціального захисту"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тя на облік для забезпечення санаторно – курортним лікуванням (путівками) осіб з інвалідніст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основи соціальної захищеності осіб з інвалідністю в Україні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тя на облік для забезпечення санаторно-курортним лікуванням (путівками) 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жертви нацистських переслідувань"; Закон України "Про статус ветеранів війни, гарантії їх соціального захисту"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тя на облік для забезпечення санаторно-курортним лікуванням (путівками) громадян, які постраждали внаслідок Чорнобильської катастроф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і соціальний захист громадян, які постраждали внаслідок Чорнобильської катастрофи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7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статусу, видача посвідчень ветеранам прац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основні засади соціального захисту ветеранів праці та інших громадян похилого віку в Україні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ь щодо надання соціальних по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кон України "Про місцеве самоврядування в Україні"; Закон України "Про соціальну адаптацію осіб, які відбувають чи відбули покарання у виді обмеження волі або позбавлення волі на певний строк"; Закон України "Про запобігання та протидію домашньому насильству"; Закон України "Про охорону дитинства" Закон України "Про соціальні послуги"; Закон України "Про основні засади соціального захисту ветеранів праці та інших громадян похилого віку в Україні"; Закон України "Про соціальну роботу з сім'ями, дітьми та молоддю"; Закон України "Про зайнятість населення"; Закон України "Про основи соціального захисту бездомних осіб і безпритульних дітей"; Закон України "Про протидію торгівлі людьми"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4" w:leader="none"/>
                <w:tab w:val="left" w:pos="9214" w:leader="none"/>
              </w:tabs>
              <w:autoSpaceDE w:val="true"/>
              <w:spacing w:before="0" w:after="0"/>
              <w:ind w:left="34" w:right="-2" w:hanging="7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статусу, видача посвідчень жертвам нацистських переслід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жертви нацистських переслідувань"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125" w:after="125"/>
              <w:contextualSpacing/>
              <w:rPr/>
            </w:pPr>
            <w:r>
              <w:rPr/>
              <w:t>Видача направлення на забезпечення технічними та іншими</w:t>
            </w:r>
          </w:p>
          <w:p>
            <w:pPr>
              <w:pStyle w:val="Rvps14"/>
              <w:spacing w:lineRule="atLeast" w:line="15" w:before="125" w:after="125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собами реабілітації осіб з інвалідністю, дітей з інвалідністю та інших категорій осіб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tLeast" w:line="15" w:before="125" w:after="125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акон України "Про основи соціальної захищеності осіб з інвалідністю в Україні"; Закон України "Про реабілітацію осіб з інвалідністю в Україні"; </w:t>
            </w:r>
          </w:p>
          <w:p>
            <w:pPr>
              <w:pStyle w:val="Rvps14"/>
              <w:spacing w:lineRule="atLeast" w:line="15" w:before="125" w:after="125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ня статусу, видача посвідчень особам, які постраждали внаслідок Чорнобильської катастрофи (відповідно до визначених категорій)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і соціальний захист громадян, які постраждали внаслідок Чорнобильської катастрофи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грошової компенсації особам з інвалідністю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s://zakon.rada.gov.ua/laws/show/1192-14" \l "Text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Закон України "Про гуманітарну допомогу" ст. 11-1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Закон України "Про основи соціальної захищеності осіб з інвалідністю в Україні" ;Закон України "Про реабілітацію осіб з інвалідністю в Україн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клеювання бланка-вкладки до посвідчення учасникам бойових дій, особам з інвалідністю внаслідок війни </w:t>
            </w:r>
            <w:r>
              <w:rPr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sz w:val="24"/>
                <w:szCs w:val="24"/>
                <w:shd w:fill="FFFFFF" w:val="clear"/>
              </w:rPr>
              <w:t xml:space="preserve"> і </w:t>
            </w:r>
            <w:r>
              <w:rPr>
                <w:sz w:val="24"/>
                <w:szCs w:val="24"/>
                <w:shd w:fill="FFFFFF" w:val="clear"/>
                <w:lang w:val="en-US"/>
              </w:rPr>
              <w:t>III</w:t>
            </w:r>
            <w:r>
              <w:rPr>
                <w:sz w:val="24"/>
                <w:szCs w:val="24"/>
                <w:shd w:fill="FFFFFF" w:val="clear"/>
              </w:rPr>
              <w:t xml:space="preserve"> групи з числа учасників бойових дій у період Другої світової війни, яким виповнилось 85 років і більш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ветеранів війни, гарантії їх соціального захисту"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highlight w:val="green"/>
                <w:shd w:fill="FFFFFF" w:val="clear"/>
              </w:rPr>
            </w:pPr>
            <w:r>
              <w:rPr>
                <w:sz w:val="24"/>
                <w:szCs w:val="24"/>
                <w:highlight w:val="green"/>
                <w:shd w:fill="FFFFFF" w:val="clea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грошової компенсації замість санаторно-курортної путівки особам з інвалідністю внаслідок війни та прирівняним до них особ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жертви нацистських переслідувань"; Закон України "Про статус ветеранів війни, гарантії їх соціального захисту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і виплата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`ях за принципом «гроші ходять за дитиною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забезпечення організаційно-правових умов соціального захисту дітей-сиріт та дітей, позбавлених батьківського піклування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ідомна реєстрація галузевих (міжгалузевих) і територіальних угод, колективних договор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Закон України "Про колективні договори і угод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особам з інвалідністю замість санаторно-курортної путі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реабілітацію осіб з інвалідністю в Україні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вартості самостійного санаторно-курортного лікування осіб з інвалідніст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реабілітацію осіб з інвалідністю в Україні"</w:t>
              <w:br/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вартості проїзду до санаторно-курортного закладу і назад особам з інвалідністю внаслідок війни та прирівняним до них особ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ветеранів війни, гарантії їх соціального захисту"</w:t>
            </w:r>
          </w:p>
        </w:tc>
      </w:tr>
      <w:tr>
        <w:trPr>
          <w:trHeight w:val="10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одноразової винагороди жінкам, яким присвоєно почесне звання України "Мати-героїня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s://zakon.rada.gov.ua/laws/show/1254/2007" \l "Text" \n _blank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Указ Президента від 25.12.2007 №1254 "Про одноразову винагороду жінкам, яким присвоєно почесне звання України „Мати-героїня”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spacing w:before="0" w:after="0"/>
              <w:contextualSpacing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https://zakon.rada.gov.ua/laws/show/1254/2007" \l "Text" \n _blank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путівки на влаштування до будинку-інтернату для громадян похилого віку та осіб з інвалідністю, геріатричного пансіонату, пансіонату для ветеранів війни і праці, психоневрологічного інтернату, дитячого будинку-інтернату або молодіжного відділення дитячого будинку-інтерна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кон України "Про соціальні послуги"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допомоги на поховання деяких категорій осі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поховання та похоронну справу";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  <w:lang w:val="hr-H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і соціальний захист громадян, які постраждали внаслідок Чорнобильської катастроф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чення компенсацій та допомоги учасникам ліквідації наслідків аварії на Чорнобильській АЕС, громадянам, які брали участь у ліквідації інших ядерних аварій та випробувань, у військових навчаннях із застосуванням ядерної зброї, у складанні ядерних зарядів та здійсненні на них регламентних робіт, віднесеним до категорії 1 або 2, або 3; потерпілим від Чорнобильської катастрофи, віднесеним до категорій 1 або 2, або 3; потерпілим від радіаційного опромінення, віднесеним до категорій 1 або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і соціальний захист громадян, які постраждали внаслідок Чорнобильської катастрофи"</w:t>
            </w:r>
          </w:p>
          <w:p>
            <w:pPr>
              <w:pStyle w:val="Normal"/>
              <w:spacing w:lineRule="auto" w:line="252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компенсацій та допомоги дітям, які потерпіли від Чорнобильської катастрофи, дітям з інвалідністю, інвалідність яких пов'язана з Чорнобильською катастрофою, та їхнім бать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s://zakon.rada.gov.ua/laws/show/796-12" \l "Text" \n _blank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Закон України "Про статус і соціальний захист громадян, які постраждали внаслідок Чорнобильської катастрофи" 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одноразової компенсації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статус і соціальний захист громадян, які постраждали внаслідок Чорнобильської катастрофи"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Закон України "Про статус і соціальний захист громадян, які постраждали внаслідок Чорнобильської катастрофи";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посвідчення особам з інвалідністю з дитинства та дітям з інвалідніст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соціальну допомогу особам з інвалідністю з дитинства та дітям з інвалідністю" 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кон України "Про державну соціальну допомогу особам, які не мають права на пенсію, та особам з інвалідністю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ідшкодування витрат на безоплатне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, які проживали на території Обухівської міської рад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1102-15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Закон України "Про поховання та похоронну справу"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hr-HR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8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плата матеріальної допомоги військовослужбовцям, звільненим з військової строкової служ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Бюджетний кодекс України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6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ловий кодекс Української РСР; Закон України «Про статус ветеранів війни, гарантії їх соціального захисту»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Кодекс від 08.07.2010 №2456-</w:t>
            </w:r>
            <w:r>
              <w:rPr>
                <w:rFonts w:cs="Times New Roman" w:ascii="Times New Roman" w:hAnsi="Times New Roman"/>
                <w:shd w:fill="FFFFFF" w:val="clear"/>
              </w:rPr>
              <w:t>VI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Бюджет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5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направлення для отримання послуг з соціальної та професійної адапт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“Про соціальний і правовий захист військовослужбовців та членів їх сімей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вартості проїзду до санаторно-курортного закладу (відділення спінального профілю) і назад особам, які супроводжують осіб з інвалідністю I та II групи з наслідками травм і захворюваннями хребта та спинного моз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основи соціальної захищеності осіб з інвалідністю в Україні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ловий кодекс Української РСР; 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ловий кодекс Української РСР; Закон України «Про статус ветеранів війни, гарантії їх соціального захисту»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9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державної допомоги на дітей, які виховуються у багатодітних сім’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охорону дитинства"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9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державної допомоги одному з батьків, усиновлювачам, опікунам, піклувальникам, одному з прийомних батьків, батькам-вихователям, які доглядають за хворою дитиною, якій не встановлено інвалідні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державну допомогу сім'ям з дітьми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та виплата компенсації послуги з догляду за дитиною до трьох років "муніципальна няня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державну допомогу сім'ям з дітьми"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Цивільний кодекс України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Цивільний кодекс України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Цивільний кодекс України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у тому числі договорів щодо поділу або обміну житлового будинку, кварти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опікуну на вчинення правочинів стосовно укладення договорів щодо іншого цінного май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9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в управління іншій особі за договор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піклувальнику дозволу для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піклувальнику дозволу для надання згоди особі, дієздатність якої обмежена, на вчинення правочинів щодо видання письмових зобов'язань від імені підопіч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піклувальнику дозволу на надання згоди особі, дієздатність якої обмежена, на вчинення правочину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9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ивіль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8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одноразової грошової допомоги у разі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волонтерську діяльність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та дітей з інвалідністю автомобіл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реабілітацію осіб з інвалідністю в Україні"; Закон України "Про основи соціальної захищеності осіб з інвалідністю в Україні"; Закон України "Про гуманітарну допомогу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загальнообов’язкове державне пенсійне страхування"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eastAsia="Times New Roman" w:cs="Times New Roman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плата послуг патронатного вихователя та виплата соціальної допомоги на утримання дитини в сім'ї патронатного вихо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імейний кодекс Україн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5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тановлення статусу, видача посвідчень постраждалим учасникам Революції Гід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татус ветеранів війни, гарантії їх соціального захисту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5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збавлення статусу постраждалого учасника Революції Гідності за заявою ос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татус ветеранів війни, гарантії їх соціального захисту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вартості одноразової натуральної допомоги "пакунок малюк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державну допомогу сім'ям з дітьми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безпечення санаторно-курортним лікуванням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членів сімей загиблих (померлих) таких осі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татус ветеранів війни, гарантії їх соціального захисту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мпенсація вартості продуктів харчування громадянам, які постраждали внаслідок Чорнобильської катастроф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татус і соціальний захист громадян, які постраждали внаслідок Чорнобильської катастрофи";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листів талонів на право одержання проїзних документів(квитків) безоплатно і з 50-вісотковою знижкою їх вартості особам з інвалідністю внаслідок вій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они України „Про статус ветеранів війни, гарантії соціального захисту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довження виплати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кон України "Про загальнообов'язкове державне пенсійне страхування"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9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компенсації за догляд фізичній особі, яка надає соціальні послуги з догляду без здійснення підприємницької діяльності на професійній осн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оціальні послуги"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9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на комплексну реабілітацію (абілітацію) осіб з інвалідністю, дітей з інвалідністю, дітей віком до трьох років (включно), які належать до групи ризику щодо отримання інвалідності, осіб, визначених в абзацах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s://zakon.rada.gov.ua/laws/show/2961-15" \l "n74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шостому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і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s://zakon.rada.gov.ua/laws/show/2961-15" \l "n560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сьомому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статті 4 Закону України “Про реабілітацію осіб з інвалідністю в Україні”, до державного реабілітаційного закладу, що належить до сфери управління Мінсоцполі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реабілітацію осіб з інвалідністю в Україні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9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идача направлення до реабілітаційного закладу для надання реабілітаційних послуг дітям з інвалідністю за програмою “Соціальний захист осіб з інвалідністю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2961-15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>Закон України "Про реабілітацію осіб з інвалідністю в Україні";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eastAsia="Times New Roman" w:cs="Times New Roman" w:ascii="Times New Roman" w:hAnsi="Times New Roman"/>
                <w:color w:val="000000"/>
                <w:lang w:val="uk-UA"/>
              </w:rPr>
              <w:instrText xml:space="preserve"> HYPERLINK "https://zakon.rada.gov.ua/laws/show/2961-15" \l "Text" \n _blank</w:instrText>
            </w:r>
            <w:r>
              <w:rPr>
                <w:rStyle w:val="InternetLink"/>
                <w:u w:val="none"/>
                <w:shd w:fill="FFFFFF" w:val="clear"/>
                <w:rFonts w:eastAsia="Times New Roman"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 </w:t>
            </w:r>
            <w:r>
              <w:rPr>
                <w:rStyle w:val="InternetLink"/>
                <w:u w:val="none"/>
                <w:shd w:fill="FFFFFF" w:val="clear"/>
                <w:rFonts w:eastAsia="Times New Roman"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</w:t>
            </w:r>
            <w:r>
              <w:rPr>
                <w:rFonts w:cs="Times New Roman" w:ascii="Times New Roman" w:hAnsi="Times New Roman"/>
                <w:shd w:fill="FFFFFF" w:val="clear"/>
              </w:rPr>
              <w:t>акон України про державний бюджет на відповідний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грошової компенсації за належні для отримання жилі приміщення для деяких категорій осіб, які брали участь в Революції Гідності, а також членів їх сі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допомоги на проживання внутрішньо переміщеним особ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кон України "Про забезпечення прав і свобод внутрішньопереміщених осіб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кон України "Про забезпечення прав і свобод внутрішньопереміщених осіб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одноразової компенсації особам з інвалідністю та дітям з інвалідністю, постраждалим внаслідок дії вибухонебезпечних предме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Закон України "Про протимінну діяльність в Україні" 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дання щорічної допомоги на оздоровлення особам з інвалідністю та дітям з інвалідністю, постраждалим внаслідок дії вибухонебезпечних предме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Закон України "Про протимінну діяльність в Україні" 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5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нового посвідчення учасника бойових дій, особи з інвалідністю внаслідок війни, учасника війни, члена сім’ї загиблого (померлого) ветерана війни, члена сім’ї загиблого (померлого) Захисника чи Захисниці України, постраждалого учасника Революції Гідності замість непридатного/втраченого та у разі зміни персональних да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3551-12" \l "n540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Закон України "Про статус ветеранів війни, гарантії їх соціального захисту"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тановлення факту одержання ушкоджень здоров’я від боєприпасів на території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та заходів, необхідних для забезпечення оборони України, захисту безпеки наслення та інтересів держави у зв`язку з військовою агресією російської федерації проти Украї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3551-12" \l "n535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Закон України "Про статус ветеранів війни, гарантії їх соціального захисту"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одноразової грошової допомоги в разі загибелі (смерті) або інвалідності деяких категорій осіб відповідно до Закону України “Про статус ветеранів війни, гарантії їх соціального захисту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Про статус ветеранів війни, гарантії їх соціального захисту»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дання відомостей з Єдиного державного реєстру ветеранів вій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кон України "Про статус ветеранів війни, гарантії їх соціального захисту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значення одноразової грошової допомоги членам сім’ї, батькам та утриманцям волонтера, загиблого (померлого) внаслідок поранення (контузії, травми або каліцтва), отриманого під час надання волонтерської допомоги в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дійснення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/або іншої країни проти України, бойових дій та збройного конфлік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3236-17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Закон України "Про волонтерську діяльність"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татус ветеранів війни, гарантії їх соціального захисту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Закон України "Про забезпечення прав і свобод внутрішньо переміщених осіб"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тановлення статусу члена сім’ї загиблого (померлого) ветерана війни та члена сім’ї загиблого (померлого) Захисника чи Захисниці Украї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татус ветеранів війни, гарантії їх соціального захисту"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забезпечення прав і свобод внутрішньо переміщених осіб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025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зяття на облік для забезпечення санаторно-курортним лікуванням (путівками) осіб, стосовно яких встановлено факт позбавлення особистої свободи внаслідок збройної агресії проти Украї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„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2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зяття на облік для виплати компенсації вартості самостійного санаторно-курортного лікування осіб, стосовно яких встановлено факт позбавлення особистої свободи внаслідок збройної агресії проти Украї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2010-20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>Закон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25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0" w:after="0"/>
              <w:ind w:right="-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тимчасової допомоги на дітей, щодо яких встановлено факт відсутності батьківського піклування та які тимчасово влаштовані в сім’ю родичів, знайомих, прийомну сім’ю або дитячий будинок сімейного типу, “Дитина не одна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забезпечення організаційно-правових умов соціального захисту дітей-сиріт та дітей, позбавлених батьківського піклування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25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изначення щомісячної грошової компенсації на дітей, які навчаються в закладах загальної середньої, професійної (професійно-технічної) освіти, закладах фахової передвищої освіти, розташованих на територіях радіоактивного забруднення, а також дітей з інвалідністю, пов’язаною з наслідками Чорнобильської катастрофи, і які не харчуються в їдальнях зазначених закладів освіти, а також за всі дні, коли перелічені особи не відвідували ці заклади, до досягнення ними повноліт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акон України "Про статус і соціальний захист громадян, які постраждали внаслідок Чорнобильської катастрофи"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7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Позбавлення статусу учасника бойових дій за заявою ос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zakon.rada.gov.ua/laws/show/3551-12" \l "Text" \n _blank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Закон України "Про статус ветеранів війни, гарантії їх соціального захисту" 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7-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Встановлення статусу, видача посвідчень учасникам бойових д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3551-12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>Закон України "Про статус ветеранів війни, гарантії їх соціального захисту"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7-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2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Призначення виплати щорічної разової грошової допомоги ветеранам війни і жертвам нацистських переслід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3551-12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Закон України "Про статус ветеранів війни, гарантії їх соціального захисту"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7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7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Прийняття рішення про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zakon.rada.gov.ua/laws/show/3551-12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 xml:space="preserve">Закон України "Про статус ветеранів війни, гарантії їх соціального захисту"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zakon.rada.gov.ua/laws/show/3721-12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 xml:space="preserve">Закон України "Про основні засади соціального захисту ветеранів праці та інших громадян похилого віку в Україні"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7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2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Безоплатне спорудження надгробку на могилі померлої (загиблої) особи, яка має особливі заслуги та особливі трудові заслуги перед Батьківщиною за встановленим зраз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1102-15" \l "top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Закон України Про поховання та похоронну справу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instrText xml:space="preserve"> HYPERLINK "https://zakon.rada.gov.ua/laws/show/3551-12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  <w:lang w:val="uk-UA"/>
              </w:rPr>
              <w:t xml:space="preserve">Закон України Про статус ветеранів війни, гарантії їх соціального захисту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7-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2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дання громадським об’єднанням ветеранів війни безплатно приміщень для здійснення їх статутних завд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zakon.rada.gov.ua/laws/show/3551-12" \l "Text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 xml:space="preserve">Закон України Про статус ветеранів війни, гарантії їх соціального захисту 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08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ДОКУМЕНТИ ДОЗВІЛЬНОГО ХАРАКТЕР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0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Видача дозволу на участь у дорожньому русі транспортних засобів, вагові або габаритні параметри яких перевищують </w:t>
            </w:r>
            <w:r>
              <w:rPr>
                <w:rFonts w:cs="Courier New"/>
                <w:color w:val="000000"/>
                <w:sz w:val="24"/>
                <w:szCs w:val="24"/>
                <w:shd w:fill="FFFFFF" w:val="clear"/>
              </w:rPr>
              <w:t>Закони України «Про перевезення небезпечних вантажів»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Courier New"/>
                <w:color w:val="000000"/>
                <w:sz w:val="24"/>
                <w:szCs w:val="24"/>
                <w:shd w:fill="FFFFFF" w:val="clear"/>
              </w:rPr>
              <w:t xml:space="preserve">«Про дорожній рух»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  <w:shd w:fill="FFFFFF" w:val="clear"/>
              </w:rPr>
              <w:t>Закони України «Про перевезення небезпечних вантажів»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Courier New"/>
                <w:color w:val="000000"/>
                <w:sz w:val="24"/>
                <w:szCs w:val="24"/>
                <w:shd w:fill="FFFFFF" w:val="clear"/>
              </w:rPr>
              <w:t>«Про дорожній рух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годження маршрутів руху транспортних засобів під час дорожнього перевезення небезпечних вантаж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  <w:shd w:fill="FFFFFF" w:val="clear"/>
              </w:rPr>
              <w:t>Закони України «Про перевезення небезпечних вантажів»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Courier New"/>
                <w:color w:val="000000"/>
                <w:sz w:val="24"/>
                <w:szCs w:val="24"/>
                <w:shd w:fill="FFFFFF" w:val="clear"/>
              </w:rPr>
              <w:t>«Про дорожній рух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екс цивільного захисту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на спеціальне водокорист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ий кодекс Україн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на проведення будь-яких діагностичних, експериментальних, випробувальних робіт на підприємствах, в установах, організаціях діяльність яких пов’язана з використанням біологічних агентів, хімічних сировин, продукції та речовин з джерелами іонізуючого та неіонізуючого випромінювання і радіоактивних речов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 України «Про забезпечення санітарного та епідемічного благополуччя населен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6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Видача експлуатаційного дозволу для провадження діяльності на потужностях (об’єктах) з переробки неїстівних продуктів тваринного пох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ветеринарну медицину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Видача  експлуатаційного дозволу </w:t>
            </w:r>
            <w:r>
              <w:rPr>
                <w:color w:val="000000"/>
                <w:sz w:val="24"/>
                <w:szCs w:val="24"/>
                <w:lang w:val="ru-RU"/>
              </w:rPr>
              <w:t>на потужність оператора ринку з виробництва та об</w:t>
            </w:r>
            <w:r>
              <w:rPr>
                <w:color w:val="000000"/>
                <w:sz w:val="24"/>
                <w:szCs w:val="24"/>
              </w:rPr>
              <w:t>і</w:t>
            </w:r>
            <w:r>
              <w:rPr>
                <w:color w:val="000000"/>
                <w:sz w:val="24"/>
                <w:szCs w:val="24"/>
                <w:lang w:val="ru-RU"/>
              </w:rPr>
              <w:t>гу корм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основні принципи та вимоги до безпечності та якості харчових продукті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6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вердження експертної потуж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основні принципи та вимоги до безпечності та якості харчових продукті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ржавна реєстрація потужностей оператора ри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основні принципи та вимоги до безпечності та якості харчових продуктів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несення змін до відомостей Державного реєстру потужностей операторів ри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основні принципи та вимоги до безпечності та якості харчових продуктів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несення відомостей про припинення використання потужності до Державного реєстру потужностей операторів ринку використання потуж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основні принципи та вимоги до безпечності та якості харчових продуктів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0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идача дозволу на порушення об’єктів благоустр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благоустрій населених пунктів”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НІ ПОСЛУ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  <w:shd w:fill="FFFFFF" w:val="clear"/>
              </w:rPr>
              <w:t>«е Малятк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*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ЛУГИ КИЇВСЬКОЇ ОБЛАСНОЇ ДЕРЖАВНОЇ АДМІНІСТРАЦІЇ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1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створення релігійної громади (у тому числі в результаті злиття, поділ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6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0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створення релігійної громади (у тому числі в результаті злиття, поділу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свободу совісті та релігійні організації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0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єстрація статуту (положення) релігій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свободу совісті та релігійні організації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включення відомостей про релігійну громаду, статут якої зареєстровано до 1 січня 2013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9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змін до відомостей про релігійну громад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зміни складу комісії з припинення (комісії з реорганізації, ліквідаційної комісії) релігій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припинення релігійної громади в результаті її ліквід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припинення релігійної громади в результаті її реорганіза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0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рішення про припинення релігій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у реєстрацію юридичних осіб, фізичних осіб - підприємців та громадських формувань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Надання дозволу на розроблення проекту землеустрою щодо відведення земельної ділянки у корист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6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рішення про продаж земельних ділянок державної та комунальної влас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Державний земельний кадастр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твердження проекту землеустрою щодо відведення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9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емельний кодекс України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дозволу на викиди забруднюючих речовин в атмосферне повітря стаціонарними джерел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5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охорону атмосферного повітря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5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нулювання дозволу на викиди забруднюючих речовин в атмосферне повітря стаціонарними джерел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5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охорону атмосферного повітря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5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дозволу на здійснення операцій у сфері поводження з відход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5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відходи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5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твердження паспорта місць видалення відхо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56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відходи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твердження реєстрових карт об’єктів утворення, оброблення та утилізації відхо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5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відходи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єстрація декларації про відхо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5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відходи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59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риродно-заповідний фонд України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6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нулювання дозволу на спеціальне використання природних ресурсів у межах територій та об’єктів природно-заповідного фон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6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риродно-заповідний фонд України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6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рішення про виділення у встановленому порядку лісових ділянок для довгострокового тимчасового користування ліс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6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Лісовий кодекс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6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Перелік документів дозвільного характеру у сфері господарської діяльності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идача дозволу на проведення робіт на пам’ятках місцевого значення (крім пам’яток археології), їх територіях та в зонах охорони, реєстрація дозволів на проведення археологічних розвідок, розкопо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6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охорону культурної спадщини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66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годження відчуження або передачі пам’яток місцевого значення їх власниками чи уповноваженими ними органами іншим особам у володіння, користування або управлі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6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охорону культурної спадщини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6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годження науково-проектної документації на виконання робіт із консервації, реставрації, реабілітації, музеєфікації, ремонту та пристосування пам’яток місцевого зна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69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охорону культурної спадщини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дозволу на консервацію, реставрацію, реабілітацію, музеєфікацію, ремонт, пристосування пам’яток місцевого знач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охорону культурної спадщини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годження програм та проектів містобудівних, архітектурних і ландшафтних перетворень, меліоративних, шляхових, земельних робіт, реалізація яких може позначитися на стані пам’яток місцевого значення, їх територій і зон охоро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7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охорону культурної спадщини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7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дозволу на розміщення зовнішньої реклами поза межами населених пун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кони України </w:t>
            </w:r>
            <w:hyperlink r:id="rId7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рекламу”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, </w:t>
            </w:r>
            <w:hyperlink r:id="rId74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“Про Перелік документів дозвільного характеру у сфері господарської діяльності”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0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становлення статусу, видача посвідчень особам, які постраждали внаслідок Чорнобильської катастрофи (відповідно до визначених категорі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5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статус і соціальний захист громадян, які постраждали внаслідок Чорнобильської катастрофи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7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дання дозволу на право користування пільгами з оподаткування для підприємств та організацій громадських організацій осіб з інвалідніст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6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основи соціальної захищеності осіб з інвалідністю в Україні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Внесення суб’єкта кінематографії до Державного реєстру виробників, розповсюджувачів і демонстраторів фільмів (стосовно розповсюджувачів фільмів, які отримали право на розповсюдження фільмів у межах відповідних адміністративно-територіальних одиниць; демонстраторів фільмів які провадять свою діяльність у межах відповідних адміністративно-територіальних одиниц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7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кінематографію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ведення державної атестації дитячих закладів оздоровлення та відпочинку і присвоєння їм відповідної категор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8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оздоровлення та відпочинок дітей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своєння спортивних розрядів спортсменам: “Кандидат у майстри спорту України” та I спортивний розря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9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фізичну культуру і спорт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сертифіката племінних (генетичних) ресурс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80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племінну справу у тваринництві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договорів (контрактів) про спільну інвестиційну діяльність за участю іноземного інвес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81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режим іноземного інвестування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идача дубліката картки реєстрації договору (контракту) про спільну інвестиційну діяльність за участю іноземного інвес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82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режим іноземного інвестування”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1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ержавна реєстрація змін і доповнень до договорів (контрактів) про спільну інвестиційну діяльність за участю іноземного інвес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83" w:tgtFrame="_blank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Закон Україн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 “Про режим іноземного інвестування”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*- послуги будуть надаватись після отримання інформаційних та технологічних каток від суб</w:t>
      </w:r>
      <w:r>
        <w:rPr>
          <w:color w:val="000000"/>
          <w:sz w:val="22"/>
          <w:szCs w:val="22"/>
          <w:lang w:val="ru-RU"/>
        </w:rPr>
        <w:t>’є</w:t>
      </w:r>
      <w:r>
        <w:rPr>
          <w:color w:val="000000"/>
          <w:sz w:val="22"/>
          <w:szCs w:val="22"/>
        </w:rPr>
        <w:t>кта надання вищезазначених послу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Обухівської міської ради</w:t>
        <w:tab/>
        <w:tab/>
        <w:tab/>
        <w:tab/>
        <w:t>Лариса ІЛЬЄНК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5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eastAsia="Calibri" w:cs="Calibri"/>
      <w:b/>
      <w:bCs/>
      <w:color w:val="C0C0C0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C0C0C0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1">
    <w:name w:val="Без интервала Знак"/>
    <w:qFormat/>
    <w:rPr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lang w:val="uk-UA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4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oSpacingChar1">
    <w:name w:val="No Spacing Char1"/>
    <w:qFormat/>
    <w:rPr>
      <w:sz w:val="22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41">
    <w:name w:val=" Знак Знак4"/>
    <w:qFormat/>
    <w:rPr>
      <w:rFonts w:ascii="Times New Roman" w:hAnsi="Times New Roman" w:cs="Times New Roman"/>
      <w:b/>
      <w:bCs/>
      <w:sz w:val="20"/>
      <w:szCs w:val="20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42">
    <w:name w:val="Основной текст (4)_"/>
    <w:qFormat/>
    <w:rPr>
      <w:sz w:val="19"/>
      <w:szCs w:val="19"/>
      <w:shd w:fill="FFFFFF" w:val="clear"/>
      <w:lang w:bidi="ar-SA"/>
    </w:rPr>
  </w:style>
  <w:style w:type="character" w:styleId="2Tahoma">
    <w:name w:val="Основной текст (2) + Tahoma"/>
    <w:qFormat/>
    <w:rPr>
      <w:rFonts w:ascii="Tahoma" w:hAnsi="Tahoma" w:cs="Tahoma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Appleconvertedspace">
    <w:name w:val="apple-converted-space"/>
    <w:basedOn w:val="Style8"/>
    <w:qFormat/>
    <w:rPr/>
  </w:style>
  <w:style w:type="character" w:styleId="Description">
    <w:name w:val="description"/>
    <w:basedOn w:val="Style8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Rvts44">
    <w:name w:val="rvts44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1">
    <w:name w:val="Название объекта"/>
    <w:basedOn w:val="Normal"/>
    <w:qFormat/>
    <w:pPr>
      <w:suppressLineNumbers/>
      <w:autoSpaceDE w:val="true"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uk-UA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177" w:before="180" w:after="0"/>
      <w:ind w:hanging="400"/>
      <w:jc w:val="both"/>
    </w:pPr>
    <w:rPr>
      <w:rFonts w:ascii="Calibri" w:hAnsi="Calibri" w:eastAsia="Calibri" w:cs="Calibri"/>
      <w:sz w:val="19"/>
      <w:szCs w:val="19"/>
      <w:shd w:fill="FFFFFF" w:val="clear"/>
      <w:lang w:val="en-US"/>
    </w:rPr>
  </w:style>
  <w:style w:type="paragraph" w:styleId="43">
    <w:name w:val="Основной текст (4)"/>
    <w:basedOn w:val="Normal"/>
    <w:qFormat/>
    <w:pPr>
      <w:shd w:fill="FFFFFF" w:val="clear"/>
      <w:autoSpaceDE w:val="true"/>
      <w:spacing w:lineRule="exact" w:line="177"/>
      <w:jc w:val="both"/>
    </w:pPr>
    <w:rPr>
      <w:rFonts w:ascii="Calibri" w:hAnsi="Calibri" w:eastAsia="Calibri" w:cs="Calibri"/>
      <w:sz w:val="19"/>
      <w:szCs w:val="19"/>
      <w:shd w:fill="FFFFFF" w:val="clear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  <w:spacing w:lineRule="auto" w:line="256" w:before="0" w:after="160"/>
    </w:pPr>
    <w:rPr>
      <w:rFonts w:ascii="Tahoma" w:hAnsi="Tahoma" w:cs="Tahom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03-12" TargetMode="External"/><Relationship Id="rId4" Type="http://schemas.openxmlformats.org/officeDocument/2006/relationships/hyperlink" Target="https://zakon.rada.gov.ua/laws/show/5492-17" TargetMode="External"/><Relationship Id="rId5" Type="http://schemas.openxmlformats.org/officeDocument/2006/relationships/hyperlink" Target="https://zakon.rada.gov.ua/laws/show/2755-17" TargetMode="External"/><Relationship Id="rId6" Type="http://schemas.openxmlformats.org/officeDocument/2006/relationships/hyperlink" Target="https://zakon.rada.gov.ua/laws/show/2503-12" TargetMode="External"/><Relationship Id="rId7" Type="http://schemas.openxmlformats.org/officeDocument/2006/relationships/hyperlink" Target="https://zakon.rada.gov.ua/laws/show/4572-17" TargetMode="External"/><Relationship Id="rId8" Type="http://schemas.openxmlformats.org/officeDocument/2006/relationships/hyperlink" Target="https://zakon.rada.gov.ua/laws/show/755-15" TargetMode="External"/><Relationship Id="rId9" Type="http://schemas.openxmlformats.org/officeDocument/2006/relationships/hyperlink" Target="https://zakon.rada.gov.ua/laws/show/554/97-&#1074;&#1088;" TargetMode="External"/><Relationship Id="rId10" Type="http://schemas.openxmlformats.org/officeDocument/2006/relationships/hyperlink" Target="https://zakon.rada.gov.ua/laws/show/755-15" TargetMode="External"/><Relationship Id="rId11" Type="http://schemas.openxmlformats.org/officeDocument/2006/relationships/hyperlink" Target="https://zakon.rada.gov.ua/laws/show/5026-17" TargetMode="External"/><Relationship Id="rId12" Type="http://schemas.openxmlformats.org/officeDocument/2006/relationships/hyperlink" Target="https://zakon.rada.gov.ua/laws/show/755-15" TargetMode="External"/><Relationship Id="rId13" Type="http://schemas.openxmlformats.org/officeDocument/2006/relationships/hyperlink" Target="https://zakon.rada.gov.ua/laws/show/5026-17" TargetMode="External"/><Relationship Id="rId14" Type="http://schemas.openxmlformats.org/officeDocument/2006/relationships/hyperlink" Target="https://zakon.rada.gov.ua/laws/show/755-15" TargetMode="External"/><Relationship Id="rId15" Type="http://schemas.openxmlformats.org/officeDocument/2006/relationships/hyperlink" Target="https://zakon.rada.gov.ua/laws/show/2365-14" TargetMode="External"/><Relationship Id="rId16" Type="http://schemas.openxmlformats.org/officeDocument/2006/relationships/hyperlink" Target="https://zakon.rada.gov.ua/laws/show/755-15" TargetMode="External"/><Relationship Id="rId17" Type="http://schemas.openxmlformats.org/officeDocument/2006/relationships/hyperlink" Target="https://zakon.rada.gov.ua/laws/show/1045-14" TargetMode="External"/><Relationship Id="rId18" Type="http://schemas.openxmlformats.org/officeDocument/2006/relationships/hyperlink" Target="https://zakon.rada.gov.ua/laws/show/755-15" TargetMode="External"/><Relationship Id="rId19" Type="http://schemas.openxmlformats.org/officeDocument/2006/relationships/hyperlink" Target="https://zakon.rada.gov.ua/laws/show/280/97-&#1074;&#1088;" TargetMode="External"/><Relationship Id="rId20" Type="http://schemas.openxmlformats.org/officeDocument/2006/relationships/hyperlink" Target="https://zakon.rada.gov.ua/laws/show/3613-17" TargetMode="External"/><Relationship Id="rId21" Type="http://schemas.openxmlformats.org/officeDocument/2006/relationships/hyperlink" Target="https://zakon.rada.gov.ua/laws/show/3613-17" TargetMode="External"/><Relationship Id="rId22" Type="http://schemas.openxmlformats.org/officeDocument/2006/relationships/hyperlink" Target="https://zakon.rada.gov.ua/laws/show/3613-17" TargetMode="External"/><Relationship Id="rId23" Type="http://schemas.openxmlformats.org/officeDocument/2006/relationships/hyperlink" Target="https://zakon.rada.gov.ua/laws/show/3613-17" TargetMode="External"/><Relationship Id="rId24" Type="http://schemas.openxmlformats.org/officeDocument/2006/relationships/hyperlink" Target="https://zakon.rada.gov.ua/laws/show/3613-17" TargetMode="External"/><Relationship Id="rId25" Type="http://schemas.openxmlformats.org/officeDocument/2006/relationships/hyperlink" Target="https://zakon.rada.gov.ua/laws/show/3613-17" TargetMode="External"/><Relationship Id="rId26" Type="http://schemas.openxmlformats.org/officeDocument/2006/relationships/hyperlink" Target="https://zakon.rada.gov.ua/laws/show/3613-17" TargetMode="External"/><Relationship Id="rId27" Type="http://schemas.openxmlformats.org/officeDocument/2006/relationships/hyperlink" Target="https://zakon.rada.gov.ua/laws/show/3613-17" TargetMode="External"/><Relationship Id="rId28" Type="http://schemas.openxmlformats.org/officeDocument/2006/relationships/hyperlink" Target="https://zakon.rada.gov.ua/laws/show/3613-17" TargetMode="External"/><Relationship Id="rId29" Type="http://schemas.openxmlformats.org/officeDocument/2006/relationships/hyperlink" Target="https://zakon.rada.gov.ua/laws/show/3613-17" TargetMode="External"/><Relationship Id="rId30" Type="http://schemas.openxmlformats.org/officeDocument/2006/relationships/hyperlink" Target="https://zakon.rada.gov.ua/laws/show/1492-14" TargetMode="External"/><Relationship Id="rId31" Type="http://schemas.openxmlformats.org/officeDocument/2006/relationships/hyperlink" Target="https://zakon.rada.gov.ua/laws/show/3038-17" TargetMode="External"/><Relationship Id="rId32" Type="http://schemas.openxmlformats.org/officeDocument/2006/relationships/hyperlink" Target="https://zakon.rada.gov.ua/laws/show/771/97-&#1074;&#1088;" TargetMode="External"/><Relationship Id="rId33" Type="http://schemas.openxmlformats.org/officeDocument/2006/relationships/hyperlink" Target="https://zakon.rada.gov.ua/laws/show/771/97-&#1074;&#1088;" TargetMode="External"/><Relationship Id="rId34" Type="http://schemas.openxmlformats.org/officeDocument/2006/relationships/hyperlink" Target="https://zakon.rada.gov.ua/laws/show/771/97-&#1074;&#1088;" TargetMode="External"/><Relationship Id="rId35" Type="http://schemas.openxmlformats.org/officeDocument/2006/relationships/hyperlink" Target="https://zakon.rada.gov.ua/laws/show/771/97-&#1074;&#1088;" TargetMode="External"/><Relationship Id="rId36" Type="http://schemas.openxmlformats.org/officeDocument/2006/relationships/hyperlink" Target="https://zakon.rada.gov.ua/laws/show/755-15" TargetMode="External"/><Relationship Id="rId37" Type="http://schemas.openxmlformats.org/officeDocument/2006/relationships/hyperlink" Target="https://zakon.rada.gov.ua/laws/show/987-12" TargetMode="External"/><Relationship Id="rId38" Type="http://schemas.openxmlformats.org/officeDocument/2006/relationships/hyperlink" Target="https://zakon.rada.gov.ua/laws/show/987-12" TargetMode="External"/><Relationship Id="rId39" Type="http://schemas.openxmlformats.org/officeDocument/2006/relationships/hyperlink" Target="https://zakon.rada.gov.ua/laws/show/755-15" TargetMode="External"/><Relationship Id="rId40" Type="http://schemas.openxmlformats.org/officeDocument/2006/relationships/hyperlink" Target="https://zakon.rada.gov.ua/laws/show/755-15" TargetMode="External"/><Relationship Id="rId41" Type="http://schemas.openxmlformats.org/officeDocument/2006/relationships/hyperlink" Target="https://zakon.rada.gov.ua/laws/show/755-15" TargetMode="External"/><Relationship Id="rId42" Type="http://schemas.openxmlformats.org/officeDocument/2006/relationships/hyperlink" Target="https://zakon.rada.gov.ua/laws/show/755-15" TargetMode="External"/><Relationship Id="rId43" Type="http://schemas.openxmlformats.org/officeDocument/2006/relationships/hyperlink" Target="https://zakon.rada.gov.ua/laws/show/755-15" TargetMode="External"/><Relationship Id="rId44" Type="http://schemas.openxmlformats.org/officeDocument/2006/relationships/hyperlink" Target="https://zakon.rada.gov.ua/laws/show/755-15" TargetMode="External"/><Relationship Id="rId45" Type="http://schemas.openxmlformats.org/officeDocument/2006/relationships/hyperlink" Target="https://zakon.rada.gov.ua/laws/show/3613-17" TargetMode="External"/><Relationship Id="rId46" Type="http://schemas.openxmlformats.org/officeDocument/2006/relationships/hyperlink" Target="https://zakon.rada.gov.ua/laws/show/3613-17" TargetMode="External"/><Relationship Id="rId47" Type="http://schemas.openxmlformats.org/officeDocument/2006/relationships/hyperlink" Target="https://zakon.rada.gov.ua/laws/show/3613-17" TargetMode="External"/><Relationship Id="rId48" Type="http://schemas.openxmlformats.org/officeDocument/2006/relationships/hyperlink" Target="https://zakon.rada.gov.ua/laws/show/3613-17" TargetMode="External"/><Relationship Id="rId49" Type="http://schemas.openxmlformats.org/officeDocument/2006/relationships/hyperlink" Target="https://zakon.rada.gov.ua/laws/show/2768-14" TargetMode="External"/><Relationship Id="rId50" Type="http://schemas.openxmlformats.org/officeDocument/2006/relationships/hyperlink" Target="https://zakon.rada.gov.ua/laws/show/2707-12" TargetMode="External"/><Relationship Id="rId51" Type="http://schemas.openxmlformats.org/officeDocument/2006/relationships/hyperlink" Target="https://zakon.rada.gov.ua/laws/show/3392-17" TargetMode="External"/><Relationship Id="rId52" Type="http://schemas.openxmlformats.org/officeDocument/2006/relationships/hyperlink" Target="https://zakon.rada.gov.ua/laws/show/2707-12" TargetMode="External"/><Relationship Id="rId53" Type="http://schemas.openxmlformats.org/officeDocument/2006/relationships/hyperlink" Target="https://zakon.rada.gov.ua/laws/show/3392-17" TargetMode="External"/><Relationship Id="rId54" Type="http://schemas.openxmlformats.org/officeDocument/2006/relationships/hyperlink" Target="https://zakon.rada.gov.ua/laws/show/187/98-&#1074;&#1088;" TargetMode="External"/><Relationship Id="rId55" Type="http://schemas.openxmlformats.org/officeDocument/2006/relationships/hyperlink" Target="https://zakon.rada.gov.ua/laws/show/3392-17" TargetMode="External"/><Relationship Id="rId56" Type="http://schemas.openxmlformats.org/officeDocument/2006/relationships/hyperlink" Target="https://zakon.rada.gov.ua/laws/show/187/98-&#1074;&#1088;" TargetMode="External"/><Relationship Id="rId57" Type="http://schemas.openxmlformats.org/officeDocument/2006/relationships/hyperlink" Target="https://zakon.rada.gov.ua/laws/show/187/98-&#1074;&#1088;" TargetMode="External"/><Relationship Id="rId58" Type="http://schemas.openxmlformats.org/officeDocument/2006/relationships/hyperlink" Target="https://zakon.rada.gov.ua/laws/show/187/98-&#1074;&#1088;" TargetMode="External"/><Relationship Id="rId59" Type="http://schemas.openxmlformats.org/officeDocument/2006/relationships/hyperlink" Target="https://zakon.rada.gov.ua/laws/show/2456-12" TargetMode="External"/><Relationship Id="rId60" Type="http://schemas.openxmlformats.org/officeDocument/2006/relationships/hyperlink" Target="https://zakon.rada.gov.ua/laws/show/3392-17" TargetMode="External"/><Relationship Id="rId61" Type="http://schemas.openxmlformats.org/officeDocument/2006/relationships/hyperlink" Target="https://zakon.rada.gov.ua/laws/show/2456-12" TargetMode="External"/><Relationship Id="rId62" Type="http://schemas.openxmlformats.org/officeDocument/2006/relationships/hyperlink" Target="https://zakon.rada.gov.ua/laws/show/3392-17" TargetMode="External"/><Relationship Id="rId63" Type="http://schemas.openxmlformats.org/officeDocument/2006/relationships/hyperlink" Target="https://zakon.rada.gov.ua/laws/show/3852-12" TargetMode="External"/><Relationship Id="rId64" Type="http://schemas.openxmlformats.org/officeDocument/2006/relationships/hyperlink" Target="https://zakon.rada.gov.ua/laws/show/3392-17" TargetMode="External"/><Relationship Id="rId65" Type="http://schemas.openxmlformats.org/officeDocument/2006/relationships/hyperlink" Target="https://zakon.rada.gov.ua/laws/show/1805-14" TargetMode="External"/><Relationship Id="rId66" Type="http://schemas.openxmlformats.org/officeDocument/2006/relationships/hyperlink" Target="https://zakon.rada.gov.ua/laws/show/3392-17" TargetMode="External"/><Relationship Id="rId67" Type="http://schemas.openxmlformats.org/officeDocument/2006/relationships/hyperlink" Target="https://zakon.rada.gov.ua/laws/show/1805-14" TargetMode="External"/><Relationship Id="rId68" Type="http://schemas.openxmlformats.org/officeDocument/2006/relationships/hyperlink" Target="https://zakon.rada.gov.ua/laws/show/3392-17" TargetMode="External"/><Relationship Id="rId69" Type="http://schemas.openxmlformats.org/officeDocument/2006/relationships/hyperlink" Target="https://zakon.rada.gov.ua/laws/show/1805-14" TargetMode="External"/><Relationship Id="rId70" Type="http://schemas.openxmlformats.org/officeDocument/2006/relationships/hyperlink" Target="https://zakon.rada.gov.ua/laws/show/1805-14" TargetMode="External"/><Relationship Id="rId71" Type="http://schemas.openxmlformats.org/officeDocument/2006/relationships/hyperlink" Target="https://zakon.rada.gov.ua/laws/show/1805-14" TargetMode="External"/><Relationship Id="rId72" Type="http://schemas.openxmlformats.org/officeDocument/2006/relationships/hyperlink" Target="https://zakon.rada.gov.ua/laws/show/3392-17" TargetMode="External"/><Relationship Id="rId73" Type="http://schemas.openxmlformats.org/officeDocument/2006/relationships/hyperlink" Target="https://zakon.rada.gov.ua/laws/show/270/96-&#1074;&#1088;" TargetMode="External"/><Relationship Id="rId74" Type="http://schemas.openxmlformats.org/officeDocument/2006/relationships/hyperlink" Target="https://zakon.rada.gov.ua/laws/show/3392-17" TargetMode="External"/><Relationship Id="rId75" Type="http://schemas.openxmlformats.org/officeDocument/2006/relationships/hyperlink" Target="https://zakon.rada.gov.ua/laws/show/796-12" TargetMode="External"/><Relationship Id="rId76" Type="http://schemas.openxmlformats.org/officeDocument/2006/relationships/hyperlink" Target="https://zakon.rada.gov.ua/laws/show/875-12" TargetMode="External"/><Relationship Id="rId77" Type="http://schemas.openxmlformats.org/officeDocument/2006/relationships/hyperlink" Target="https://zakon.rada.gov.ua/laws/show/9/98-&#1074;&#1088;" TargetMode="External"/><Relationship Id="rId78" Type="http://schemas.openxmlformats.org/officeDocument/2006/relationships/hyperlink" Target="https://zakon.rada.gov.ua/laws/show/375-17" TargetMode="External"/><Relationship Id="rId79" Type="http://schemas.openxmlformats.org/officeDocument/2006/relationships/hyperlink" Target="https://zakon.rada.gov.ua/laws/show/3808-12" TargetMode="External"/><Relationship Id="rId80" Type="http://schemas.openxmlformats.org/officeDocument/2006/relationships/hyperlink" Target="https://zakon.rada.gov.ua/laws/show/3691-12" TargetMode="External"/><Relationship Id="rId81" Type="http://schemas.openxmlformats.org/officeDocument/2006/relationships/hyperlink" Target="https://zakon.rada.gov.ua/laws/show/93/96-&#1074;&#1088;" TargetMode="External"/><Relationship Id="rId82" Type="http://schemas.openxmlformats.org/officeDocument/2006/relationships/hyperlink" Target="https://zakon.rada.gov.ua/laws/show/93/96-&#1074;&#1088;" TargetMode="External"/><Relationship Id="rId83" Type="http://schemas.openxmlformats.org/officeDocument/2006/relationships/hyperlink" Target="https://zakon.rada.gov.ua/laws/show/93/96-&#1074;&#1088;" TargetMode="Externa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52:00Z</dcterms:created>
  <dc:creator>Юрист</dc:creator>
  <dc:description/>
  <cp:keywords/>
  <dc:language>en-US</dc:language>
  <cp:lastModifiedBy>user22</cp:lastModifiedBy>
  <cp:lastPrinted>2024-12-06T12:57:00Z</cp:lastPrinted>
  <dcterms:modified xsi:type="dcterms:W3CDTF">2024-12-20T12:52:00Z</dcterms:modified>
  <cp:revision>2</cp:revision>
  <dc:subject/>
  <dc:title>Проєкт</dc:title>
</cp:coreProperties>
</file>