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532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hanging="0"/>
        <w:jc w:val="center"/>
        <w:rPr>
          <w:rFonts w:ascii="Times New Roman" w:hAnsi="Times New Roman" w:eastAsia="Batang;바탕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eastAsia="Batang;바탕"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hanging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  <w:t>Про реструктуризацію заборгованості на тимчасове користування місцем розташування рекламних засобів строком на 6 місяців ФОП Скачко Анжеліці Олегівні, відповідно до договорів на тимчасове користування місцем розміщення зовнішньої реклами № 2 від 05.12.2018, № 2 від 02.01.2019, № 3 від 21.01.2019, № 8 від 27.05.2019, № 11 від 22.08.2019 та № 1 від 30.09.2020, всього 51 рекламний засіб, що розташовані в м. Обухів Київської області та с. Таценки, Обухівського району, Київської област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567"/>
        <w:jc w:val="both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Розглянувши заяву ФОП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>Скачко Анжеліки Олегівни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>зареєстровану 18.11.2024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 xml:space="preserve">за № 5555 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про реструктуризацію заборгованості на тимчасове користування місцем розташування рекламних засобів строком на 6 місяців ФОП Скачко Анжеліці Олегівні, відповідно до договорів на тимчасове користування місцем розміщення зовнішньої реклами № 2 від 05.12.2018, № 2 від 02.01.2019, № 3 від 21.01.2019, № 8 від 27.05.2019, № 11 від 22.08.2019 та   № 1 від 30.09.2020, всього 51 рекламний засіб, що розташовані в м. Обухів Київської області та с. Таценки, Обухівського району, Київської області, у відповідності зі статтями 25, 26, 33, 59, 60 Закону України «Про місцеве самоврядування в Україні», постанови Кабінету Міністрів України від 29.12.2003 № 2067 «Про затвердження Типових правил розміщення зовнішньої реклам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lef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>ОБУХІВСЬКА 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 w:bidi="uk-UA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 w:bidi="uk-UA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shd w:fill="FFFFFF" w:val="clea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>1. Погодити реструктуризацію заборгованості на тимчасове користування місцем розташування рекламних засобів строком на 6 місяців ФОП Скачко Анжеліці Олегівні, відповідно до договорів на тимчасове користування місцем розміщення зовнішньої реклами № 2 від 05.12.2018, № 2 від 02.01.2019, № 3 від 21.01.2019, № 8 від 27.05.2019, № 11 від 22.08.2019 та № 1 від 30.09.2020, всього 51 рекламний засіб, що розташовані в м. Обухів Київської області та с. Таценки, Обухівського району, Київської області, на період з жовтня 2024 року по листопад (включно) 2025 року, згідно з графіком зазначеним у додатку, при умові сплати поточних платежів Розповсюджувачем зовнішньої реклами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shd w:fill="FFFFFF" w:val="clea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 xml:space="preserve">2. Доручити юридичному відділу виконавчого комітету Обухівської міської ради Київської області підготувати договір на реструктуризацію заборгованості </w:t>
      </w:r>
      <w:r>
        <w:rPr>
          <w:rFonts w:eastAsia="Batang;바탕" w:cs="Times New Roman" w:ascii="Times New Roman" w:hAnsi="Times New Roman"/>
          <w:sz w:val="28"/>
          <w:szCs w:val="28"/>
        </w:rPr>
        <w:t>строком на 6 місяців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тимчасове користування місцем розташування рекламних засобів ФОП Скачко Анжеліці Олегівні, відповідно до договорів на тимчасове користування місцем розміщення зовнішньої реклами № 2 від 05.12.2018, № 2 від 02.01.2019, № 3 від 21.01.2019, № 8 від 27.05.2019, № 11 від 22.08.2019 та № 1 від 30.09.2020, всього 51 рекламний засіб, що розташовані в м. Обухів Київської області та с. Таценки, Обухівського району, Київської області, яка становить 409 267,60 грн. (чотириста дев’ять тисяч двісті шістдесят сім гривень 60 копійок)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 xml:space="preserve">3. Доручити Секретареві Обухівської міської ради підписати з ФОП Скачко Анжелікою Олегівною договір про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реструктуризацію заборгованості щодо тимчасового користування місцем розташування рекламних засобів строком на 6 місяців </w:t>
      </w:r>
      <w:r>
        <w:rPr>
          <w:rFonts w:eastAsia="Batang;바탕" w:cs="Times New Roman" w:ascii="Times New Roman" w:hAnsi="Times New Roman"/>
          <w:sz w:val="28"/>
          <w:szCs w:val="28"/>
        </w:rPr>
        <w:t>за договорами на тимчасове користування місцем розміщення зовнішньої реклами № 2 від 05.12.2018, № 2 від 02.01.2019, № 3 від 21.01.2019, № 8 від 27.05.2019, № 11 від 22.08.2019 та № 1 від 30.09.2020, всього 51 рекламний засіб, що розташовані в м. Обухів Київської області та с. Таценки, Обухівського району, Київської області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>4. При порушенні терміну сплати заборгованості, відповідно до графіку та при несплаті поточних платежів, юридичному відділу виконавчого комітету виконавчого комітету Обухівської міської ради Київської області вчинити дії щодо стягнення заборгованості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shd w:fill="FFFFFF" w:val="clear"/>
        </w:rPr>
        <w:t>5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left="0" w:hanging="0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Cambria Math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0" w:hanging="0"/>
        <w:rPr>
          <w:rFonts w:ascii="Times New Roman" w:hAnsi="Times New Roman" w:eastAsia="Cambria Math" w:cs="Times New Roman"/>
          <w:sz w:val="26"/>
          <w:szCs w:val="26"/>
          <w:lang w:eastAsia="ru-RU"/>
        </w:rPr>
      </w:pPr>
      <w:r>
        <w:rPr>
          <w:rFonts w:eastAsia="Cambria Math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spacing w:before="0" w:after="29"/>
        <w:ind w:left="0" w:hanging="0"/>
        <w:rPr>
          <w:rFonts w:ascii="Times New Roman" w:hAnsi="Times New Roman" w:eastAsia="Segoe UI" w:cs="Times New Roman"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overflowPunct w:val="false"/>
        <w:spacing w:before="0" w:after="29"/>
        <w:ind w:left="567" w:firstLine="4678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одаток</w:t>
      </w:r>
    </w:p>
    <w:p>
      <w:pPr>
        <w:pStyle w:val="Normal"/>
        <w:suppressAutoHyphens w:val="true"/>
        <w:overflowPunct w:val="false"/>
        <w:spacing w:before="0" w:after="29"/>
        <w:ind w:left="0" w:firstLine="5216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до рішення 67 сесії 8 скликання</w:t>
      </w:r>
    </w:p>
    <w:p>
      <w:pPr>
        <w:pStyle w:val="Normal"/>
        <w:suppressAutoHyphens w:val="true"/>
        <w:overflowPunct w:val="false"/>
        <w:spacing w:before="0" w:after="29"/>
        <w:ind w:left="0" w:firstLine="5216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бухівської міської ради</w:t>
      </w:r>
    </w:p>
    <w:p>
      <w:pPr>
        <w:pStyle w:val="Normal"/>
        <w:suppressAutoHyphens w:val="true"/>
        <w:overflowPunct w:val="false"/>
        <w:spacing w:before="0" w:after="29"/>
        <w:ind w:left="0" w:firstLine="5216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иївської області</w:t>
      </w:r>
    </w:p>
    <w:p>
      <w:pPr>
        <w:pStyle w:val="Normal"/>
        <w:suppressAutoHyphens w:val="true"/>
        <w:overflowPunct w:val="false"/>
        <w:spacing w:before="0" w:after="29"/>
        <w:ind w:left="0" w:firstLine="5216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0 грудня 2024 року № 1532-67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III</w:t>
      </w:r>
    </w:p>
    <w:p>
      <w:pPr>
        <w:pStyle w:val="Normal"/>
        <w:suppressAutoHyphens w:val="true"/>
        <w:overflowPunct w:val="false"/>
        <w:spacing w:before="0" w:after="29"/>
        <w:ind w:left="0" w:hanging="0"/>
        <w:rPr>
          <w:rFonts w:ascii="Liberation Serif;Times New Roman" w:hAnsi="Liberation Serif;Times New Roman" w:cs="Liberation Serif;Times New Roman"/>
          <w:sz w:val="12"/>
          <w:szCs w:val="12"/>
          <w:lang w:eastAsia="zh-CN"/>
        </w:rPr>
      </w:pPr>
      <w:r>
        <w:rPr>
          <w:rFonts w:cs="Liberation Serif;Times New Roman" w:ascii="Liberation Serif;Times New Roman" w:hAnsi="Liberation Serif;Times New Roman"/>
          <w:sz w:val="12"/>
          <w:szCs w:val="1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before="0" w:after="29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zh-CN"/>
        </w:rPr>
        <w:t>ГРАФІК</w:t>
      </w:r>
    </w:p>
    <w:p>
      <w:pPr>
        <w:pStyle w:val="Normal"/>
        <w:widowControl w:val="false"/>
        <w:shd w:fill="FFFFFF" w:val="clear"/>
        <w:suppressAutoHyphens w:val="true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еструктуризації заборгованості щодо тимчасового користування місцем розташування рекламних засобів за договорами на тимчасове користування місцем розміщення зовнішньої реклами № 2 від 05.12.2018, № 2 від 02.01.2019, № 3 від 21.01.2019, № 8 від 27.05.2019,</w:t>
      </w:r>
    </w:p>
    <w:p>
      <w:pPr>
        <w:pStyle w:val="Normal"/>
        <w:widowControl w:val="false"/>
        <w:shd w:fill="FFFFFF" w:val="clear"/>
        <w:suppressAutoHyphens w:val="true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11 від 22.08.2019 та № 1 від 30.09.2020, всього 51 рекламний засіб, що розташовані в                      м. Обухів Київської області та с. Таценки, Обухівського району, Київської області</w:t>
      </w:r>
    </w:p>
    <w:p>
      <w:pPr>
        <w:pStyle w:val="Normal"/>
        <w:widowControl w:val="false"/>
        <w:shd w:fill="FFFFFF" w:val="clear"/>
        <w:suppressAutoHyphens w:val="true"/>
        <w:ind w:left="0" w:hanging="0"/>
        <w:jc w:val="center"/>
        <w:rPr>
          <w:rFonts w:ascii="Liberation Serif;Times New Roman" w:hAnsi="Liberation Serif;Times New Roman" w:cs="Liberation Serif;Times New Roman"/>
          <w:sz w:val="12"/>
          <w:szCs w:val="12"/>
          <w:lang w:eastAsia="zh-CN"/>
        </w:rPr>
      </w:pPr>
      <w:r>
        <w:rPr>
          <w:rFonts w:cs="Liberation Serif;Times New Roman" w:ascii="Liberation Serif;Times New Roman" w:hAnsi="Liberation Serif;Times New Roman"/>
          <w:sz w:val="12"/>
          <w:szCs w:val="12"/>
          <w:lang w:eastAsia="zh-CN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15"/>
        <w:gridCol w:w="357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Сума до сплати (грн.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Строк спла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 200,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удень 2024 ро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 200,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 20 січня 2025 рок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 200,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 20 лютого 2025 року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 200,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 20 березня 2025 року</w:t>
            </w:r>
          </w:p>
        </w:tc>
      </w:tr>
      <w:tr>
        <w:trPr>
          <w:trHeight w:val="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 200,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 20 квітня 2025 року</w:t>
            </w:r>
          </w:p>
        </w:tc>
      </w:tr>
      <w:tr>
        <w:trPr>
          <w:trHeight w:val="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8 267,6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 20 травня 2025 року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гальна сум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09 267,60 грн. (чотириста дев’ять тисяч двісті шістдесят сім гривень 60 копійок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620" w:leader="none"/>
        </w:tabs>
        <w:ind w:left="0" w:hanging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ind w:left="0" w:hanging="0"/>
        <w:jc w:val="both"/>
        <w:rPr>
          <w:rFonts w:ascii="Times New Roman" w:hAnsi="Times New Roman" w:eastAsia="Segoe UI" w:cs="Times New Roman"/>
          <w:sz w:val="28"/>
          <w:szCs w:val="28"/>
          <w:lang w:eastAsia="ru-RU"/>
        </w:rPr>
      </w:pPr>
      <w:r>
        <w:rPr>
          <w:rFonts w:eastAsia="Segoe U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ГОДЖЕНО:</w:t>
      </w:r>
    </w:p>
    <w:p>
      <w:pPr>
        <w:pStyle w:val="Normal"/>
        <w:suppressAutoHyphens w:val="true"/>
        <w:overflowPunct w:val="false"/>
        <w:ind w:left="0" w:hanging="0"/>
        <w:jc w:val="both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suppressAutoHyphens w:val="true"/>
        <w:overflowPunct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ВИКОНАВЧИЙ ОРГАН РАДИ</w: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  <w:tab/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РОЗПОВСЮДЖУВАЧ ЗОВНІШНЬОЇ</w:t>
      </w:r>
    </w:p>
    <w:p>
      <w:pPr>
        <w:pStyle w:val="Normal"/>
        <w:suppressAutoHyphens w:val="true"/>
        <w:overflowPunct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ab/>
        <w:tab/>
        <w:tab/>
        <w:tab/>
        <w:tab/>
        <w:tab/>
        <w:tab/>
        <w:t>РЕКЛАМИ</w:t>
      </w:r>
    </w:p>
    <w:tbl>
      <w:tblPr>
        <w:tblW w:w="101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20"/>
        <w:gridCol w:w="4816"/>
        <w:gridCol w:w="413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  <w:t>Виконавчий комітет Обухівської міської ради Київської області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  <w:t>ФОП Скачко Анжеліка Олегівна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сцезнаходження юридичної особи: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spacing w:lineRule="auto" w:line="264"/>
              <w:ind w:left="567" w:hanging="5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720, Київська обл., Обухівський р-н,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700, Київська обл., м. Обухів,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ind w:left="567" w:hanging="533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Українка, пр-т Дніпровський,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л. Київська, буд. 10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. 22, кв. 41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дентифікаційний код 04362680</w:t>
            </w:r>
          </w:p>
        </w:tc>
        <w:tc>
          <w:tcPr>
            <w:tcW w:w="52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0" w:right="-319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color w:val="252525"/>
                <w:sz w:val="28"/>
                <w:szCs w:val="28"/>
                <w:shd w:fill="FFFFFF" w:val="clear"/>
              </w:rPr>
              <w:t>РНОКПП 2478608164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 Обухівської міської ради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 067-970-86-90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П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ind w:left="0" w:right="42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Лариса ІЛЬЄНКО</w:t>
            </w:r>
          </w:p>
          <w:p>
            <w:pPr>
              <w:pStyle w:val="Normal"/>
              <w:ind w:left="0" w:firstLine="3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ind w:left="0" w:righ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Анжеліка СКАЧК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overflowPunct w:val="false"/>
        <w:spacing w:before="0" w:after="86"/>
        <w:ind w:left="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spacing w:before="0" w:after="86"/>
        <w:ind w:left="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spacing w:before="0" w:after="86"/>
        <w:ind w:left="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spacing w:before="0" w:after="8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Секретар Обухівської міської ради                                               Лариса ІЛЬ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1:00Z</dcterms:created>
  <dc:creator>Zemelniy</dc:creator>
  <dc:description/>
  <cp:keywords/>
  <dc:language>en-US</dc:language>
  <cp:lastModifiedBy>user22</cp:lastModifiedBy>
  <cp:lastPrinted>2023-10-18T09:28:00Z</cp:lastPrinted>
  <dcterms:modified xsi:type="dcterms:W3CDTF">2024-12-23T10:01:00Z</dcterms:modified>
  <cp:revision>2</cp:revision>
  <dc:subject/>
  <dc:title/>
</cp:coreProperties>
</file>