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153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6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надання згоди на внесення змін до Договору купівлі-продажу від 21.07.2006 № 42-КПНБ об’єкта незавершеного будівництва, що підлягає продажу за конкурсом, посвідченого приватним нотаріусом Київського міського нотаріального округу Кожухар В.Р. від 21.07.2006 за реєстровим № 4659, в частині продовження терміну завершення будівництва, за адресою: вул. Київська, 127, м. Обухів, Київської області терміном до                    10 (десяти) років з дня припинення чи скасування на території Київської області воєнного, надзвичайного стану, проведення антитерористичної операції, операції об’єднаних сил, здійснення інших заходів із забезпечення національної безпеки і оборони, відсічі і стримування збройної агресії російської федерації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заяву адвоката Соболівського Антона Михайловича, який діє в інтересах ТОВАРИСТВА З ОБМЕЖЕНОЮ ВІДПОВІДАЛЬНІСТЮ «ІНСТИТУТ БІОХІМІЧНИХ ТЕХНОЛОГІЙ» (ідентифікаційний код юридичної особи – 33789240) зареєстровану 20.12.2024 за № 6215 про надання згоди на внесення змін до Договору купівлі-продажу від 21.07.2006 № 42-КПНБ об’єкта незавершеного будівництва, що підлягає продажу за конкурсом, посвідченого приватним нотаріусом Київського міського нотаріального округу Кожухар В.Р. від 21.07.2006 за реєстровим № 4659, в частині продовження терміну завершення будівництва, за адресою: вул. Київська, 127, м. Обухів, Київської області терміном до 10 (десяти) років з дня припинення чи скасування на території Київської області воєнного, надзвичайного стану, проведення антитерористичної операції, операції об’єднаних сил, здійснення інших заходів із забезпечення національної безпеки і оборони, відсічі і стримування збройної агресії російської федерації, у відповідності до статей 651, 652 Цивільного Кодексу України, статті 27 Закону України «Про приватизацію державного та комунального майна», Наказу Фонду державного майна України від 18.10.2018 № 1328 «Про затвердження Порядку внесення змін до договорів купівлі-продажу державного (комунального) майна», зареєстрованого Міністерством юстиції України від 27.11.2018 за № 1341/32793, статей 26, 31, 59 Закону України «Про місцеве самоврядування в Україні», враховуючи рекомендації постійної комісії Обухівської міської ради Київської області з питань регулювання земельних відносин, екології та охорони навколишнього природного середовища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Droid Sans Fallback" w:cs="Times New Roman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Droid Sans Fallback" w:cs="Times New Roman" w:ascii="Times New Roman" w:hAnsi="Times New Roman"/>
          <w:b/>
          <w:color w:val="000000"/>
          <w:kern w:val="2"/>
          <w:sz w:val="28"/>
          <w:szCs w:val="28"/>
          <w:lang w:val="uk-UA" w:eastAsia="zh-CN" w:bidi="hi-IN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42"/>
          <w:kern w:val="2"/>
          <w:sz w:val="28"/>
          <w:szCs w:val="28"/>
          <w:lang w:val="uk-UA" w:eastAsia="ru-RU" w:bidi="hi-IN"/>
        </w:rPr>
      </w:pPr>
      <w:r>
        <w:rPr>
          <w:rFonts w:eastAsia="Times New Roman" w:cs="Times New Roman" w:ascii="Times New Roman" w:hAnsi="Times New Roman"/>
          <w:b/>
          <w:color w:val="000000"/>
          <w:spacing w:val="42"/>
          <w:kern w:val="2"/>
          <w:sz w:val="28"/>
          <w:szCs w:val="28"/>
          <w:lang w:val="uk-UA" w:eastAsia="ru-RU" w:bidi="hi-IN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Надати згоду на внесення змін до Договору купівлі-продажу від 21.07.2006 № 42-КПНБ об’єкта незавершеного будівництва, що підлягає продажу за конкурсом, посвідченого приватним нотаріусом Київського міського нотаріального округу Кожухар В.Р. від 21.07.2006 за реєстровим                    № 4659, в частині продовження терміну завершення будівництва, за адресою: вул. Київська, 127, м. Обухів, Київської області терміном до 10 (десяти) років з дня припинення чи скасування на території Київської області воєнного, надзвичайного стану, проведення антитерористичної операції, операції об’єднаних сил, здійснення інших заходів із забезпечення національної безпеки і оборони, відсічі і стримування збройної агресії російської федерац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uk-UA" w:eastAsia="ru-RU"/>
        </w:rPr>
        <w:t>Сергій ПІДЛІСНИЙ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11:00Z</dcterms:created>
  <dc:creator>ZemVidil</dc:creator>
  <dc:description/>
  <cp:keywords/>
  <dc:language>en-US</dc:language>
  <cp:lastModifiedBy>user22</cp:lastModifiedBy>
  <cp:lastPrinted>2024-12-26T10:21:00Z</cp:lastPrinted>
  <dcterms:modified xsi:type="dcterms:W3CDTF">2024-12-26T08:21:00Z</dcterms:modified>
  <cp:revision>19</cp:revision>
  <dc:subject/>
  <dc:title/>
</cp:coreProperties>
</file>