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ОБУХІВСЬКА МІСЬКА РАДА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ТРЕТЯ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val="uk-UA" w:eastAsia="ru-RU"/>
        </w:rPr>
        <w:t>10 жовтня 2024 року</w:t>
        <w:tab/>
        <w:tab/>
        <w:tab/>
        <w:tab/>
        <w:t xml:space="preserve">                                     № 1371-63– V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Комплексної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звитку та фінансової підтримки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хорони здоров’я, що надають медичну допомо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 території Обух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на 2021-2025 роки на 2024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иректора Комунального некомерційного підприємства Обухівської міської ради «Обухівська багатопрофільна лікарня інтенсивного лікування» від 06.09.2024 № 777, 778, від 11.09.2024 №785 та звернення директора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стоматологічна поліклініка» від 11.09.2024 № 92,  відповідно до пункту 22 частини першої статті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одатків 2 та 3 до 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що затверджена рішенням Обухівської міської ради від 24.12.2020 №69-3-VIII (з наступними змінами), виклавши його  у новій редакції (додається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Виконавчого комітету Обухівської міської ради здійснювати фінансування видатків згідно з прийнятим рішенням, на підтримку Комунального некомерційного підприємства Обухівської міської ради «Обухівська багатопрофільна лікарня інтенсивного лікування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right="-116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Лариса ІЛЬЄНКО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рина ТКАЧЕНК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 Комплексної  програми розвитку та фінансової підтримки  закладів охорони здоров’я,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що надають  медичну  допомогу на території Обухівської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міської територіальної громади  на 2021-2025 роки затвердженої рішенням Обухівської міської ради від 24.12.2020 № 69-3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>, у редакції</w:t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від 10.10.2024 №  1371-  6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  <w:lang w:val="uk-UA"/>
        </w:rPr>
        <w:t>-</w:t>
      </w:r>
      <w:r>
        <w:rPr>
          <w:rFonts w:cs="Times New Roman" w:ascii="Times New Roman" w:hAnsi="Times New Roman"/>
          <w:sz w:val="20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реаліз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П ОМР «Обухівська БЛІ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блиця 1(первинна допомога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9"/>
        <w:gridCol w:w="1447"/>
        <w:gridCol w:w="1739"/>
        <w:gridCol w:w="1843"/>
        <w:gridCol w:w="1417"/>
      </w:tblGrid>
      <w:tr>
        <w:trPr>
          <w:trHeight w:val="9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Прогр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ий обсяг фінансування на 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грн.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бання  п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0 000,00</w:t>
            </w:r>
          </w:p>
        </w:tc>
      </w:tr>
      <w:tr>
        <w:trPr>
          <w:trHeight w:val="7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 8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 800,00</w:t>
            </w:r>
          </w:p>
        </w:tc>
      </w:tr>
      <w:tr>
        <w:trPr>
          <w:trHeight w:val="2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4 3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+12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бання туберкуліну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3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 000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104 1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1 104 1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1 104 155,8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(вторинна допомог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77"/>
        <w:gridCol w:w="1444"/>
        <w:gridCol w:w="1702"/>
        <w:gridCol w:w="1707"/>
        <w:gridCol w:w="1531"/>
      </w:tblGrid>
      <w:tr>
        <w:trPr>
          <w:trHeight w:val="143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 на 2024 рік, тис.гр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тис.гр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тис.грн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і видатки КНП ОМР «Обухівська багатопрофільна лікарня інтенсивного лікуванн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аливно-мастильних матеріал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3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пенсій пільговим категоріям працівникі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дикаментів та перев’язувальних матеріал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11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 119,0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частини будівлі терапевтичного корпусу під пологовий будинок за адресою: Київська область, місто Обухів, вулиця Каштанова, 52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: «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, травматологічним,хірургічним та інсультним  відділеннями за адресою: Київська область, місто Обухів, вулиця Каштанова, 52, у тому числі проведення експертизи, інженерно-геологічних досліджень майданчика забудови  з розкриттям грунтів та визначенням фізико-механічних показників грунтів основи, а  також  виготовлення топографо -геодезичної зйомки в масштабі 1:500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54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</w:tr>
      <w:tr>
        <w:trPr>
          <w:trHeight w:val="26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2,3,4,5,6,7 поверхів поліклініки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</w:tr>
      <w:tr>
        <w:trPr>
          <w:trHeight w:val="29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аркозно – дихальних апарат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11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 за адресо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, вул. Каштанова, 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а монтаж безперебійного джерела живлення  для апарату МРТ КНП ОМР «Обухівська БЛІЛ» за адресою: м. Обухів, вул. Каштанова, 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18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Палати Героя» реанімаційного відділення: м.Обухів, вул..Каштанова,52, Київська обл.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Благоустрій території з влаштуванням зовнішніх мереж та основи для встановлення модульної будівлі «Реабілітаційного центру за Prefab технологією»» за адресою: м.Обухів, вул.Каштанова,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49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 47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169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2 176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2 176,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ОМР «Обухівська БЛІЛ»       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Лариса ІЛЬЄНК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Додаток 3 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до Комплексної  програми розвитку та фінансової підтримки  закладів охорони здоров’я, 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що надають  медичну  допомогу на території Обухівської           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міської територіальної громади  на 2021-2025 роки затвердженої рішенням Обухівської міської ради від 24.12.2020 № 69-3-VIII, у редакції</w:t>
      </w:r>
    </w:p>
    <w:p>
      <w:pPr>
        <w:pStyle w:val="Normal"/>
        <w:autoSpaceDE w:val="false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рішення від 10.10.2024 № 1371-  63-VIII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8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 xml:space="preserve">Заходи реалізації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 xml:space="preserve">Комплексної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hr-HR" w:eastAsia="ru-RU"/>
        </w:rPr>
        <w:t xml:space="preserve">програми </w:t>
      </w: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>розвитку та фінансової підтримки закладів охорони здоров’я, що надають медичну допомогу на території Обухівської міської територіальної громад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>на 2021-2025 роки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 xml:space="preserve">КНП ОМР «Обухівська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томатологічна поліклініка</w:t>
      </w: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  <w:t>на 2024 рік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hr-HR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07"/>
        <w:gridCol w:w="1862"/>
        <w:gridCol w:w="1442"/>
        <w:gridCol w:w="1819"/>
        <w:gridCol w:w="1537"/>
      </w:tblGrid>
      <w:tr>
        <w:trPr>
          <w:trHeight w:val="11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ru-RU"/>
              </w:rPr>
              <w:t>з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  <w:t>Перелік заходів Прогр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  <w:t>Обсяг фінансування на 2024 рік, тис.гр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ни обсягу</w:t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ування тис.грн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обсяг фінансування на 2024 рік, тис.гр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а потреба, тис.грн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ntiqua;Times New Roman" w:hAnsi="Antiqua;Times New Roman" w:eastAsia="Times New Roman" w:cs="Antiqua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>Оплата послуг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Antiqua;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 xml:space="preserve"> </w:t>
            </w: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>( крім комунальни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Antiqua;Times New Roman" w:hAnsi="Antiqua;Times New Roman" w:eastAsia="Times New Roman" w:cs="Antiqua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>124</w:t>
            </w: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  <w:t>,</w:t>
            </w: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 xml:space="preserve">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4,4</w:t>
            </w:r>
          </w:p>
        </w:tc>
      </w:tr>
      <w:tr>
        <w:trPr>
          <w:trHeight w:val="6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  <w:t>Капітальний ремонт вхідної групи з облаштуванням пандусу в</w:t>
            </w: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 xml:space="preserve"> стоматологічній поліклініці  за адресою м. Обухів вул. Київська 14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Antiqua;Times New Roman" w:hAnsi="Antiqua;Times New Roman" w:eastAsia="Times New Roman" w:cs="Antiqua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Antiqua;Times New Roman" w:hAnsi="Antiqua;Times New Roman" w:eastAsia="Times New Roman" w:cs="Antiqua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Antiqua;Times New Roman" w:hAnsi="Antiqua;Times New Roman" w:eastAsia="Times New Roman" w:cs="Antiqua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Antiqua;Times New Roman" w:hAnsi="Antiqua;Times New Roman" w:eastAsia="Times New Roman" w:cs="Antiqua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>135</w:t>
            </w: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uk-UA" w:eastAsia="ru-RU"/>
              </w:rPr>
              <w:t>,</w:t>
            </w: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 xml:space="preserve"> 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5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5,6</w:t>
            </w:r>
          </w:p>
        </w:tc>
      </w:tr>
      <w:tr>
        <w:trPr>
          <w:trHeight w:val="269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ru-RU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ntiqua;Times New Roman" w:hAnsi="Antiqua;Times New Roman" w:eastAsia="Times New Roman" w:cs="Antiqua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ntiqua;Times New Roman" w:ascii="Antiqua;Times New Roman" w:hAnsi="Antiqua;Times New Roman"/>
                <w:sz w:val="24"/>
                <w:szCs w:val="24"/>
                <w:lang w:val="hr-HR" w:eastAsia="ru-RU"/>
              </w:rPr>
              <w:t>Придбання  медичного обладнання на загальну су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тому числі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PIEZOTOME CUBE ( апарат для хірургічних процедур)   358,504 тис.грн.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SOPIX 2 ( візіограф ) - 289,296 тис. грн.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              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7,8</w:t>
            </w:r>
          </w:p>
        </w:tc>
      </w:tr>
      <w:tr>
        <w:trPr>
          <w:trHeight w:val="2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  <w:t xml:space="preserve">Капітальний ремо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ходової клітини вхідної групи приміщення стоматологічної полікліні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  <w:t xml:space="preserve"> за адресою м. Обухів вул. Київська 14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пітальний аварійний ремонт приміщення котельні стоматологічної полікліні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  <w:t xml:space="preserve"> за адресою м. Обухів вул. Київська 14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+3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0,00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ru-RU"/>
              </w:rPr>
              <w:t>Всь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4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+3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9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97,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Директор КНП ОМР «Обухівська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оматологічна  поліклініка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»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Людмила АДАМОВА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        Лариса ІЛЬЄНК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50:00Z</dcterms:created>
  <dc:creator>Пользователь Windows</dc:creator>
  <dc:description/>
  <cp:keywords/>
  <dc:language>en-US</dc:language>
  <cp:lastModifiedBy>user22</cp:lastModifiedBy>
  <cp:lastPrinted>2024-10-11T10:47:00Z</cp:lastPrinted>
  <dcterms:modified xsi:type="dcterms:W3CDTF">2024-10-11T07:48:00Z</dcterms:modified>
  <cp:revision>6</cp:revision>
  <dc:subject/>
  <dc:title/>
</cp:coreProperties>
</file>