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t xml:space="preserve">                              </w:t>
      </w: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t xml:space="preserve">      </w:t>
      </w:r>
      <w:r>
        <w:rPr>
          <w:rFonts w:eastAsia="Calibri"/>
          <w:kern w:val="2"/>
          <w:sz w:val="28"/>
          <w:szCs w:val="28"/>
          <w:lang w:val="uk-UA" w:eastAsia="en-US"/>
        </w:rPr>
        <w:t xml:space="preserve">Проєкт  </w:t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ВОСЬМ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6  грудня 2024 року</w:t>
        <w:tab/>
        <w:t xml:space="preserve">            </w:t>
        <w:tab/>
        <w:t xml:space="preserve">                                            № -68– V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 25.12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right="-116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105 897 195; 1063 540 137; 42 357 058” замінити відповідно цифрами “1 107 017 395; 1063 540 137; 43 477 258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У п.п. 1.2 пункту 1 рішення цифри “1 175 157  053,98; 801 750 012,98; 373 407 041”; замінити відповідно цифрами “1 263 277 253,98; 801 473 612,98; 461 803 641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 Додатки 1,3,5 рішення Обухівської міської ради від 21.12.2023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9:00Z</dcterms:created>
  <dc:creator>Buh</dc:creator>
  <dc:description/>
  <cp:keywords/>
  <dc:language>en-US</dc:language>
  <cp:lastModifiedBy>stella</cp:lastModifiedBy>
  <cp:lastPrinted>2024-11-26T14:37:00Z</cp:lastPrinted>
  <dcterms:modified xsi:type="dcterms:W3CDTF">2024-12-25T11:15:00Z</dcterms:modified>
  <cp:revision>86</cp:revision>
  <dc:subject/>
  <dc:title>ОБУХІВСЬКА   РАЙОННА   РАДА                    Проект</dc:title>
</cp:coreProperties>
</file>