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1.2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57342080" r:id="rId2"/>
        </w:object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грудня 2024 року               місто Обухів                                           №468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атвердження Актів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ідпунктом 7 пункту «а» статті 30, статтею 59 Закону України «Про місцеве самоврядування в Україні», відповідно до Порядку видалення дерев, кущів, газонів і квітників у населених пунктах, затвердженого постановою Кабінету Міністрів України від 01.08.2006 № 1045, наказу Міністерства будівництва, архітектури та житлово-комунального господарства України від 10.04.2006 №105 «Про затвердження Правил утримання зелених насаджень у населених пунктах України», зареєстрованого в Міністерстві юстиції України                      27 липня 2006 року за № 880/12754, Правил благоустрою населених пунктів Обухівської міської територіальної громади Обухівського району Київської області, затверджених рішенням Обухівської міської ради Київської області від 01.10.2021 № 400-14–VІІІ, відповідно до Актів № 65 від 31 жовтня 2024 року,                      № 66-70 від 05 листопада 2024 року, № 71-72 від 07 листопада 2024 року, № 73 від 13 листопада 2024 року, № 74-76 від 18 листопада 2024 року, № 77 від 22 листопада 2024 року, № 78-81 від 25 листопада 2024 року, № 82-83 від 27 листопада 2024 року часткового огляду зеленого господарства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. Затвердити Акти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                         № 65 від 31 жовтня 2024 року, № 66-70 від 05 листопада 2024 року, № 71-72 від                    07 листопада 2024 року, № 73 від 13 листопада 2024 року, № 74-76 від                            18 листопада 2024 року, № 77 від 22 листопада 2024 року, № 78-81 від                           25 листопада 2024 року, № 82-83 від 27 листопада 2024 року, згідно з додатка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2. Відділу з питань благоустрою виконавчого комітету Обухівської міської ради Київської області та іншим зацікавленим особам передати Акти для виконання робіт з обрізання, підрізання, вирізання та кронування дерев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(підпис)        Лариса ІЛЬЄ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г Прокопенко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 2024 №468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6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/>
      </w:pPr>
      <w:r>
        <w:rPr/>
        <w:t>31 жовтня 2024 року</w:t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7"/>
      </w:tblGrid>
      <w:tr>
        <w:trPr/>
        <w:tc>
          <w:tcPr>
            <w:tcW w:w="103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б’єкт: територія Обухівської міської територіальної громади Обухівського району Київської області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лісництв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повідно до звернення провідного спеціаліста відділу з питань благоустрою виконавчого комітету Обухівської міської ради Київської області Альони КОТОВОЇ   зареєстроване 29.10.2024, комісія оглянула зелені насадження за адресою: Київська обл., м. Обухів, вул. Миру, біля скейт парку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частково сухостійних, фаутних, нахилених, які загрожують життю, здоров’ю громадян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лені насадження, що підлягають видаленню:</w:t>
            </w:r>
          </w:p>
          <w:tbl>
            <w:tblPr>
              <w:tblW w:w="10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87"/>
              <w:gridCol w:w="1029"/>
              <w:gridCol w:w="1064"/>
              <w:gridCol w:w="1282"/>
              <w:gridCol w:w="1337"/>
              <w:gridCol w:w="2028"/>
              <w:gridCol w:w="16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8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8___________________одиниць</w:t>
      </w:r>
    </w:p>
    <w:p>
      <w:pPr>
        <w:pStyle w:val="Normal"/>
        <w:numPr>
          <w:ilvl w:val="0"/>
          <w:numId w:val="3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, за адресою: Київська обл., м. Обухів, вул. Миру, біля скейт парку підлягають видаленню як дерева аварійного стану, частково сухостійні, фаутні, нахилені, які загрожують життю, здоров’ю громадян в результаті падіння гілок та дерев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>(відсутній)</w:t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>(підпис)</w:t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>(підпис)</w:t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відсутній)</w:t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відсутня)</w:t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24 №4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АКТ № 6</w:t>
      </w:r>
      <w:r>
        <w:rPr>
          <w:sz w:val="28"/>
          <w:szCs w:val="28"/>
        </w:rPr>
        <w:t>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05 </w:t>
      </w:r>
      <w:r>
        <w:rPr/>
        <w:t>листопада 2024 року</w:t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7"/>
      </w:tblGrid>
      <w:tr>
        <w:trPr/>
        <w:tc>
          <w:tcPr>
            <w:tcW w:w="103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лісництв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повідно до заяви Петренко Світлани Миколаївни, зареєстрованої 30.10.2024 за № П-1217 в/с, комісія оглянула зелені насадження за адресою: Київська обл.,                    м. Обухів, вул. Гайдамацька, 38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а розташованого поблизу (менше 30 см) від паркану на земельній ділянці з кадастровим номером 3223110100:01:086:0038, яке загрожує майну власника даної земельної ділянки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лені насадження, що підлягають видаленню:</w:t>
            </w:r>
          </w:p>
          <w:tbl>
            <w:tblPr>
              <w:tblW w:w="10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87"/>
              <w:gridCol w:w="1029"/>
              <w:gridCol w:w="1064"/>
              <w:gridCol w:w="1282"/>
              <w:gridCol w:w="1337"/>
              <w:gridCol w:w="2028"/>
              <w:gridCol w:w="16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уб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3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3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е </w:t>
      </w:r>
      <w:r>
        <w:rPr>
          <w:sz w:val="28"/>
          <w:szCs w:val="28"/>
          <w:lang w:val="uk-UA" w:eastAsia="en-US"/>
        </w:rPr>
        <w:t>насадження, за адресою: Київська обл., м. Обухів, вул. Гайдамацька, 38 підлягає видаленню даного дерева розташованого поблизу (менше 30 см) від паркану на земельній ділянці з кадастровим номером 3223110100:01:086:0038, яке загрожує майну власника даної земельної ділянки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>(відсутній)</w:t>
      </w:r>
      <w:r>
        <w:rPr>
          <w:sz w:val="28"/>
          <w:szCs w:val="28"/>
          <w:u w:val="single"/>
          <w:lang w:val="uk-UA"/>
        </w:rPr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24 №4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6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/>
      </w:pPr>
      <w:r>
        <w:rPr/>
        <w:t>05 листопада 2024 року</w:t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7"/>
      </w:tblGrid>
      <w:tr>
        <w:trPr/>
        <w:tc>
          <w:tcPr>
            <w:tcW w:w="103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лісництв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повідно до звернення директора ТОВ «Міський житловий центр»                Ольги ТОВОЛЖАНСЬКОЇ, зареєстроване 05.09.2024 за № 4209, комісія оглянула зелені насадження за адресою: Київська обл., м. Обухів, вул. Чумацький Шлях, 2                   зі сторони дороги, навпроти 2-го та 3-го під’їзді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частково сухостійних, фаутних, вражені омелою, нахилених, які загрожують життю, здоров’ю громадян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лені насадження, що підлягають видаленню:</w:t>
            </w:r>
          </w:p>
          <w:tbl>
            <w:tblPr>
              <w:tblW w:w="10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87"/>
              <w:gridCol w:w="1029"/>
              <w:gridCol w:w="1064"/>
              <w:gridCol w:w="1282"/>
              <w:gridCol w:w="1337"/>
              <w:gridCol w:w="2028"/>
              <w:gridCol w:w="16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лив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ипа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8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8___________________одиниць</w:t>
      </w:r>
    </w:p>
    <w:p>
      <w:pPr>
        <w:pStyle w:val="Normal"/>
        <w:numPr>
          <w:ilvl w:val="0"/>
          <w:numId w:val="2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, за адресою: Київська обл., м. Обухів, вул. Чумацький Шлях, 2 зі сторони дороги, навпроти 2-го та 3-го під’їздів підлягають видаленню як дерева аварійного стану, частково сухостійні, фаутні, вражені омелою, нахилені, які загрожують життю, здоров’ю громадян в результаті падіння гілок та дерев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відсутній)</w:t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24 №4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/>
      </w:pPr>
      <w:r>
        <w:rPr/>
        <w:t>05 листопада 2024 року</w:t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7"/>
      </w:tblGrid>
      <w:tr>
        <w:trPr/>
        <w:tc>
          <w:tcPr>
            <w:tcW w:w="103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лісництв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повідно до заяви Романька Миколи Володимировича зареєстрованої 09.10.2024 за № Р-1145 в/с, комісія оглянула зелені насадження за адресою: Київська обл., м. Обухів, вул. Чумацький Шлях, 4 зі сторони двору поблизу криниці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, які мають незадовільний стан (затіняють вікна, порушують інсоляцію квартир)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лені насадження, що підлягають видаленню:</w:t>
            </w:r>
          </w:p>
          <w:tbl>
            <w:tblPr>
              <w:tblW w:w="10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87"/>
              <w:gridCol w:w="1029"/>
              <w:gridCol w:w="1064"/>
              <w:gridCol w:w="1282"/>
              <w:gridCol w:w="1337"/>
              <w:gridCol w:w="2028"/>
              <w:gridCol w:w="16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іх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іх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3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3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, за адресою: Київська обл., м. Обухів,                                            вул. Чумацький Шлях, 4 зі сторони двору поблизу криниці підлягають видаленню як дерева, які мають незадовільний стан (затіняють вікна, порушують інсоляцію квартир)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>(підпис)</w:t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відсутній)</w:t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24 №4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АКТ № 6</w:t>
      </w:r>
      <w:r>
        <w:rPr>
          <w:sz w:val="28"/>
          <w:szCs w:val="28"/>
        </w:rPr>
        <w:t>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05 </w:t>
      </w:r>
      <w:r>
        <w:rPr/>
        <w:t>листопада 2024 року</w:t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7"/>
      </w:tblGrid>
      <w:tr>
        <w:trPr/>
        <w:tc>
          <w:tcPr>
            <w:tcW w:w="103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лісництв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повідно до заяви Білик Лілії Миколаївни, зареєстрованої 30.09.2024 за                    № 874, комісія оглянула зелені насадження за адресою: Київська обл., м. Обухів,               мікрорайон Яблуневий, 7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а аварійного стану, фаутного, яке має незадовільний стан (затіняє вікна, порушує інсоляцію квартир)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лені насадження, що підлягають видаленню:</w:t>
            </w:r>
          </w:p>
          <w:tbl>
            <w:tblPr>
              <w:tblW w:w="10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87"/>
              <w:gridCol w:w="1029"/>
              <w:gridCol w:w="1064"/>
              <w:gridCol w:w="1282"/>
              <w:gridCol w:w="1337"/>
              <w:gridCol w:w="2028"/>
              <w:gridCol w:w="16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іх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2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е </w:t>
      </w:r>
      <w:r>
        <w:rPr>
          <w:sz w:val="28"/>
          <w:szCs w:val="28"/>
          <w:lang w:val="uk-UA" w:eastAsia="en-US"/>
        </w:rPr>
        <w:t>насадження, за адресою: Київська обл., м. Обухів,                                мікрорайон Яблуневий, 7 підлягає видаленню як дерево аварійного стану, фаутне, яке має незадовільний стан (затіняє вікна, порушує інсоляцію квартир)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відсутній)</w:t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24 №4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7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/>
      </w:pPr>
      <w:r>
        <w:rPr/>
        <w:t>05 листопада 2024 року</w:t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7"/>
      </w:tblGrid>
      <w:tr>
        <w:trPr/>
        <w:tc>
          <w:tcPr>
            <w:tcW w:w="103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лісництв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повідно до звернення депутата 8 скликання Обухівської міської ради Вікторії ІЩЕНКО, зареєстроване 23.10.2024 за № І-1187 в/с, комісія оглянула зелені насадження за адресою: Київська обл., м. Обухів, вул. Волошкова на кладовищі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частково сухостійних, фаутних, які загрожують руйнуванням пам’ятників і моги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лені насадження, що підлягають видаленню:</w:t>
            </w:r>
          </w:p>
          <w:tbl>
            <w:tblPr>
              <w:tblW w:w="10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87"/>
              <w:gridCol w:w="1029"/>
              <w:gridCol w:w="1064"/>
              <w:gridCol w:w="1282"/>
              <w:gridCol w:w="1337"/>
              <w:gridCol w:w="2028"/>
              <w:gridCol w:w="16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7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8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8___________________одиниць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, за адресою: Київська обл., м. Обухів, вул. Волошкова на кладовищі підлягають видаленню як дерева аварійного стану, частково сухостійні, фаутні, які загрожують руйнуванням пам’ятників і могил. З метою попередження виникнення руйнувань підлягають видаленню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відсутній)</w:t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24 №4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7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/>
      </w:pPr>
      <w:r>
        <w:rPr/>
        <w:t>07 листопада 2024 року</w:t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7"/>
      </w:tblGrid>
      <w:tr>
        <w:trPr/>
        <w:tc>
          <w:tcPr>
            <w:tcW w:w="103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лісництв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повідно до клопотання старости сіл Григорівка, Гусачівка, Матяшівка Вадима ШЕВЧЕНКА, зареєстроване 28.10.2024 за № 5082, комісія оглянула зелені насадження за адресою: Київська обл., Обухівський р-н, с. Григорівка,                                  вул. Героїв Майдану, 14, раніше медамбулаторія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частково сухостійних, фаутних, вражених омелою, нахилених, які загрожують життю, здоров’ю громадян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лені насадження, що підлягають видаленню:</w:t>
            </w:r>
          </w:p>
          <w:tbl>
            <w:tblPr>
              <w:tblW w:w="10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87"/>
              <w:gridCol w:w="1029"/>
              <w:gridCol w:w="1064"/>
              <w:gridCol w:w="1282"/>
              <w:gridCol w:w="1337"/>
              <w:gridCol w:w="2028"/>
              <w:gridCol w:w="16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ли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ли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ина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о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4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4___________________одиниць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6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ли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ан.очище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4___________________одиниць</w:t>
      </w:r>
    </w:p>
    <w:p>
      <w:pPr>
        <w:pStyle w:val="Normal"/>
        <w:numPr>
          <w:ilvl w:val="0"/>
          <w:numId w:val="2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, за адресою: Київська обл., Обухівський р-н, с. Григорівка,                                  вул. Героїв Майдану, 14, раніше медамбулаторія підлягають видаленню як дерева аварійного стану, частково сухостійні, фаутні, вражені омелою, нахилені, які загрожують життю, здоров’ю громадян в результаті падіння гілок та дерев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відсутній)</w:t>
        <w:tab/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24 №4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7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 листопада 2024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іленко Василь Володимирович – помічник лісничого Обухівського лісництва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Відповідно до звернення директорки АКАДЕМІЧНОГО ЛІЦЕЮ № 4 ОБУХІВСЬКОЇ МІСЬКОЇ РАДИ КИЇВСЬКОЇ ОБЛАСТІ Вікторії МАРЧЕНКО від 29.07.2024 за № 100, комісія оглянула зелені насадження за адресою: Київська обл.,  м. Обухів, вул. П.Осипенко, 26 територія Академічного ліцею  № 4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дерев аварійного стану, частково сухостійних, фаутних, які загрожують життю, здоров’ю громадян та дітей, в результаті падіння гілок та дерев.</w:t>
      </w:r>
    </w:p>
    <w:p>
      <w:pPr>
        <w:pStyle w:val="Normal"/>
        <w:ind w:firstLine="709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tbl>
            <w:tblPr>
              <w:tblW w:w="10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6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овковиц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овковиця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о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очищенн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3___________________одиниць</w:t>
      </w:r>
    </w:p>
    <w:p>
      <w:pPr>
        <w:pStyle w:val="Normal"/>
        <w:numPr>
          <w:ilvl w:val="0"/>
          <w:numId w:val="1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6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овковиц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овковиц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ан.очищен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ан.очище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3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8___________________одиниць</w:t>
      </w:r>
    </w:p>
    <w:p>
      <w:pPr>
        <w:pStyle w:val="Normal"/>
        <w:numPr>
          <w:ilvl w:val="0"/>
          <w:numId w:val="3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, за адресою: Київська обл., м. Обухів, вул. П.Осипенко, 26 територія Академічного ліцею № 4 Обухівської міської ради Київської області підлягають видаленню як дерева частково сухостійні, фаутні, які загрожують життю, здоров’ю громадян та дітей, в результаті падіння гілок та дерев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відсутній)</w:t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24 №4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7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листопада 2024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іленко Василь Володимирович – помічник лісничого Обухівського лісництва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заяви Степанюка Василя Дмитровича, зареєстрованої 06.11.2024 за № С-1233 в/с, комісія оглянула зелені насадження за адресою: Київська обл., Обухівський р-н, с. Перегонівка, вул. Воїнів, 40, територія старої школи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дерев аварійного стану, сухостійних, вражених омелою, які загрожують життю, здоров’ю громадян, в результаті падіння дерев.</w:t>
      </w:r>
    </w:p>
    <w:p>
      <w:pPr>
        <w:pStyle w:val="Normal"/>
        <w:ind w:firstLine="709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tbl>
            <w:tblPr>
              <w:tblW w:w="10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6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3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5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5___________________одиниць</w:t>
      </w:r>
    </w:p>
    <w:p>
      <w:pPr>
        <w:pStyle w:val="Normal"/>
        <w:numPr>
          <w:ilvl w:val="0"/>
          <w:numId w:val="3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, за адресою: Київська обл., Обухівський р-н, с. Перегонівка, вул. Воїнів, 40, територія старої школи підлягають видаленню як дерева сухостійні, вражені омелою, які загрожують життю, здоров’ю громадян, в результаті падіння дерев. З метою попередження виникнення нещасних випадків в результаті падіння дерев підлягають видаленню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>(підпис)</w:t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відсутній)</w:t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>(підпис)</w:t>
        <w:tab/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24 №4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74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 листопада 2024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іленко Василь Володимирович – помічник лісничого Обухівського лісництва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заяви директора ТОВ «РЕПЕР» Володимира ТИЩЕНКА, зареєстрованої 12.11.2024 за № Т-1246 в/с, комісія оглянула зелені насадження за адресою: Київська обл., м. Обухів, вул. Київська, 109-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Обстеження зелених насаджень пов'язане з санітарним чищенням дерев під лініями електропередач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 над дахами магазинів.</w:t>
      </w:r>
    </w:p>
    <w:p>
      <w:pPr>
        <w:pStyle w:val="Normal"/>
        <w:ind w:firstLine="709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tbl>
            <w:tblPr>
              <w:tblW w:w="10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6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’яз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’яз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’яз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’яз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’яз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’яз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акаці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акаці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абрикос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7___________________одиниць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, за адресою: Київська обл., м. Обухів, вул. Київська, 109-В підлягають санітарному розчищенню під лініями елекропередач та над дахами магазинів.</w:t>
      </w:r>
      <w:r>
        <w:br w:type="page"/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відсутній)</w:t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/>
      </w:pPr>
      <w:r>
        <w:rPr>
          <w:sz w:val="28"/>
          <w:szCs w:val="28"/>
          <w:lang w:val="uk-UA"/>
        </w:rPr>
        <w:t>від 12.12.2024 №468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75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 листопада 2024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іленко Василь Володимирович – помічник лісничого Обухівського лісництва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клопотання начальника управління освіти Олени КОЛОМІЄЦЬ, зареєстрованої 07.11.2024 за № 5371, комісія оглянула зелені насадження за адресою: Київська обл., м. Обухів, вул. Богдана Хмельницького, 22, заклад дошкільної освіти «Дударик»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дерев аварійного стану, вражених омелою, які загрожують життю, здоров’ю громадян та дітей, в результаті падіння гілок та дерев.</w:t>
      </w:r>
    </w:p>
    <w:p>
      <w:pPr>
        <w:pStyle w:val="Normal"/>
        <w:ind w:firstLine="709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tbl>
            <w:tblPr>
              <w:tblW w:w="10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6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7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7___________________одиниць</w:t>
      </w:r>
    </w:p>
    <w:p>
      <w:pPr>
        <w:pStyle w:val="Normal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, за адресою: Київська обл., м. Обухів, вул. Богдана Хмельницького, 22, заклад дошкільної освіти «Дударик» підлягають видаленню як дерева аварійного стану, вражені омелою, які загрожують життю, здоров’ю громадян та дітей, в результаті падіння гілок та дерев. З метою попередження виникнення нещасних випадків в результаті падіння дерев підлягають видаленню.</w:t>
      </w:r>
      <w:r>
        <w:br w:type="page"/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відсутній)</w:t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24 №4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76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 листопада 2024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іленко Василь Володимирович – помічник лісничого Обухівського лісництва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одання провідного спеціаліста відділу з питань благоустрою виконавчого комітету Обухівської міської ради Київської області Альони КОТОВОЇ від 18.11.2024, комісія оглянула зелені насадження за адресою: Київська обл., м. Обухів, вул. Київська, навпроти буд. 166, на схилі між МАФами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дерев аварійного стану, які загрожують життю, здоров’ю громадян, в результаті падіння гілок та дерев.</w:t>
      </w:r>
    </w:p>
    <w:p>
      <w:pPr>
        <w:pStyle w:val="Normal"/>
        <w:ind w:firstLine="709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tbl>
            <w:tblPr>
              <w:tblW w:w="10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6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8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8___________________одиниць</w:t>
      </w:r>
    </w:p>
    <w:p>
      <w:pPr>
        <w:pStyle w:val="Normal"/>
        <w:numPr>
          <w:ilvl w:val="0"/>
          <w:numId w:val="2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, за адресою: Київська обл., м. Обухів, вул. Київська, навпроти буд. 166, на схилі між МАФами підлягають видаленню як дерева аварійного стану, які загрожують життю, здоров’ю громадян, в результаті падіння гілок та дерев. З метою попередження виникнення нещасних випадків в результаті падіння дерев підлягають видаленню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відсутній)</w:t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24 №4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77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2 листопада 2024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іленко Василь Володимирович – помічник лісничого Обухівського лісництва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Депутатського звернення депутата 8 скликання Обухівської міської ради Київської області Віктора МАЛИШЕВА зареєстроване 15.11.2024 за № 5532, комісія оглянула зелені насадження за адресою: Київська обл., м. Обухів, вул. Шкільна, поряд території та на самій території кладовища Снігирівське на мікрорайоні Яблуневий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дерев аварійного стану, фаутних, які загрожують життю, здоров’ю громадян, в результаті падіння гілок та дерев.</w:t>
      </w:r>
    </w:p>
    <w:p>
      <w:pPr>
        <w:pStyle w:val="Normal"/>
        <w:ind w:firstLine="709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tbl>
            <w:tblPr>
              <w:tblW w:w="10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6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блу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блу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овковиця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9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8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6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6___________________одиниць</w:t>
      </w:r>
    </w:p>
    <w:p>
      <w:pPr>
        <w:pStyle w:val="Normal"/>
        <w:numPr>
          <w:ilvl w:val="0"/>
          <w:numId w:val="1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3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3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, за адресою: Київська обл., м. Обухів, вул. Шкільна, поряд території та на самій території кладовища Снігирівське на мікрорайоні Яблуневий підлягають видаленню як дерева аварійного стану, фаутні, які загрожують життю, здоров’ю громадян, в результаті падіння гілок та дерев. З метою попередження виникнення нещасних випадків в результаті падіння дерев підлягають видаленню.</w:t>
      </w:r>
      <w:r>
        <w:br w:type="page"/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>(підпис)</w:t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відсутній)</w:t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24 №4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78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5 листопада 2024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іленко Василь Володимирович – помічник лісничого Обухівського лісництва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заяви Сушка Юрія Івановича зареєстрованої 08.11.2024 за № 1241, комісія оглянула зелені насадження за адресою: Київська обл.,                      м. Обухів, вул. Київська, 170, поряд з четвертим під’їздом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дерева аварійного стану, яке має незадовільний стан (затіняє вікна, порушує інсоляцію квартир).</w:t>
      </w:r>
    </w:p>
    <w:p>
      <w:pPr>
        <w:pStyle w:val="Normal"/>
        <w:ind w:firstLine="709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tbl>
            <w:tblPr>
              <w:tblW w:w="10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6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шня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2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, за адресою: Київська обл., м. Обухів, вул. Київська, 170, поряд з четвертим під’їздом підлягає видаленню як дерево аварійного стану, яке має незадовільний стан (затіняє вікна, порушує інсоляцію квартир)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відсутній)</w:t>
        <w:tab/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24 №4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7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5 листопада 2024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іленко Василь Володимирович – помічник лісничого Обухівського лісництва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одання провідного спеціаліста відділу з питань благоустрою виконавчого комітету Обухівської міської ради Київської області Альони КОТОВОЇ від 19.11.2024, комісія оглянула зелені насадження за адресою: Київська обл., м. Обухів, вул. Київська, 60-А, поблизу відділення Нової Пошти № 3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двох дерев аварійного стану, нахилених, які загрожують життю, здоров’ю громадян, в результаті падіння гілок та дерев.</w:t>
      </w:r>
    </w:p>
    <w:p>
      <w:pPr>
        <w:pStyle w:val="Normal"/>
        <w:ind w:firstLine="709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tbl>
            <w:tblPr>
              <w:tblW w:w="10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6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ик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ик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ик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ик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ика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6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ерб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ерб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ерб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3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13___________________одиниць</w:t>
      </w:r>
    </w:p>
    <w:p>
      <w:pPr>
        <w:pStyle w:val="Normal"/>
        <w:numPr>
          <w:ilvl w:val="0"/>
          <w:numId w:val="3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  <w:r>
        <w:br w:type="page"/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, за адресою: Київська обл., м. Обухів, вул. Київська, 60-А, поблизу відділення Нової Пошти № 3 підлягають видаленню, як дерева аварійного стану, нахилені, які загрожують життю, здоров’ю громадян, в результаті падіння гілок та дерев та санітарному розчищенню задовільних дерев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відсутній)</w:t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24 №4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8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5 листопада 2024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іленко Василь Володимирович – помічник лісничого Обухівського лісництва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заяви Таценка Петра Даниловича, зареєстрованої 13.11.2024 за № Т-1251 в/с, комісія оглянула зелені насадження за адресою: Київська обл., м. Обухів, вул. Зелений Гай, навпроти буд. 23, поряд зі стежкою на ж.м. Лукавиця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дерев аварійного стану, частково сухостійних, вражених омелою, фаутних, які загрожують життю, здоров’ю громадян, в результаті падіння гілок та дерев.</w:t>
      </w:r>
    </w:p>
    <w:p>
      <w:pPr>
        <w:pStyle w:val="Normal"/>
        <w:ind w:firstLine="709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tbl>
            <w:tblPr>
              <w:tblW w:w="10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6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ик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6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6___________________одиниць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3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3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, за адресою: Київська обл., м. Обух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ул. Зелений Гай, навпроти буд. 23, поряд зі стежкою на ж.м. Лукавиця підлягають видаленню як дерева аварійного стану, частково сухостійні, вражені омелою, фаутні, які загрожують життю, здоров’ю громадян, в результаті падіння гілок та дерев. З метою попередження виникнення нещасних випадків в результаті падіння дерев підлягають видаленню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відсутній)</w:t>
        <w:tab/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24 №4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8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5 листопада 2024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іленко Василь Володимирович – помічник лісничого Обухівського лісництва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колективного звернення громадян по вулиця Козацький Шлях в місті Обухів, зареєстроване 08.11.2024 за № 1019, комісія оглянула зелені насадження за адресою: Київська обл., м. Обухів, вул. Козацький Шлях поряд з буд. 81, 83 та 101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дерев аварійного стану розміщених під лініями електропередач, які загрожують життю, здоров’ю громадян, в результаті падіння гілок та дерев.</w:t>
      </w:r>
    </w:p>
    <w:p>
      <w:pPr>
        <w:pStyle w:val="Normal"/>
        <w:ind w:firstLine="709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tbl>
            <w:tblPr>
              <w:tblW w:w="10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6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ряд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д. 83: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6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6___________________одиниць</w:t>
      </w:r>
    </w:p>
    <w:p>
      <w:pPr>
        <w:pStyle w:val="Normal"/>
        <w:numPr>
          <w:ilvl w:val="0"/>
          <w:numId w:val="2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3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3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, за адресою: Київська обл., м. Обухів, вул. Козацький Шлях поряд з буд. 83 підлягають видаленню як дерева аварійного стану, розміщені під лініями електропередач, які загрожують життю, здоров’ю громадян, в результаті падіння гілок та дерев. З метою попередження виникнення нещасних випадків в результаті падіння дерев підлягають видаленню. Зелені насадження, за адресою: Київська обл., м. Обухів, вул. Козацький Шлях поряд з буд. 81 та 101 розміщенні під лініями електропередач по межі земельних ділянок приватної власності.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повідно до статті 30 Закону України «Про землі енергетики та правовий режим спеціальних зон енергетичних об'єктів» власники і користувачі земельних ділянок у спеціальних зонах об'єктів енергетики зобов'язані здійснювати господарську та інші види діяльності на зазначених земельних ділянках з дотриманням вимог цього Закону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>(підпис)</w:t>
        <w:tab/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>(підпис)</w:t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відсутній)</w:t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24 №4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8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 листопада 2024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іленко Василь Володимирович – помічник лісничого Обухівського лісництва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одання старости села Нещерів Анатолія ГУМЕНЮКА, зареєстроване 25.11.2024 за № 5681, комісія оглянула зелені насадження за адресою: Київська обл., Обухівський район, с. Нещерів, на землях комунальної власно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дерев аварійного стану, частково сухостійних, фаутних, вражених омелою, які загрожують життю, здоров’ю громадян, в результаті падіння гілок та дерев.</w:t>
      </w:r>
    </w:p>
    <w:p>
      <w:pPr>
        <w:pStyle w:val="Normal"/>
        <w:ind w:firstLine="709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0"/>
      </w:tblGrid>
      <w:tr>
        <w:trPr/>
        <w:tc>
          <w:tcPr>
            <w:tcW w:w="10780" w:type="dxa"/>
            <w:tcBorders/>
            <w:vAlign w:val="center"/>
          </w:tcPr>
          <w:tbl>
            <w:tblPr>
              <w:tblW w:w="10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985"/>
              <w:gridCol w:w="1029"/>
              <w:gridCol w:w="1064"/>
              <w:gridCol w:w="1282"/>
              <w:gridCol w:w="1337"/>
              <w:gridCol w:w="2028"/>
              <w:gridCol w:w="1561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ул. Преображенська, навпроти клубу: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ул. Тараса Григоровича Шевченка: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іж вул. Преображенська та вул. Зелена: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ул. Зелена: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окор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2___________________одиниць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  <w:r>
        <w:br w:type="page"/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, за адресою: Київська обл., Обухівський район, с. Нещерів, на землях комунальної власності підлягають видаленню як дерева аварійного стану, частково сухостійні, фаутні, вражені омелою, які загрожують життю, здоров’ю громадян, в результаті падіння гілок та дерев. З метою попередження виникнення нещасних випадків в результаті падіння дерев підлягають видаленню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>(відсутній)</w:t>
        <w:tab/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24 №4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8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 листопада 2024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іленко Василь Володимирович – помічник лісничого Обухівського лісництва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одання старости села Гудимове Тамари СЕМЕНЮК, зареєстроване 20.11.2024 за № 5629, комісія оглянула зелені насадження за адресою: Київська обл., Обухівський район, с. Гудимове, на землях комунальної власно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дерев аварійного стану, частково сухостійних, фаутних, вражених омелою, які загрожують життю, здоров’ю громадян, в результаті падіння гілок та дерев.</w:t>
      </w:r>
    </w:p>
    <w:p>
      <w:pPr>
        <w:pStyle w:val="Normal"/>
        <w:ind w:firstLine="709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47"/>
      </w:tblGrid>
      <w:tr>
        <w:trPr/>
        <w:tc>
          <w:tcPr>
            <w:tcW w:w="10547" w:type="dxa"/>
            <w:tcBorders/>
            <w:vAlign w:val="center"/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752"/>
              <w:gridCol w:w="1029"/>
              <w:gridCol w:w="1064"/>
              <w:gridCol w:w="1282"/>
              <w:gridCol w:w="1337"/>
              <w:gridCol w:w="2028"/>
              <w:gridCol w:w="1561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ул. Чорноморська, навпроти буд. 2, 4 та 6: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ип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ип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ип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уш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росль до 5 см кле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ул. Рильського: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75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75___________________одиниць</w:t>
      </w:r>
    </w:p>
    <w:p>
      <w:pPr>
        <w:pStyle w:val="Normal"/>
        <w:numPr>
          <w:ilvl w:val="0"/>
          <w:numId w:val="3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, за адресою: Київська обл., Обухівський район, с. Гудимове на землях комунальної власності підлягають видаленню як дерева аварійного стану, частково сухостійні, фаутні, вражені омелою, які загрожують життю, здоров’ю громадян, в результаті падіння гілок та дерев. З метою попередження виникнення нещасних випадків в результаті падіння дерев підлягають видаленню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відсутній)</w:t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Альона КОТОВА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12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4-12-13T07:35:00Z</dcterms:modified>
  <cp:revision>67</cp:revision>
  <dc:subject/>
  <dc:title> </dc:title>
</cp:coreProperties>
</file>