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eastAsia="uk-UA"/>
        </w:rPr>
        <w:tab/>
      </w:r>
    </w:p>
    <w:p>
      <w:pPr>
        <w:pStyle w:val="Heading5"/>
        <w:keepLines/>
        <w:ind w:left="0" w:hanging="0"/>
        <w:rPr>
          <w:sz w:val="23"/>
          <w:szCs w:val="23"/>
        </w:rPr>
      </w:pPr>
      <w:r>
        <w:rPr>
          <w:sz w:val="28"/>
          <w:lang w:val="ru-RU" w:eastAsia="en-US"/>
        </w:rPr>
        <w:drawing>
          <wp:inline distT="0" distB="0" distL="0" distR="0">
            <wp:extent cx="514350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12   грудня 2024 року                  місто Обухів                                     №46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  норм  місячного споживання питної води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живачам Обухівського  водопровідно-каналізаційного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ства, встановлення ліміту використання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и та  відведення стічних вод абонентами  Обухівського 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опровідно-каналізаційного підприємства на 2025 рі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Розглянувши лист  Обухівського  водопровідно-каналізаційного підприємства  від 20.11.2024 № 410   щодо погодження нормативів місячного споживання  питної води абонентами Обухівського водопровідно-каналізаційного підприємства  та про встановлення ліміту використання води та відведення стічних вод абонентами  Обухівського водопровідного підприємства на 2025 рік, керуючись ДБН В 2.5-64:2012 «Внутрішній водопровід та каналізація»,  відповідно до підпункту 5 пункту «а»  статті 30, частини 6 статті 59  Закону України «Про місцеве самоврядування  в Україні», 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  <w:lang w:val="uk-UA"/>
        </w:rPr>
        <w:t>пункту 3 частини третьої статті 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кону України «Про житлово-комунальні послуги»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Style15"/>
        <w:ind w:firstLine="720"/>
        <w:jc w:val="both"/>
        <w:rPr/>
      </w:pPr>
      <w:r>
        <w:rPr>
          <w:b w:val="false"/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shd w:fill="FFFFFF" w:val="clear"/>
        </w:rPr>
        <w:t xml:space="preserve"> </w:t>
      </w:r>
      <w:r>
        <w:rPr>
          <w:b w:val="false"/>
          <w:sz w:val="28"/>
          <w:szCs w:val="28"/>
          <w:shd w:fill="FFFFFF" w:val="clear"/>
        </w:rPr>
        <w:t xml:space="preserve">Встановити </w:t>
      </w:r>
      <w:r>
        <w:rPr>
          <w:b w:val="false"/>
          <w:sz w:val="28"/>
          <w:szCs w:val="28"/>
        </w:rPr>
        <w:t>ліміт використання води та  відведення стічних вод абонентами Обухівського водопровідно-каналізаційного підприємства  на 2025 рік, згідно додатку 1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Затвердити  нормативи питного водопостачання та норми споживання послуг з централізованого водопостачання, постачання гарячої води споживачам Обухівського  водопровідно-каналізаційного підприємства на 2025 рік, розроблені  відповідно до  ДБН В 2.5-64:2012 «Внутрішній водопровід та каналізація», згідно з додатком 2.</w:t>
      </w:r>
    </w:p>
    <w:p>
      <w:pPr>
        <w:pStyle w:val="Style15"/>
        <w:ind w:right="-1" w:firstLine="69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Рішення  виконавчого комітету  Обухівської міської ради Київської області від 05.12.2023  № 389 «Про затвердження   норм  місячного споживання   питної води споживачам Обухівського  водопровідно-каналізаційного підприємства на 2024 рік» та від 05 грудня 2023 року № 391  «Про встановлення ліміту використання води та  відведення стічних вод абонентами  Обухівського  водопровідно-каналізаційного підприємства   на 2024 рік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 втрачають  чинність з 01.01.2025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Контроль за виконанням цього рішення покласти на</w:t>
      </w:r>
      <w:r>
        <w:rPr>
          <w:sz w:val="28"/>
          <w:szCs w:val="28"/>
          <w:lang w:val="uk-UA"/>
        </w:rPr>
        <w:t xml:space="preserve"> заступника міського голови з питань діяльності виконавчих органів Обухівської міської ради Володимира ЦЕЛЬОРУ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(підпис)               Лариса ІЛЬЄНКО</w:t>
      </w:r>
    </w:p>
    <w:p>
      <w:pPr>
        <w:pStyle w:val="Normal"/>
        <w:rPr>
          <w:lang w:val="uk-UA"/>
        </w:rPr>
      </w:pPr>
      <w:r>
        <w:rPr>
          <w:lang w:val="uk-UA"/>
        </w:rPr>
        <w:t>Людмила Шевченко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даток № 1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 Київської області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12 грудня 2024 року №461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/>
        <w:t xml:space="preserve">                                                   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годжено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виконавчого комітету Обухівської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Директор КП «Обухівводоканал»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ої ради Київської області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 12  грудня 2024 року №461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____________П.П.Ушатенко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            </w:t>
            </w:r>
            <w:r>
              <w:rPr>
                <w:lang w:val="uk-UA"/>
              </w:rPr>
              <w:t>грудня 2024 року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55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8"/>
      </w:tblGrid>
      <w:tr>
        <w:trPr>
          <w:trHeight w:val="465" w:hRule="atLeast"/>
        </w:trPr>
        <w:tc>
          <w:tcPr>
            <w:tcW w:w="105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ЛІМІТ</w:t>
            </w:r>
          </w:p>
        </w:tc>
      </w:tr>
      <w:tr>
        <w:trPr>
          <w:trHeight w:val="96" w:hRule="atLeast"/>
        </w:trPr>
        <w:tc>
          <w:tcPr>
            <w:tcW w:w="1055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користання води та відведення стічних вод абонентами</w:t>
            </w:r>
          </w:p>
        </w:tc>
      </w:tr>
      <w:tr>
        <w:trPr>
          <w:trHeight w:val="113" w:hRule="atLeast"/>
        </w:trPr>
        <w:tc>
          <w:tcPr>
            <w:tcW w:w="10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 xml:space="preserve">Обухівського водопровідно-каналізаційного підприємства на 2025 </w:t>
            </w:r>
            <w:r>
              <w:rPr>
                <w:b/>
                <w:bCs/>
              </w:rPr>
              <w:t>рік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"/>
        <w:gridCol w:w="3404"/>
        <w:gridCol w:w="1330"/>
        <w:gridCol w:w="1583"/>
        <w:gridCol w:w="1770"/>
        <w:gridCol w:w="1422"/>
      </w:tblGrid>
      <w:tr>
        <w:trPr>
          <w:trHeight w:val="1890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Найменування споживачів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val="uk-UA" w:eastAsia="en-US"/>
              </w:rPr>
              <w:t>К-ть води на рік, тис.м</w:t>
            </w:r>
            <w:r>
              <w:rPr>
                <w:rFonts w:eastAsia="Calibri"/>
                <w:b/>
                <w:bCs/>
                <w:vertAlign w:val="superscript"/>
                <w:lang w:val="uk-UA" w:eastAsia="en-US"/>
              </w:rPr>
              <w:t>3</w:t>
            </w:r>
            <w:r>
              <w:rPr>
                <w:rFonts w:eastAsia="Calibri"/>
                <w:b/>
                <w:bCs/>
                <w:lang w:val="uk-UA" w:eastAsia="en-US"/>
              </w:rPr>
              <w:t xml:space="preserve">/рік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К-ть води на  місяць, м</w:t>
            </w:r>
            <w:r>
              <w:rPr>
                <w:rFonts w:eastAsia="Calibri"/>
                <w:b/>
                <w:bCs/>
                <w:vertAlign w:val="superscript"/>
                <w:lang w:val="uk-UA" w:eastAsia="en-US"/>
              </w:rPr>
              <w:t>3</w:t>
            </w:r>
            <w:r>
              <w:rPr>
                <w:rFonts w:eastAsia="Calibri"/>
                <w:b/>
                <w:bCs/>
                <w:lang w:val="uk-UA" w:eastAsia="en-US"/>
              </w:rPr>
              <w:t>/місяць</w:t>
            </w:r>
            <w:r>
              <w:rPr>
                <w:rFonts w:eastAsia="Calibri"/>
                <w:b/>
                <w:bCs/>
                <w:vertAlign w:val="superscript"/>
                <w:lang w:val="uk-UA" w:eastAsia="en-US"/>
              </w:rPr>
              <w:t xml:space="preserve">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val="uk-UA" w:eastAsia="en-US"/>
              </w:rPr>
              <w:t>К-ть каналізації на рік, тис.м</w:t>
            </w:r>
            <w:r>
              <w:rPr>
                <w:rFonts w:eastAsia="Calibri"/>
                <w:b/>
                <w:bCs/>
                <w:vertAlign w:val="superscript"/>
                <w:lang w:val="uk-UA" w:eastAsia="en-US"/>
              </w:rPr>
              <w:t>3</w:t>
            </w:r>
            <w:r>
              <w:rPr>
                <w:rFonts w:eastAsia="Calibri"/>
                <w:b/>
                <w:bCs/>
                <w:lang w:val="uk-UA" w:eastAsia="en-US"/>
              </w:rPr>
              <w:t xml:space="preserve">/рік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val="uk-UA" w:eastAsia="en-US"/>
              </w:rPr>
              <w:t>К-ть каналізації на місяць, м</w:t>
            </w:r>
            <w:r>
              <w:rPr>
                <w:rFonts w:eastAsia="Calibri"/>
                <w:b/>
                <w:bCs/>
                <w:vertAlign w:val="superscript"/>
                <w:lang w:val="uk-UA" w:eastAsia="en-US"/>
              </w:rPr>
              <w:t>3</w:t>
            </w:r>
            <w:r>
              <w:rPr>
                <w:rFonts w:eastAsia="Calibri"/>
                <w:b/>
                <w:bCs/>
                <w:lang w:val="uk-UA" w:eastAsia="en-US"/>
              </w:rPr>
              <w:t xml:space="preserve">/місяць </w:t>
            </w:r>
          </w:p>
        </w:tc>
      </w:tr>
      <w:tr>
        <w:trPr>
          <w:trHeight w:val="900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КНП ОМР"Обухівська БЛІЛ"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3,85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987,91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3,85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987,917</w:t>
            </w:r>
          </w:p>
        </w:tc>
      </w:tr>
      <w:tr>
        <w:trPr>
          <w:trHeight w:val="112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КНП ОМР Обухівська стоматологічна поліклінік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,94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62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,9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62,000</w:t>
            </w:r>
          </w:p>
        </w:tc>
      </w:tr>
      <w:tr>
        <w:trPr>
          <w:trHeight w:val="91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Академічний ліцей №1 ім.А.С.Малишка ОМР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0,36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863,58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0,36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863,583</w:t>
            </w:r>
          </w:p>
        </w:tc>
      </w:tr>
      <w:tr>
        <w:trPr>
          <w:trHeight w:val="13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Управління освіти виконавчого комітету  Обухівської міської ради( Академічний ліцей №2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,85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54,7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,85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54,750</w:t>
            </w:r>
          </w:p>
        </w:tc>
      </w:tr>
      <w:tr>
        <w:trPr>
          <w:trHeight w:val="13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Управління освіти виконавчого комітету Обухівської міської ради (Академічний ліцей №3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0,70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891,91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0,7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891,917</w:t>
            </w:r>
          </w:p>
        </w:tc>
      </w:tr>
      <w:tr>
        <w:trPr>
          <w:trHeight w:val="13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Управління освіти виконавчого комітету Обухівської міської ради (Академічний ліцей №4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0,54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878,7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0,54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878,750</w:t>
            </w:r>
          </w:p>
        </w:tc>
      </w:tr>
      <w:tr>
        <w:trPr>
          <w:trHeight w:val="13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Управління освіти виконавчого комітету Обухівської міської (Академічний ліцей №5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1,83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986,41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val="uk-UA" w:eastAsia="en-US"/>
              </w:rPr>
              <w:t>11,83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986,417</w:t>
            </w:r>
          </w:p>
        </w:tc>
      </w:tr>
      <w:tr>
        <w:trPr>
          <w:trHeight w:val="13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Управління освіти виконавчого комітету Обухівської міської ради ( Академічний ліцей ім. В.Мельника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9,42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785,58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9,42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785,583</w:t>
            </w:r>
          </w:p>
        </w:tc>
      </w:tr>
      <w:tr>
        <w:trPr>
          <w:trHeight w:val="1380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Управління освіти виконавчого комітету Обухівської міської ради (Краснослобідський  ліцей 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3,10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58,78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</w:tr>
      <w:tr>
        <w:trPr>
          <w:trHeight w:val="145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Філія Академічного ліцею №1 ім.А.С.Малишка ОМР "Першотравенська гімназія"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,94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45,11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</w:tr>
      <w:tr>
        <w:trPr>
          <w:trHeight w:val="145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Управління освіти виконавчого комітету Обухівської міської ради (Семенівський ліцей 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,56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14,07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</w:tr>
      <w:tr>
        <w:trPr>
          <w:trHeight w:val="145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Управління освіти виконавчого комітету Обухівської міської ради (Германівський ліцей,Германівська гімназія 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3,52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93,41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3,5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93,417</w:t>
            </w:r>
          </w:p>
        </w:tc>
      </w:tr>
      <w:tr>
        <w:trPr>
          <w:trHeight w:val="13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Управління освіти виконавчого комітету Обухівської міської ради (Заклад дошкільної освіти "ВЕСЕЛКА"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7,90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658,7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7,9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658,750</w:t>
            </w:r>
          </w:p>
        </w:tc>
      </w:tr>
      <w:tr>
        <w:trPr>
          <w:trHeight w:val="13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Управління освіти виконавчого комітету Обухівської міської ради (Заклад дошкільної освіти "КАТРУСЯ"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5,46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455,7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5,46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455,750</w:t>
            </w:r>
          </w:p>
        </w:tc>
      </w:tr>
      <w:tr>
        <w:trPr>
          <w:trHeight w:val="13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Управління освіти виконавчого комітету Обухівської міської ради ( Заклад дошкільної освіти "Рушничок"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9,38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782,2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9,38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782,250</w:t>
            </w:r>
          </w:p>
        </w:tc>
      </w:tr>
      <w:tr>
        <w:trPr>
          <w:trHeight w:val="13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Управління освіти виконавчого комітету Обухівської міської ради (Заклад дошкільної освіти"ЗІРОЧКА"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6,70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558,7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6,7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558,750</w:t>
            </w:r>
          </w:p>
        </w:tc>
      </w:tr>
      <w:tr>
        <w:trPr>
          <w:trHeight w:val="13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Управління освіти виконавчого комітету  Обухівської міської  ради (Заклад дошкільної освіти "Дударик"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5,95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495,91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5,95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val="uk-UA" w:eastAsia="en-US"/>
              </w:rPr>
              <w:t>495,917</w:t>
            </w:r>
          </w:p>
        </w:tc>
      </w:tr>
      <w:tr>
        <w:trPr>
          <w:trHeight w:val="13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Управління освіти виконавчого  комітету  Обухівської міської ради (Заклад дошкільної освіти "Світлячок" 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8,16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680,58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8,16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680,583</w:t>
            </w:r>
          </w:p>
        </w:tc>
      </w:tr>
      <w:tr>
        <w:trPr>
          <w:trHeight w:val="13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Управління освіти виконавчого комітету Обухівської міської ради (Заклад дошкільної освіти "ПРОЛІСОК" 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4,19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val="uk-UA" w:eastAsia="en-US"/>
              </w:rPr>
              <w:t>349,7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4,19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349,750</w:t>
            </w:r>
          </w:p>
        </w:tc>
      </w:tr>
      <w:tr>
        <w:trPr>
          <w:trHeight w:val="145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Управління освіти виконавчого комітету Обухівської міської ради (Заклад дошкільної освіти "ЗОЛОТИЙ КЛЮЧИК" 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,08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90,7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</w:tr>
      <w:tr>
        <w:trPr>
          <w:trHeight w:val="1440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val="uk-UA" w:eastAsia="en-US"/>
              </w:rPr>
              <w:t>Управління освіти виконавчого комітету Обухівської міської ради (Заклад дошкільної освіти "Берізка" 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,05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88,27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</w:tr>
      <w:tr>
        <w:trPr>
          <w:trHeight w:val="142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Управління освіти виконавчого комітету Обухівської міської ради (Заклад дошкільної освіти "Сонечко" 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95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79,7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</w:tr>
      <w:tr>
        <w:trPr>
          <w:trHeight w:val="1500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Управління освіти виконавчого комітету Обухівської міської ради (Заклад дошкільної освіти "Зернятко" 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72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60,22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</w:tr>
      <w:tr>
        <w:trPr>
          <w:trHeight w:val="70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Адміністративна будівля с.Слобідк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32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7,22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</w:tr>
      <w:tr>
        <w:trPr>
          <w:trHeight w:val="91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Управління освіти виконавчого комітету Обухівської МР( ДЮСШ  басейн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6,42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535,7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6,42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535,750</w:t>
            </w:r>
          </w:p>
        </w:tc>
      </w:tr>
      <w:tr>
        <w:trPr>
          <w:trHeight w:val="600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 w:eastAsia="en-US"/>
              </w:rPr>
            </w:pPr>
            <w:r>
              <w:rPr>
                <w:rFonts w:eastAsia="Times New Roman"/>
                <w:b/>
                <w:bCs/>
                <w:lang w:val="uk-UA" w:eastAsia="en-US"/>
              </w:rPr>
              <w:t xml:space="preserve"> </w:t>
            </w:r>
            <w:r>
              <w:rPr>
                <w:rFonts w:eastAsia="Calibri"/>
                <w:b/>
                <w:bCs/>
                <w:lang w:val="uk-UA" w:eastAsia="en-US"/>
              </w:rPr>
              <w:t xml:space="preserve">ГУ ДФС у Київської обл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24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0,2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24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0,250</w:t>
            </w:r>
          </w:p>
        </w:tc>
      </w:tr>
      <w:tr>
        <w:trPr>
          <w:trHeight w:val="91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КНП ОМР Обухівський міський центр первинної медико-санітарної допомоги 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23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9,33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23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9,333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Київський обласний  центр зайнятості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8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7,41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8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7,417</w:t>
            </w:r>
          </w:p>
        </w:tc>
      </w:tr>
      <w:tr>
        <w:trPr>
          <w:trHeight w:val="91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ДЗ База спецмедпостачання №2 МОЗ України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2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,77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</w:tr>
      <w:tr>
        <w:trPr>
          <w:trHeight w:val="13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Комунальний заклад ОМР  ЦЕНТР фізичного здоровя населення "Спорт для всіх"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4,80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400,7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4,8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400,750</w:t>
            </w:r>
          </w:p>
        </w:tc>
      </w:tr>
      <w:tr>
        <w:trPr>
          <w:trHeight w:val="720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Територ.центр надання соц.послуг ОМР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5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4,2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5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4,250</w:t>
            </w:r>
          </w:p>
        </w:tc>
      </w:tr>
      <w:tr>
        <w:trPr>
          <w:trHeight w:val="91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Обухівський центр культури і дозвілля  Обухівської міської ради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83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69,66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83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69,667</w:t>
            </w:r>
          </w:p>
        </w:tc>
      </w:tr>
      <w:tr>
        <w:trPr>
          <w:trHeight w:val="67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База "Спецмедпостачання "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3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3,08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3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3,083</w:t>
            </w:r>
          </w:p>
        </w:tc>
      </w:tr>
      <w:tr>
        <w:trPr>
          <w:trHeight w:val="91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УО ВК ОМР Обухівський інклюзивно-ресурсний центр"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26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2,08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26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2,083</w:t>
            </w:r>
          </w:p>
        </w:tc>
      </w:tr>
      <w:tr>
        <w:trPr>
          <w:trHeight w:val="91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Управління соц.та ветеран. політики Обухів РД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20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7,08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2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7,083</w:t>
            </w:r>
          </w:p>
        </w:tc>
      </w:tr>
      <w:tr>
        <w:trPr>
          <w:trHeight w:val="91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Відділ культури ВК ОМР (будинок культури Яблуневий)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4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val="uk-UA" w:eastAsia="en-US"/>
              </w:rPr>
              <w:t>11,7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4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1,750</w:t>
            </w:r>
          </w:p>
        </w:tc>
      </w:tr>
      <w:tr>
        <w:trPr>
          <w:trHeight w:val="91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Обухівський районний військовий комісаріат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27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3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27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3,000</w:t>
            </w:r>
          </w:p>
        </w:tc>
      </w:tr>
      <w:tr>
        <w:trPr>
          <w:trHeight w:val="91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Управління соціального захисту Обухів.МР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8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5,58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8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5,583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Департамент цивільної безпек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1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9,41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9,41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КЗ ОМР "Обухівська міська варта "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val="uk-UA" w:eastAsia="en-US"/>
              </w:rPr>
              <w:t>0,27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2,7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27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2,750</w:t>
            </w:r>
          </w:p>
        </w:tc>
      </w:tr>
      <w:tr>
        <w:trPr>
          <w:trHeight w:val="13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Управління державного казначейства в Обухівському районі ГУДКУ у Київській обл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9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7,91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9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7,91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Фінансове управління Обухівського РДА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6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5,7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6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5,75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Обухівська міська рада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,1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94,16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,13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94,167</w:t>
            </w:r>
          </w:p>
        </w:tc>
      </w:tr>
      <w:tr>
        <w:trPr>
          <w:trHeight w:val="91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ГТУЮ у Київської області"Обухівська державна  нотаріальна контора "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5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2,58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5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2,583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Обухівська районна рада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38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31,83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38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31,833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Головне управління Нац.поліції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,1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94,16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,13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94,167</w:t>
            </w:r>
          </w:p>
        </w:tc>
      </w:tr>
      <w:tr>
        <w:trPr>
          <w:trHeight w:val="91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Управління поліції охорони в Київській області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5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2,58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5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2,583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Будинок культури ОРДА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1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9,41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9,417</w:t>
            </w:r>
          </w:p>
        </w:tc>
      </w:tr>
      <w:tr>
        <w:trPr>
          <w:trHeight w:val="181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Відділ культури ВК ОМР (бібліотека,школа мистецтв,будинок культури с.Гудимове,будинок культури с.Слобідка,школа мистецтв с.Германівка)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29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4,66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29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4,667</w:t>
            </w:r>
          </w:p>
        </w:tc>
      </w:tr>
      <w:tr>
        <w:trPr>
          <w:trHeight w:val="85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ТУ ДСАУ в Київській області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38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31,83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38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31,833</w:t>
            </w:r>
          </w:p>
        </w:tc>
      </w:tr>
      <w:tr>
        <w:trPr>
          <w:trHeight w:val="91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ГУ  пенсійного фонду  України в  Київській області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9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6,41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9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6,41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Київська обласна прокуратур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3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1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3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1,000</w:t>
            </w:r>
          </w:p>
        </w:tc>
      </w:tr>
      <w:tr>
        <w:trPr>
          <w:trHeight w:val="91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Управління служби безпеки України в Київській області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29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4,66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val="uk-UA" w:eastAsia="en-US"/>
              </w:rPr>
              <w:t>0,29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4,667</w:t>
            </w:r>
          </w:p>
        </w:tc>
      </w:tr>
      <w:tr>
        <w:trPr>
          <w:trHeight w:val="91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Управління освіти виконавчого  комітету  Обухівської міської ради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1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9,7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1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9,750</w:t>
            </w:r>
          </w:p>
        </w:tc>
      </w:tr>
      <w:tr>
        <w:trPr>
          <w:trHeight w:val="91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Обухівська районна державна адміністрація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51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43,08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51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43,083</w:t>
            </w:r>
          </w:p>
        </w:tc>
      </w:tr>
      <w:tr>
        <w:trPr>
          <w:trHeight w:val="91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Фінансове управління Обухівської міської ради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5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4,7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5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4,750</w:t>
            </w:r>
          </w:p>
        </w:tc>
      </w:tr>
      <w:tr>
        <w:trPr>
          <w:trHeight w:val="13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Головне управління юстиції  у Київській області  для відділу  державної реєстрації актів  цивільного стану Обухівського управління юстиції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9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8,16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9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8,167</w:t>
            </w:r>
          </w:p>
        </w:tc>
      </w:tr>
      <w:tr>
        <w:trPr>
          <w:trHeight w:val="91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val="uk-UA" w:eastAsia="en-US"/>
              </w:rPr>
              <w:t>Головне управління юстиції  у Київській області Обуівський відділ виконавчої служб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7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val="uk-UA" w:eastAsia="en-US"/>
              </w:rPr>
              <w:t>6,16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7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6,167</w:t>
            </w:r>
          </w:p>
        </w:tc>
      </w:tr>
      <w:tr>
        <w:trPr>
          <w:trHeight w:val="91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Головне управління поліції у Київській області ( склади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9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7,7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Казенне підприємство "Укрспецзв'язок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51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43,08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51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43,083</w:t>
            </w:r>
          </w:p>
        </w:tc>
      </w:tr>
      <w:tr>
        <w:trPr>
          <w:trHeight w:val="91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Управління держгеокадастру в Обухівському районі Київської області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1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9,91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val="uk-UA" w:eastAsia="en-US"/>
              </w:rPr>
              <w:t>0,1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9,91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ГУ Держпродспоживслужба в Київ обл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9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7,91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Регіональний сервісний центр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38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31,833</w:t>
            </w:r>
          </w:p>
        </w:tc>
      </w:tr>
      <w:tr>
        <w:trPr>
          <w:trHeight w:val="600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КП Обухівський ринок ОМР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80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67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8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67,00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МПП "Квіт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6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4,08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6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4,083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ТОВ "Торговий дім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45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val="uk-UA" w:eastAsia="en-US"/>
              </w:rPr>
              <w:t>37,58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45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37,583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Коломієць В.О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1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,00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ПП Єльська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32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6,91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32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6,91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ПП "ВИСОТА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2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,2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2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,25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ФОП ДРОЗД А. С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27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2,83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27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2,833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УДППЗ "Укрпошт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9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6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9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6,00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ТОВ "РІКА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0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val="uk-UA" w:eastAsia="en-US"/>
              </w:rPr>
              <w:t>8,83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8,833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ФОП Демешко  Н.В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4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2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2,00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БМС "Україна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,06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88,66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,06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88,66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ПП КУЧМА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4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3,58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4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3,583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ПП "Іщенко Т.М.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3,33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6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3,333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ТОВ "Авто-Денді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1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91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91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АТ  Ощадбан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val="uk-UA" w:eastAsia="en-US"/>
              </w:rPr>
              <w:t>0,32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7,41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32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7,41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ПП Транська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,06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88,66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,06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88,66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ПП Чангаліді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2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0,7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2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0,75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ПП Драгоміров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8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5,2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8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5,25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ПП Неїжко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,06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88,66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,06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88,66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ПП Грабовенко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2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,2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2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,25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ПФ "СВІТ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63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val="uk-UA" w:eastAsia="en-US"/>
              </w:rPr>
              <w:t>53,2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63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53,25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ПП Петриченко П.І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5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3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5,00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ПП Цоколова Л.А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2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,41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2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,41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ПП Черніговець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20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6,83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2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6,833</w:t>
            </w:r>
          </w:p>
        </w:tc>
      </w:tr>
      <w:tr>
        <w:trPr>
          <w:trHeight w:val="70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br/>
              <w:t>ДП  "Київська обласна коконосушарка"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5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4,83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5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4,833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ПП Ільїн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1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91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val="uk-UA" w:eastAsia="en-US"/>
              </w:rPr>
              <w:t>0,91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ПП Бордюжа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9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6,33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9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6,333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ПП Максимчук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38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32,2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38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32,250</w:t>
            </w:r>
          </w:p>
        </w:tc>
      </w:tr>
      <w:tr>
        <w:trPr>
          <w:trHeight w:val="91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Філія "Київське лісове господарство"ДП "Ліси України"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20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7,08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2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7,083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Релігійна громада ЄХБ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,1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94,16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,13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94,16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ТОВ  "Сватекс"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38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32,2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val="uk-UA" w:eastAsia="en-US"/>
              </w:rPr>
              <w:t>0,38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32,25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ПП Очеретяна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0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0,00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ПП Аркуша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,00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83,66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,0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83,66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ПП Галанзовська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3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30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36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30,00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ФОП Борозенець А.О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32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7,2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32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7,25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Споживче ТОВ "Віктан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66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55,58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66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55,583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ТОВ "Телерадіосервіс" 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0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0,00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ПП Свінчук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5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8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5,00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ПП Павличук А.В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1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9,5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9,50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ПП Павличук Г.П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9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7,58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9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7,583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ТОВ "Газорозподільчі мережі України"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66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55,58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66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55,583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ПрАТ "Обухівський молокозавод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88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73,58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88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73,583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ПАТ "Укрінком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0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0,00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ПМП "КОНТРАКТ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66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55,58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66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55,583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ПП Галко Г.О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5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4,83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5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4,833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ПП Галко О.П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5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4,83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5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4,833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ПМП "АСОЛЬ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3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31,66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38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31,66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КБФ "Інбуд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63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52,66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63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52,66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ТОВ "Сервісторг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0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8,83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8,833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Обухівське рай СТ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2,5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5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2,50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АТ "Укртелеком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20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7,08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2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7,083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Голуб Н.Г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49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41,5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49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41,50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ПП Коваленко В.М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9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8,08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9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val="uk-UA" w:eastAsia="en-US"/>
              </w:rPr>
              <w:t>8,083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ПП Лавров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3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3,08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3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3,083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ТОВ "Санінвест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2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7,5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2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7,50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ТОВ "ТІТАН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3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31,66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38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31,66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ПП "КОГУТ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5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4,58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5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4,583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ПП Яковенко О.І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4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3,66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3,66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ПП Омельченко І.І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2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,2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2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,25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ПП Гитун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4,16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5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4,16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ПП Іванич Н.О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88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73,58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88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73,583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ПП Іванич О.І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84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70,41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84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70,41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ПП Іванич А.І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5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46,66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56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46,66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Мосейчук Б.І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7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4,66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7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4,66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Тов "Автосвіт"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23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9,83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23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val="uk-UA" w:eastAsia="en-US"/>
              </w:rPr>
              <w:t>19,833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ПП Ус (магазин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4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37,5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45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37,50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ТОВ "Лаверна"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,48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23,83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,48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23,833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ДП "Укрвакцина"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1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9,41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9,41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МПП "Ельдорадо"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41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34,66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41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34,66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ТОВ "АВ Інвест Груп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37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31,22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ЗАТ БМУ -1-ОПБ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val="uk-UA" w:eastAsia="en-US"/>
              </w:rPr>
              <w:t>0,49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41,44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ТОВ "ТАРКОМ ЕКОСЕРВІС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,31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93,2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,3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93,25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ТОВ "СТІВ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7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4,58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7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4,583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МП "Моноліт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31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6,2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31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6,25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ТОВ "АЗП Вторресурси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4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37,5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45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37,50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РКП Присвятої трійці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,19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99,91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,19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99,91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ЗАТ МБУ-3 "Обухівпромбуд"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78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65,11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ДОН М.С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84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70,41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84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70,41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ПП Марченко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51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43,08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51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43,083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ПП Жевага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,48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23,83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,48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23,833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ПП "ОНАТІЙ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62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51,91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62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51,91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Приватна перукарня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2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val="uk-UA" w:eastAsia="en-US"/>
              </w:rPr>
              <w:t>10,2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2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0,25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ПП "КУКЛА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1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,16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,16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ПП Бабенко О.О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7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4,58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7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4,583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ПП Бабенко О.І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3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1,41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3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1,41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ПП Бабенко Ю.О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3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1,41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3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1,41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ПП Бекман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1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,00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ТОВ "Аграрні технології України</w:t>
            </w:r>
            <w:r>
              <w:rPr>
                <w:rFonts w:eastAsia="Calibri"/>
                <w:lang w:val="uk-UA" w:eastAsia="en-US"/>
              </w:rPr>
              <w:t>"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9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8,2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9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8,25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ПП Какабадзе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3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,66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3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,66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ПП Макаренко Л.М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2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,2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2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,25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ПП Цапро О.В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3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,58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3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,583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ПП Лазаренко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3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1,41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3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1,41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ПП Брахно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9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7,5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9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7,50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Сатко В.О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3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,91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3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,91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ТОВ Лігар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7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6,2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7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6,25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ПП Берізка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2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,16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2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,16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ТОВ "Омакс Інтернешнл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,48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23,8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ПП Бондаренко О.А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9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7,5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9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7,50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ПП Родькін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51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43,08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51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43,083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КП ОМР "Обухівтеплотрансбуд"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,56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30,41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,56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30,41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ПП Струц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3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1,41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3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1,41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Профком ККПК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39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32,5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39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32,50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ПП "ДІЛА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9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7,58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9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7,583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Король В. О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9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8,2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9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8,25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ПП Джулай 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9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7,58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9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7,583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ПП Курінна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3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,77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Петренко Н. 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9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7,5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9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7,50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ПП Андрущенко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0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8,66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8,66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ПН Кравченко Л.Г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3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3,16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3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3,16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Кравченко М.Я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9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7,5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9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7,50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ТОВ "Інтерагроінвест"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3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1,41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3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1,41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Гаврилюк Л.К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9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7,58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9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7,583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СПД Лепесій В.С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3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5,83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3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5,833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ФОП Волощук В.І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1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,5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1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,50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СПД Миколаєнко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7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6,33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7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6,333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ПП Колесник І.С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9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7,58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9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7,583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ПП Костин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1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9,33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9,333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ПП Міщенко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1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,5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1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,50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ФОП Бондар О.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7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6,33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7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6,333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ПП Таценко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3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,7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3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,75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ФОП Білоус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6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5,66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6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5,66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ПП Хахановська Р.О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1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,2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1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,25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ФОП ЄРМАК Т.А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2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,16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2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,16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Райсільгоспхімія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3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5,00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ПП "Обухівміськвторресурси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6,62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551,91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6,62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551,91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ТОВ "ОМЕЛА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78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65,5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78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65,50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КП "Обухіврайтепломережа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7,04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586,7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7,04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586,75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ПАТ "Обухівське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9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7,91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9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7,91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Власенков М.М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val="uk-UA" w:eastAsia="en-US"/>
              </w:rPr>
              <w:t>0,06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5,66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6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5,66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ПП Лозицький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,16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80,58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,16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80,583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ПАТ "Укрнафта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9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7,58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9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7,583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ПП ЛУКАШ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3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5,83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3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5,833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ТОВ "Сусід"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,98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65,66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,98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65,66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ПП Паламарчук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7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6,41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7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6,41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ПП Сербінов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9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7,58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9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7,583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ПП КОЗИРЬ  О.В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3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1,5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3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1,50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ПП КОЗИР  В.В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3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,7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3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,75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ФОП Москальчук В.І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8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7,16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8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7,16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Федюра Д.В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3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1,5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3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1,50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ПП Крижанівська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4,16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5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4,16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ПП Назарчу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3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,7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3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,75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ПП Захарченко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3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,7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3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,75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ПП Янтарь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,58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15,08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,58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15,083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ПП Пелешенко О.М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24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0,5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24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0,50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Пелешенко Т.О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30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5,41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3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5,41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ФОП Бельська О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24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0,5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24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0,50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ПП Колесник Т.І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9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7,58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9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7,583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ТОВ "АВТОСПЕЦТРАНС ККПК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6,52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544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ПП Серано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1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,08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,083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ПП Брусенцова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2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,83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2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,833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Черненький В.В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2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,2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2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,25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ПП Коновал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6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5,7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6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5,75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ТОВ "М-Квадро"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6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5,7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6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5,75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Лук"яненко Є.О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6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5,7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6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5,75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ПП Белова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38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31,91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38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31,91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АКБ "Укрсиббанк"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5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6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5,00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ПП "ОЛВ-Дент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6,66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8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6,66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СПД Литвин  В.О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24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0,5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24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0,50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СПД Бондаренко Р.І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8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7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8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7,00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ПП Капітоненко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4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3,66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3,66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СПД Тіщенко В.В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3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,58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3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,583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ПП Кременчуцький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2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,83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2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,833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ПП Борозинець Т.В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9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7,58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9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7,583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ФОП Мельник Н.С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30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5,41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3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val="uk-UA" w:eastAsia="en-US"/>
              </w:rPr>
              <w:t>25,41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СПД РЕМЕНЮК Л.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,80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50,41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,8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50,41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ТОВ "АРТ ПАК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5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4,2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5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4,25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ТОВ "ГЕЛІКОМ ЛВ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,01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84,82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ТОВ "ВТФ "Геліком - ЛВ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93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78,16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ПП Любич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4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3,66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3,66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ПП Страшко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5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val="uk-UA" w:eastAsia="en-US"/>
              </w:rPr>
              <w:t>12,91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5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2,91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ПП Шаповал Є.І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5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2,91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5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2,91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Свято-Покровська церкв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2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0,66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2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0,66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Кравець С.О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4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3,66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3,66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ПП Мигаленко В.Л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4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35,41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42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35,41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ФОП Осипенко Н.В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9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7,91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ФОП Асюченко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4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3,66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3,66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ПП Марусій І.Г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22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9,08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СПД Гуева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2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0,66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ПП Бобир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4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3,66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3,66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Малежик С.Л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4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3,66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ТОВ "РОМСТАЛ Україна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2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0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ТОВ "РАПІД -СЕРВІС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88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73,41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88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73,41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ТОВ "Зелена гора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,67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39,91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ФОП СИДОРЕНКО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2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0,66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2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0,66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Конончук П.В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22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9,08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22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9,083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Максименко Н.Г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2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,2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2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,25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СПД Рубан Н.П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3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,7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3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,75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ТОВ "Укрекосервіс"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71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59,83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ТОВ "РЕНУС РЕВАЙВЕЛ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,80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50,41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,8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50,41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ФОП Крупа О. М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4,16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5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4,16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Іщенко В.О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,89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57,7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,89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57,75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ПП Махиня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1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9,58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1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9,583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ФОП Пляс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2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0,16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2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0,16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Штепа П.М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2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,41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2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,41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Приватний нотаріус Гринько А.П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3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3,16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3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3,16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ФОП Карунська Н.Д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4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4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4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4,00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Приватний нотаріус Мельник І.А. 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,5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3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,50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ПП Брусило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60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50,66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6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50,66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ФОП РУДИК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1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9,58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1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9,583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ПП Отрошенко Ю.Г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1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,16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,16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ПП Пасічник А.В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4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3,66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3,66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Шудра М.А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7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6,2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7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6,25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Щур Н.Р. приватний нотаріус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7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6,33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7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6,333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Мішина К.Ф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2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,2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ПП Назаренко Т.М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35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9,41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35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9,41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ПП Голубенко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9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8,2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9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8,25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ПП Бурда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21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7,91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21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7,91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СПД Драгуцан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3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1,41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3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1,41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ПП Шкільнюк О.В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3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3,16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3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3,16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ФОП Васильківська О.В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59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49,41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59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49,41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ПП"Система"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21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7,91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21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7,91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КВПП Обухівська друкарня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3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1,41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3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1,41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ТОВ фірма "Поліграфінко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5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4,41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5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4,41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ПП Данько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5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4,41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5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4,41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ФОП Сушинська  Л.В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6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5,5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6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5,50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ТОВ "Послуга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60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50,66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6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50,66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Приватний нотаріус Мельник М.В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,08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2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,083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ФОП Глушко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3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3,16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3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3,16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СПД Литвиненко В.П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7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65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78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65,00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Болквадзе М.І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3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1,41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3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1,41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Мірошниченко Т.Б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,08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2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,083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Стельникович О.Ф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3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1,41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3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1,41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ПНВІП "Архітектурно-технічне бюро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60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50,66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6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50,66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Головкіна Я.В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6,66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8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6,66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СПД Тіщенко Л.М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70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58,41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7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58,41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ПП Власенко С.Г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2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,2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2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,25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ТОВ ВФ "Укрпостачбудмонтаж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65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54,2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65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54,25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Середа В.Г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6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5,22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</w:tr>
      <w:tr>
        <w:trPr>
          <w:trHeight w:val="91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ТОВ "Інститут земельних відносин  та інвестиційних  проектів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7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65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78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65,00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ПП Афанасенко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22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8,5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22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8,50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ПП Ніцкевич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,5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3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,50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Павленко Т.В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0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8,7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8,75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ПП НЄМАЄВ О.О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9,16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9,16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ПП ПАЛІЄНКО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9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6,00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ВАТ "ОБУХІВ АТП 132238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83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69,92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7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58,833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ФОП Крамар Н. М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8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6,83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8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6,833</w:t>
            </w:r>
          </w:p>
        </w:tc>
      </w:tr>
      <w:tr>
        <w:trPr>
          <w:trHeight w:val="91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Релігійна громада церкви Адвентистів сьомого дня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24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0,7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24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0,75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ФОП Марчук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8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6,83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8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6,833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Луцик С.М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4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3,83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4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3,833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Приватний нотаріус  Саєнко Е.В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5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4,2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5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4,25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ФОП Ковтун В.П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9,16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Мазуренко О.В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4,16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5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4,16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ФОП Гулько В.Я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0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8,7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8,75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ФОП Походова О.О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8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6,7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8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6,75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Чабану В.Я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6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5,2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6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5,25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Гринько Н.О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24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0,7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24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0,75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ПП Петриш П.В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5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2,91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5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2,91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ФОП Конончук Л.М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26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2,08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26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2,083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СПД Зімін С.Ф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24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0,7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24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0,75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ПП Кременчуцька  М.С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1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9,58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ТОВ "РЕМ - ТРАНС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,05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87,64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97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81,16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ФОП Мількевич Л.І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,40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16,91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,4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16,91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ФОП Трушенко  В.М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4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3,58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4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3,583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ФОП  Анцупова  Л.Я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4,16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5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4,16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ФОП Максименко В.О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24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0,7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24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0,75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ФОП Куліжко Д.О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2,5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5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2,50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ФОП Лук''янчук В.І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2,5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5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2,50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ТОВ "ЕНЕРГОСТАЛЬ - МЕТ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24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0,7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Мельник О.В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3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0,91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3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0,91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ФОП Огнєва Ю.І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3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0,91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3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0,91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ТОВ "Мед-Сервіс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4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3,66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3,66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Мельниченко М.О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3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3,16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3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3,16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Ландар В.В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1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,00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Войтович В.В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5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4,41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5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4,41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ФОП ПУГАЧ О.В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5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2,58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5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2,583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Зиміна В.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5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4,41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5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4,41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Київська обласна організація УТМР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4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3,66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3,66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ВАТ "Автомобіліст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5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4,41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5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4,41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Обухівський райсількомунгосп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3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,66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Релігійна громада "Свідки  Єгова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5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2,58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5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2,583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ФОП Совершенна  О.С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3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,66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3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,66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Морозова Н.В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5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4,41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5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4,41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Калашник Руслан Анатолійович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3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0,91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3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0,91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ФОП Савенко М.М. 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44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37,33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44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37,333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Крушельницька Г. Л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2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,91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2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,91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ФОП Євтушенко І. М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21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8,2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2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8,25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ФОП Зінченко О.О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5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4,41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5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4,41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ФОП Дрозд О.П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0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0,00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ФОП Бобок І.І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21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8,2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2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8,25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ТОВ "Хорда"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4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4,08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ТОВ "Абріо"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6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5,5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</w:tr>
      <w:tr>
        <w:trPr>
          <w:trHeight w:val="55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ТОВ "Міський житловий центр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,88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56,7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,88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56,75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ПП Шафар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6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5,66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6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5,66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ФОП Березняков А. В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0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0,00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ФОП Кудь С.Є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0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8,41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ФОП Тереня Н.М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0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8,41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ФОП Кур"ян С.О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0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ФОП Євтушенко Н. М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0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8,5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8,50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ФОП Солодієв  М.М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8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7,33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8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7,333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ПП "Гармонія 32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8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7,33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8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7,333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ТОВ "Олві Білдінг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6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5,2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6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5,25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ПВП "Алладін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1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91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91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ФОП Юнес Уляна Сергіївна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5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4,66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5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4,66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ФОП Лаптєв  С.І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1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,00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Сувід Ю.Д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0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0,00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ПП Артюшенко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5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4,41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5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4,41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ПП Діасамідз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9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6,5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9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6,50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ПП Щербак 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2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2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,00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Тільний В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2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0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24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0,00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Ковтун М.П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5,4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455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ФОП Бельська О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6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5,33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6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5,333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ФО Чемерис Н.В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6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5,33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6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5,333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ФО Кусюмов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3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1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3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1,00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Бендюк Н.С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4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3,7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4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3,75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Коваль О.В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4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40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48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40,00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Ситник Д.О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69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58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69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58,00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ТОВ "Соломон"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33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8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33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8,00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Кузменко В.О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5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4,41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5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4,41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Титаренко Д.М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2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0,58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2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0,583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Галайда Є.Г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5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4,41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5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4,41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Каменяр Ю.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3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,91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3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,91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Пасічник В.Є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3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1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3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1,00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ТОВ "Ай Ті Ліки"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0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0,00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Усиченко Р.А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84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70,41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84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70,41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Романчук О.О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3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,91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3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,91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Семенова В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3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,91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3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,91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Коваленко А.П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3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,91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3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,91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ОСББ "Лермонтова 28"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2,38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865,41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2,38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865,41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ОК Зарічний 22/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2,55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046,5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2,55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046,50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ФОП Комаха Т.І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8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5,7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8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5,75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Мількевич О.С. Київ. 9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3,7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313,33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3,76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313,333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АТБ маркет Київська 16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84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70,41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84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70,41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Петренко М.Т.  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69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58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69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58,00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Павленко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38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32,41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38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32,41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Колосов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33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8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33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8,00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ГО "Аномалія"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8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5,7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8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5,75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Просяник О.В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1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9,58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1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9,583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Рудов Р.А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6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3,83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6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3,833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Шаповал А.Є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69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58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69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58,00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Омельченко Н.М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2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0,5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ФОП Пагас Н.А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38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32,41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38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32,41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Гаркуша В.С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2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0,5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Ворожбіт В.В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33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8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33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8,00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ТОВ "Обухівжитлоінвест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8,40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700,5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8,4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700,50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ОК 8 Березн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3,13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61,58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3,13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61,583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ОК Черняхівського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,88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40,08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,88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40,083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ФОП Хрустальова О.О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5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43,33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5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43,333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Ременюк М.О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48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40,33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48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40,333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Шевченко Т.М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8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5,08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8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5,083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Назаренко О.І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33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8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33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8,00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ОСББ Зелений гай 1-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,79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32,5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,79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32,50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ОСББ Едельвейс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,08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90,41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,08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90,41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ПП "Віра-Єврозатишок"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5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4,41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5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4,41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ПП Павлічук Г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1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9,58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1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9,583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ТОВ "Монкор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5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43,33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5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43,333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ФОП Черниченко К.В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39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32,66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39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32,66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ФОП Волкова О.М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5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4,41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5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4,41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ФОП Підтілок 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52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43,83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52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43,833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ФОП ВАГІН Я. П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0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8,7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8,75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ДПІІ "Укрпластавтомат"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,27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06,41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,27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06,41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ТОВ "Альянс платинум груп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2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0,5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2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0,50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ПФ "ВІТА"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93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77,7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93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77,75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ФОП Назаренко А.С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39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32,66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39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32,66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ТОВ "Спектр-Агро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31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5,91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ПФ "Анжіо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0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9,08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9,083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ТОВ "АТБ - маркет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60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50,41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6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50,41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Возна В.Ю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0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8,91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8,91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ФОП Стронська Галина Адольфівна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3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3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3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3,00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ФОП Асипенко Т.В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2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,83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2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,833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ТОВ "Об'єкт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9,16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9,16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ТОВ "ТАСС ФАРМА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8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5,7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8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5,75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ФОП Копилова Ю.В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21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8,2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2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8,25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Лисич Н.М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2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,2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2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,25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ФОП Шкурко М.П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9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8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9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8,00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ПП "РЕПЕР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9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7,58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9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7,583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ПП Богдан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3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,7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3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,75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ФОП СМОЛА С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82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69,08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82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69,083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Смола Л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9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8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9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8,00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Смола Н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0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9,08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9,083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Смола В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5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45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54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45,00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ТОВ "ПРОМЕТЕЙ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8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5,7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ФОП Мироненко О.М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21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7,91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21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7,91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ФОП Віліщук А.Ю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3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3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3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3,00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Якубенко О.М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3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,7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3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,75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Забарна Л.М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4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3,7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Паєнко В.П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9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8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9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8,00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Паєнко О.В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24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0,7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24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0,75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МПП "СВІТОЧ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9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7,7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9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7,75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ОК Каштанова 26Г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8,53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544,7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8,53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544,75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Осадчук М.В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4,59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382,66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4,59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382,66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ФОП Яговий В.М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,40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16,83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,4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16,833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ФОП Ткаченко С.Д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,08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90,08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,08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90,083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ФОП Ященко Т.П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99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82,66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99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82,66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ПП Черемпей Н.В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3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30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36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30,00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ТОВ "Істок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5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4,58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5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4,583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ТОВ "МБУ -2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60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50,7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6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50,75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ФОП Дзюба С.В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73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60,91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73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60,91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ФОП Головань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1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,58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,583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ФОП Наральник В.Л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6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5,5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6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5,50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ТОВ "Альма 2" заправка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,99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66,2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,99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66,25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Донченко В.Ю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2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,16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2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,16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Дяченко В.М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7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6,33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7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6,333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ФОП Панібят Т.П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2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,16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ФОП Кощей Л.В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7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6,41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7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6,41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ФОП Шихова  В.М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,8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33,33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,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33,333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Остринська Ю.В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33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8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33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8,00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ФОП Яічко Л. В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3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,7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3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,75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ФОП Вдовенко В.П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,52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10,58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,52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10,583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ТОВ "ЕПІЦЕНТР К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7,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625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7,5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625,00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ФОП Савенко Т.А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21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8,2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2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8,25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ФОП Макодзеба І.Б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,32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10,58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,32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10,583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ФОП Лугіна А.М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6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4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6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4,00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ФОП  Кухта І.В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5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4,58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5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4,583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Мішина М.О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5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4,58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5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4,583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ФОП Здоренко О.В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32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7,41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32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7,41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ПП "Житло - Сервіс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1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,58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,583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ФОП ЛАДА Ю.В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4,16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5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4,16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ОСББ "Каштанове 2007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6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50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ОСББ "Каштанове 2009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6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50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ОСББ "Каштанове 2010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6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50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50,00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ОСББ "Каштанове 15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4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2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3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,75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ТОВ "Будгаз"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4,2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353,33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ТОВ "Агроремпоставка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,47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06,5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,47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06,50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Рудова Т.В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0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8,66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8,66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ФОП Полегенький В.В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4,16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5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4,16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ФОП Вірич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6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4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6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4,00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ТОВ "Новий дім квартал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3,67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306,5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3,67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306,50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ОК "Квартал парковий"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5,10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259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5,1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259,00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ТОВ "Вітон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4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3,66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3,66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Верба А.П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3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,66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3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,66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Федорченко Л.П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3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,66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3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,66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ФОП Поліщук Б.В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3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,66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3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,66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ОК ГК "Атовець"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60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50,41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6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50,41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ФОП Моргун А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6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4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6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4,00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ФОП Безвіконна О.О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8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6,7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8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6,75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Повстяна М.М. 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0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8,7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8,75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Ярмолюк Н.В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2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,2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2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,25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ФОП Іванченко А.В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4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4,08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4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4,083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ФОП Поїденчук Д. О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6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4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6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4,00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ФОП Іванова О.В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7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6,58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7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6,583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Назаров Тельман Мізга Орли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9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7,58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9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7,583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ФОП Мітіна Л.О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9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7,58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9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7,583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СТ "Діана"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1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9,7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1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9,75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Полозун Г.І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7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6,58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7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6,583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Кулина Ю.В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8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6,7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8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6,75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ТОВ "ТЕПЛОЕНЕРГОПОСТАЧ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51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43,16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51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43,167</w:t>
            </w:r>
          </w:p>
        </w:tc>
      </w:tr>
      <w:tr>
        <w:trPr>
          <w:trHeight w:val="91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Монастир студійного уставу св.Антонія Печерського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38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32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38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32,00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ФОП Донченко А.О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,47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06,5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,47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06,500</w:t>
            </w:r>
          </w:p>
        </w:tc>
      </w:tr>
      <w:tr>
        <w:trPr>
          <w:trHeight w:val="91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ПАТ "Київський картонно - паперовий комбінат"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3,99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999,91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3,99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999,91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ТОВ "Стиролоптфармторг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1,48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957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</w:tr>
      <w:tr>
        <w:trPr>
          <w:trHeight w:val="61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ТОВ "М-КВАДРО"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,04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70,16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ТОВ "АЕРОК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7,91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659,41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ПрАТ "ЕНЕРГІЯ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01,6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6806,66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ТОВ "ОВЗ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6,62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552,2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ТОВ "ДЕЛЬТА ВЕСТ ОЙЛ ГРУП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0,58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881,7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0,58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881,75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ТОВ "Ріал Кепітал 2"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1,07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922,7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1,07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922,75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ТОВ "Лекхім"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3,27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72,66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</w:tr>
      <w:tr>
        <w:trPr>
          <w:trHeight w:val="82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Обухівське науково - виробниче підприємство "УТОС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3,11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59,83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3,11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59,833</w:t>
            </w:r>
          </w:p>
        </w:tc>
      </w:tr>
      <w:tr>
        <w:trPr>
          <w:trHeight w:val="61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ТОВ "Алеана"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4,8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402,5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4,83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402,500</w:t>
            </w:r>
          </w:p>
        </w:tc>
      </w:tr>
      <w:tr>
        <w:trPr>
          <w:trHeight w:val="64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ГКП "Присвятої трійці"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16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3,750</w:t>
            </w:r>
          </w:p>
        </w:tc>
      </w:tr>
      <w:tr>
        <w:trPr>
          <w:trHeight w:val="55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АТ "Обухівський молокозавод"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71,89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5990,833</w:t>
            </w:r>
          </w:p>
        </w:tc>
      </w:tr>
      <w:tr>
        <w:trPr>
          <w:trHeight w:val="480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Обухівмісьвторресурс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,4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00,333</w:t>
            </w:r>
          </w:p>
        </w:tc>
      </w:tr>
      <w:tr>
        <w:trPr>
          <w:trHeight w:val="64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ТОВ "ОМЕЛА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2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7,00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ТОВ "ОПБМ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5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43,25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ТОВ "Зернопром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,28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06,66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ТОВ "Аеробетон"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,89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57,50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ТОВ "Сільвірета"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,33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94,833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АТ "Укртелеком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,77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31,16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ТОВ "М.М. Груп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57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47,50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ТОВ "Експрес-С"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,06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88,333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ТОВ "Рені Транс Сервіс"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24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0,53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,06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88,333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Тов "Фамілья"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79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66,39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66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55,66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ОК "Київська 98"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3,45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87,75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ОК Піщана 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5,4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283,333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ОК Загребля 2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,27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06,083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ОК Загребля 201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,86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39,00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ОК" Київська 96"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3,4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116,66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ОК Піщана 1б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7,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416,66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ОСББ "Фенікс"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,86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39,00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РАЗОМ АБОНЕНТИ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715,96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59664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588,37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49031,41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НАСЕЛЕННЯ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917,58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59799,08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917,58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59799,083</w:t>
            </w:r>
          </w:p>
        </w:tc>
      </w:tr>
      <w:tr>
        <w:trPr>
          <w:trHeight w:val="1092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Обухівське водопровідно - каналізаційне господарство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457,13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38094,41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457,13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38094,417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Втрати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184,77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98731,08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ВСЬОГО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4275,46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356288,58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963,09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46924,917</w:t>
            </w:r>
          </w:p>
        </w:tc>
      </w:tr>
    </w:tbl>
    <w:p>
      <w:pPr>
        <w:pStyle w:val="Normal"/>
        <w:spacing w:lineRule="auto" w:line="256" w:before="0" w:after="160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а справами виконавчого комітету</w:t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/>
      </w:pPr>
      <w:r>
        <w:rPr>
          <w:b/>
          <w:sz w:val="28"/>
          <w:szCs w:val="28"/>
          <w:lang w:val="uk-UA"/>
        </w:rPr>
        <w:t>Обухівської міської ради Київської області (підпис)Жанна САМОФАЛОВА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відділу житлово-комунального</w:t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подарства та транспорту виконавчого </w:t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ітету Обухівської міської  ради    </w:t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/>
      </w:pPr>
      <w:r>
        <w:rPr>
          <w:b/>
          <w:sz w:val="28"/>
          <w:szCs w:val="28"/>
        </w:rPr>
        <w:t xml:space="preserve">Київської області                           </w:t>
      </w:r>
      <w:r>
        <w:rPr>
          <w:b/>
          <w:sz w:val="28"/>
          <w:szCs w:val="28"/>
          <w:lang w:val="uk-UA"/>
        </w:rPr>
        <w:t xml:space="preserve">                 (підпис)       </w:t>
      </w:r>
      <w:r>
        <w:rPr>
          <w:b/>
          <w:sz w:val="28"/>
          <w:szCs w:val="28"/>
        </w:rPr>
        <w:t>Людмила ШЕВЧЕНКО</w:t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№ 2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 Київської області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від 12 грудня 2024 року №461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jc w:val="center"/>
        <w:rPr/>
      </w:pPr>
      <w:r>
        <w:rPr/>
        <w:t>Нормативи питного водопостачання та норми споживання послуг</w:t>
      </w:r>
    </w:p>
    <w:p>
      <w:pPr>
        <w:pStyle w:val="Normal"/>
        <w:jc w:val="center"/>
        <w:rPr>
          <w:lang w:val="uk-UA"/>
        </w:rPr>
      </w:pPr>
      <w:r>
        <w:rPr/>
        <w:t xml:space="preserve">з централізованого водопостачання, постачання гарячої води </w:t>
      </w:r>
      <w:r>
        <w:rPr>
          <w:lang w:val="uk-UA"/>
        </w:rPr>
        <w:t>споживачам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</w:t>
      </w:r>
      <w:r>
        <w:rPr>
          <w:lang w:val="uk-UA"/>
        </w:rPr>
        <w:t>Обухівського водопровідно-каналізаційного підприємства на 2025рік</w:t>
      </w:r>
    </w:p>
    <w:tbl>
      <w:tblPr>
        <w:tblW w:w="14998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358"/>
        <w:gridCol w:w="1134"/>
        <w:gridCol w:w="1277"/>
        <w:gridCol w:w="1700"/>
        <w:gridCol w:w="1843"/>
        <w:gridCol w:w="1276"/>
        <w:gridCol w:w="1842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/п</w:t>
            </w:r>
          </w:p>
        </w:tc>
        <w:tc>
          <w:tcPr>
            <w:tcW w:w="5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благоустрою житлового фонду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гальний нормати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допостач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1 особу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и споживання послуг з централізованого водопостач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1 особ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и  використання води на полив для населення та інших споживачів при відсутності лічильника обліку вод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/доб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/міс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лодної води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/мі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рячої води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/мі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/ м</w:t>
            </w:r>
            <w:r>
              <w:rPr>
                <w:b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ілянки /доб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</w:t>
            </w:r>
            <w:r>
              <w:rPr>
                <w:b/>
                <w:vertAlign w:val="superscript"/>
              </w:rPr>
              <w:t xml:space="preserve">3 </w:t>
            </w:r>
            <w:r>
              <w:rPr>
                <w:b/>
              </w:rPr>
              <w:t>на 100 м</w:t>
            </w:r>
            <w:r>
              <w:rPr>
                <w:b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ілянки /міс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14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ватні житлові будин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ий сектор, жилі будинки з ванною та душем, без централізованої подачі гарячої води (з газовим/електронагріваче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гатоквартирні житлові будин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і будинки з водопроводом, каналізацією з ванними завдовжки більше ніж 1500 мм, з централізованим гарячим водопостачанн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инки з каналізацією, централізованим гарячим водопостачанням, із сидячою ванною з душ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водопроводом, каналізацією і ванними з газовим/електроводопідігрівачами, без централізованого гарячого водопостачання, або при тимчасовій відсутності централізованого постачання гарячої во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ртожи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ив садів, городів, присадибних ділянок, квітників, інших зелених насаджень, тротуарних доріжок і спору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в садів, городів, присадибних ділянок, квітників, інших зелених насаджень, тротуарних доріжок і спору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иці, парники усіх видів і тип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и місячного споживання питної води розроблені відповідно до ДБН В.2.5-64:2012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rPr/>
      </w:pPr>
      <w:r>
        <w:rPr>
          <w:b/>
          <w:lang w:val="uk-UA"/>
        </w:rPr>
        <w:t xml:space="preserve">Керуюча справами виконавчого комітету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Обухівської міської ради Київської області                                    (підпис)     Жанна САМОФАЛОВ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Начальник відділу житлово-комунального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господарства та транспорту виконавчого комітету </w:t>
      </w:r>
    </w:p>
    <w:p>
      <w:pPr>
        <w:pStyle w:val="Normal"/>
        <w:rPr/>
      </w:pPr>
      <w:r>
        <w:rPr>
          <w:b/>
          <w:lang w:val="uk-UA"/>
        </w:rPr>
        <w:t xml:space="preserve">Обухівської міської ради Київської області                            (підпис)                  Людмила ШЕВЧЕНКО  </w:t>
      </w:r>
    </w:p>
    <w:sectPr>
      <w:type w:val="nextPage"/>
      <w:pgSz w:orient="landscape" w:w="16838" w:h="11906"/>
      <w:pgMar w:left="850" w:right="850" w:gutter="0" w:header="0" w:top="141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Cs w:val="20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nt5">
    <w:name w:val="font5"/>
    <w:basedOn w:val="Normal"/>
    <w:qFormat/>
    <w:pPr>
      <w:spacing w:before="280" w:after="280"/>
    </w:pPr>
    <w:rPr>
      <w:b/>
      <w:bCs/>
      <w:color w:val="000000"/>
      <w:sz w:val="36"/>
      <w:szCs w:val="36"/>
      <w:lang w:val="uk-UA"/>
    </w:rPr>
  </w:style>
  <w:style w:type="paragraph" w:styleId="Font6">
    <w:name w:val="font6"/>
    <w:basedOn w:val="Normal"/>
    <w:qFormat/>
    <w:pPr>
      <w:spacing w:before="280" w:after="280"/>
    </w:pPr>
    <w:rPr>
      <w:b/>
      <w:bCs/>
      <w:color w:val="FF0000"/>
      <w:sz w:val="36"/>
      <w:szCs w:val="36"/>
      <w:lang w:val="uk-UA"/>
    </w:rPr>
  </w:style>
  <w:style w:type="paragraph" w:styleId="Font7">
    <w:name w:val="font7"/>
    <w:basedOn w:val="Normal"/>
    <w:qFormat/>
    <w:pPr>
      <w:spacing w:before="280" w:after="280"/>
    </w:pPr>
    <w:rPr>
      <w:b/>
      <w:bCs/>
      <w:color w:val="FF0000"/>
      <w:sz w:val="36"/>
      <w:szCs w:val="36"/>
      <w:lang w:val="uk-UA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  <w:sz w:val="36"/>
      <w:szCs w:val="36"/>
      <w:lang w:val="uk-UA"/>
    </w:rPr>
  </w:style>
  <w:style w:type="paragraph" w:styleId="Font9">
    <w:name w:val="font9"/>
    <w:basedOn w:val="Normal"/>
    <w:qFormat/>
    <w:pPr>
      <w:spacing w:before="280" w:after="280"/>
    </w:pPr>
    <w:rPr>
      <w:sz w:val="36"/>
      <w:szCs w:val="36"/>
      <w:lang w:val="uk-UA"/>
    </w:rPr>
  </w:style>
  <w:style w:type="paragraph" w:styleId="Xl67">
    <w:name w:val="xl67"/>
    <w:basedOn w:val="Normal"/>
    <w:qFormat/>
    <w:pPr>
      <w:spacing w:before="280" w:after="280"/>
    </w:pPr>
    <w:rPr>
      <w:color w:val="000000"/>
      <w:sz w:val="36"/>
      <w:szCs w:val="36"/>
      <w:lang w:val="uk-UA"/>
    </w:rPr>
  </w:style>
  <w:style w:type="paragraph" w:styleId="Xl68">
    <w:name w:val="xl68"/>
    <w:basedOn w:val="Normal"/>
    <w:qFormat/>
    <w:pPr>
      <w:spacing w:before="280" w:after="280"/>
    </w:pPr>
    <w:rPr>
      <w:b/>
      <w:bCs/>
      <w:color w:val="000000"/>
      <w:sz w:val="36"/>
      <w:szCs w:val="36"/>
      <w:lang w:val="uk-UA"/>
    </w:rPr>
  </w:style>
  <w:style w:type="paragraph" w:styleId="Xl69">
    <w:name w:val="xl69"/>
    <w:basedOn w:val="Normal"/>
    <w:qFormat/>
    <w:pPr>
      <w:spacing w:before="280" w:after="280"/>
    </w:pPr>
    <w:rPr>
      <w:color w:val="FF0000"/>
      <w:sz w:val="36"/>
      <w:szCs w:val="36"/>
      <w:lang w:val="uk-UA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  <w:jc w:val="center"/>
      <w:textAlignment w:val="center"/>
    </w:pPr>
    <w:rPr>
      <w:b/>
      <w:bCs/>
      <w:color w:val="000000"/>
      <w:sz w:val="36"/>
      <w:szCs w:val="36"/>
      <w:lang w:val="uk-U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  <w:jc w:val="center"/>
      <w:textAlignment w:val="center"/>
    </w:pPr>
    <w:rPr>
      <w:b/>
      <w:bCs/>
      <w:color w:val="000000"/>
      <w:sz w:val="36"/>
      <w:szCs w:val="36"/>
      <w:lang w:val="uk-UA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36"/>
      <w:szCs w:val="36"/>
      <w:lang w:val="uk-U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36"/>
      <w:szCs w:val="36"/>
      <w:lang w:val="uk-UA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sz w:val="36"/>
      <w:szCs w:val="36"/>
      <w:lang w:val="uk-UA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color w:val="000000"/>
      <w:sz w:val="36"/>
      <w:szCs w:val="36"/>
      <w:lang w:val="uk-UA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  <w:sz w:val="36"/>
      <w:szCs w:val="36"/>
      <w:lang w:val="uk-UA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36"/>
      <w:szCs w:val="36"/>
      <w:lang w:val="uk-UA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36"/>
      <w:szCs w:val="36"/>
      <w:lang w:val="uk-UA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36"/>
      <w:szCs w:val="36"/>
      <w:lang w:val="uk-UA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  <w:sz w:val="36"/>
      <w:szCs w:val="36"/>
      <w:lang w:val="uk-UA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36"/>
      <w:szCs w:val="36"/>
      <w:lang w:val="uk-UA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color w:val="000000"/>
      <w:sz w:val="36"/>
      <w:szCs w:val="36"/>
      <w:lang w:val="uk-UA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36"/>
      <w:szCs w:val="36"/>
      <w:lang w:val="uk-UA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36"/>
      <w:szCs w:val="36"/>
      <w:lang w:val="uk-UA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sz w:val="36"/>
      <w:szCs w:val="36"/>
      <w:lang w:val="uk-UA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color w:val="000000"/>
      <w:sz w:val="36"/>
      <w:szCs w:val="36"/>
      <w:lang w:val="uk-UA"/>
    </w:rPr>
  </w:style>
  <w:style w:type="paragraph" w:styleId="Xl87">
    <w:name w:val="xl87"/>
    <w:basedOn w:val="Normal"/>
    <w:qFormat/>
    <w:pPr>
      <w:pBdr>
        <w:top w:val="single" w:sz="4" w:space="0" w:color="000000"/>
      </w:pBdr>
      <w:spacing w:before="280" w:after="280"/>
    </w:pPr>
    <w:rPr>
      <w:color w:val="000000"/>
      <w:sz w:val="36"/>
      <w:szCs w:val="36"/>
      <w:lang w:val="uk-UA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color w:val="000000"/>
      <w:sz w:val="36"/>
      <w:szCs w:val="36"/>
      <w:lang w:val="uk-UA"/>
    </w:rPr>
  </w:style>
  <w:style w:type="paragraph" w:styleId="Xl89">
    <w:name w:val="xl89"/>
    <w:basedOn w:val="Normal"/>
    <w:qFormat/>
    <w:pPr>
      <w:pBdr>
        <w:left w:val="single" w:sz="4" w:space="0" w:color="000000"/>
      </w:pBdr>
      <w:spacing w:before="280" w:after="280"/>
    </w:pPr>
    <w:rPr>
      <w:b/>
      <w:bCs/>
      <w:color w:val="000000"/>
      <w:sz w:val="36"/>
      <w:szCs w:val="36"/>
      <w:lang w:val="uk-UA"/>
    </w:rPr>
  </w:style>
  <w:style w:type="paragraph" w:styleId="Xl90">
    <w:name w:val="xl90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b/>
      <w:bCs/>
      <w:color w:val="000000"/>
      <w:sz w:val="36"/>
      <w:szCs w:val="36"/>
      <w:lang w:val="uk-UA"/>
    </w:rPr>
  </w:style>
  <w:style w:type="paragraph" w:styleId="Xl91">
    <w:name w:val="xl91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b/>
      <w:bCs/>
      <w:color w:val="FF0000"/>
      <w:sz w:val="36"/>
      <w:szCs w:val="36"/>
      <w:lang w:val="uk-UA"/>
    </w:rPr>
  </w:style>
  <w:style w:type="paragraph" w:styleId="Xl92">
    <w:name w:val="xl92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b/>
      <w:bCs/>
      <w:sz w:val="36"/>
      <w:szCs w:val="36"/>
      <w:lang w:val="uk-UA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b/>
      <w:bCs/>
      <w:color w:val="000000"/>
      <w:sz w:val="36"/>
      <w:szCs w:val="36"/>
      <w:lang w:val="uk-UA"/>
    </w:rPr>
  </w:style>
  <w:style w:type="paragraph" w:styleId="Xl94">
    <w:name w:val="xl94"/>
    <w:basedOn w:val="Normal"/>
    <w:qFormat/>
    <w:pPr>
      <w:spacing w:before="280" w:after="280"/>
    </w:pPr>
    <w:rPr>
      <w:b/>
      <w:bCs/>
      <w:color w:val="000000"/>
      <w:sz w:val="36"/>
      <w:szCs w:val="36"/>
      <w:lang w:val="uk-UA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color w:val="000000"/>
      <w:sz w:val="36"/>
      <w:szCs w:val="36"/>
      <w:lang w:val="uk-UA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color w:val="333399"/>
      <w:sz w:val="36"/>
      <w:szCs w:val="36"/>
      <w:lang w:val="uk-UA"/>
    </w:rPr>
  </w:style>
  <w:style w:type="paragraph" w:styleId="Xl97">
    <w:name w:val="xl97"/>
    <w:basedOn w:val="Normal"/>
    <w:qFormat/>
    <w:pPr>
      <w:spacing w:before="280" w:after="280"/>
      <w:jc w:val="center"/>
    </w:pPr>
    <w:rPr>
      <w:color w:val="FF0000"/>
      <w:sz w:val="36"/>
      <w:szCs w:val="36"/>
      <w:lang w:val="uk-UA"/>
    </w:rPr>
  </w:style>
  <w:style w:type="paragraph" w:styleId="Xl98">
    <w:name w:val="xl98"/>
    <w:basedOn w:val="Normal"/>
    <w:qFormat/>
    <w:pPr>
      <w:spacing w:before="280" w:after="280"/>
      <w:jc w:val="center"/>
    </w:pPr>
    <w:rPr>
      <w:b/>
      <w:bCs/>
      <w:color w:val="333399"/>
      <w:sz w:val="36"/>
      <w:szCs w:val="3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0:02:00Z</dcterms:created>
  <dc:creator>user</dc:creator>
  <dc:description/>
  <cp:keywords/>
  <dc:language>en-US</dc:language>
  <cp:lastModifiedBy>user13</cp:lastModifiedBy>
  <cp:lastPrinted>2024-12-02T14:43:00Z</cp:lastPrinted>
  <dcterms:modified xsi:type="dcterms:W3CDTF">2024-12-12T14:16:00Z</dcterms:modified>
  <cp:revision>22</cp:revision>
  <dc:subject/>
  <dc:title/>
</cp:coreProperties>
</file>