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2   грудня 2024 року                  місто Обухів                                     №4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184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годження Обухівському водопровідно-каналізаційному підприємству загальновиробничих норм питомих витрат палива, теплової та електричної енергії </w:t>
      </w:r>
    </w:p>
    <w:p>
      <w:pPr>
        <w:pStyle w:val="Style15"/>
        <w:ind w:right="1841" w:hanging="0"/>
        <w:jc w:val="left"/>
        <w:rPr/>
      </w:pPr>
      <w:r>
        <w:rPr>
          <w:sz w:val="28"/>
          <w:szCs w:val="28"/>
        </w:rPr>
        <w:t>на 2025 рік</w:t>
      </w:r>
    </w:p>
    <w:p>
      <w:pPr>
        <w:pStyle w:val="Normal"/>
        <w:ind w:right="1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672"/>
        <w:contextualSpacing/>
        <w:jc w:val="both"/>
        <w:rPr/>
      </w:pPr>
      <w:r>
        <w:rPr>
          <w:sz w:val="28"/>
          <w:szCs w:val="28"/>
          <w:lang w:val="uk-UA"/>
        </w:rPr>
        <w:t>Розглянувши лист  Обухівського  водопровідно-каналізаційного підприємства від 20.11.2024  № 408 щодо погодження загальновиробничих норм  питомих витрат палива, теплової та електричної енергії на 2025 рік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постанови Кабінету Міністрів України від 05.07.2019 № 69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»,</w:t>
      </w:r>
      <w:r>
        <w:rPr>
          <w:sz w:val="28"/>
          <w:szCs w:val="28"/>
          <w:lang w:val="uk-UA"/>
        </w:rPr>
        <w:t xml:space="preserve"> відповідно до підпунктів 1, 5 пункту «а» статті 30, частини 6 статті 59  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 Погодити Обухівському водопровідно-каналізаційному підприємству загальновиробничі норми питомих витрат палива, теплової та електричної енергії на 2025 рік, що додаються.</w:t>
      </w:r>
    </w:p>
    <w:p>
      <w:pPr>
        <w:pStyle w:val="Style15"/>
        <w:ind w:right="-2" w:firstLine="708"/>
        <w:jc w:val="both"/>
        <w:rPr/>
      </w:pPr>
      <w:r>
        <w:rPr>
          <w:b w:val="false"/>
          <w:sz w:val="28"/>
          <w:szCs w:val="28"/>
        </w:rPr>
        <w:t>2. Рішення виконавчого комітету Обухівської міської ради Київської області від 05.12.2023 № 390 «Про погодження Обухівському водопровідно-каналізаційному підприємству загальновиробничих норм питомих витрат палива, теплової та електричної енергії на 2024 рік» втрачає чинність з 01.01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2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Cambria" w:hAnsi="Cambria" w:cs="Cambria"/>
          <w:b/>
          <w:b/>
          <w:bCs/>
          <w:iCs/>
          <w:sz w:val="28"/>
          <w:szCs w:val="28"/>
          <w:lang w:val="uk-UA" w:eastAsia="uk-UA"/>
        </w:rPr>
      </w:pPr>
      <w:r>
        <w:rPr>
          <w:rFonts w:cs="Cambria" w:ascii="Cambria" w:hAnsi="Cambria"/>
          <w:b/>
          <w:bCs/>
          <w:iCs/>
          <w:sz w:val="28"/>
          <w:szCs w:val="28"/>
          <w:lang w:val="uk-UA" w:eastAsia="uk-UA"/>
        </w:rPr>
        <w:t>ЗАГАЛЬНОВИРОБНИЧІ НОР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56285</wp:posOffset>
                </wp:positionV>
                <wp:extent cx="9389110" cy="1242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  <w:gridCol w:w="6031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>ПОГО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>Рішенн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иконавчого комітету  Обухівської міської 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иї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ід 12 грудня 2024 року  №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0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П «Обухівводокана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.П.Ушат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                               (П.І.Б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9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” _____________ 2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97.8pt;mso-wrap-distance-left:0pt;mso-wrap-distance-right:9pt;mso-wrap-distance-top:0pt;mso-wrap-distance-bottom:0pt;margin-top:59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  <w:gridCol w:w="6031"/>
                      </w:tblGrid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uk-UA"/>
                              </w:rPr>
                              <w:t>Рішенн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иконавчого комітету  Обухівської міської 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Киї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 12 грудня 2024 року  №4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03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outlineLvl w:val="0"/>
                              <w:rPr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П «Обухівводокана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_______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.П.Ушат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ідпис)                               (П.І.Б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819" w:leader="none"/>
                                <w:tab w:val="right" w:pos="963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” _____________ 202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томих витрат палива, теплової та електричної енергії 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  Обухівському водопровідно-каналізаційному підприємству</w:t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25"/>
        <w:gridCol w:w="785"/>
        <w:gridCol w:w="1124"/>
        <w:gridCol w:w="1008"/>
        <w:gridCol w:w="1016"/>
        <w:gridCol w:w="1053"/>
        <w:gridCol w:w="20"/>
        <w:gridCol w:w="963"/>
        <w:gridCol w:w="971"/>
        <w:gridCol w:w="1054"/>
        <w:gridCol w:w="946"/>
        <w:gridCol w:w="972"/>
        <w:gridCol w:w="1054"/>
        <w:gridCol w:w="1100"/>
        <w:gridCol w:w="992"/>
      </w:tblGrid>
      <w:tr>
        <w:trPr>
          <w:cantSplit w:val="true"/>
        </w:trPr>
        <w:tc>
          <w:tcPr>
            <w:tcW w:w="3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дукція, роботи,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за формою 11-МТП)</w:t>
            </w:r>
          </w:p>
        </w:tc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сяги виробництва </w:t>
              <w:br/>
              <w:t>продукції (за роками)</w:t>
            </w:r>
          </w:p>
        </w:tc>
        <w:tc>
          <w:tcPr>
            <w:tcW w:w="3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али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кг у.п./од. продукції)</w:t>
            </w:r>
          </w:p>
        </w:tc>
        <w:tc>
          <w:tcPr>
            <w:tcW w:w="2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плов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Мкал./од. продукції)</w:t>
            </w:r>
          </w:p>
        </w:tc>
        <w:tc>
          <w:tcPr>
            <w:tcW w:w="31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ичн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кВт год./од. продукції)</w:t>
            </w:r>
          </w:p>
        </w:tc>
      </w:tr>
      <w:tr>
        <w:trPr>
          <w:trHeight w:val="662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йменування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міру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 рік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точний (звітний) 202</w:t>
            </w: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рік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точний (звітний) 202</w:t>
            </w: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рік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точний (звітний) </w:t>
            </w:r>
            <w:r>
              <w:rPr>
                <w:b/>
                <w:bCs/>
                <w:sz w:val="16"/>
                <w:szCs w:val="16"/>
                <w:lang w:val="uk-UA"/>
              </w:rPr>
              <w:t>2023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 рік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точний (звітний) 202</w:t>
            </w: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202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йом та транспортування питної вод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м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4,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7,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вання стічних в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м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8,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стічних в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м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гКАЛ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 виробниче споживанн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товарної продукції з ПД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гр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6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377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646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Норми розроблені відповідно до таких галузевих (регіональних) методик нормування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_______________________                                               </w:t>
      </w:r>
      <w:r>
        <w:rPr>
          <w:b/>
        </w:rPr>
        <w:t>_______</w:t>
      </w:r>
      <w:r>
        <w:rPr>
          <w:b/>
          <w:u w:val="single"/>
        </w:rPr>
        <w:t>Н.О. Богослов</w:t>
      </w:r>
      <w:r>
        <w:rPr>
          <w:b/>
        </w:rPr>
        <w:t xml:space="preserve"> ______________</w:t>
      </w:r>
      <w:r>
        <w:rPr>
          <w:b/>
          <w:u w:val="single"/>
        </w:rPr>
        <w:t>71500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ідпис)                                                                                           (ініціали, прізвище)                                     (контактний теле</w:t>
      </w:r>
      <w:r>
        <w:rPr>
          <w:sz w:val="16"/>
          <w:szCs w:val="16"/>
          <w:lang w:val="uk-UA"/>
        </w:rPr>
        <w:t>ф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02:00Z</dcterms:created>
  <dc:creator>user</dc:creator>
  <dc:description/>
  <cp:keywords/>
  <dc:language>en-US</dc:language>
  <cp:lastModifiedBy>user13</cp:lastModifiedBy>
  <cp:lastPrinted>2024-11-26T13:51:00Z</cp:lastPrinted>
  <dcterms:modified xsi:type="dcterms:W3CDTF">2024-12-12T13:56:00Z</dcterms:modified>
  <cp:revision>14</cp:revision>
  <dc:subject/>
  <dc:title/>
</cp:coreProperties>
</file>