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7346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12  груд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</w:t>
            </w:r>
            <w:r>
              <w:rPr>
                <w:sz w:val="28"/>
                <w:szCs w:val="28"/>
                <w:lang w:val="uk-UA"/>
              </w:rPr>
              <w:t>4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хвалення проєкту Програми соціально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та культурн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 на 2025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поданий управлінням економіки виконавчого комітету Обухівської міської ради Київської області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5 рік, відповідно підпункту 1 пункту а статті 27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хвали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5 рік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Київської області пода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5 рік на розгляд сесії Обухівської міської ради Ки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  (підпис)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рина СМИКОВСЬКА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35:00Z</dcterms:created>
  <dc:creator>user</dc:creator>
  <dc:description/>
  <cp:keywords/>
  <dc:language>en-US</dc:language>
  <cp:lastModifiedBy>user13</cp:lastModifiedBy>
  <cp:lastPrinted>2024-11-28T14:11:00Z</cp:lastPrinted>
  <dcterms:modified xsi:type="dcterms:W3CDTF">2024-12-12T14:18:00Z</dcterms:modified>
  <cp:revision>11</cp:revision>
  <dc:subject/>
  <dc:title/>
</cp:coreProperties>
</file>