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03359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 12    груд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</w:t>
            </w:r>
            <w:r>
              <w:rPr>
                <w:sz w:val="28"/>
                <w:szCs w:val="28"/>
                <w:lang w:val="uk-UA"/>
              </w:rPr>
              <w:t>4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алого та середнього підприєм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 на 2025 – 2026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поданий управлінням економіки виконавчого комітету Обухівської міської ради Київської області проєкт Програми розвитку малого та середнього підприємництва Обухівської міської територіальної громади Обухівського району Київської області на 2025 – 2026 роки, відповідно до підпункту 1 пункту а статті 27 Закону України «Про місцеве самоврядування в Україні», Закону України </w:t>
      </w:r>
      <w:r>
        <w:rPr>
          <w:color w:val="000000"/>
          <w:sz w:val="28"/>
          <w:lang w:val="uk-UA"/>
        </w:rPr>
        <w:t xml:space="preserve">«Про розвиток і державну підтримку малого і середнього підприємництва», Закону України «Про Національну програму сприяння розвитку малого підприємництва в Україні», </w:t>
      </w:r>
      <w:r>
        <w:rPr>
          <w:sz w:val="28"/>
          <w:szCs w:val="28"/>
          <w:lang w:val="uk-UA"/>
        </w:rPr>
        <w:t xml:space="preserve">Закону України «Про державне прогнозування та розроблення програм економічного і соціального розвитку України»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хвалити проєкт Програми розвитку малого та середнього підприємництва Обухівської міської територіальної громади Обухівського району Київської області на 2025 – 2026 роки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Київської області подати проєкт міської територіальної громади Обухівського району Київської області на 2025 – 2026 роки на розгляд сесії Обухівської міської ради Киї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(підпис)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рина СМИ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5:00Z</dcterms:created>
  <dc:creator>user</dc:creator>
  <dc:description/>
  <cp:keywords/>
  <dc:language>en-US</dc:language>
  <cp:lastModifiedBy>user13</cp:lastModifiedBy>
  <cp:lastPrinted>2024-11-28T14:11:00Z</cp:lastPrinted>
  <dcterms:modified xsi:type="dcterms:W3CDTF">2024-12-12T14:17:00Z</dcterms:modified>
  <cp:revision>10</cp:revision>
  <dc:subject/>
  <dc:title/>
</cp:coreProperties>
</file>